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ергей Переслегин</w:t>
      </w:r>
    </w:p>
    <w:p>
      <w:pPr>
        <w:pStyle w:val="Normal"/>
        <w:ind w:firstLine="709"/>
        <w:jc w:val="center"/>
        <w:rPr>
          <w:b/>
          <w:b/>
          <w:sz w:val="40"/>
          <w:szCs w:val="40"/>
        </w:rPr>
      </w:pPr>
      <w:r>
        <w:rPr>
          <w:b/>
          <w:sz w:val="40"/>
          <w:szCs w:val="40"/>
        </w:rPr>
        <w:t>САМОУЧИТЕЛЬ ИГРЫ НА МИРОВОЙ ШАХМАТНОЙ ДОСКЕ</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ополитика должна умереть</w:t>
      </w:r>
    </w:p>
    <w:p>
      <w:pPr>
        <w:pStyle w:val="Normal"/>
        <w:ind w:firstLine="709"/>
        <w:jc w:val="both"/>
        <w:rPr>
          <w:sz w:val="28"/>
          <w:szCs w:val="28"/>
        </w:rPr>
      </w:pPr>
      <w:r>
        <w:rPr>
          <w:sz w:val="28"/>
          <w:szCs w:val="28"/>
        </w:rPr>
      </w:r>
    </w:p>
    <w:p>
      <w:pPr>
        <w:pStyle w:val="Normal"/>
        <w:ind w:left="3960" w:hanging="0"/>
        <w:jc w:val="both"/>
        <w:rPr/>
      </w:pPr>
      <w:r>
        <w:rPr/>
        <w:t xml:space="preserve">– </w:t>
      </w:r>
      <w:r>
        <w:rPr/>
        <w:t xml:space="preserve">Давай, – выдохнул я, когда подошло время. Бобби был уже наготове, он подался вперед и резким движением ладони вогнал русскую программу в прорезь. Он проделал это легко и изящно, с уверенностью мальчишки, загоняющего в игровой автомат монеты, зная – победа будет за ним и бесплатная игра обеспечена. </w:t>
      </w:r>
    </w:p>
    <w:p>
      <w:pPr>
        <w:pStyle w:val="Normal"/>
        <w:ind w:left="3960" w:hanging="0"/>
        <w:jc w:val="both"/>
        <w:rPr/>
      </w:pPr>
      <w:r>
        <w:rPr/>
        <w:t xml:space="preserve">В глазах закипела серебряная струя фосфенов, и, словно трехмерная шахматная доска, в моем мозгу стала разворачиваться матрица – бесконечная и абсолютно прозрачная. Когда мы вошли в сеть, русская программа как будто слегка подпрыгнула… </w:t>
      </w:r>
    </w:p>
    <w:p>
      <w:pPr>
        <w:pStyle w:val="Normal"/>
        <w:ind w:left="3960" w:hanging="0"/>
        <w:jc w:val="both"/>
        <w:rPr/>
      </w:pPr>
      <w:r>
        <w:rPr/>
        <w:t xml:space="preserve">Уильям Гибсон </w:t>
      </w:r>
    </w:p>
    <w:p>
      <w:pPr>
        <w:pStyle w:val="Normal"/>
        <w:ind w:left="3960" w:hanging="0"/>
        <w:jc w:val="both"/>
        <w:rPr/>
      </w:pPr>
      <w:r>
        <w:rPr/>
      </w:r>
    </w:p>
    <w:p>
      <w:pPr>
        <w:pStyle w:val="Normal"/>
        <w:ind w:firstLine="709"/>
        <w:jc w:val="both"/>
        <w:rPr>
          <w:sz w:val="28"/>
          <w:szCs w:val="28"/>
        </w:rPr>
      </w:pPr>
      <w:r>
        <w:rPr>
          <w:sz w:val="28"/>
          <w:szCs w:val="28"/>
        </w:rPr>
        <w:t>Удивительна история использования аналогий.</w:t>
      </w:r>
    </w:p>
    <w:p>
      <w:pPr>
        <w:pStyle w:val="Normal"/>
        <w:ind w:firstLine="709"/>
        <w:jc w:val="both"/>
        <w:rPr>
          <w:sz w:val="28"/>
          <w:szCs w:val="28"/>
        </w:rPr>
      </w:pPr>
      <w:r>
        <w:rPr>
          <w:sz w:val="28"/>
          <w:szCs w:val="28"/>
        </w:rPr>
        <w:t>Например, при расчете попадания снаряда в броню танка используется гидромеханическая аналогия падения капли на поверхность жидкости. Адекватность любой аналогии доказывается либо феноменологически, либо через сопоставление реальности и результатов моделирования.</w:t>
      </w:r>
    </w:p>
    <w:p>
      <w:pPr>
        <w:pStyle w:val="Normal"/>
        <w:ind w:firstLine="709"/>
        <w:jc w:val="both"/>
        <w:rPr>
          <w:sz w:val="28"/>
          <w:szCs w:val="28"/>
        </w:rPr>
      </w:pPr>
      <w:r>
        <w:rPr>
          <w:sz w:val="28"/>
          <w:szCs w:val="28"/>
        </w:rPr>
        <w:t>Аналогия политической и шахматной игры не нова. Великий насмешник Омар Хайям пис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ир я сравнил бы с шахматной доской:</w:t>
      </w:r>
    </w:p>
    <w:p>
      <w:pPr>
        <w:pStyle w:val="Normal"/>
        <w:ind w:firstLine="709"/>
        <w:jc w:val="both"/>
        <w:rPr>
          <w:sz w:val="28"/>
          <w:szCs w:val="28"/>
        </w:rPr>
      </w:pPr>
      <w:r>
        <w:rPr>
          <w:sz w:val="28"/>
          <w:szCs w:val="28"/>
        </w:rPr>
        <w:t>То день, то ночь. А пешки? Мы с тобой –</w:t>
      </w:r>
    </w:p>
    <w:p>
      <w:pPr>
        <w:pStyle w:val="Normal"/>
        <w:ind w:firstLine="709"/>
        <w:jc w:val="both"/>
        <w:rPr>
          <w:sz w:val="28"/>
          <w:szCs w:val="28"/>
        </w:rPr>
      </w:pPr>
      <w:r>
        <w:rPr>
          <w:sz w:val="28"/>
          <w:szCs w:val="28"/>
        </w:rPr>
        <w:t>Подвигают, притиснут – и побили…</w:t>
      </w:r>
    </w:p>
    <w:p>
      <w:pPr>
        <w:pStyle w:val="Normal"/>
        <w:ind w:firstLine="709"/>
        <w:jc w:val="both"/>
        <w:rPr>
          <w:sz w:val="28"/>
          <w:szCs w:val="28"/>
        </w:rPr>
      </w:pPr>
      <w:r>
        <w:rPr>
          <w:sz w:val="28"/>
          <w:szCs w:val="28"/>
        </w:rPr>
        <w:t>И в темный ящик сунут на пок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фистофелево «Что наша жизнь? Игра!» воплотилось к концу XX века в четкую убежденность, что игра – аналогия жизни. Все сопоставления, характерные для оценок Второй Мировой войны, исследования политических ходов эпохи Карибского кризиса, компьютерное моделирование войн и межгосударственных раскладов достойно завершилось появлением в 1997 году книги советника президента США по национальной безопасности Збигнева Бжезинского «Великая шахматная доска: Господство Америки и его геостратегические императивы». </w:t>
      </w:r>
    </w:p>
    <w:p>
      <w:pPr>
        <w:pStyle w:val="Normal"/>
        <w:ind w:firstLine="709"/>
        <w:jc w:val="both"/>
        <w:rPr>
          <w:sz w:val="28"/>
          <w:szCs w:val="28"/>
        </w:rPr>
      </w:pPr>
      <w:r>
        <w:rPr>
          <w:sz w:val="28"/>
          <w:szCs w:val="28"/>
        </w:rPr>
        <w:t>Собственно, Бжезинский создал книгу методичку, подводящую итоги развития «преступной науки» геополитики.</w:t>
      </w:r>
    </w:p>
    <w:p>
      <w:pPr>
        <w:pStyle w:val="Normal"/>
        <w:ind w:firstLine="709"/>
        <w:jc w:val="both"/>
        <w:rPr>
          <w:sz w:val="28"/>
          <w:szCs w:val="28"/>
        </w:rPr>
      </w:pPr>
      <w:r>
        <w:rPr>
          <w:sz w:val="28"/>
          <w:szCs w:val="28"/>
        </w:rPr>
        <w:t>Геополитика как практика позиционной борьбы на сетке государственных интересов и отношений, доведенная до определенного совершенства, безусловно стала одним из факторов, остановивших большое количество войн. И реализовала мечту политиков о минимальном «акупунктурном» военном воздействии . Но миновали времена, когда геополитическая практика являла собой «ноу хау» небольшой группы лидирующих в развитии индустриальных государств. Она отыграла свое и стала политической традицией Наступила эпоха геоэкономики: глобализм, мировое экономическое стратегирование, непрямое переструктурирование рынков. Встал вопрос о запуске постиндустриальных проектов ведущих мировых игроков и определения геокультурных рамок развития мира.</w:t>
      </w:r>
    </w:p>
    <w:p>
      <w:pPr>
        <w:pStyle w:val="Normal"/>
        <w:ind w:firstLine="709"/>
        <w:jc w:val="both"/>
        <w:rPr>
          <w:sz w:val="28"/>
          <w:szCs w:val="28"/>
        </w:rPr>
      </w:pPr>
      <w:r>
        <w:rPr>
          <w:sz w:val="28"/>
          <w:szCs w:val="28"/>
        </w:rPr>
        <w:t>Именно сейчас на стыке классической геополитики, альтернативной истории, социомеханики, организационно деятельностной и ролевой игротехник и рождается понимание механизмов и мотиваций, движущих государствами и конфессиональными объединениями. Классическая историческая аналитика и игровое моделирование позволяют проанализировать культурно историческую «тектонику» мира: движение этнокультурных плит мировой цивилизации Прокомментировать геополитическую позицию Римской Империи или этюд распада ЕС, стратегию космических исследований или напряжения Азиатско Тихоокеанского региона.</w:t>
      </w:r>
    </w:p>
    <w:p>
      <w:pPr>
        <w:pStyle w:val="Normal"/>
        <w:ind w:firstLine="709"/>
        <w:jc w:val="both"/>
        <w:rPr>
          <w:sz w:val="28"/>
          <w:szCs w:val="28"/>
        </w:rPr>
      </w:pPr>
      <w:r>
        <w:rPr>
          <w:sz w:val="28"/>
          <w:szCs w:val="28"/>
        </w:rPr>
        <w:t>Знание и умение приходят через практику – изучение, анализ проделанных операций, собственную политическую практику. И мы обязаны сделать наш собственный российский ход на всех уровнях обобщенной георамки, геополитики, геоэкономики и, едва ли не в первую очередь, геокультуры.</w:t>
      </w:r>
    </w:p>
    <w:p>
      <w:pPr>
        <w:pStyle w:val="Normal"/>
        <w:ind w:firstLine="709"/>
        <w:jc w:val="both"/>
        <w:rPr>
          <w:sz w:val="28"/>
          <w:szCs w:val="28"/>
        </w:rPr>
      </w:pPr>
      <w:r>
        <w:rPr>
          <w:sz w:val="28"/>
          <w:szCs w:val="28"/>
        </w:rPr>
        <w:t>У нас есть шанс рискнуть и построить достаточно сложные, практически неисполнимые вещи: предложить матрицу российских стратегий, выстроить новые модели личной и социальной безопасности, прописать политическую историю целого региона… то есть сыграть Мировую– или, если угодно, Великую Шахматную партию со знанием дебютов, теории эндшпиля и основной массы образцовых партий. Четко помня, что в «игре как в жизни, только чуть реалистичне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 xml:space="preserve">Николай Ютанов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амоучитель игры на мировой шахматной доске</w:t>
      </w:r>
    </w:p>
    <w:p>
      <w:pPr>
        <w:pStyle w:val="Normal"/>
        <w:ind w:firstLine="709"/>
        <w:jc w:val="both"/>
        <w:rPr>
          <w:b/>
          <w:b/>
          <w:sz w:val="28"/>
          <w:szCs w:val="28"/>
        </w:rPr>
      </w:pPr>
      <w:r>
        <w:rPr>
          <w:b/>
          <w:sz w:val="28"/>
          <w:szCs w:val="28"/>
        </w:rPr>
      </w:r>
    </w:p>
    <w:p>
      <w:pPr>
        <w:pStyle w:val="Normal"/>
        <w:ind w:firstLine="709"/>
        <w:jc w:val="right"/>
        <w:rPr/>
      </w:pPr>
      <w:r>
        <w:rPr/>
        <w:t xml:space="preserve">Посвящается сегодняшней России и моим мечтам о ее грядуще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лагодар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моучитель игры на мировой шахматной доске» представляет собой итог моей работы ведущим редактором серии «Военно историческая библиотека» в санкт петербургском издательстве «Terra Fantastica» и аналитиком портала www.future designing.ru исследовательской группы «Конструирование Будущего».</w:t>
      </w:r>
    </w:p>
    <w:p>
      <w:pPr>
        <w:pStyle w:val="Normal"/>
        <w:ind w:firstLine="709"/>
        <w:jc w:val="both"/>
        <w:rPr>
          <w:sz w:val="28"/>
          <w:szCs w:val="28"/>
        </w:rPr>
      </w:pPr>
      <w:r>
        <w:rPr>
          <w:sz w:val="28"/>
          <w:szCs w:val="28"/>
        </w:rPr>
        <w:t>При создании этой книги мне помогало очень много людей. Некоторые из них указаны в тексте как соавторы отдельных глав и разделов, некоторым принадлежат мысли, идеи, точные формулировки. Кому то я глубоко признателен за внимание и терпение, с которым они выслушивали мои вопросы и комментировали мои гипотезы.</w:t>
      </w:r>
    </w:p>
    <w:p>
      <w:pPr>
        <w:pStyle w:val="Normal"/>
        <w:ind w:firstLine="709"/>
        <w:jc w:val="both"/>
        <w:rPr>
          <w:sz w:val="28"/>
          <w:szCs w:val="28"/>
        </w:rPr>
      </w:pPr>
      <w:r>
        <w:rPr>
          <w:sz w:val="28"/>
          <w:szCs w:val="28"/>
        </w:rPr>
        <w:t>Прежде всего, я хочу выразить глубокую благодарность исследовательским группам «Конструирование Будущего» (руководитель Н. Ютанов), «Имперский генеральный штаб» (руководитель Ф. Дельгядо) и «Санкт Петербургская школа сценирования» (руководитель Е. Переслегина), сотрудники которых оказали мне неоценимую помощь на всех стадиях работы над «Самоучителем…»</w:t>
      </w:r>
    </w:p>
    <w:p>
      <w:pPr>
        <w:pStyle w:val="Normal"/>
        <w:ind w:firstLine="709"/>
        <w:jc w:val="both"/>
        <w:rPr>
          <w:sz w:val="28"/>
          <w:szCs w:val="28"/>
        </w:rPr>
      </w:pPr>
      <w:r>
        <w:rPr>
          <w:sz w:val="28"/>
          <w:szCs w:val="28"/>
        </w:rPr>
        <w:t>Особую признательность я выражаю санкт петербургскому издательству «Terra Fantastica», его руководителю Н. Ютанову, ведущему редактору Н. Краюшкиной, корректору Е. Шестаковой и техническому редактору М. Беляковой. Спасибо вам, друзья, за понимание и хладнокровие, которое вы проявили в борьбе с рукописью «Самоучителя…» И конечно, большая благодарность А. Поляхову, сменившему меня на посту редактора военно исторической библиотеки.</w:t>
      </w:r>
    </w:p>
    <w:p>
      <w:pPr>
        <w:pStyle w:val="Normal"/>
        <w:ind w:firstLine="709"/>
        <w:jc w:val="both"/>
        <w:rPr>
          <w:sz w:val="28"/>
          <w:szCs w:val="28"/>
        </w:rPr>
      </w:pPr>
      <w:r>
        <w:rPr>
          <w:sz w:val="28"/>
          <w:szCs w:val="28"/>
        </w:rPr>
        <w:t>Многие страницы книги созданы в тесном взаимодействии с методологическим сообществом, в том числе по заказам Центра Стратегических Разработок «Северо Запад» (руководитель Ю. Перелыгин), Центра Стратегических Исследований Поволжского Федерального Округа (руководитель С. Градировский), Центра Социального Партнерства «Открытый мир» (руководитель В, Зин), или в ходе организационно деятельностных игр.</w:t>
      </w:r>
    </w:p>
    <w:p>
      <w:pPr>
        <w:pStyle w:val="Normal"/>
        <w:ind w:firstLine="709"/>
        <w:jc w:val="both"/>
        <w:rPr>
          <w:sz w:val="28"/>
          <w:szCs w:val="28"/>
        </w:rPr>
      </w:pPr>
      <w:r>
        <w:rPr>
          <w:sz w:val="28"/>
          <w:szCs w:val="28"/>
        </w:rPr>
        <w:t>Ценные замечания относительно геополитических и геоэкономических аспектов стратегии высказали мне П. Щедровицкий, А. Неклесса, В. Глазычев, П. Малиновский, М. Кутузов.</w:t>
      </w:r>
    </w:p>
    <w:p>
      <w:pPr>
        <w:pStyle w:val="Normal"/>
        <w:ind w:firstLine="709"/>
        <w:jc w:val="both"/>
        <w:rPr>
          <w:sz w:val="28"/>
          <w:szCs w:val="28"/>
        </w:rPr>
      </w:pPr>
      <w:r>
        <w:rPr>
          <w:sz w:val="28"/>
          <w:szCs w:val="28"/>
        </w:rPr>
        <w:t>Проблемы транспортной связности разрабатывались мною в тесном сотрудничестве с С. Боровиковым, Р. Исмаиловым и А. Собяниным.</w:t>
      </w:r>
    </w:p>
    <w:p>
      <w:pPr>
        <w:pStyle w:val="Normal"/>
        <w:ind w:firstLine="709"/>
        <w:jc w:val="both"/>
        <w:rPr>
          <w:sz w:val="28"/>
          <w:szCs w:val="28"/>
        </w:rPr>
      </w:pPr>
      <w:r>
        <w:rPr>
          <w:sz w:val="28"/>
          <w:szCs w:val="28"/>
        </w:rPr>
        <w:t>За метафоры региональных постиндустриальных проектов я благодарен писателю А. Столярову, игромастеру В. Макарову, методологу А. Желтову.</w:t>
      </w:r>
    </w:p>
    <w:p>
      <w:pPr>
        <w:pStyle w:val="Normal"/>
        <w:ind w:firstLine="709"/>
        <w:jc w:val="both"/>
        <w:rPr>
          <w:sz w:val="28"/>
          <w:szCs w:val="28"/>
        </w:rPr>
      </w:pPr>
      <w:r>
        <w:rPr>
          <w:sz w:val="28"/>
          <w:szCs w:val="28"/>
        </w:rPr>
        <w:t>Не только эта книга, но и статьи, положенные в ее основу, никогда не были бы написаны, если бы не постоянная поддержка и заинтересованность моей жены – Елены Переслегиной. Ей книга обязана появлением в геополитических расчетах психологической (личностной) составляющей.</w:t>
      </w:r>
    </w:p>
    <w:p>
      <w:pPr>
        <w:pStyle w:val="Normal"/>
        <w:ind w:firstLine="709"/>
        <w:jc w:val="both"/>
        <w:rPr>
          <w:sz w:val="28"/>
          <w:szCs w:val="28"/>
        </w:rPr>
      </w:pPr>
      <w:r>
        <w:rPr>
          <w:sz w:val="28"/>
          <w:szCs w:val="28"/>
        </w:rPr>
        <w:t>Наконец, особую благодарность я приношу известному американскому политологу 3. Бжезинскому, работа которого «Великая шахматная доска» побудила меня к написанию «Самоучителя».</w:t>
      </w:r>
    </w:p>
    <w:p>
      <w:pPr>
        <w:pStyle w:val="Normal"/>
        <w:ind w:firstLine="709"/>
        <w:jc w:val="both"/>
        <w:rPr>
          <w:sz w:val="28"/>
          <w:szCs w:val="28"/>
        </w:rPr>
      </w:pPr>
      <w:r>
        <w:rPr>
          <w:sz w:val="28"/>
          <w:szCs w:val="28"/>
        </w:rPr>
        <w:t>Понятно, что никто из перечисленных здесь лиц не отвечает за мои ошибки или недоработки, равно как и за высказанные в книге гипотезы. «Самоучитель игры на мировой шахматной доске» написан с вполне определенной политической и социокультурной пози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left="4440" w:hanging="0"/>
        <w:jc w:val="both"/>
        <w:rPr/>
      </w:pPr>
      <w:r>
        <w:rPr/>
        <w:t xml:space="preserve">Массовое самоопределение людей в некоторой рамке, которую они признают как реальность, актуализует эту реальность. </w:t>
      </w:r>
    </w:p>
    <w:p>
      <w:pPr>
        <w:pStyle w:val="Normal"/>
        <w:ind w:left="4440" w:hanging="0"/>
        <w:jc w:val="both"/>
        <w:rPr/>
      </w:pPr>
      <w:r>
        <w:rPr/>
        <w:t xml:space="preserve">П. Г. Щедровицкий </w:t>
      </w:r>
    </w:p>
    <w:p>
      <w:pPr>
        <w:pStyle w:val="Normal"/>
        <w:ind w:left="4440" w:hanging="0"/>
        <w:jc w:val="both"/>
        <w:rPr/>
      </w:pPr>
      <w:r>
        <w:rPr/>
      </w:r>
    </w:p>
    <w:p>
      <w:pPr>
        <w:pStyle w:val="Normal"/>
        <w:ind w:left="4440" w:hanging="0"/>
        <w:jc w:val="both"/>
        <w:rPr/>
      </w:pPr>
      <w:r>
        <w:rPr/>
        <w:t xml:space="preserve">Вы сделали этот ход на ничью? </w:t>
      </w:r>
    </w:p>
    <w:p>
      <w:pPr>
        <w:pStyle w:val="Normal"/>
        <w:ind w:left="4440" w:hanging="0"/>
        <w:jc w:val="both"/>
        <w:rPr/>
      </w:pPr>
      <w:r>
        <w:rPr/>
        <w:t xml:space="preserve">Нет. </w:t>
      </w:r>
    </w:p>
    <w:p>
      <w:pPr>
        <w:pStyle w:val="Normal"/>
        <w:ind w:left="4440" w:hanging="0"/>
        <w:jc w:val="both"/>
        <w:rPr/>
      </w:pPr>
      <w:r>
        <w:rPr/>
        <w:t xml:space="preserve">Значит, вы сделали ход на выигрыш? </w:t>
      </w:r>
    </w:p>
    <w:p>
      <w:pPr>
        <w:pStyle w:val="Normal"/>
        <w:ind w:left="4440" w:hanging="0"/>
        <w:jc w:val="both"/>
        <w:rPr/>
      </w:pPr>
      <w:r>
        <w:rPr/>
        <w:t xml:space="preserve">М м… Отчасти. </w:t>
      </w:r>
    </w:p>
    <w:p>
      <w:pPr>
        <w:pStyle w:val="Normal"/>
        <w:ind w:left="4440" w:hanging="0"/>
        <w:jc w:val="both"/>
        <w:rPr/>
      </w:pPr>
      <w:r>
        <w:rPr/>
        <w:t xml:space="preserve">Быть может, вы сделали ход на проигрыш?! </w:t>
      </w:r>
    </w:p>
    <w:p>
      <w:pPr>
        <w:pStyle w:val="Normal"/>
        <w:ind w:left="4440" w:hanging="0"/>
        <w:jc w:val="both"/>
        <w:rPr/>
      </w:pPr>
      <w:r>
        <w:rPr/>
        <w:t xml:space="preserve">Я сделал ход, который отвечает требованиям позиции. </w:t>
      </w:r>
    </w:p>
    <w:p>
      <w:pPr>
        <w:pStyle w:val="Normal"/>
        <w:ind w:left="4440" w:hanging="0"/>
        <w:jc w:val="both"/>
        <w:rPr/>
      </w:pPr>
      <w:r>
        <w:rPr/>
        <w:t xml:space="preserve">Д. Бронштейн. Международный турнир гроссмейстеров </w:t>
      </w:r>
    </w:p>
    <w:p>
      <w:pPr>
        <w:pStyle w:val="Normal"/>
        <w:ind w:left="4440" w:hanging="0"/>
        <w:jc w:val="both"/>
        <w:rPr/>
      </w:pPr>
      <w:r>
        <w:rPr/>
      </w:r>
    </w:p>
    <w:p>
      <w:pPr>
        <w:pStyle w:val="Normal"/>
        <w:ind w:left="4440" w:hanging="0"/>
        <w:jc w:val="both"/>
        <w:rPr/>
      </w:pPr>
      <w:r>
        <w:rPr/>
        <w:t>…</w:t>
      </w:r>
      <w:r>
        <w:rPr/>
        <w:t xml:space="preserve">тот, кто умеет вести войну, покоряет чужую армию, не сражаясь; берет чужие крепости, не осаждая; сокрушает чужое государство, не держа свое войско долго. Он обязательно сохраняет все в целости и этим оспаривает власть в Поднебесной. Поэтому и можно, не притупляя оружия, иметь выгоду, это и есть правило стратегического нападения. </w:t>
      </w:r>
    </w:p>
    <w:p>
      <w:pPr>
        <w:pStyle w:val="Normal"/>
        <w:ind w:left="4440" w:hanging="0"/>
        <w:jc w:val="both"/>
        <w:rPr/>
      </w:pPr>
      <w:r>
        <w:rPr/>
        <w:t xml:space="preserve">Сунь цз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м, кто оказался на задворках великих империй или только что осознал свой потенциал, хочется верить, что на геополитической карте мира еще не закончена игра свободных сил, вольных стратегий и авантюр. И действительно, мир, привычно поделенный на государства, осваивает новую натурализацию – получение гражданства у информационно территориальной системы «Геоэкономика». Впишусь? Не впишусь? Некоторые страны и народы оказываются иммигрантами, и не все – на равных условиях. Другие уже обжились, создали свои конклавы и снисходительно, а то и враждебно взирают на вновь прибывших или заявивших о себе. Чтобы интеграция в сложную структуру прошла успешно, необходимо знать ее законы. Описанием законов нарождающихся структур всегда занимались философы. Среди нашумевших теоретиков наиболее заметны иностранцы Ф. Фукуяма и С. Хатингтон, оставившие России место на периферии Новой истории и географии. Но может быть: «Не так все это было, совсем не так!»</w:t>
      </w:r>
    </w:p>
    <w:p>
      <w:pPr>
        <w:pStyle w:val="Normal"/>
        <w:ind w:firstLine="709"/>
        <w:jc w:val="both"/>
        <w:rPr>
          <w:sz w:val="28"/>
          <w:szCs w:val="28"/>
        </w:rPr>
      </w:pPr>
      <w:r>
        <w:rPr>
          <w:sz w:val="28"/>
          <w:szCs w:val="28"/>
        </w:rPr>
        <w:t>От Н. Данилевского, задавшего основное развитие геополитики, А. Мэхена, теоретически обосновавшего в ее терминах необходимость создания ВМС США, Теодора Рузвельта, претворившего в жизнь новую – активно наступательную – форму «доктрины Монро», до работы Р. Челлена, оформившего «географическую стратегию» как науку, прошло совсем немного времени. Сейчас мы утверждаем, что в эти годы, предшествовавшие Первой Мировой войне, происходило переформатирование капитализма. Именно тогда индустриализм стал самодовлеющей ценностью, что сопровождалось развитием демократии как основы его правления и процветания.</w:t>
      </w:r>
    </w:p>
    <w:p>
      <w:pPr>
        <w:pStyle w:val="Normal"/>
        <w:ind w:firstLine="709"/>
        <w:jc w:val="both"/>
        <w:rPr>
          <w:sz w:val="28"/>
          <w:szCs w:val="28"/>
        </w:rPr>
      </w:pPr>
      <w:r>
        <w:rPr>
          <w:sz w:val="28"/>
          <w:szCs w:val="28"/>
        </w:rPr>
        <w:t>После 1960 х годов геополитика – новая и даже в некоторой степени трансцендентная теория – соперничает с геополитикой – прагматичной социальной практикой. А. Шлезингер и Г. Киссинджер, З. Бжезинский заложили концептуальную основу работ новой американской школы. Но «культурно исторические типы» россиянина Н. Данилевского [Данилевский, 2003] и модель взаимодействия цивилизаций, разработанная англичанином А. Тойнби, на которые опирается доктрина С. Хантингтона [Хантингтон, 2003], не предполагали превращение геопланетарной карты  в американский «Мидгард», расчерченный под ролевую игру «Белые против всех всегда выигрывают».</w:t>
      </w:r>
    </w:p>
    <w:p>
      <w:pPr>
        <w:pStyle w:val="Normal"/>
        <w:ind w:firstLine="709"/>
        <w:jc w:val="both"/>
        <w:rPr>
          <w:sz w:val="28"/>
          <w:szCs w:val="28"/>
        </w:rPr>
      </w:pPr>
      <w:r>
        <w:rPr>
          <w:sz w:val="28"/>
          <w:szCs w:val="28"/>
        </w:rPr>
        <w:t>В предлагаемой вашему вниманию книге дан подробный системный анализ современных геополитических реалий на Карте Миpa. Рассмотрены основные понятия геополитики, в том числе в недавно разработанных формализмах «идентичностей» и «антропотоков». На основе анализа соотношения геополитики и географии вниманию читателя предлагается модель этнокультурных плит и механизмов их движения.</w:t>
      </w:r>
    </w:p>
    <w:p>
      <w:pPr>
        <w:pStyle w:val="Normal"/>
        <w:ind w:firstLine="709"/>
        <w:jc w:val="both"/>
        <w:rPr>
          <w:sz w:val="28"/>
          <w:szCs w:val="28"/>
        </w:rPr>
      </w:pPr>
      <w:r>
        <w:rPr>
          <w:sz w:val="28"/>
          <w:szCs w:val="28"/>
        </w:rPr>
        <w:t>Дано также изложение основных законов геоистории, рассказано о фундаментальных транспортной и демографической геополитических теоремах, предложено краткое описание создающихся в наши дни глобальных цивилизационных проектов.</w:t>
      </w:r>
    </w:p>
    <w:p>
      <w:pPr>
        <w:pStyle w:val="Normal"/>
        <w:ind w:firstLine="709"/>
        <w:jc w:val="both"/>
        <w:rPr>
          <w:sz w:val="28"/>
          <w:szCs w:val="28"/>
        </w:rPr>
      </w:pPr>
      <w:r>
        <w:rPr>
          <w:sz w:val="28"/>
          <w:szCs w:val="28"/>
        </w:rPr>
        <w:t>Когда удастся построить единую понятийную систему, в рамках которой возможно одновременное исследование географической, экономической, антропологической, конфессиональной, семантической динамики межнациональных и международных конфликтов, возникнет реальная надежда создать новую область знания и равную ей международную практику взаимодействия Земли/Геи с единым человечеством. Мировой шахматный чемпионат пока не назвал победителя, а, значит, им будет тот, кто сумеет выйти за предел привычной доски и, может быть, ему придется составить новые правила этой цивилизационной иг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асть I</w:t>
      </w:r>
    </w:p>
    <w:p>
      <w:pPr>
        <w:pStyle w:val="Normal"/>
        <w:ind w:firstLine="709"/>
        <w:jc w:val="both"/>
        <w:rPr>
          <w:sz w:val="28"/>
          <w:szCs w:val="28"/>
        </w:rPr>
      </w:pPr>
      <w:r>
        <w:rPr>
          <w:sz w:val="28"/>
          <w:szCs w:val="28"/>
        </w:rPr>
        <w:t>Доска и фиг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о, что вчера было достоянием немногих и представляло собой тщательно охраняемое государственное «know  how», должно сегодня стать общественной практикой. Только тогда элиты получат стимул для нового продвижения в неизвестное. </w:t>
      </w:r>
    </w:p>
    <w:p>
      <w:pPr>
        <w:pStyle w:val="Normal"/>
        <w:ind w:firstLine="709"/>
        <w:jc w:val="both"/>
        <w:rPr>
          <w:sz w:val="28"/>
          <w:szCs w:val="28"/>
        </w:rPr>
      </w:pPr>
      <w:r>
        <w:rPr>
          <w:sz w:val="28"/>
          <w:szCs w:val="28"/>
        </w:rPr>
        <w:t xml:space="preserve">Эта истина относится к политике в той же мере, в которой она относится к науке, искусству или промышлен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1</w:t>
      </w:r>
    </w:p>
    <w:p>
      <w:pPr>
        <w:pStyle w:val="Normal"/>
        <w:ind w:firstLine="709"/>
        <w:jc w:val="both"/>
        <w:rPr>
          <w:sz w:val="28"/>
          <w:szCs w:val="28"/>
        </w:rPr>
      </w:pPr>
      <w:r>
        <w:rPr>
          <w:sz w:val="28"/>
          <w:szCs w:val="28"/>
        </w:rPr>
        <w:t>Земной шар глазами геополит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мет геополи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и всякое сложное понятие, термин «геополитика» имеет достаточно размытый семантический спектр . Р. Челлен, один из создателей этой дисциплины и автор самого термина, предложил во время Первой Мировой войны учение о государстве, как о стремящемся к расширению квазиорганизме, для которого роль биологических законов играют географические императивы, трактовал геополитику как позитивистскую науку. Для А. Мэхена она была скорее философией истории и во вторую очередь инструментом, позволяющим посредством далеко не очевидных аналогий убедить «сильных мира сего» в необходимости создания мощных американских военно морских сил. Его работы сыграли значительную роль в формировании политической доктрины Теодора Рузвельта, столь блистательно осуществленной другим великим Рузвельтом – Франклином, и послужили поводом, если не причиной постройки знаменитого «белого флота».</w:t>
      </w:r>
    </w:p>
    <w:p>
      <w:pPr>
        <w:pStyle w:val="Normal"/>
        <w:ind w:firstLine="709"/>
        <w:jc w:val="both"/>
        <w:rPr>
          <w:sz w:val="28"/>
          <w:szCs w:val="28"/>
        </w:rPr>
      </w:pPr>
      <w:r>
        <w:rPr>
          <w:sz w:val="28"/>
          <w:szCs w:val="28"/>
        </w:rPr>
        <w:t>К. Хаусхофер внес в геополитику трансцендентную составляющую и в значительной степени скомпрометировал изобретенную Р. Челленом научную дисциплину. Необходимо учитывать, однако, что перед К. Хаусхофером стояла сложная и едва ли разрешимая в научной парадигме задача: построить действенную философию, пригодную для возрождения германской нации и германского государства. Ему приходилось рассматривать геополитику в деятельном залоге, и трудно отрицать, что он добился значительных результатов, хотя и весьма неоднозначных этически .</w:t>
      </w:r>
    </w:p>
    <w:p>
      <w:pPr>
        <w:pStyle w:val="Normal"/>
        <w:ind w:firstLine="709"/>
        <w:jc w:val="both"/>
        <w:rPr>
          <w:sz w:val="28"/>
          <w:szCs w:val="28"/>
        </w:rPr>
      </w:pPr>
      <w:r>
        <w:rPr>
          <w:sz w:val="28"/>
          <w:szCs w:val="28"/>
        </w:rPr>
        <w:t>Во Второй Мировой войне лишь США могли позволить себе роскошь геополитического планирования. Этому способствовала не только географическая удаленность страны от основных очагов конфликта, но и стратегическая беспомощность остальных субъектов войны, прежде всего Германии (см. далее).</w:t>
      </w:r>
    </w:p>
    <w:p>
      <w:pPr>
        <w:pStyle w:val="Normal"/>
        <w:ind w:firstLine="709"/>
        <w:jc w:val="both"/>
        <w:rPr>
          <w:sz w:val="28"/>
          <w:szCs w:val="28"/>
        </w:rPr>
      </w:pPr>
      <w:r>
        <w:rPr>
          <w:sz w:val="28"/>
          <w:szCs w:val="28"/>
        </w:rPr>
        <w:t>В начале 1960 х годов Соединенные Штаты оказались перед необходимостью подвести окончательные итоги Второй Мировой войны и оценить результативность послевоенной системы экономико политического регулирования, известной как «план Маршалла». Требовалось также наметить основные контуры стратегии США в развернувшемся противоборстве с СССР, поскольку апокалипсическая «Доктрина гарантированного взаимного уничтожения», принятая правительством Д. Эйзенхауэра, не имела никакого позитивного содержания.</w:t>
      </w:r>
    </w:p>
    <w:p>
      <w:pPr>
        <w:pStyle w:val="Normal"/>
        <w:ind w:firstLine="709"/>
        <w:jc w:val="both"/>
        <w:rPr>
          <w:sz w:val="28"/>
          <w:szCs w:val="28"/>
        </w:rPr>
      </w:pPr>
      <w:r>
        <w:rPr>
          <w:sz w:val="28"/>
          <w:szCs w:val="28"/>
        </w:rPr>
        <w:t>Именно в этот период формируется американская геополитическая школа; к концу десятилетия обретут власть и влияние такие ее представители, как А. Шлезингер и Г. Киссинджер, несколько позднее – 3. Бжезинский. Американская школа прославила геополитику, но она же и профанировала ее, сначала редуцировав философское учение до научной дисциплины, а затем низведя науку к статусу политической доктрины. Весьма ярко это проявилось в нашумевших работах С. Хантингтона.</w:t>
      </w:r>
    </w:p>
    <w:p>
      <w:pPr>
        <w:pStyle w:val="Normal"/>
        <w:ind w:firstLine="709"/>
        <w:jc w:val="both"/>
        <w:rPr>
          <w:sz w:val="28"/>
          <w:szCs w:val="28"/>
        </w:rPr>
      </w:pPr>
      <w:r>
        <w:rPr>
          <w:sz w:val="28"/>
          <w:szCs w:val="28"/>
        </w:rPr>
        <w:t>Теоретической базой построений С. Хантингтона является концепция «культурно исторических типов», предложенная Н. Данилевским, и модель взаимодействия цивилизаций, разработанная А. Тойнби [Тойнби, 1995]. Однако ни Н. Данилевскому, ни А. Тойнби, ни даже К. Хаусхоферу не пришло бы в голову проводить границы между цивилизациями, сообразуясь с сиюминутной политической конъюнктурой.</w:t>
      </w:r>
    </w:p>
    <w:p>
      <w:pPr>
        <w:pStyle w:val="Normal"/>
        <w:ind w:firstLine="709"/>
        <w:jc w:val="both"/>
        <w:rPr>
          <w:sz w:val="28"/>
          <w:szCs w:val="28"/>
        </w:rPr>
      </w:pPr>
      <w:r>
        <w:rPr>
          <w:sz w:val="28"/>
          <w:szCs w:val="28"/>
        </w:rPr>
        <w:t>Во всяком случае, американская школа придала термину «геополитика» технологическое, а может быть, и политтехнологическое измерение.</w:t>
      </w:r>
    </w:p>
    <w:p>
      <w:pPr>
        <w:pStyle w:val="Normal"/>
        <w:ind w:firstLine="709"/>
        <w:jc w:val="both"/>
        <w:rPr>
          <w:sz w:val="28"/>
          <w:szCs w:val="28"/>
        </w:rPr>
      </w:pPr>
      <w:r>
        <w:rPr>
          <w:sz w:val="28"/>
          <w:szCs w:val="28"/>
        </w:rPr>
        <w:t>В этой же парадигме, но столетием раньше, когда этого термина не существовало даже в проекте, работали специалисты российского и германского генеральных штабов. Для Д. Милютина и А. Снесарева, для старшего X. Мольтке и А. Шлиффена геополитика была военной статистикой, то есть синтезом физической и экономической географии. Достойно сожаления, но с конца 1920 х годов военные геополитические исследования оказались – по различным причинам – свернутыми, хотя в «Меморандуме Л. Бека» , например, можно проследить известное влияние «географической школы».</w:t>
      </w:r>
    </w:p>
    <w:p>
      <w:pPr>
        <w:pStyle w:val="Normal"/>
        <w:ind w:firstLine="709"/>
        <w:jc w:val="both"/>
        <w:rPr>
          <w:sz w:val="28"/>
          <w:szCs w:val="28"/>
        </w:rPr>
      </w:pPr>
      <w:r>
        <w:rPr>
          <w:sz w:val="28"/>
          <w:szCs w:val="28"/>
        </w:rPr>
        <w:t>Современные источники рассматривают геополитику как науку, предметом исследования которой является взаимодействие и взаимное соотношение географических пространств, а основным методом – системный анализ пространственного положения географических факторов [Морозов, http:// slavmir.ruweb.info]. Такое определение, однако, избыточно конкретно, тем более что география, будучи традиционным школьным предметом, воспринимается, как правило, достаточно узко.</w:t>
      </w:r>
    </w:p>
    <w:p>
      <w:pPr>
        <w:pStyle w:val="Normal"/>
        <w:ind w:firstLine="709"/>
        <w:jc w:val="both"/>
        <w:rPr>
          <w:sz w:val="28"/>
          <w:szCs w:val="28"/>
        </w:rPr>
      </w:pPr>
      <w:r>
        <w:rPr>
          <w:sz w:val="28"/>
          <w:szCs w:val="28"/>
        </w:rPr>
        <w:t>В этой книге мы будем понимать под геополитикой триединство науки, технологии, порожденной этой наукой, и трансценденции, обусловливающей эту науку. С сугубо формальной точки зрения геополитика изучает (трактует) физико географическую, экономико географическую, расово антропологическую, культурно конфессиональную, семантическую и, наконец, цивилизационную обусловленность динамики международных отношений, мировой торговли, глобальной онтологии человечества.</w:t>
      </w:r>
    </w:p>
    <w:p>
      <w:pPr>
        <w:pStyle w:val="Normal"/>
        <w:ind w:firstLine="709"/>
        <w:jc w:val="both"/>
        <w:rPr>
          <w:sz w:val="28"/>
          <w:szCs w:val="28"/>
        </w:rPr>
      </w:pPr>
      <w:r>
        <w:rPr>
          <w:sz w:val="28"/>
          <w:szCs w:val="28"/>
        </w:rPr>
        <w:t xml:space="preserve">Практически же геополитика – это теория позиционной игры на мировой шахматной доске. </w:t>
      </w:r>
    </w:p>
    <w:p>
      <w:pPr>
        <w:pStyle w:val="Normal"/>
        <w:ind w:firstLine="709"/>
        <w:jc w:val="both"/>
        <w:rPr>
          <w:sz w:val="28"/>
          <w:szCs w:val="28"/>
        </w:rPr>
      </w:pPr>
      <w:r>
        <w:rPr>
          <w:sz w:val="28"/>
          <w:szCs w:val="28"/>
        </w:rPr>
        <w:t>Понимая геополитику как превращенную (деятельную) форму географии, мы приходим к необходимости рассмотреть под этим углом зрения мировую шахматную доску, выделив ее центральные поля, вертикали, горизонтали, диагонали, обозначив априори сильные пункты «позиции» и ее потенциальные слабости.</w:t>
      </w:r>
    </w:p>
    <w:p>
      <w:pPr>
        <w:pStyle w:val="Normal"/>
        <w:ind w:firstLine="709"/>
        <w:jc w:val="both"/>
        <w:rPr>
          <w:sz w:val="28"/>
          <w:szCs w:val="28"/>
        </w:rPr>
      </w:pPr>
      <w:r>
        <w:rPr>
          <w:sz w:val="28"/>
          <w:szCs w:val="28"/>
        </w:rPr>
        <w:t>Сразу же отметим, что современное прочтение дискурса геополитики подразумевает исследование не только географических, но и любых иных пространственных отношений. Во второй половине XX столетия коммуникативные линии начали отрываться от поверхности земного шара, проникая в околоземный космос и виртуальные миры. Современная геополитика опирается на представление об обобщенной географии, как об описании Земли вместе с присоединенными ею пространствами. Необходимо вместе с тем учитывать, что виртуальность текущих цивилизаций все еще пренебрежимо мала по сравнению с их материальностью, поэтому традиционные географические императивы сохраняют ведущую роль в системе геополитических обусловленнос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кеаны и матер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вый же взгляд на глобус позволяет определить важнейшую геополитическую константу, а именно соотношение воды и суши на земном шаре (см. карту 1). В том обстоятельстве, что 70,8% поверхности нашей планеты занимает океан, уже заключается «влияние морской силы на историю». Априори, то есть при прочих равных, стратегия, оперирующая морем, будет эффективнее сухопутной в 2,4 раза .</w:t>
      </w:r>
    </w:p>
    <w:p>
      <w:pPr>
        <w:pStyle w:val="Normal"/>
        <w:ind w:firstLine="709"/>
        <w:jc w:val="both"/>
        <w:rPr>
          <w:sz w:val="28"/>
          <w:szCs w:val="28"/>
        </w:rPr>
      </w:pPr>
      <w:r>
        <w:rPr>
          <w:sz w:val="28"/>
          <w:szCs w:val="28"/>
        </w:rPr>
        <w:t>Преимущество владения морем может быть реализовано в сугубо экономической области, иначе говоря, на мировой шахматной доске оно простыми способами превращается в материал. Английский пират эпохи Елизаветы I Рели писал: «Тот, кто владеет морем, владеет мировой торговлей. А кто владеет мировой торговлей, владеет богатствами земли и ею самой». Иначе говоря, держава, преобладающая на море, всегда может вынудить своего континентального противника сражаться против ресурсов всего мира. Это было убедительно продемонстрировано Франции при Людовике XIV и Наполеоне, Германии при Вильгельме II и Гитлере, России при Николае I, Советскому Союзу в годы «холодной войны».</w:t>
      </w:r>
    </w:p>
    <w:p>
      <w:pPr>
        <w:pStyle w:val="Normal"/>
        <w:ind w:firstLine="709"/>
        <w:jc w:val="both"/>
        <w:rPr>
          <w:sz w:val="28"/>
          <w:szCs w:val="28"/>
        </w:rPr>
      </w:pPr>
      <w:r>
        <w:rPr>
          <w:sz w:val="28"/>
          <w:szCs w:val="28"/>
        </w:rPr>
        <w:t>Господство на море есть также важнейшая форма преимущества в пространстве. Почти всегда сторона, владеющая морем, может построить коммуникационные линии под ту или иную конкретную тактическую задачу, обеспечив развертывание и снабжение войск в любой области любого театра военных действий (а при необходимости – быструю эвакуацию этих войск).</w:t>
      </w:r>
    </w:p>
    <w:p>
      <w:pPr>
        <w:pStyle w:val="Normal"/>
        <w:ind w:firstLine="709"/>
        <w:jc w:val="both"/>
        <w:rPr>
          <w:sz w:val="28"/>
          <w:szCs w:val="28"/>
        </w:rPr>
      </w:pPr>
      <w:r>
        <w:rPr>
          <w:sz w:val="28"/>
          <w:szCs w:val="28"/>
        </w:rPr>
        <w:t>Наконец, господство на море позволяет выигрывать любое количество темпов в счетной игре. В эпоху парусного флота это преимущество было разительным: при легком бризе суточный пробег транспортного корабля составлял более 300 километров, тогда как дневной переход сухопутной армии редко превышал 30 километров. Изобретение железных дорог изменило ситуацию, но не кардинально .</w:t>
      </w:r>
    </w:p>
    <w:p>
      <w:pPr>
        <w:pStyle w:val="Normal"/>
        <w:ind w:firstLine="709"/>
        <w:jc w:val="both"/>
        <w:rPr>
          <w:sz w:val="28"/>
          <w:szCs w:val="28"/>
        </w:rPr>
      </w:pPr>
      <w:r>
        <w:rPr>
          <w:sz w:val="28"/>
          <w:szCs w:val="28"/>
        </w:rPr>
        <w:t>С геополитической точки зрения особое значение имеют водные пространства, разделяющие/соединяющие наиболее развитые в экономическом и военном отношении страны.</w:t>
      </w:r>
    </w:p>
    <w:p>
      <w:pPr>
        <w:pStyle w:val="Normal"/>
        <w:ind w:firstLine="709"/>
        <w:jc w:val="both"/>
        <w:rPr>
          <w:sz w:val="28"/>
          <w:szCs w:val="28"/>
        </w:rPr>
      </w:pPr>
      <w:r>
        <w:rPr>
          <w:sz w:val="28"/>
          <w:szCs w:val="28"/>
        </w:rPr>
        <w:t>Исторически первым таким пространством было Средиземное море. Даже сегодня его геополитическое значение соответствует центральным полям обычной шахматной доски: исход Первой и Второй мировых войн в значительной мере был предопределен преобладанием союзников в центре.</w:t>
      </w:r>
    </w:p>
    <w:p>
      <w:pPr>
        <w:pStyle w:val="Normal"/>
        <w:ind w:firstLine="709"/>
        <w:jc w:val="both"/>
        <w:rPr>
          <w:sz w:val="28"/>
          <w:szCs w:val="28"/>
        </w:rPr>
      </w:pPr>
      <w:r>
        <w:rPr>
          <w:sz w:val="28"/>
          <w:szCs w:val="28"/>
        </w:rPr>
        <w:t>В течение трех тысячелетий борьбы за Средиземное море ценность отдельных его пунктов менялась в зависимости от уровня развития техники, но неизменно особое оперативное напряжение возникало вокруг четырех критических областей: Гибралтарского пролива, Суэцкого перешейка, Туниса (Карфагена) и, наконец, острова Сицилия, оперативного центра реги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1. Геополитическая карта ми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эпоху Реформации резко возросло значение Северного моря и соответствующей группы проливов: Большой и Малый Бельт, Тэ Хол, Пентленд Ферт, Ла Манш. В течение четырех столетий после разгрома «непобедимой армады» Англии удавалось удерживать эти жизненно важные для нее ключевые позиции. В этот период геополитические ориентиры Великобритании были очень просты:</w:t>
      </w:r>
    </w:p>
    <w:p>
      <w:pPr>
        <w:pStyle w:val="Normal"/>
        <w:ind w:firstLine="709"/>
        <w:jc w:val="both"/>
        <w:rPr>
          <w:sz w:val="28"/>
          <w:szCs w:val="28"/>
        </w:rPr>
      </w:pPr>
      <w:r>
        <w:rPr>
          <w:sz w:val="28"/>
          <w:szCs w:val="28"/>
        </w:rPr>
        <w:t xml:space="preserve">• </w:t>
      </w:r>
      <w:r>
        <w:rPr>
          <w:sz w:val="28"/>
          <w:szCs w:val="28"/>
        </w:rPr>
        <w:t>безусловное господство в Северном море;</w:t>
      </w:r>
    </w:p>
    <w:p>
      <w:pPr>
        <w:pStyle w:val="Normal"/>
        <w:ind w:firstLine="709"/>
        <w:jc w:val="both"/>
        <w:rPr>
          <w:sz w:val="28"/>
          <w:szCs w:val="28"/>
        </w:rPr>
      </w:pPr>
      <w:r>
        <w:rPr>
          <w:sz w:val="28"/>
          <w:szCs w:val="28"/>
        </w:rPr>
        <w:t xml:space="preserve">• </w:t>
      </w:r>
      <w:r>
        <w:rPr>
          <w:sz w:val="28"/>
          <w:szCs w:val="28"/>
        </w:rPr>
        <w:t>оспаривание контроля над Средиземным морем у любой континентальной державы (для чего в обязательном порядке сохранять за собой Гибралтар, а после 1869 года и Суэц);</w:t>
      </w:r>
    </w:p>
    <w:p>
      <w:pPr>
        <w:pStyle w:val="Normal"/>
        <w:ind w:firstLine="709"/>
        <w:jc w:val="both"/>
        <w:rPr>
          <w:sz w:val="28"/>
          <w:szCs w:val="28"/>
        </w:rPr>
      </w:pPr>
      <w:r>
        <w:rPr>
          <w:sz w:val="28"/>
          <w:szCs w:val="28"/>
        </w:rPr>
        <w:t xml:space="preserve">• </w:t>
      </w:r>
      <w:r>
        <w:rPr>
          <w:sz w:val="28"/>
          <w:szCs w:val="28"/>
        </w:rPr>
        <w:t>развитие колониальной системы и мировой океанской торговли.</w:t>
      </w:r>
    </w:p>
    <w:p>
      <w:pPr>
        <w:pStyle w:val="Normal"/>
        <w:ind w:firstLine="709"/>
        <w:jc w:val="both"/>
        <w:rPr>
          <w:sz w:val="28"/>
          <w:szCs w:val="28"/>
        </w:rPr>
      </w:pPr>
      <w:r>
        <w:rPr>
          <w:sz w:val="28"/>
          <w:szCs w:val="28"/>
        </w:rPr>
        <w:t>Последнее привело к тому, что с начала XIX века статус «средиземного моря» переходит к Атлантическому океану, ставшему столетием позже главной оперативной магистралью мировой шахматной доски, ее открытой вертикалью.</w:t>
      </w:r>
    </w:p>
    <w:p>
      <w:pPr>
        <w:pStyle w:val="Normal"/>
        <w:ind w:firstLine="709"/>
        <w:jc w:val="both"/>
        <w:rPr>
          <w:sz w:val="28"/>
          <w:szCs w:val="28"/>
        </w:rPr>
      </w:pPr>
      <w:r>
        <w:rPr>
          <w:sz w:val="28"/>
          <w:szCs w:val="28"/>
        </w:rPr>
        <w:t>Поскольку борьба за Атлантику развернулась уже в эпоху пара и электричества, особую ценность обрели крупные порты (прежде всего Лондон и Нью Йорк), что отнюдь не обесценило «критические» острова и островные группы: Исландию, Вест Индию и Азоры .</w:t>
      </w:r>
    </w:p>
    <w:p>
      <w:pPr>
        <w:pStyle w:val="Normal"/>
        <w:ind w:firstLine="709"/>
        <w:jc w:val="both"/>
        <w:rPr>
          <w:sz w:val="28"/>
          <w:szCs w:val="28"/>
        </w:rPr>
      </w:pPr>
      <w:r>
        <w:rPr>
          <w:sz w:val="28"/>
          <w:szCs w:val="28"/>
        </w:rPr>
        <w:t>Бурное развитие стран Азиатско Тихоокеанского региона и перенос «камбийной» зоны экономики США с Восточного на Западное побережье страны обусловливают ожесточенную борьбу за Тихий океан, оказавшийся последним «Средиземноморьем» индустриальной цивилизации. В связи с огромными размерами этого океана и слабой заселенностью его территорий эта борьба далеко еще не закончена, и соответствующая вертикаль мировой шахматной доски остается в лучшем случае полуоткрытой . И, конечно, почти полностью геополитически закрыты, невзирая на современные ледоколы и атомный подводный флот, покрытые льдом полярные моря.</w:t>
      </w:r>
    </w:p>
    <w:p>
      <w:pPr>
        <w:pStyle w:val="Normal"/>
        <w:ind w:firstLine="709"/>
        <w:jc w:val="both"/>
        <w:rPr>
          <w:sz w:val="28"/>
          <w:szCs w:val="28"/>
        </w:rPr>
      </w:pPr>
      <w:r>
        <w:rPr>
          <w:sz w:val="28"/>
          <w:szCs w:val="28"/>
        </w:rPr>
        <w:t>Если Океан представляет собой мировое пространство коммуникации, то производство, в том числе демографическое, носит почти исключительно континентальный характер. Геополитический потенциал (материал) лишь перераспределяется на морских просторах. Создается он на материках.</w:t>
      </w:r>
    </w:p>
    <w:p>
      <w:pPr>
        <w:pStyle w:val="Normal"/>
        <w:ind w:firstLine="709"/>
        <w:jc w:val="both"/>
        <w:rPr>
          <w:sz w:val="28"/>
          <w:szCs w:val="28"/>
        </w:rPr>
      </w:pPr>
      <w:r>
        <w:rPr>
          <w:sz w:val="28"/>
          <w:szCs w:val="28"/>
        </w:rPr>
        <w:t>Геополитический чертеж земного шара несколько отличается от географической карты.</w:t>
      </w:r>
    </w:p>
    <w:p>
      <w:pPr>
        <w:pStyle w:val="Normal"/>
        <w:ind w:firstLine="709"/>
        <w:jc w:val="both"/>
        <w:rPr>
          <w:sz w:val="28"/>
          <w:szCs w:val="28"/>
        </w:rPr>
      </w:pPr>
      <w:r>
        <w:rPr>
          <w:sz w:val="28"/>
          <w:szCs w:val="28"/>
        </w:rPr>
        <w:t>Прежде всего Антарктида, где пока нет ни постоянного населения, ни промышленности, на этом чертеже вообще отсутствует. Это в значительной степени относится и к Африке. Далее, граница между Азией и Австралией проходит не по побережью Зеленого континента и даже не по зоогеографической линии Уоллеса. Сложнейшее переплетение островов и морей в районе Зондского и Соломонова архипелагов издавна выделяется геополитиками в самостоятельную геополитическую общность – Австралазию. Несколько неожиданным может показаться то обстоятельство, что к Австралазии следует отнести также Малаккский полуостров и сопровождающие его островные дуги, а также северное побережье самой Австралии. Заметим в этой связи, что Тихоокеанская война 1941–1945 гг. включила в свою орбиту всю Австралазию и совершенно не коснулась Австралийского материка: геополитические границы охраняются значительно лучше, нежели государственные.</w:t>
      </w:r>
    </w:p>
    <w:p>
      <w:pPr>
        <w:pStyle w:val="Normal"/>
        <w:ind w:firstLine="709"/>
        <w:jc w:val="both"/>
        <w:rPr>
          <w:sz w:val="28"/>
          <w:szCs w:val="28"/>
        </w:rPr>
      </w:pPr>
      <w:r>
        <w:rPr>
          <w:sz w:val="28"/>
          <w:szCs w:val="28"/>
        </w:rPr>
        <w:t>Обе Америки – Северная и Южная – объединяются в единый суперконтинент, в границы которого попадают также Огненная Земля и острова Канадского архипелага.</w:t>
      </w:r>
    </w:p>
    <w:p>
      <w:pPr>
        <w:pStyle w:val="Normal"/>
        <w:ind w:firstLine="709"/>
        <w:jc w:val="both"/>
        <w:rPr>
          <w:sz w:val="28"/>
          <w:szCs w:val="28"/>
        </w:rPr>
      </w:pPr>
      <w:r>
        <w:rPr>
          <w:sz w:val="28"/>
          <w:szCs w:val="28"/>
        </w:rPr>
        <w:t>Исландия и острова Вест Индии (Багамы, Бермуды, Большие и Малые Антильские острова, Ямайка), географически и геологически, несомненно, принадлежащие к американскому суперконтиненту, образуют геополитическую структуру, которую по аналогии с Австралазией можно назвать Еврамерикой. Близость Еврамерики к американскому материку предопределяет ее роль в будущей системе мировых противоречий.</w:t>
      </w:r>
    </w:p>
    <w:p>
      <w:pPr>
        <w:pStyle w:val="Normal"/>
        <w:ind w:firstLine="709"/>
        <w:jc w:val="both"/>
        <w:rPr>
          <w:sz w:val="28"/>
          <w:szCs w:val="28"/>
        </w:rPr>
      </w:pPr>
      <w:r>
        <w:rPr>
          <w:sz w:val="28"/>
          <w:szCs w:val="28"/>
        </w:rPr>
        <w:t>Американский континент с геополитической точки зрения совершенно однороден, и выделение С. Хантингтоном латиноамериканских государств в отдельную структуру вызывает удивление. Единство обеих Америк было понято в самом начале XIX столетия; это обстоятельство было положено в основу известной «доктрины Монро», неизменно – вплоть до наших дней – контролирующей внешнюю и внутреннюю политику США.</w:t>
      </w:r>
    </w:p>
    <w:p>
      <w:pPr>
        <w:pStyle w:val="Normal"/>
        <w:ind w:firstLine="709"/>
        <w:jc w:val="both"/>
        <w:rPr>
          <w:sz w:val="28"/>
          <w:szCs w:val="28"/>
        </w:rPr>
      </w:pPr>
      <w:r>
        <w:rPr>
          <w:sz w:val="28"/>
          <w:szCs w:val="28"/>
        </w:rPr>
        <w:t>Взаимодействие американского суперконтинента и Атлантического океана определило геополитическую роль США – ладьи на мировой шахматной доске. На протяжении всей истории страны в ее стратегии переплетались две линии: меридиональная – обеспечение избыточного контроля над материком и замыкание в его границах, и широтная – экспансия американских товаров и смыслов в Европу и в Азиатско Тихоокеанский регион.</w:t>
      </w:r>
    </w:p>
    <w:p>
      <w:pPr>
        <w:pStyle w:val="Normal"/>
        <w:ind w:firstLine="709"/>
        <w:jc w:val="both"/>
        <w:rPr>
          <w:sz w:val="28"/>
          <w:szCs w:val="28"/>
        </w:rPr>
      </w:pPr>
      <w:r>
        <w:rPr>
          <w:sz w:val="28"/>
          <w:szCs w:val="28"/>
        </w:rPr>
        <w:t>Сложнее всего обстоит дело с Евроазиатским суперконтинентом, распадающимся на несколько геополитических блоков, которые местами накладываются друг на друга, а иногда разделены стратегическими «пустошами».</w:t>
      </w:r>
    </w:p>
    <w:p>
      <w:pPr>
        <w:pStyle w:val="Normal"/>
        <w:ind w:firstLine="709"/>
        <w:jc w:val="both"/>
        <w:rPr>
          <w:sz w:val="28"/>
          <w:szCs w:val="28"/>
        </w:rPr>
      </w:pPr>
      <w:r>
        <w:rPr>
          <w:sz w:val="28"/>
          <w:szCs w:val="28"/>
        </w:rPr>
        <w:t>Наиболее устойчивой сущностью Евразии является длящийся «из вечности в вечность» Китай. Вне всякой зависимости от того, в руках какого государства находится цивилиза ционный приоритет (Монголии, Маньчжурии, Японии, России, Поднебесной Империи, США), именно территория Китая структурирует важнейший Азиатско Тихоокеанский регион (АТР). Зона влияния АТР включает в себя Алеутские острова, Аляску (которая в некоторых историко стратегических вариантах оказывается «Русской Америкой»), Филиппинские острова, Вьетнам и Таиланд.</w:t>
      </w:r>
    </w:p>
    <w:p>
      <w:pPr>
        <w:pStyle w:val="Normal"/>
        <w:ind w:firstLine="709"/>
        <w:jc w:val="both"/>
        <w:rPr>
          <w:sz w:val="28"/>
          <w:szCs w:val="28"/>
        </w:rPr>
      </w:pPr>
      <w:r>
        <w:rPr>
          <w:sz w:val="28"/>
          <w:szCs w:val="28"/>
        </w:rPr>
        <w:t>Следующим блоком является Индийский субконтинент, включающий также остров Цейлон (Шри Ланка). Сегодня, как и во время Второй Мировой войны, территория Бангладеш, Бирмы, Лаоса и Камбоджи представляет собой геополитическую «пустыню», непригодную для развертывания крупных операций – неважно, военных или инвестиционных.</w:t>
      </w:r>
    </w:p>
    <w:p>
      <w:pPr>
        <w:pStyle w:val="Normal"/>
        <w:ind w:firstLine="709"/>
        <w:jc w:val="both"/>
        <w:rPr>
          <w:sz w:val="28"/>
          <w:szCs w:val="28"/>
        </w:rPr>
      </w:pPr>
      <w:r>
        <w:rPr>
          <w:sz w:val="28"/>
          <w:szCs w:val="28"/>
        </w:rPr>
        <w:t>При всей важности Европейского субконтинента, а он представляет собой расширенный центр мировой шахматной доски, вопрос о его геополитических границах далеко не очевиден. Так, неясно, следует ли понимать Ирландию как часть Европы, или она должна – вместе с Фарерскими островами и Исландией – быть отнесена к Еврамерике? Рассматривая в качестве «протоевропы» территорию Римской Республики, мы приходим к выводу, что вся Северная Африка: Египет, Ливия, Тунис, Марокко, – должна быть отнесена к Европе . Что же касается восточной границы Европы, то эта проблема уже столетиями обсуждается публицистами и политиками. Сегодня с легкой руки С. Хантингтона принято проводить ее по линии раздела между восточным и западным христианством, то есть по границе Польши [Хантингтон, 2003].</w:t>
      </w:r>
    </w:p>
    <w:p>
      <w:pPr>
        <w:pStyle w:val="Normal"/>
        <w:ind w:firstLine="709"/>
        <w:jc w:val="both"/>
        <w:rPr>
          <w:sz w:val="28"/>
          <w:szCs w:val="28"/>
        </w:rPr>
      </w:pPr>
      <w:r>
        <w:rPr>
          <w:sz w:val="28"/>
          <w:szCs w:val="28"/>
        </w:rPr>
        <w:t>Заметим здесь, что, во первых, непонятно какая именно граница (и какой именно Польши) имеется в виду. Во вторых, расхождения между католицизмом и православием носят в основном догматический характер, то есть они касаются прежде всего ритуальной стороны христианства. Соответственно они намного менее существенны, нежели этическая пропасть между католичеством и протестантизмом. Наконец, в третьих, с геополитической точки зрения конфессиональные «разломы» вторичны по отношению к географическим.</w:t>
      </w:r>
    </w:p>
    <w:p>
      <w:pPr>
        <w:pStyle w:val="Normal"/>
        <w:ind w:firstLine="709"/>
        <w:jc w:val="both"/>
        <w:rPr>
          <w:sz w:val="28"/>
          <w:szCs w:val="28"/>
        </w:rPr>
      </w:pPr>
      <w:r>
        <w:rPr>
          <w:sz w:val="28"/>
          <w:szCs w:val="28"/>
        </w:rPr>
        <w:t>Естественным геополитическим барьером, замыкающим с востока европейский субконтинент, является линия Западная Двина–Днепр, стратегическое значение которой проявилось во всех войнах между Россией и европейскими государствами. Необходимо, однако, иметь в виду, что территория между меридианами Днепра и Одера прорезана крупными реками (Висла, Сан, Неман) и труднопроходимой горной системой Карпатских гор. Иными словами, она представляет собой типичный «слабый пункт», владение которым может оспариваться. Здесь русский и европейский субконтиненты накладываются друг на друга, и, подобно тому как граница столкновения литосферных плит обозначена землетрясениями и вулканическими извержениями, зона взаимодействия геополитических субконтинентов отличается крайней нестабильностью. Здесь появляются и исчезают не только государства, но и сами народы.</w:t>
      </w:r>
    </w:p>
    <w:p>
      <w:pPr>
        <w:pStyle w:val="Normal"/>
        <w:ind w:firstLine="709"/>
        <w:jc w:val="both"/>
        <w:rPr>
          <w:sz w:val="28"/>
          <w:szCs w:val="28"/>
        </w:rPr>
      </w:pPr>
      <w:r>
        <w:rPr>
          <w:sz w:val="28"/>
          <w:szCs w:val="28"/>
        </w:rPr>
        <w:t>Русский субконтинент продолжается на восток вплоть до Уральских гор и далее. Где то между долинами Оби и Енисея он переходит в пустошь, простирающуюся до побережья Тихого океана. Вопрос о естественной восточной границе Руси весьма важен с исторической и этнографической точек зрения, но не представляет никакого политического интереса.</w:t>
      </w:r>
    </w:p>
    <w:p>
      <w:pPr>
        <w:pStyle w:val="Normal"/>
        <w:ind w:firstLine="709"/>
        <w:jc w:val="both"/>
        <w:rPr>
          <w:sz w:val="28"/>
          <w:szCs w:val="28"/>
        </w:rPr>
      </w:pPr>
      <w:r>
        <w:rPr>
          <w:sz w:val="28"/>
          <w:szCs w:val="28"/>
        </w:rPr>
        <w:t>Район генезиса исламской цивилизации, включающий Аравийский полуостров, Малую Азию, Переднюю Азию, Иранское нагорье, а также Сомали и Судан, является самостоятельной геополитической структурой – Афразией. В настоящее время Афразия не только достигла своих естественных границ (Инд, Нил, Южное побережье Черного, Каспийского, Мраморного морей), но и проникла на территорию геополитической Европы, закрепившись в зоне Проливов и установив контроль над Северной Африкой.</w:t>
      </w:r>
    </w:p>
    <w:p>
      <w:pPr>
        <w:pStyle w:val="Normal"/>
        <w:ind w:firstLine="709"/>
        <w:jc w:val="both"/>
        <w:rPr>
          <w:sz w:val="28"/>
          <w:szCs w:val="28"/>
        </w:rPr>
      </w:pPr>
      <w:r>
        <w:rPr>
          <w:sz w:val="28"/>
          <w:szCs w:val="28"/>
        </w:rPr>
        <w:t>Наконец, уже в наши дни формируется как геополитическая общность Центральноазиатский субконтинент, включающий район Памира, территорию Афганистана и так называемые «прикаспийские страны». Вполне понятно, что эта зона разлома и ее непосредственное окружение обречено стать в первой половине XXI столетия полем политических и военных конфликтов.</w:t>
      </w:r>
    </w:p>
    <w:p>
      <w:pPr>
        <w:pStyle w:val="Normal"/>
        <w:ind w:firstLine="709"/>
        <w:jc w:val="both"/>
        <w:rPr>
          <w:sz w:val="28"/>
          <w:szCs w:val="28"/>
        </w:rPr>
      </w:pPr>
      <w:r>
        <w:rPr>
          <w:sz w:val="28"/>
          <w:szCs w:val="28"/>
        </w:rPr>
        <w:t>Завершая наш беглый обзор мировой геополитической карты, заметим, что при всей неоднородности Евроазиатского суперконтинента его объединение вполне возможно. В этом случае совокупный потенциал Евразии значительно превысит возможности обеих Америк, поэтому в интересах США любыми средствами воспрепятствовать такому повороту событ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лим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геополитического подхода нас будут интересовать только глобальные климатические факторы, смещающие границы субконтинентов и тем провоцирующие экспансию в форме торговли или войны. Таких факторов всего два. Это режим Гольфстрима, в свою очередь обусловленный океанскими регрессиями и трансгрессиями, то есть температурной динамикой современного межледниковья, и режим центрально азиатского антициклона . Ни тот ни другой не поддается управлению со стороны человека.</w:t>
      </w:r>
    </w:p>
    <w:p>
      <w:pPr>
        <w:pStyle w:val="Normal"/>
        <w:ind w:firstLine="709"/>
        <w:jc w:val="both"/>
        <w:rPr>
          <w:sz w:val="28"/>
          <w:szCs w:val="28"/>
        </w:rPr>
      </w:pPr>
      <w:r>
        <w:rPr>
          <w:sz w:val="28"/>
          <w:szCs w:val="28"/>
        </w:rPr>
        <w:t>Историю глобальных изменений погоды в Европе за последнюю тысячу лет мы можем уверенно проследить, выделив климатический оптимум (IX–XIII века) и малый ледниковыйпериод (конец XVI – начало XIX века) . Резкое потепление, сделавшие Гренландию зеленым островом и превратившее побережье Ньюфаундленда в Винланд, сопровождалось экспансией викингов на севере Европы и монгольскими завоеваниями по всему Евроазиатскому суперконтиненту. К той же эпохе относится столь ключевой момент истории, как Крестовые походы, что вряд ли случайно.</w:t>
      </w:r>
    </w:p>
    <w:p>
      <w:pPr>
        <w:pStyle w:val="Normal"/>
        <w:ind w:firstLine="709"/>
        <w:jc w:val="both"/>
        <w:rPr>
          <w:sz w:val="28"/>
          <w:szCs w:val="28"/>
        </w:rPr>
      </w:pPr>
      <w:r>
        <w:rPr>
          <w:sz w:val="28"/>
          <w:szCs w:val="28"/>
        </w:rPr>
        <w:t>Малый ледниковый период характеризуется снижением численности населения европейского субконтинента (по другим геополитическим регионам нет надежной статистики) и внутренней политической нестабильностью, сменой парадигм духовной и социальной жизни.</w:t>
      </w:r>
    </w:p>
    <w:p>
      <w:pPr>
        <w:pStyle w:val="Normal"/>
        <w:ind w:firstLine="709"/>
        <w:jc w:val="both"/>
        <w:rPr>
          <w:sz w:val="28"/>
          <w:szCs w:val="28"/>
        </w:rPr>
      </w:pPr>
      <w:r>
        <w:rPr>
          <w:sz w:val="28"/>
          <w:szCs w:val="28"/>
        </w:rPr>
        <w:t>В настоящее время повсеместно предсказывается глобальное потепление, но представляется, что основания для такого прогноза недостаточны . Попытки экстраполировать средне длительные (порядка сотен лет) климатические кривые приводят к неоднозначным результатам. Похоже, что на рубеже II и III тысячелетий н. э. климат находится в неустойчивом равновесии и может измениться как в ту, так и в другую сторону.</w:t>
      </w:r>
    </w:p>
    <w:p>
      <w:pPr>
        <w:pStyle w:val="Normal"/>
        <w:ind w:firstLine="709"/>
        <w:jc w:val="both"/>
        <w:rPr>
          <w:sz w:val="28"/>
          <w:szCs w:val="28"/>
        </w:rPr>
      </w:pPr>
      <w:r>
        <w:rPr>
          <w:sz w:val="28"/>
          <w:szCs w:val="28"/>
        </w:rPr>
        <w:t>Представляет значительный геополитический интерес современное поведение азиатского антициклона. В течение последних лет над Центральной Азией, Индией и Индийским океаном возникло так называемое «бурое облако» – двухкилометровый слой, состоящий из продуктов сгорания.</w:t>
      </w:r>
    </w:p>
    <w:p>
      <w:pPr>
        <w:pStyle w:val="Normal"/>
        <w:ind w:firstLine="709"/>
        <w:jc w:val="both"/>
        <w:rPr>
          <w:sz w:val="28"/>
          <w:szCs w:val="28"/>
        </w:rPr>
      </w:pPr>
      <w:r>
        <w:rPr>
          <w:sz w:val="28"/>
          <w:szCs w:val="28"/>
        </w:rPr>
        <w:t>«Бурое облако» снижает количество солнечной энергии, достигающей земной поверхности, на 10 15%, одновременно перегревая нижние слои атмосферы. В результате цент ральноазиатский антициклон расширился, что привело к перманентным засухам в Афганистане, Пакистане, на севере Индии. Напротив, окраины Евроазиатского суперконтинента (Западная Европа, Китай, южная Индия и Бангладеш) подверглись крупнейшему за последние сто пятьдесят лет наводнению.</w:t>
      </w:r>
    </w:p>
    <w:p>
      <w:pPr>
        <w:pStyle w:val="Normal"/>
        <w:ind w:firstLine="709"/>
        <w:jc w:val="both"/>
        <w:rPr>
          <w:sz w:val="28"/>
          <w:szCs w:val="28"/>
        </w:rPr>
      </w:pPr>
      <w:r>
        <w:rPr>
          <w:sz w:val="28"/>
          <w:szCs w:val="28"/>
        </w:rPr>
        <w:t>Если новые очертания центральноазиатского антициклона обретут стабильность (что представляется весьма вероятным), подобная карта погоды – засуха в центре Евразии и летний сезон дождей на ее периферии, – будет повторяться из года в год.</w:t>
      </w:r>
    </w:p>
    <w:p>
      <w:pPr>
        <w:pStyle w:val="Normal"/>
        <w:ind w:firstLine="709"/>
        <w:jc w:val="both"/>
        <w:rPr>
          <w:sz w:val="28"/>
          <w:szCs w:val="28"/>
        </w:rPr>
      </w:pPr>
      <w:r>
        <w:rPr>
          <w:sz w:val="28"/>
          <w:szCs w:val="28"/>
        </w:rPr>
        <w:t>Понятно, что такое глобальное изменение погоды, даже если оно не будет сопровождаться общим потеплением или похолоданием, приведет к изменению равновесия между геополитическими структурами. Это вновь заставляет нас предсказать затяжной вооруженный конфликт в Центральной Азии, где сталкиваются интересы ряда крупных игроков на мировой шахматной дос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роды и государ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ющим важным элементом геополитического планирования являются этносы, рассматриваемые как источник демографического ресурса. Вслед за Л. Гумилевым современная геополитика характеризует этнические группы их пассионарностью [Гумилев, 1993]. На данном уровне исследования учитывается также общая численность населения и его плотность, половозрастная структура населения, знак и величина прироста, средневзвешенный уровень образованности.</w:t>
      </w:r>
    </w:p>
    <w:p>
      <w:pPr>
        <w:pStyle w:val="Normal"/>
        <w:ind w:firstLine="709"/>
        <w:jc w:val="both"/>
        <w:rPr>
          <w:sz w:val="28"/>
          <w:szCs w:val="28"/>
        </w:rPr>
      </w:pPr>
      <w:r>
        <w:rPr>
          <w:sz w:val="28"/>
          <w:szCs w:val="28"/>
        </w:rPr>
        <w:t>Существование этносов структурируется национальными государствами, большинство из которых, однако, не являются субъектами геополитического планирования. Вообще говоря, современная геополитика принимает положение теории глобализации, согласно которому на смену политэкономии стран приходит интегральная политэкономия макрорегионов.</w:t>
      </w:r>
    </w:p>
    <w:p>
      <w:pPr>
        <w:pStyle w:val="Normal"/>
        <w:ind w:firstLine="709"/>
        <w:jc w:val="both"/>
        <w:rPr>
          <w:sz w:val="28"/>
          <w:szCs w:val="28"/>
        </w:rPr>
      </w:pPr>
      <w:r>
        <w:rPr>
          <w:sz w:val="28"/>
          <w:szCs w:val="28"/>
        </w:rPr>
        <w:t>Игроками на мировой шахматной доске являются только Империи – государства, для которых выполняются следующие условия:</w:t>
      </w:r>
    </w:p>
    <w:p>
      <w:pPr>
        <w:pStyle w:val="Normal"/>
        <w:ind w:firstLine="709"/>
        <w:jc w:val="both"/>
        <w:rPr>
          <w:sz w:val="28"/>
          <w:szCs w:val="28"/>
        </w:rPr>
      </w:pPr>
      <w:r>
        <w:rPr>
          <w:sz w:val="28"/>
          <w:szCs w:val="28"/>
        </w:rPr>
        <w:t xml:space="preserve">• </w:t>
      </w:r>
      <w:r>
        <w:rPr>
          <w:sz w:val="28"/>
          <w:szCs w:val="28"/>
        </w:rPr>
        <w:t>есть осознанная и отрефлектированная населением/или элитами ассоциированность с одной из самостоятельных геополитических структур («Америка для американцев»);</w:t>
      </w:r>
    </w:p>
    <w:p>
      <w:pPr>
        <w:pStyle w:val="Normal"/>
        <w:ind w:firstLine="709"/>
        <w:jc w:val="both"/>
        <w:rPr>
          <w:sz w:val="28"/>
          <w:szCs w:val="28"/>
        </w:rPr>
      </w:pPr>
      <w:r>
        <w:rPr>
          <w:sz w:val="28"/>
          <w:szCs w:val="28"/>
        </w:rPr>
        <w:t xml:space="preserve">• </w:t>
      </w:r>
      <w:r>
        <w:rPr>
          <w:sz w:val="28"/>
          <w:szCs w:val="28"/>
        </w:rPr>
        <w:t>существует один или несколько этносов, соотносящих себя с данным государством;</w:t>
      </w:r>
    </w:p>
    <w:p>
      <w:pPr>
        <w:pStyle w:val="Normal"/>
        <w:ind w:firstLine="709"/>
        <w:jc w:val="both"/>
        <w:rPr>
          <w:sz w:val="28"/>
          <w:szCs w:val="28"/>
        </w:rPr>
      </w:pPr>
      <w:r>
        <w:rPr>
          <w:sz w:val="28"/>
          <w:szCs w:val="28"/>
        </w:rPr>
        <w:t xml:space="preserve">• </w:t>
      </w:r>
      <w:r>
        <w:rPr>
          <w:sz w:val="28"/>
          <w:szCs w:val="28"/>
        </w:rPr>
        <w:t>хотя бы одним из этих этносов проявлена пассионарность в форме господствующей идеологии;</w:t>
      </w:r>
    </w:p>
    <w:p>
      <w:pPr>
        <w:pStyle w:val="Normal"/>
        <w:ind w:firstLine="709"/>
        <w:jc w:val="both"/>
        <w:rPr>
          <w:sz w:val="28"/>
          <w:szCs w:val="28"/>
        </w:rPr>
      </w:pPr>
      <w:r>
        <w:rPr>
          <w:sz w:val="28"/>
          <w:szCs w:val="28"/>
        </w:rPr>
        <w:t xml:space="preserve">• </w:t>
      </w:r>
      <w:r>
        <w:rPr>
          <w:sz w:val="28"/>
          <w:szCs w:val="28"/>
        </w:rPr>
        <w:t>у государства наличествует определенное место в мировой системе разделения труда;</w:t>
      </w:r>
    </w:p>
    <w:p>
      <w:pPr>
        <w:pStyle w:val="Normal"/>
        <w:ind w:firstLine="709"/>
        <w:jc w:val="both"/>
        <w:rPr>
          <w:sz w:val="28"/>
          <w:szCs w:val="28"/>
        </w:rPr>
      </w:pPr>
      <w:r>
        <w:rPr>
          <w:sz w:val="28"/>
          <w:szCs w:val="28"/>
        </w:rPr>
        <w:t xml:space="preserve">• </w:t>
      </w:r>
      <w:r>
        <w:rPr>
          <w:sz w:val="28"/>
          <w:szCs w:val="28"/>
        </w:rPr>
        <w:t>государство смогло сформировать собственную уникальную цивилизационную миссию, иными словами, оно способно ответить на вопрос, зачем оно существует?</w:t>
      </w:r>
    </w:p>
    <w:p>
      <w:pPr>
        <w:pStyle w:val="Normal"/>
        <w:ind w:firstLine="709"/>
        <w:jc w:val="both"/>
        <w:rPr>
          <w:sz w:val="28"/>
          <w:szCs w:val="28"/>
        </w:rPr>
      </w:pPr>
      <w:r>
        <w:rPr>
          <w:sz w:val="28"/>
          <w:szCs w:val="28"/>
        </w:rPr>
        <w:t>Из национальных государств такими обобщенными Империями являются сегодня только Соединенные Штаты Америки, Япония и Китай. Заметим, играй мы на карте двадцатого столетия – игроком был бы Советский Союз, а на карте девятнадцатого – Великобритания. Региональные объединения также способны создавать имперские структуры, и не подлежит сомнению, что Европейский Союз должен рассматриваться как один из ведущих мировых игроков. Внесем в этот весьма привилегированный список также Россию, несмотря на ее крайне низкий экономический и политический статус в современном мире. Хотя бы по традиции: Россия имела все отличительные признаки Империи по крайней мере последние двести лет. Даже если сейчас она утратила некоторые из них (что неочевидно), она должна учитываться в среднесрочном геополитическом реестре .</w:t>
      </w:r>
    </w:p>
    <w:p>
      <w:pPr>
        <w:pStyle w:val="Normal"/>
        <w:ind w:firstLine="709"/>
        <w:jc w:val="both"/>
        <w:rPr>
          <w:sz w:val="28"/>
          <w:szCs w:val="28"/>
        </w:rPr>
      </w:pPr>
      <w:r>
        <w:rPr>
          <w:sz w:val="28"/>
          <w:szCs w:val="28"/>
        </w:rPr>
        <w:t>Весьма интересная ситуация сложилась в афразийском регионе. Ни одно из государств этой геополитической общности не имеет ни собственного места в мировом разделении труда, ни уникальной миссии. Но все вместе – страны Афразии обладают и тем и другим! Можно с уверенностью прогнозировать в этом регионе напряженную борьбу за субъектность, в ходе которой выделится сила (государство, группа стран либо социальная структура внегосударственного типа, например династия), способная возглавить регион, утилизировав его ресурсы под свои задачи. Одной из таких задач станет, несомненно, ассимиляция Центральноазиатского субконтинента.</w:t>
      </w:r>
    </w:p>
    <w:p>
      <w:pPr>
        <w:pStyle w:val="Normal"/>
        <w:ind w:firstLine="709"/>
        <w:jc w:val="both"/>
        <w:rPr>
          <w:sz w:val="28"/>
          <w:szCs w:val="28"/>
        </w:rPr>
      </w:pPr>
      <w:r>
        <w:rPr>
          <w:sz w:val="28"/>
          <w:szCs w:val="28"/>
        </w:rPr>
        <w:t>Недавнее решение ряда африканских лидеров о создании собственного Союза вряд ли приведет (по крайней мере, в рассматриваемой нами среднесрочной перспективе) к появлению нового мирового игрока. Весьма вероятно, однако, что изменится стратегический статус центральной и южной Африки, где возникнет новый геополитический субконтинен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усско японская вой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известно, для понимания шахматной стратегии анализ сыгранных партий не менее важен, чем изучение теории. К геополитической игре это относится в не меньшей степени.</w:t>
      </w:r>
    </w:p>
    <w:p>
      <w:pPr>
        <w:pStyle w:val="Normal"/>
        <w:ind w:firstLine="709"/>
        <w:jc w:val="both"/>
        <w:rPr>
          <w:sz w:val="28"/>
          <w:szCs w:val="28"/>
        </w:rPr>
      </w:pPr>
      <w:r>
        <w:rPr>
          <w:sz w:val="28"/>
          <w:szCs w:val="28"/>
        </w:rPr>
        <w:t>Первым военным конфликтом, который мы рассмотрим с геополитической точки зрения, будет Русско японская война 1904–1905 гг.</w:t>
      </w:r>
    </w:p>
    <w:p>
      <w:pPr>
        <w:pStyle w:val="Normal"/>
        <w:ind w:firstLine="709"/>
        <w:jc w:val="both"/>
        <w:rPr>
          <w:sz w:val="28"/>
          <w:szCs w:val="28"/>
        </w:rPr>
      </w:pPr>
      <w:r>
        <w:rPr>
          <w:sz w:val="28"/>
          <w:szCs w:val="28"/>
        </w:rPr>
        <w:t>Событийная фабула широко известна.</w:t>
      </w:r>
    </w:p>
    <w:p>
      <w:pPr>
        <w:pStyle w:val="Normal"/>
        <w:ind w:firstLine="709"/>
        <w:jc w:val="both"/>
        <w:rPr>
          <w:sz w:val="28"/>
          <w:szCs w:val="28"/>
        </w:rPr>
      </w:pPr>
      <w:r>
        <w:rPr>
          <w:sz w:val="28"/>
          <w:szCs w:val="28"/>
        </w:rPr>
        <w:t>Впервые Россия обратила внимание на Тихий океан в конце XIX века. Очередная русско турецкая война завершилась вмешательством Великобритании и Германии, вследствие чего геополитическая цель – Проливы – была оттеснена в неопределенную перспективу. Стало очевидно, что Россия вновь «не вписалась» в европейский контекст и не в состоянии проводить в Европе сколько нибудь конструктивную империалистическую политику.</w:t>
      </w:r>
    </w:p>
    <w:p>
      <w:pPr>
        <w:pStyle w:val="Normal"/>
        <w:ind w:firstLine="709"/>
        <w:jc w:val="both"/>
        <w:rPr>
          <w:sz w:val="28"/>
          <w:szCs w:val="28"/>
        </w:rPr>
      </w:pPr>
      <w:r>
        <w:rPr>
          <w:sz w:val="28"/>
          <w:szCs w:val="28"/>
        </w:rPr>
        <w:t>В этих условиях была предложена новая и весьма перспективная стратегия – переориентировать военные, политические и коммерческие интересы страны на Дальний Восток, создать крупнейший на Тихом океане флот, способный в этих отдаленных водах соперничать с британским, и переформатировать в свою пользу тихоокеанскую систему международной торговли.</w:t>
      </w:r>
    </w:p>
    <w:p>
      <w:pPr>
        <w:pStyle w:val="Normal"/>
        <w:ind w:firstLine="709"/>
        <w:jc w:val="both"/>
        <w:rPr>
          <w:sz w:val="28"/>
          <w:szCs w:val="28"/>
        </w:rPr>
      </w:pPr>
      <w:r>
        <w:rPr>
          <w:sz w:val="28"/>
          <w:szCs w:val="28"/>
        </w:rPr>
        <w:t>Новый план подразумевал, что Россия отказывается от своей сугубо континентальной ориентации: она строит коммерческий и военный флот, развивает у себя не «юнкерский», а «грюндерский» капитализм.</w:t>
      </w:r>
    </w:p>
    <w:p>
      <w:pPr>
        <w:pStyle w:val="Normal"/>
        <w:ind w:firstLine="709"/>
        <w:jc w:val="both"/>
        <w:rPr>
          <w:sz w:val="28"/>
          <w:szCs w:val="28"/>
        </w:rPr>
      </w:pPr>
      <w:r>
        <w:rPr>
          <w:sz w:val="28"/>
          <w:szCs w:val="28"/>
        </w:rPr>
        <w:t>Тихоокеанский стратегический замысел вызревал при Александре III, но реализовать его попытались уже при следующем императоре. По итогам японо китайской войны 1894–1895 гг. Россия получила в аренду Ляодунский полуостров с незамерзающими портами Порт Артуром и Дальним. Опираясь на Петропавловск, Владивосток и Порт Артур. Империя начала реализацию своей дальневосточной стратегии.</w:t>
      </w:r>
    </w:p>
    <w:p>
      <w:pPr>
        <w:pStyle w:val="Normal"/>
        <w:ind w:firstLine="709"/>
        <w:jc w:val="both"/>
        <w:rPr>
          <w:sz w:val="28"/>
          <w:szCs w:val="28"/>
        </w:rPr>
      </w:pPr>
      <w:r>
        <w:rPr>
          <w:sz w:val="28"/>
          <w:szCs w:val="28"/>
        </w:rPr>
        <w:t>Со своей стороны Япония восприняла итоги победоносной войны с Китаем как подтверждение принятого курса, предусматривающего превращение страны в сильнейшую в военном и экономическом отношении державу Восточной Азии. Пользуясь преимуществами союза с Великобританией, Япония приступила к созданию крупного военно морского флота.</w:t>
      </w:r>
    </w:p>
    <w:p>
      <w:pPr>
        <w:pStyle w:val="Normal"/>
        <w:ind w:firstLine="709"/>
        <w:jc w:val="both"/>
        <w:rPr>
          <w:sz w:val="28"/>
          <w:szCs w:val="28"/>
        </w:rPr>
      </w:pPr>
      <w:r>
        <w:rPr>
          <w:sz w:val="28"/>
          <w:szCs w:val="28"/>
        </w:rPr>
        <w:t>Уже к рубежу столетий Русско японская война стала неизбежной: в ней были заинтересованы обе стороны. Для России цепь Японских островов закрывала стране выход в океан, причем русский военный флот попадал в тесную блокаду в Порт Артуре. Развитие тихоокеанской стратегии Николая II подразумевало Японию, слабую как в промышленном, так и в военно морском отношении, а в идеале – Японию, зависимую от России (по китайскому образцу).</w:t>
      </w:r>
    </w:p>
    <w:p>
      <w:pPr>
        <w:pStyle w:val="Normal"/>
        <w:ind w:firstLine="709"/>
        <w:jc w:val="both"/>
        <w:rPr>
          <w:sz w:val="28"/>
          <w:szCs w:val="28"/>
        </w:rPr>
      </w:pPr>
      <w:r>
        <w:rPr>
          <w:sz w:val="28"/>
          <w:szCs w:val="28"/>
        </w:rPr>
        <w:t>Но для Японии наличие русского флота в Порт Артуре, русских войск в Дальяне, русского капитала в Чемульпо было совершенно нетерпимым. Россия прямо и непосредственно препятствовала японской экспансии в Китай и Корею, что было продемонстрировано при заключении Симоносекского мирного договора. Но косвенно Россия закрывала для Японии и возможность развития на юг – в сторону Филиппинских островов. Япония не могла пойти на серьезные изменения в дислокации флота, пока оставалась опасность со стороны военно морских сил России.</w:t>
      </w:r>
    </w:p>
    <w:p>
      <w:pPr>
        <w:pStyle w:val="Normal"/>
        <w:ind w:firstLine="709"/>
        <w:jc w:val="both"/>
        <w:rPr>
          <w:sz w:val="28"/>
          <w:szCs w:val="28"/>
        </w:rPr>
      </w:pPr>
      <w:r>
        <w:rPr>
          <w:sz w:val="28"/>
          <w:szCs w:val="28"/>
        </w:rPr>
        <w:t>К началу XX столетия Японское и Желтое моря приобрели статус «текущего Средиземноморья»: они соединяли/разделяли две готовящиеся к схватке Империи. Господство на море было поводом к войне, причиной войны и ее ключевой проблемой.</w:t>
      </w:r>
    </w:p>
    <w:p>
      <w:pPr>
        <w:pStyle w:val="Normal"/>
        <w:ind w:firstLine="709"/>
        <w:jc w:val="both"/>
        <w:rPr>
          <w:sz w:val="28"/>
          <w:szCs w:val="28"/>
        </w:rPr>
      </w:pPr>
      <w:r>
        <w:rPr>
          <w:sz w:val="28"/>
          <w:szCs w:val="28"/>
        </w:rPr>
        <w:t>Обе стороны поспешно наращивали силы на Тихоокеанском ТВД. И на этой стадии, то есть еще до начала войны, Россия допустила решающую ошибку: по финансовым соображениям ее кораблестроительная программа отставала от японской более чем на год .</w:t>
      </w:r>
    </w:p>
    <w:p>
      <w:pPr>
        <w:pStyle w:val="Normal"/>
        <w:ind w:firstLine="709"/>
        <w:jc w:val="both"/>
        <w:rPr>
          <w:sz w:val="28"/>
          <w:szCs w:val="28"/>
        </w:rPr>
      </w:pPr>
      <w:r>
        <w:rPr>
          <w:sz w:val="28"/>
          <w:szCs w:val="28"/>
        </w:rPr>
        <w:t>Таким образом, Россия не ждала войны в 1904 г., предполагая отодвинуть ее на вторую половину 1905 г., если понадобится – дипломатическими способами. Японии было необходимо начать, а по возможности и закончить войну в узком временном коридоре: между концом 1903 года, когда вступали в строй последние корабли текущей судостроительной программы, и началом 1905 г., когда русский Тихоокеанский флот должен был получить значительное пополнение из Балтийского моря . Такая ситуация предопределяла весь план боевых действий на море: внезапный удар по стоящим на рейде русским кораблям (формируется начало войны, а русский флот связывается проблемой покалеченных, а то и потопленных кораблей), затем блокада русской Порт Артурской эскадры и перевозка экспедиционного корпуса на материк.</w:t>
      </w:r>
    </w:p>
    <w:p>
      <w:pPr>
        <w:pStyle w:val="Normal"/>
        <w:ind w:firstLine="709"/>
        <w:jc w:val="both"/>
        <w:rPr>
          <w:sz w:val="28"/>
          <w:szCs w:val="28"/>
        </w:rPr>
      </w:pPr>
      <w:r>
        <w:rPr>
          <w:sz w:val="28"/>
          <w:szCs w:val="28"/>
        </w:rPr>
        <w:t>Планы на суше целиком определялись обстановкой на море. Поскольку предполагалось, что русский флот не сможет покинуть Порт Артур, крепость должна была притянуть к себе и русские, и японские войска. Понятно, что при господстве японцев на море (хотя бы локальном) Ляодунская группировка русских войск подвергалась полной блокаде. Менее очевидно, что почти в той же степени блокировалась и осадная армия генерала Ноги: до уничтожения русского флота переброска войск из ее состава не представлялась возможной.</w:t>
      </w:r>
    </w:p>
    <w:p>
      <w:pPr>
        <w:pStyle w:val="Normal"/>
        <w:ind w:firstLine="709"/>
        <w:jc w:val="both"/>
        <w:rPr>
          <w:sz w:val="28"/>
          <w:szCs w:val="28"/>
        </w:rPr>
      </w:pPr>
      <w:r>
        <w:rPr>
          <w:sz w:val="28"/>
          <w:szCs w:val="28"/>
        </w:rPr>
        <w:t>Освободить Порт Артур можно будет только извне. Для этого русское командование сосредоточит в Маньчжурии армию Куропаткина, поставив ей задачу наступать в направлении Ляодунского полуострова. Вернуть России господство на море должна будет эскадра Балтийского моря, которую русским придется создавать в военное время из еще не достроенных новых броненосцев. Японцы преградят Куропаткину путь армией Ойямы, что же касается ситуации на море, то для них будет жизненно важно покончить с крепостью и 1 й Тихоокеанской эскадрой до прихода второй.</w:t>
      </w:r>
    </w:p>
    <w:p>
      <w:pPr>
        <w:pStyle w:val="Normal"/>
        <w:ind w:firstLine="709"/>
        <w:jc w:val="both"/>
        <w:rPr>
          <w:sz w:val="28"/>
          <w:szCs w:val="28"/>
        </w:rPr>
      </w:pPr>
      <w:r>
        <w:rPr>
          <w:sz w:val="28"/>
          <w:szCs w:val="28"/>
        </w:rPr>
        <w:t>Содержание войны, таким образом, образует борьба за крепость Порт Артур, а ее исход определяется тем, смогут ли японцы действовать достаточно быстро.</w:t>
      </w:r>
    </w:p>
    <w:p>
      <w:pPr>
        <w:pStyle w:val="Normal"/>
        <w:ind w:firstLine="709"/>
        <w:jc w:val="both"/>
        <w:rPr>
          <w:sz w:val="28"/>
          <w:szCs w:val="28"/>
        </w:rPr>
      </w:pPr>
      <w:r>
        <w:rPr>
          <w:sz w:val="28"/>
          <w:szCs w:val="28"/>
        </w:rPr>
        <w:t>В целом этот предварительный расчет оправдался.</w:t>
      </w:r>
    </w:p>
    <w:p>
      <w:pPr>
        <w:pStyle w:val="Normal"/>
        <w:ind w:firstLine="709"/>
        <w:jc w:val="both"/>
        <w:rPr>
          <w:sz w:val="28"/>
          <w:szCs w:val="28"/>
        </w:rPr>
      </w:pPr>
      <w:r>
        <w:rPr>
          <w:sz w:val="28"/>
          <w:szCs w:val="28"/>
        </w:rPr>
        <w:t>В целях более надежного выключения Артурской эскадры из войны, Того предпринял ряд неудачных попыток закрыть выход из гавани путем затопления на фарватере брандеров (11 февраля, 14 марта и 20 апреля).</w:t>
      </w:r>
    </w:p>
    <w:p>
      <w:pPr>
        <w:pStyle w:val="Normal"/>
        <w:ind w:firstLine="709"/>
        <w:jc w:val="both"/>
        <w:rPr>
          <w:sz w:val="28"/>
          <w:szCs w:val="28"/>
        </w:rPr>
      </w:pPr>
      <w:r>
        <w:rPr>
          <w:sz w:val="28"/>
          <w:szCs w:val="28"/>
        </w:rPr>
        <w:t>Наряду с чисто блокадными действиями, обе стороны прикладывают усилия к активному минированию вод, окружающих Порт Артур. Минная война активизируется с марта 1904 г. (гибель броненосца «Петропавловск», повреждение броненосца «Победа»). 15 мая минный заградитель «Амур» (под командованием капитана 2 ранга Ф. Иванова) поставил заграждение из 50 мин с расчетом пересечения вероятного курса блокирующего флота противника. 17 мая на этом заграждении подорвались броненосцы «Хатсузе» и «Ясима». «Хатсузе» погиб от детонации погребов, «Ясима» потерял ход и затонул на пути в Японию. В тот же день, прозванный «черным днем Японского флота», от столкновения с крейсером «Кассуга» затонул крейсер «Иоси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динственная серьезная попытка прорвать блокаду была предпринята по приказу из Петербурга 11 августа 1904 г.  и привела к сражению в Желтом море. Бой этот, несмотря на нерешительность результата, представляет собой важнейший момент Русско японской войны. Не потерявшая ни одного корабля русская эскадра оказалась принужденной к возвращению в Порт Артур, что означало для нее бесславную гибель.</w:t>
      </w:r>
    </w:p>
    <w:p>
      <w:pPr>
        <w:pStyle w:val="Normal"/>
        <w:ind w:firstLine="709"/>
        <w:jc w:val="both"/>
        <w:rPr>
          <w:sz w:val="28"/>
          <w:szCs w:val="28"/>
        </w:rPr>
      </w:pPr>
      <w:r>
        <w:rPr>
          <w:sz w:val="28"/>
          <w:szCs w:val="28"/>
        </w:rPr>
        <w:t>Интересной, но недостаточной попыткой противопоставить геополитической стратегии японцев геоэкономический ответ были действия Владивостокского отряда крейсеров К. Иессена («Громобой», «Россия», «Рюрик», «Богатырь»). Хотя эти операции, нацеленные на борьбу с японской торговлей, проводились недостаточными силами и не привели к сколько нибудь заметным успехам, реакция японского руководства была достаточно нервной. В результате эскадра Камимуры была отвлечена от своих непосредственных обязанностей и брошена на поиск русских крейсеров. Возможно, это повлияло на ход сражения в Желтом море, выигранного японцами в известной мере случайно .</w:t>
      </w:r>
    </w:p>
    <w:p>
      <w:pPr>
        <w:pStyle w:val="Normal"/>
        <w:ind w:firstLine="709"/>
        <w:jc w:val="both"/>
        <w:rPr>
          <w:sz w:val="28"/>
          <w:szCs w:val="28"/>
        </w:rPr>
      </w:pPr>
      <w:r>
        <w:rPr>
          <w:sz w:val="28"/>
          <w:szCs w:val="28"/>
        </w:rPr>
        <w:t>Камимура перехватил русскую эскадру в Корейском проливе, потопил крейсер «Рюрик» и нанес повреждения «России» и «Громобою». На этом действия против японской торговли практически прератились, и война вернулась на рельсы японского геополитического плана.</w:t>
      </w:r>
    </w:p>
    <w:p>
      <w:pPr>
        <w:pStyle w:val="Normal"/>
        <w:ind w:firstLine="709"/>
        <w:jc w:val="both"/>
        <w:rPr>
          <w:sz w:val="28"/>
          <w:szCs w:val="28"/>
        </w:rPr>
      </w:pPr>
      <w:r>
        <w:rPr>
          <w:sz w:val="28"/>
          <w:szCs w:val="28"/>
        </w:rPr>
        <w:t>Действия на Порт Артурском направлении сводились к постепенному запиранию русской армии в крепости и затем осаде этой крепости. Решающим моментом был захват японцами горы Высокая, что дало возможность прицельной стрельбы 11 дюймовыми осадными орудиями по акватории военно морской базы. В течение двух суток обстрел привел к гибели Порт Артурской эскадры и капитуляции крепости, удержание которой лишалось всякого смысла .</w:t>
      </w:r>
    </w:p>
    <w:p>
      <w:pPr>
        <w:pStyle w:val="Normal"/>
        <w:ind w:firstLine="709"/>
        <w:jc w:val="both"/>
        <w:rPr>
          <w:sz w:val="28"/>
          <w:szCs w:val="28"/>
        </w:rPr>
      </w:pPr>
      <w:r>
        <w:rPr>
          <w:sz w:val="28"/>
          <w:szCs w:val="28"/>
        </w:rPr>
        <w:t>Оценивая в целом действия сторон под Порт Артуром, приходится признать, что эта кампания производит тяжелое впечатление. Русские показали неспособность к сколько нибудь осмысленным действиям в открытом поле и неумение согласовывать действия сухопутных и морских сил. Японцы проявили в организации штурма крепости крайнюю жестокость к собственным войскам и непонимание основного принципа военного искусства – принципа экономии сил. Добрых слов заслуживает лишь адмирал Того, который хотя и не безошибочно, но, по крайней мере, последовательно проводил в жизнь правильный блокадный план.</w:t>
      </w:r>
    </w:p>
    <w:p>
      <w:pPr>
        <w:pStyle w:val="Normal"/>
        <w:ind w:firstLine="709"/>
        <w:jc w:val="both"/>
        <w:rPr>
          <w:sz w:val="28"/>
          <w:szCs w:val="28"/>
        </w:rPr>
      </w:pPr>
      <w:r>
        <w:rPr>
          <w:sz w:val="28"/>
          <w:szCs w:val="28"/>
        </w:rPr>
        <w:t>Боевые действия в Маньчжурии представляют собой пример борьбы армии слабой, с армией безынициативной. Ойяма свою оборонительную по сути задачу (изоляция Ляодунского полуострова) решал строго наступательно, Куропаткин, грамотно обороняясь, отступал. После падения Порт Артура действия сторон приобрели несколько безадресный характер и велись, скорее, по инерции. Громкое и кровопролитное сражение под Мукденом было с японской стороны типичной «битвой за мир» – попыткой убедить противника, что продолжение военных действий будет стоить ему очень дорого. В общем и целом это Ойяме удалось, хотя сражения в Маньчжурии и подтвердили старую фразу Тарраша: «Побеждает не тот, кто играет хорошо, а тот, кто играет лучше» [Тарраш, 2001].</w:t>
      </w:r>
    </w:p>
    <w:p>
      <w:pPr>
        <w:pStyle w:val="Normal"/>
        <w:ind w:firstLine="709"/>
        <w:jc w:val="both"/>
        <w:rPr>
          <w:sz w:val="28"/>
          <w:szCs w:val="28"/>
        </w:rPr>
      </w:pPr>
      <w:r>
        <w:rPr>
          <w:sz w:val="28"/>
          <w:szCs w:val="28"/>
        </w:rPr>
        <w:t>Тихоокеанская стратегия России была намного ближе к успеху, чем принято считать после ее катастрофического провала в 1904–1905 гг. Атакуя эскадру Старка в Порт Артуре, Япония шла на страшный риск, и исход войны оставался неясным почти до самого конца, до Цусимы. Даже в 1905 году, после всех громких японских побед, после взятия Порт Артура, положение Японии было стратегически проиграно. Армии Ойямы заняли Маньчжурию, и оказались перед перспективой тяжелых боев без какой либо позитивной цели . Коммуникации японцев висели в воздухе.</w:t>
      </w:r>
    </w:p>
    <w:p>
      <w:pPr>
        <w:pStyle w:val="Normal"/>
        <w:ind w:firstLine="709"/>
        <w:jc w:val="both"/>
        <w:rPr>
          <w:sz w:val="28"/>
          <w:szCs w:val="28"/>
        </w:rPr>
      </w:pPr>
      <w:r>
        <w:rPr>
          <w:sz w:val="28"/>
          <w:szCs w:val="28"/>
        </w:rPr>
        <w:t>Страна подошла к тяжелому финансовому кризису. В этих условиях поражение флота или даже сражение, закончившееся с неопределенным результатом, могло бы привести Японию к тотальному поражению. Адмирал Того заслужил вечную славу, вырвав при островах Цусима победу, сомасштабную Каннам или Аустерлицу.</w:t>
      </w:r>
    </w:p>
    <w:p>
      <w:pPr>
        <w:pStyle w:val="Normal"/>
        <w:ind w:firstLine="709"/>
        <w:jc w:val="both"/>
        <w:rPr>
          <w:sz w:val="28"/>
          <w:szCs w:val="28"/>
        </w:rPr>
      </w:pPr>
      <w:r>
        <w:rPr>
          <w:sz w:val="28"/>
          <w:szCs w:val="28"/>
        </w:rPr>
        <w:t>С чисто технической точки зрения победа Японии в войне была обусловлена последовательно осуществленной блокадой Порт Артура. Успех блокады в первую очередь основывался не на дерзком набеге японских миноносцев на русские корабли, а на совсем негероическом создании временной передовой базы Флота на островах Элиот. Доведенная до конца блокада привела к последовательному уничтожению, как реальной боевой силы, 1 й Тихоокеанской эскадры и Владивостокского отряда крейсеров (хотя ни одно из этих соединений не было разбито в открытом бою) и создала принципиальную возможность дать бой Второй эскадре и разгромить ее.</w:t>
      </w:r>
    </w:p>
    <w:p>
      <w:pPr>
        <w:pStyle w:val="Normal"/>
        <w:ind w:firstLine="709"/>
        <w:jc w:val="both"/>
        <w:rPr>
          <w:sz w:val="28"/>
          <w:szCs w:val="28"/>
        </w:rPr>
      </w:pPr>
      <w:r>
        <w:rPr>
          <w:sz w:val="28"/>
          <w:szCs w:val="28"/>
        </w:rPr>
        <w:t>Русско японская война оказала заметное влияние на расстановку сил в мире и тем предопределила характер многих политических процессов и военных столкновений.</w:t>
      </w:r>
    </w:p>
    <w:p>
      <w:pPr>
        <w:pStyle w:val="Normal"/>
        <w:ind w:firstLine="709"/>
        <w:jc w:val="both"/>
        <w:rPr>
          <w:sz w:val="28"/>
          <w:szCs w:val="28"/>
        </w:rPr>
      </w:pPr>
      <w:r>
        <w:rPr>
          <w:sz w:val="28"/>
          <w:szCs w:val="28"/>
        </w:rPr>
        <w:t>Для Японии победа в войне означала:</w:t>
      </w:r>
    </w:p>
    <w:p>
      <w:pPr>
        <w:pStyle w:val="Normal"/>
        <w:ind w:firstLine="709"/>
        <w:jc w:val="both"/>
        <w:rPr>
          <w:sz w:val="28"/>
          <w:szCs w:val="28"/>
        </w:rPr>
      </w:pPr>
      <w:r>
        <w:rPr>
          <w:sz w:val="28"/>
          <w:szCs w:val="28"/>
        </w:rPr>
        <w:t xml:space="preserve">• </w:t>
      </w:r>
      <w:r>
        <w:rPr>
          <w:sz w:val="28"/>
          <w:szCs w:val="28"/>
        </w:rPr>
        <w:t>Превращение страны в великую державу европейского уровня развития.</w:t>
      </w:r>
    </w:p>
    <w:p>
      <w:pPr>
        <w:pStyle w:val="Normal"/>
        <w:ind w:firstLine="709"/>
        <w:jc w:val="both"/>
        <w:rPr>
          <w:sz w:val="28"/>
          <w:szCs w:val="28"/>
        </w:rPr>
      </w:pPr>
      <w:r>
        <w:rPr>
          <w:sz w:val="28"/>
          <w:szCs w:val="28"/>
        </w:rPr>
        <w:t xml:space="preserve">• </w:t>
      </w:r>
      <w:r>
        <w:rPr>
          <w:sz w:val="28"/>
          <w:szCs w:val="28"/>
        </w:rPr>
        <w:t>Нарастание милитаристических тенденций в ее внутренней политике, милитаризацию экономики и потерю ею сбалансированности.</w:t>
      </w:r>
    </w:p>
    <w:p>
      <w:pPr>
        <w:pStyle w:val="Normal"/>
        <w:ind w:firstLine="709"/>
        <w:jc w:val="both"/>
        <w:rPr>
          <w:sz w:val="28"/>
          <w:szCs w:val="28"/>
        </w:rPr>
      </w:pPr>
      <w:r>
        <w:rPr>
          <w:sz w:val="28"/>
          <w:szCs w:val="28"/>
        </w:rPr>
        <w:t xml:space="preserve">• </w:t>
      </w:r>
      <w:r>
        <w:rPr>
          <w:sz w:val="28"/>
          <w:szCs w:val="28"/>
        </w:rPr>
        <w:t>«Раздвоение» внешней политики между необходимостью предотвратить реванш с севера и потребностью развивать экспансию на юг и юго запад. Внутри страны это противоречие нашло отражение в перманентном конфликте между Армией и Флотом.</w:t>
      </w:r>
    </w:p>
    <w:p>
      <w:pPr>
        <w:pStyle w:val="Normal"/>
        <w:ind w:firstLine="709"/>
        <w:jc w:val="both"/>
        <w:rPr>
          <w:sz w:val="28"/>
          <w:szCs w:val="28"/>
        </w:rPr>
      </w:pPr>
      <w:r>
        <w:rPr>
          <w:sz w:val="28"/>
          <w:szCs w:val="28"/>
        </w:rPr>
        <w:t xml:space="preserve">• </w:t>
      </w:r>
      <w:r>
        <w:rPr>
          <w:sz w:val="28"/>
          <w:szCs w:val="28"/>
        </w:rPr>
        <w:t>Нарастание внутренней нестабильности и, как следствие, вмешательство военных в вопросы государственного управления.</w:t>
      </w:r>
    </w:p>
    <w:p>
      <w:pPr>
        <w:pStyle w:val="Normal"/>
        <w:ind w:firstLine="709"/>
        <w:jc w:val="both"/>
        <w:rPr>
          <w:sz w:val="28"/>
          <w:szCs w:val="28"/>
        </w:rPr>
      </w:pPr>
      <w:r>
        <w:rPr>
          <w:sz w:val="28"/>
          <w:szCs w:val="28"/>
        </w:rPr>
        <w:t>Для России поражение в войне означало:</w:t>
      </w:r>
    </w:p>
    <w:p>
      <w:pPr>
        <w:pStyle w:val="Normal"/>
        <w:ind w:firstLine="709"/>
        <w:jc w:val="both"/>
        <w:rPr>
          <w:sz w:val="28"/>
          <w:szCs w:val="28"/>
        </w:rPr>
      </w:pPr>
      <w:r>
        <w:rPr>
          <w:sz w:val="28"/>
          <w:szCs w:val="28"/>
        </w:rPr>
        <w:t xml:space="preserve">• </w:t>
      </w:r>
      <w:r>
        <w:rPr>
          <w:sz w:val="28"/>
          <w:szCs w:val="28"/>
        </w:rPr>
        <w:t>Катастрофическое нарастание диссипативных процессов в обществе, что проявилось как первая русская революция. Хотя к 1907 г. революционные выступления и были подавлены, от полученного удара царизм уже не оправился.</w:t>
      </w:r>
    </w:p>
    <w:p>
      <w:pPr>
        <w:pStyle w:val="Normal"/>
        <w:ind w:firstLine="709"/>
        <w:jc w:val="both"/>
        <w:rPr>
          <w:sz w:val="28"/>
          <w:szCs w:val="28"/>
        </w:rPr>
      </w:pPr>
      <w:r>
        <w:rPr>
          <w:sz w:val="28"/>
          <w:szCs w:val="28"/>
        </w:rPr>
        <w:t xml:space="preserve">• </w:t>
      </w:r>
      <w:r>
        <w:rPr>
          <w:sz w:val="28"/>
          <w:szCs w:val="28"/>
        </w:rPr>
        <w:t>Потерю страной позиции одной из крупнейших морских держав. Отказ от океанической стратегии и возврат к стратегии континентальной. Как следствие, сокращение международной торговли и ужесточение внутренней политики. Эти тенденции оказались долговременными и действовали еще в 80 х годах XX столетия. Весьма важным является вопрос: насколько они продолжают действовать сейчас, когда у России появился новый шанс реализовать тихоокеанскую стратегию развития?</w:t>
      </w:r>
    </w:p>
    <w:p>
      <w:pPr>
        <w:pStyle w:val="Normal"/>
        <w:ind w:firstLine="709"/>
        <w:jc w:val="both"/>
        <w:rPr>
          <w:sz w:val="28"/>
          <w:szCs w:val="28"/>
        </w:rPr>
      </w:pPr>
      <w:r>
        <w:rPr>
          <w:sz w:val="28"/>
          <w:szCs w:val="28"/>
        </w:rPr>
        <w:t>Геополитический баланс в мире существенно изменился. Россия потеряла практически все позиции в Тихоокеанском регионе. Это означало, что она вынуждена отказаться от восточного (юго восточного) направления экспансии и вновь направить свое внимание на Европу, Ближний Восток и зону Проливов. Ввиду резкого ослабления морской мощи России и возврата ее политики на континентальные рельсы улучшились русско английские отношения, в результате чего окончательно оформилась Антанта.</w:t>
      </w:r>
    </w:p>
    <w:p>
      <w:pPr>
        <w:pStyle w:val="Normal"/>
        <w:ind w:firstLine="709"/>
        <w:jc w:val="both"/>
        <w:rPr>
          <w:sz w:val="28"/>
          <w:szCs w:val="28"/>
        </w:rPr>
      </w:pPr>
      <w:r>
        <w:rPr>
          <w:sz w:val="28"/>
          <w:szCs w:val="28"/>
        </w:rPr>
        <w:t>Ослабление военной мощи России после неудачной войны временно сдвинуло баланс сил в Европе в пользу Центральных держав, что дало Австро Венгрии возможность аннексировать Боснию и Герцеговину. Однако в целом Берлин и Вена более других проиграли от неудачного для России исхода Русско японской войны. И не только из за создания англо франко русского союза. Чувство стыда за бездарно проигранную войну привело к определенным позитивным переменам в российской армии и на флоте. Западные источники приуменьшают значение этих реформ, однако не подлежит сомнению, что на фронтах Первой Мировой войны русская армия действовала намного более умело, нежели в 1904–1905 гг. Командование войсками стало искусным и энергичным.</w:t>
      </w:r>
    </w:p>
    <w:p>
      <w:pPr>
        <w:pStyle w:val="Normal"/>
        <w:ind w:firstLine="709"/>
        <w:jc w:val="both"/>
        <w:rPr>
          <w:sz w:val="28"/>
          <w:szCs w:val="28"/>
        </w:rPr>
      </w:pPr>
      <w:r>
        <w:rPr>
          <w:sz w:val="28"/>
          <w:szCs w:val="28"/>
        </w:rPr>
        <w:t>Младший и средний офицерский состав активно использовали накопленный боевой опыт. Заметно улучшилась боевая подготовка, что особенно ярко проявилось в артиллерии.</w:t>
      </w:r>
    </w:p>
    <w:p>
      <w:pPr>
        <w:pStyle w:val="Normal"/>
        <w:ind w:firstLine="709"/>
        <w:jc w:val="both"/>
        <w:rPr>
          <w:sz w:val="28"/>
          <w:szCs w:val="28"/>
        </w:rPr>
      </w:pPr>
      <w:r>
        <w:rPr>
          <w:sz w:val="28"/>
          <w:szCs w:val="28"/>
        </w:rPr>
        <w:t>Япония, получив преобладание в Корее и прибрежном Китае, начала проявлять интерес к германской военно морской базе Циндао. Это стало одной из причин вступления ее в Мировую войну на стороне противников Германии.</w:t>
      </w:r>
    </w:p>
    <w:p>
      <w:pPr>
        <w:pStyle w:val="Normal"/>
        <w:ind w:firstLine="709"/>
        <w:jc w:val="both"/>
        <w:rPr>
          <w:sz w:val="28"/>
          <w:szCs w:val="28"/>
        </w:rPr>
      </w:pPr>
      <w:r>
        <w:rPr>
          <w:sz w:val="28"/>
          <w:szCs w:val="28"/>
        </w:rPr>
        <w:t>Дальнейшая японская экспансия в Китай послужила причиной все более усиливающихся трений между ней и США.</w:t>
      </w:r>
    </w:p>
    <w:p>
      <w:pPr>
        <w:pStyle w:val="Normal"/>
        <w:ind w:firstLine="709"/>
        <w:jc w:val="both"/>
        <w:rPr>
          <w:sz w:val="28"/>
          <w:szCs w:val="28"/>
        </w:rPr>
      </w:pPr>
      <w:r>
        <w:rPr>
          <w:sz w:val="28"/>
          <w:szCs w:val="28"/>
        </w:rPr>
        <w:t>Получив опыт успешных действий на море (и убедившись воочию, что они могут быть прибыльными: японский флот лишь усилился за войну), Япония начала активное морское строительство, причем корабли, построенные на ее верфях, не уступали лучшим английским кораблям. К концу Первой Мировой войны Япония стала третьей морской державой мира.</w:t>
      </w:r>
    </w:p>
    <w:p>
      <w:pPr>
        <w:pStyle w:val="Normal"/>
        <w:ind w:firstLine="709"/>
        <w:jc w:val="both"/>
        <w:rPr>
          <w:sz w:val="28"/>
          <w:szCs w:val="28"/>
        </w:rPr>
      </w:pPr>
      <w:r>
        <w:rPr>
          <w:sz w:val="28"/>
          <w:szCs w:val="28"/>
        </w:rPr>
        <w:t>Это не могло не привести к охлаждению отношений с Великобританией. После Вашингтонской конференции, когда морской союз между державами был разорван, начинает формироваться глобальный тихоокеанский конфликт между США и Великобританией, с одной стороны, и Японией – с друг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усимское сраже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чнем анализ 23 мая, в день последней угольной погрузки на русской эскадре. В этот день адмиралу З. П. Рожественскому предстояло принять решение о маршруте прорыва во Владивосток.</w:t>
      </w:r>
    </w:p>
    <w:p>
      <w:pPr>
        <w:pStyle w:val="Normal"/>
        <w:ind w:firstLine="709"/>
        <w:jc w:val="both"/>
        <w:rPr>
          <w:sz w:val="28"/>
          <w:szCs w:val="28"/>
        </w:rPr>
      </w:pPr>
      <w:r>
        <w:rPr>
          <w:sz w:val="28"/>
          <w:szCs w:val="28"/>
        </w:rPr>
        <w:t>Обстановка с точки зрения Рожественского выглядела следующим образом:</w:t>
      </w:r>
    </w:p>
    <w:p>
      <w:pPr>
        <w:pStyle w:val="Normal"/>
        <w:ind w:firstLine="709"/>
        <w:jc w:val="both"/>
        <w:rPr>
          <w:sz w:val="28"/>
          <w:szCs w:val="28"/>
        </w:rPr>
      </w:pPr>
      <w:r>
        <w:rPr>
          <w:sz w:val="28"/>
          <w:szCs w:val="28"/>
        </w:rPr>
        <w:t>1. Целью операции является скорейшее прибытие эскадры во Владивосток.</w:t>
      </w:r>
    </w:p>
    <w:p>
      <w:pPr>
        <w:pStyle w:val="Normal"/>
        <w:ind w:firstLine="709"/>
        <w:jc w:val="both"/>
        <w:rPr>
          <w:sz w:val="28"/>
          <w:szCs w:val="28"/>
        </w:rPr>
      </w:pPr>
      <w:r>
        <w:rPr>
          <w:sz w:val="28"/>
          <w:szCs w:val="28"/>
        </w:rPr>
        <w:t>2. Потери эскадры должны быть сведены к минимуму.</w:t>
      </w:r>
    </w:p>
    <w:p>
      <w:pPr>
        <w:pStyle w:val="Normal"/>
        <w:ind w:firstLine="709"/>
        <w:jc w:val="both"/>
        <w:rPr>
          <w:sz w:val="28"/>
          <w:szCs w:val="28"/>
        </w:rPr>
      </w:pPr>
      <w:r>
        <w:rPr>
          <w:sz w:val="28"/>
          <w:szCs w:val="28"/>
        </w:rPr>
        <w:t>3. Личный состав эскадры после непрерывного семимесячного похода в условиях «приближенных к боевым» находится в состоянии крайнего утомления. Корабли требуют ремонта.</w:t>
      </w:r>
    </w:p>
    <w:p>
      <w:pPr>
        <w:pStyle w:val="Normal"/>
        <w:ind w:firstLine="709"/>
        <w:jc w:val="both"/>
        <w:rPr>
          <w:sz w:val="28"/>
          <w:szCs w:val="28"/>
        </w:rPr>
      </w:pPr>
      <w:r>
        <w:rPr>
          <w:sz w:val="28"/>
          <w:szCs w:val="28"/>
        </w:rPr>
        <w:t>4. Боевая подготовка эскадры недостаточна.</w:t>
      </w:r>
    </w:p>
    <w:p>
      <w:pPr>
        <w:pStyle w:val="Normal"/>
        <w:ind w:firstLine="709"/>
        <w:jc w:val="both"/>
        <w:rPr>
          <w:sz w:val="28"/>
          <w:szCs w:val="28"/>
        </w:rPr>
      </w:pPr>
      <w:r>
        <w:rPr>
          <w:sz w:val="28"/>
          <w:szCs w:val="28"/>
        </w:rPr>
        <w:t>5. Русская эскадра превосходит эскадру противника по числу броненосцев. Общее количество кораблей в боевой линии одинаково.</w:t>
      </w:r>
    </w:p>
    <w:p>
      <w:pPr>
        <w:pStyle w:val="Normal"/>
        <w:ind w:firstLine="709"/>
        <w:jc w:val="both"/>
        <w:rPr>
          <w:sz w:val="28"/>
          <w:szCs w:val="28"/>
        </w:rPr>
      </w:pPr>
      <w:r>
        <w:rPr>
          <w:sz w:val="28"/>
          <w:szCs w:val="28"/>
        </w:rPr>
        <w:t>6. Русская эскадра значительно уступает неприятельской по легким силам.</w:t>
      </w:r>
    </w:p>
    <w:p>
      <w:pPr>
        <w:pStyle w:val="Normal"/>
        <w:ind w:firstLine="709"/>
        <w:jc w:val="both"/>
        <w:rPr>
          <w:sz w:val="28"/>
          <w:szCs w:val="28"/>
        </w:rPr>
      </w:pPr>
      <w:r>
        <w:rPr>
          <w:sz w:val="28"/>
          <w:szCs w:val="28"/>
        </w:rPr>
        <w:t>Вывод: бой с японским флотом нежелателен, если же такой бой неизбежен, лучше принять его как можно дальше от японских военно морских баз, чтобы лишить противника возможности использовать резерв, а также явное преимущество во вспомогательных силах флота.</w:t>
      </w:r>
    </w:p>
    <w:p>
      <w:pPr>
        <w:pStyle w:val="Normal"/>
        <w:ind w:firstLine="709"/>
        <w:jc w:val="both"/>
        <w:rPr>
          <w:sz w:val="28"/>
          <w:szCs w:val="28"/>
        </w:rPr>
      </w:pPr>
      <w:r>
        <w:rPr>
          <w:sz w:val="28"/>
          <w:szCs w:val="28"/>
        </w:rPr>
        <w:t>Отсюда следует, что эскадра должна обойти Японию с востока и прорываться во Владивосток Курильскими проливами, либо – в крайнем случае – Лаперузовым проливом. Даже маршрут через Сангарский пролив приходится признать неприемлемым. Вариант же с Корейским проливом вообще не подлежит рассмотрению.</w:t>
      </w:r>
    </w:p>
    <w:p>
      <w:pPr>
        <w:pStyle w:val="Normal"/>
        <w:ind w:firstLine="709"/>
        <w:jc w:val="both"/>
        <w:rPr>
          <w:sz w:val="28"/>
          <w:szCs w:val="28"/>
        </w:rPr>
      </w:pPr>
      <w:r>
        <w:rPr>
          <w:sz w:val="28"/>
          <w:szCs w:val="28"/>
        </w:rPr>
        <w:t>Тем не менее Рожественский выбрал именно его, и мы вправе диагностировать это решение как решающую ошибку. Хотя, если было принято именно такое решение, наверное, на это были какие то основания? Прежде чем искать их, однако, следует рассмотреть оперативную обстановку с точки зрения адмирала Того:</w:t>
      </w:r>
    </w:p>
    <w:p>
      <w:pPr>
        <w:pStyle w:val="Normal"/>
        <w:ind w:firstLine="709"/>
        <w:jc w:val="both"/>
        <w:rPr>
          <w:sz w:val="28"/>
          <w:szCs w:val="28"/>
        </w:rPr>
      </w:pPr>
      <w:r>
        <w:rPr>
          <w:sz w:val="28"/>
          <w:szCs w:val="28"/>
        </w:rPr>
        <w:t xml:space="preserve">• </w:t>
      </w:r>
      <w:r>
        <w:rPr>
          <w:sz w:val="28"/>
          <w:szCs w:val="28"/>
        </w:rPr>
        <w:t>После всех одержанных побед, после взятия Порт Артура и уничтожения 1 й Тихоокеанской эскадры положение Японии не может считаться прочным.</w:t>
      </w:r>
    </w:p>
    <w:p>
      <w:pPr>
        <w:pStyle w:val="Normal"/>
        <w:ind w:firstLine="709"/>
        <w:jc w:val="both"/>
        <w:rPr>
          <w:sz w:val="28"/>
          <w:szCs w:val="28"/>
        </w:rPr>
      </w:pPr>
      <w:r>
        <w:rPr>
          <w:sz w:val="28"/>
          <w:szCs w:val="28"/>
        </w:rPr>
        <w:t xml:space="preserve">• </w:t>
      </w:r>
      <w:r>
        <w:rPr>
          <w:sz w:val="28"/>
          <w:szCs w:val="28"/>
        </w:rPr>
        <w:t>Возможности Империи продолжать войну практически исчерпаны. Соответственно основной целью всех операций, как проводимых Армией, так и организуемых Флотом, должно быть заключение мира. Можно высказать и более сильную форму этого утверждения: Империи, если она хочет существовать и дальше, необходимо любой ценой заключить победоносный мир. Именно так: любой ценой – победоносный.</w:t>
      </w:r>
    </w:p>
    <w:p>
      <w:pPr>
        <w:pStyle w:val="Normal"/>
        <w:ind w:firstLine="709"/>
        <w:jc w:val="both"/>
        <w:rPr>
          <w:sz w:val="28"/>
          <w:szCs w:val="28"/>
        </w:rPr>
      </w:pPr>
      <w:r>
        <w:rPr>
          <w:sz w:val="28"/>
          <w:szCs w:val="28"/>
        </w:rPr>
        <w:t>Давно посеянные семена соперничества между Армией и Флотом, четко осознаваемая Того приоритетность скорейшего развития Флота для Островной Империи, все это приводит его к мысли, что решающий вклад в достижение этого победоносного мира должен внести Флот.</w:t>
      </w:r>
    </w:p>
    <w:p>
      <w:pPr>
        <w:pStyle w:val="Normal"/>
        <w:ind w:firstLine="709"/>
        <w:jc w:val="both"/>
        <w:rPr>
          <w:sz w:val="28"/>
          <w:szCs w:val="28"/>
        </w:rPr>
      </w:pPr>
      <w:r>
        <w:rPr>
          <w:sz w:val="28"/>
          <w:szCs w:val="28"/>
        </w:rPr>
        <w:t>Следовательно, Флот должен одержать над 2 й Тихоокеанской эскадрой победу. Победу настолько громкую, чтобы Россия под действием психологического шока немедленно пошла на мирные переговоры. Победу настолько впечатляющую, чтобы у высшего руководства страны не осталось никаких сомнений в решающем вкладе Флота в выигранную войну.</w:t>
      </w:r>
    </w:p>
    <w:p>
      <w:pPr>
        <w:pStyle w:val="Normal"/>
        <w:ind w:firstLine="709"/>
        <w:jc w:val="both"/>
        <w:rPr>
          <w:sz w:val="28"/>
          <w:szCs w:val="28"/>
        </w:rPr>
      </w:pPr>
      <w:r>
        <w:rPr>
          <w:sz w:val="28"/>
          <w:szCs w:val="28"/>
        </w:rPr>
        <w:t>Итак, первый вывод, не вполне согласующийся с классическим описанием Русско японской войны на море: Рожественского вполне устраивала ничья, Того была нужна только победа.</w:t>
      </w:r>
    </w:p>
    <w:p>
      <w:pPr>
        <w:pStyle w:val="Normal"/>
        <w:ind w:firstLine="709"/>
        <w:jc w:val="both"/>
        <w:rPr>
          <w:sz w:val="28"/>
          <w:szCs w:val="28"/>
        </w:rPr>
      </w:pPr>
      <w:r>
        <w:rPr>
          <w:sz w:val="28"/>
          <w:szCs w:val="28"/>
        </w:rPr>
        <w:t>Опыт борьбы с 1 й Тихоокеанской эскадрой не давал Того никаких оснований считать боевую подготовку русских моряков недостаточной. Авторитет Рожественского как артиллериста был в военно морских кругах достаточно высок. Что касается разочаровывающих результатов стрельб 2 й эскадры у Мадагаскара, то сомнительно, чтобы Того вообще знал об этом. (А если и знал, должен был считать эти сведения дезинформацией.)</w:t>
      </w:r>
    </w:p>
    <w:p>
      <w:pPr>
        <w:pStyle w:val="Normal"/>
        <w:ind w:firstLine="709"/>
        <w:jc w:val="both"/>
        <w:rPr>
          <w:sz w:val="28"/>
          <w:szCs w:val="28"/>
        </w:rPr>
      </w:pPr>
      <w:r>
        <w:rPr>
          <w:sz w:val="28"/>
          <w:szCs w:val="28"/>
        </w:rPr>
        <w:t>Русская артиллерия всегда вызывала уважение противников: русские бронебойные снаряды справедливо считались лучшими в мире. О «высокой влажности пироксилина» на кораблях Рожественского Того, понятно, не знал (да у нас и сейчас нет ни малейших оснований считать, что процент неразорвавшихся русских бронебойных снарядов в Цусимском бою был аномально высок).</w:t>
      </w:r>
    </w:p>
    <w:p>
      <w:pPr>
        <w:pStyle w:val="Normal"/>
        <w:ind w:firstLine="709"/>
        <w:jc w:val="both"/>
        <w:rPr>
          <w:sz w:val="28"/>
          <w:szCs w:val="28"/>
        </w:rPr>
      </w:pPr>
      <w:r>
        <w:rPr>
          <w:sz w:val="28"/>
          <w:szCs w:val="28"/>
        </w:rPr>
        <w:t>Иными словами, Того следовало спланировать победоносный бой против эскадры, которая по своим боевым возможностям была сравнима с его флотом.</w:t>
      </w:r>
    </w:p>
    <w:p>
      <w:pPr>
        <w:pStyle w:val="Normal"/>
        <w:ind w:firstLine="709"/>
        <w:jc w:val="both"/>
        <w:rPr>
          <w:sz w:val="28"/>
          <w:szCs w:val="28"/>
        </w:rPr>
      </w:pPr>
      <w:r>
        <w:rPr>
          <w:sz w:val="28"/>
          <w:szCs w:val="28"/>
        </w:rPr>
        <w:t>Решительная победа в такой ситуации возможна, если удастся использовать все свои боевые возможности и не дать противнику сделать этого. Поэтому крайне желательно навязать бой противнику до прихода 2 й эскадры во Владивосток.</w:t>
      </w:r>
    </w:p>
    <w:p>
      <w:pPr>
        <w:pStyle w:val="Normal"/>
        <w:ind w:firstLine="709"/>
        <w:jc w:val="both"/>
        <w:rPr>
          <w:sz w:val="28"/>
          <w:szCs w:val="28"/>
        </w:rPr>
      </w:pPr>
      <w:r>
        <w:rPr>
          <w:sz w:val="28"/>
          <w:szCs w:val="28"/>
        </w:rPr>
        <w:t>Возможные действия: а) сконцентрировать эскадру в месте вероятного появления противника, б) разбить эскадру на боевые отряды, преградив все возможные пути к Владивостоку, в) сконцентрировать эскадру в «центре позиции», с помощью вспомогательных судов и судов разведчиков вскрыть маршрут движения русских и перехватить их. Второй вариант не профессионален и не подлежит рассмотрению. Третий на самом деле нереален.</w:t>
      </w:r>
    </w:p>
    <w:p>
      <w:pPr>
        <w:pStyle w:val="Normal"/>
        <w:ind w:firstLine="709"/>
        <w:jc w:val="both"/>
        <w:rPr>
          <w:sz w:val="28"/>
          <w:szCs w:val="28"/>
        </w:rPr>
      </w:pPr>
      <w:r>
        <w:rPr>
          <w:sz w:val="28"/>
          <w:szCs w:val="28"/>
        </w:rPr>
        <w:t>Май на Тихоокеанском побережье Японии отличается неустойчивой погодой с дождями и туманами. Надежды, что вспомогательные суда в таких условиях своевременно найдут противника (причем главные силы, а не какой нибудь «Урал», усиленно прикидывающийся целой эскадрой), немного. Разница в ходе – 5 узлов – существенна в эскадренном сражении, но для перехвата ее могло и не хватить и, скорее всего, не хватило бы.</w:t>
      </w:r>
    </w:p>
    <w:p>
      <w:pPr>
        <w:pStyle w:val="Normal"/>
        <w:ind w:firstLine="709"/>
        <w:jc w:val="both"/>
        <w:rPr>
          <w:sz w:val="28"/>
          <w:szCs w:val="28"/>
        </w:rPr>
      </w:pPr>
      <w:r>
        <w:rPr>
          <w:sz w:val="28"/>
          <w:szCs w:val="28"/>
        </w:rPr>
        <w:t>Во всяком случае, на этот вариант, столь соблазнительный для подавляющего большинства флотоводцев, Того не пошел. Осталась схема а) – изначально сконцентрировать Флот там, где пойдет противник. И молиться, чтобы он пошел именно там.</w:t>
      </w:r>
    </w:p>
    <w:p>
      <w:pPr>
        <w:pStyle w:val="Normal"/>
        <w:ind w:firstLine="709"/>
        <w:jc w:val="both"/>
        <w:rPr>
          <w:sz w:val="28"/>
          <w:szCs w:val="28"/>
        </w:rPr>
      </w:pPr>
      <w:r>
        <w:rPr>
          <w:sz w:val="28"/>
          <w:szCs w:val="28"/>
        </w:rPr>
        <w:t>Где? Сангарский, Лаперузов, Курильские проливы – примерно равновероятны (с точки зрения Того). Но «ловить» корабли там очень неудобно – прежде всего, исходя из погодных условий, и, во вторых, потому, что из за тех же погодных условий в операции может принять участие только ядро флота: ни старые миноноски, ни вспомогательные крейсера, ни, наконец, «Фусо» с «Чин Иеном» в Курильские проливы не потащишь.</w:t>
      </w:r>
    </w:p>
    <w:p>
      <w:pPr>
        <w:pStyle w:val="Normal"/>
        <w:ind w:firstLine="709"/>
        <w:jc w:val="both"/>
        <w:rPr>
          <w:sz w:val="28"/>
          <w:szCs w:val="28"/>
        </w:rPr>
      </w:pPr>
      <w:r>
        <w:rPr>
          <w:sz w:val="28"/>
          <w:szCs w:val="28"/>
        </w:rPr>
        <w:t>Цусимский пролив по вероятности выделяется (правда, тем, что она – наименьшая). При этом со всех остальных точек зрения пролив идеален: расположен вблизи главной базы Флота (то есть все корабли, даже самые устаревшие и немореходные, могут быть использованы), широк, предоставляет возможности для эскадренного маневра, отличается сравнительно терпимой погодой.</w:t>
      </w:r>
    </w:p>
    <w:p>
      <w:pPr>
        <w:pStyle w:val="Normal"/>
        <w:ind w:firstLine="709"/>
        <w:jc w:val="both"/>
        <w:rPr>
          <w:sz w:val="28"/>
          <w:szCs w:val="28"/>
        </w:rPr>
      </w:pPr>
      <w:r>
        <w:rPr>
          <w:sz w:val="28"/>
          <w:szCs w:val="28"/>
        </w:rPr>
        <w:t>Если русская эскадра придет сюда – все шансы на стороне японцев. Если же нет, с точки зрения интересов Флота и Империи лучше «по халатности» пропустить эскадру противника в базу (после чего начать по новому кругу блокадные действия), нежели продемонстрировать всему миру неспособность Флота осуществить перехват и разгром противника. Есть разница между: «Ну, прозевали…» и «Попытались, но не смогли».</w:t>
      </w:r>
    </w:p>
    <w:p>
      <w:pPr>
        <w:pStyle w:val="Normal"/>
        <w:ind w:firstLine="709"/>
        <w:jc w:val="both"/>
        <w:rPr>
          <w:sz w:val="28"/>
          <w:szCs w:val="28"/>
        </w:rPr>
      </w:pPr>
      <w:r>
        <w:rPr>
          <w:sz w:val="28"/>
          <w:szCs w:val="28"/>
        </w:rPr>
        <w:t>Решение адмирала Того: Флот концентрируется для действий в Корейском проливе.</w:t>
      </w:r>
    </w:p>
    <w:p>
      <w:pPr>
        <w:pStyle w:val="Normal"/>
        <w:ind w:firstLine="709"/>
        <w:jc w:val="both"/>
        <w:rPr>
          <w:sz w:val="28"/>
          <w:szCs w:val="28"/>
        </w:rPr>
      </w:pPr>
      <w:r>
        <w:rPr>
          <w:sz w:val="28"/>
          <w:szCs w:val="28"/>
        </w:rPr>
        <w:t>Вновь обратимся к адмиралу Рожественскому:</w:t>
      </w:r>
    </w:p>
    <w:p>
      <w:pPr>
        <w:pStyle w:val="Normal"/>
        <w:ind w:firstLine="709"/>
        <w:jc w:val="both"/>
        <w:rPr>
          <w:sz w:val="28"/>
          <w:szCs w:val="28"/>
        </w:rPr>
      </w:pPr>
      <w:r>
        <w:rPr>
          <w:sz w:val="28"/>
          <w:szCs w:val="28"/>
        </w:rPr>
        <w:t>7. Японский флот может перехватить нас в любом из пропи вов, через которые мы пойдем, либо – непосредственно на подходе к Владивостоку. Последний вариант представляется наиболее реальным.</w:t>
      </w:r>
    </w:p>
    <w:p>
      <w:pPr>
        <w:pStyle w:val="Normal"/>
        <w:ind w:firstLine="709"/>
        <w:jc w:val="both"/>
        <w:rPr>
          <w:sz w:val="28"/>
          <w:szCs w:val="28"/>
        </w:rPr>
      </w:pPr>
      <w:r>
        <w:rPr>
          <w:sz w:val="28"/>
          <w:szCs w:val="28"/>
        </w:rPr>
        <w:t>Таким образом, шансы встретить японскую эскадру примерно равны при любом выборе маршрута.</w:t>
      </w:r>
    </w:p>
    <w:p>
      <w:pPr>
        <w:pStyle w:val="Normal"/>
        <w:ind w:firstLine="709"/>
        <w:jc w:val="both"/>
        <w:rPr>
          <w:sz w:val="28"/>
          <w:szCs w:val="28"/>
        </w:rPr>
      </w:pPr>
      <w:r>
        <w:rPr>
          <w:sz w:val="28"/>
          <w:szCs w:val="28"/>
        </w:rPr>
        <w:t>(Здесь важно понять, что Рожественский, будучи русским, считал эту войну сплошной цепью ошибок и неудач русского оружия. Он был не в состоянии понять всю тяжесть положения Японии и всю необходимость для нее громкой морской победы. Поэтому он ошибочно исходил из того, что Того достаточно ничьей.)</w:t>
      </w:r>
    </w:p>
    <w:p>
      <w:pPr>
        <w:pStyle w:val="Normal"/>
        <w:ind w:firstLine="709"/>
        <w:jc w:val="both"/>
        <w:rPr>
          <w:sz w:val="28"/>
          <w:szCs w:val="28"/>
        </w:rPr>
      </w:pPr>
      <w:r>
        <w:rPr>
          <w:sz w:val="28"/>
          <w:szCs w:val="28"/>
        </w:rPr>
        <w:t>8. Но всякий маршрут, кроме пути через Корейский пролив, потребует дополнительной угольной погрузки, притом в море, и лишних дней пути. С учетом того, что и команды, и офицерский состав устали от длительного нахождения в море (почему то никто из описывающих поход 2 й эскадры не счел нужным обратить внимание на то, что одно только половое воздержание в течение семи месяцев должно было привести личный состав эскадры в невротическое состояние), всякая отсрочка с приходом в базу будет воспринята людьми крайне негативно и, вероятно, интерпретирована как нерешительность командующего.</w:t>
      </w:r>
    </w:p>
    <w:p>
      <w:pPr>
        <w:pStyle w:val="Normal"/>
        <w:ind w:firstLine="709"/>
        <w:jc w:val="both"/>
        <w:rPr>
          <w:sz w:val="28"/>
          <w:szCs w:val="28"/>
        </w:rPr>
      </w:pPr>
      <w:r>
        <w:rPr>
          <w:sz w:val="28"/>
          <w:szCs w:val="28"/>
        </w:rPr>
        <w:t>Несомненно, так оно и было бы. Небогатое, чьи отношения с личным составом были нормальными, мог бы, не вызывая острого недовольства, отправить эскадру вокруг Японии. Имидж, который создал себе Рожественский, требовал от него вести эскадру во Владивосток кратчайшим путем. Но этот анализ может быть продолжен. Посылая на Тихоокеанский ТВД явно неадекватную своим задачам эскадру, Адмиралтейство обязано было поставить во главе адмирала стиля Рожественского. Иными словами, движение через Корейский пролив было предопределено еще в октябре 1904 г. в Санкт Петербурге. Если бы Того знал особенности личности З. П. Рожественского, он мог бы оценить, с каким уровнем невротизации команд эскадра войдет в Тихий океан. В этом случае принять решение о развертывании всего флота в Корейском проливе ему было бы значительно легч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ступление: психологи на войне </w:t>
      </w:r>
    </w:p>
    <w:p>
      <w:pPr>
        <w:pStyle w:val="Normal"/>
        <w:ind w:firstLine="709"/>
        <w:jc w:val="both"/>
        <w:rPr>
          <w:sz w:val="28"/>
          <w:szCs w:val="28"/>
        </w:rPr>
      </w:pPr>
      <w:r>
        <w:rPr>
          <w:sz w:val="28"/>
          <w:szCs w:val="28"/>
        </w:rPr>
      </w:r>
    </w:p>
    <w:p>
      <w:pPr>
        <w:pStyle w:val="Normal"/>
        <w:ind w:firstLine="709"/>
        <w:jc w:val="both"/>
        <w:rPr/>
      </w:pPr>
      <w:r>
        <w:rPr>
          <w:sz w:val="28"/>
          <w:szCs w:val="28"/>
        </w:rPr>
        <w:t>Влияние психологических особенностей личности на механизм принятия решений почему то хорошо изучено только в приложении к спорту, в частности – к шахматам. На психологическое состояние ответственных командиров – уровень усталости, степень развития неврозов, конфликтность – принято не обращать внимание. Пожалуй, только в прекрасном фильме «Красная палатка» У. Нобиле говорит на проходящем в его воображении суде: «Мне было больно» и получает отповедь от Линдберга: «Мне плевать на твою боль! Там у вас, кажется, механик ногу сломал в трех местах…»</w:t>
      </w:r>
    </w:p>
    <w:p>
      <w:pPr>
        <w:pStyle w:val="Normal"/>
        <w:ind w:firstLine="709"/>
        <w:jc w:val="both"/>
        <w:rPr>
          <w:sz w:val="28"/>
          <w:szCs w:val="28"/>
        </w:rPr>
      </w:pPr>
      <w:r>
        <w:rPr>
          <w:sz w:val="28"/>
          <w:szCs w:val="28"/>
        </w:rPr>
        <w:t>Но человек – даже в адмиральском мундире, – остается всего лишь человеком. Многие поступки Рожественского, возмутившие корабельного инженера Костенко и баталера Новикова, являются просто сигналами полнейшего психологического неблагополучия. По хорошему адмирала нужно было списывать с эскадры по болезни. Ну, не хватило человеку запаса нервной энергии! Пусть его осудят те, кому суждено было дойти до такого же полного истощения психических сил.</w:t>
      </w:r>
    </w:p>
    <w:p>
      <w:pPr>
        <w:pStyle w:val="Normal"/>
        <w:ind w:firstLine="709"/>
        <w:jc w:val="both"/>
        <w:rPr>
          <w:sz w:val="28"/>
          <w:szCs w:val="28"/>
        </w:rPr>
      </w:pPr>
      <w:r>
        <w:rPr>
          <w:sz w:val="28"/>
          <w:szCs w:val="28"/>
        </w:rPr>
        <w:t>Впрочем, и позиция Линдберга тоже является правильной, не так ли? Тысячи русских моряков своими жизнями заплатили за то, что их адмирал не сумел справиться со своими проблемами.</w:t>
      </w:r>
    </w:p>
    <w:p>
      <w:pPr>
        <w:pStyle w:val="Normal"/>
        <w:ind w:firstLine="709"/>
        <w:jc w:val="both"/>
        <w:rPr>
          <w:sz w:val="28"/>
          <w:szCs w:val="28"/>
        </w:rPr>
      </w:pPr>
      <w:r>
        <w:rPr>
          <w:sz w:val="28"/>
          <w:szCs w:val="28"/>
        </w:rPr>
        <w:t>Хотелось бы заметить, что вопросы психологического обеспечения операций до сих пор в достаточной степени не разработаны. Если в «штабе», сопровождающем на ответственных соревнованиях шахматиста, достигшего уровня всего лишь международного мастера, обязательно будет профессиональный психолог, массажист «ману алыцик», может быть, и «заезжий биоэнергетик (на полставки)», если на том же соревновании спортсмена сопровождает жена – или, если это необходимо для обеспечения комфортного состояния, – несовершеннолетняя любовница, то ответственный командир, решающий на поле боя судьбу Империи, должен справляться со всеми своими проблемами сам, без так называемых «шахматных штабов». Иногда трудно понять логику государственного управления победами… И Сюжеты начинают играть задолго до того, как человек оказывается в ловушке ответственности одного за всех. Сюжеты, выпущенные на волю адмиралтейскими или еще какими чиновниками, у которых никогда не было реального, полевого опыта, предопределяют исход события и хоронят под обломками судьбы того, кто сделает неверный х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Конечно, путь через Корейский пролив проходит в непосредственной близости от основных японских баз, вследствие чего усиливается опасность минных атак. Однако опыт боев 1 й Тихоокеанской эскадры показал, что опасность таких атак невелика. (В обоих флотах ни один корабль не получил ни одного торпедного попадания в открытом море. «Севастополь» при гибели Порт Артура, стоя на якоре, отбил несколько атак десятков японских миноносцев, повредив восемь из них. Из 180 выпущенных по нему торпед попали только две, причем броненосец остался на плаву.)</w:t>
      </w:r>
    </w:p>
    <w:p>
      <w:pPr>
        <w:pStyle w:val="Normal"/>
        <w:ind w:firstLine="709"/>
        <w:jc w:val="both"/>
        <w:rPr>
          <w:sz w:val="28"/>
          <w:szCs w:val="28"/>
        </w:rPr>
      </w:pPr>
      <w:r>
        <w:rPr>
          <w:sz w:val="28"/>
          <w:szCs w:val="28"/>
        </w:rPr>
        <w:t>10. Возможности старых и тихоходных японских миноносок можно оценить как близкие к нулю.</w:t>
      </w:r>
    </w:p>
    <w:p>
      <w:pPr>
        <w:pStyle w:val="Normal"/>
        <w:ind w:firstLine="709"/>
        <w:jc w:val="both"/>
        <w:rPr>
          <w:sz w:val="28"/>
          <w:szCs w:val="28"/>
        </w:rPr>
      </w:pPr>
      <w:r>
        <w:rPr>
          <w:sz w:val="28"/>
          <w:szCs w:val="28"/>
        </w:rPr>
        <w:t>11. Бой с линейными кораблями противника в Корейском проли ве не более вероятен и не более опасен, чем в любом другом месте.</w:t>
      </w:r>
    </w:p>
    <w:p>
      <w:pPr>
        <w:pStyle w:val="Normal"/>
        <w:ind w:firstLine="709"/>
        <w:jc w:val="both"/>
        <w:rPr>
          <w:sz w:val="28"/>
          <w:szCs w:val="28"/>
        </w:rPr>
      </w:pPr>
      <w:r>
        <w:rPr>
          <w:sz w:val="28"/>
          <w:szCs w:val="28"/>
        </w:rPr>
        <w:t>Рожественский несомненно учитывал, что за все предшествующие месяцы войны ни один броненосец не был потоплен артиллерийским огнем в морском бою. Из русских кораблей: «Петропавловск» подорвался на мине, остальные броненосцы были затоплены командами при сдаче Порт Артура. Японцы потеряли оба свои броненосца от мин. Более менее понятно, что Рожественский старался выбрать такой маршрут, при котором минимальна была бы минная опасность, и глубокий Корейский пролив отвечал этому требованию.</w:t>
      </w:r>
    </w:p>
    <w:p>
      <w:pPr>
        <w:pStyle w:val="Normal"/>
        <w:ind w:firstLine="709"/>
        <w:jc w:val="both"/>
        <w:rPr>
          <w:sz w:val="28"/>
          <w:szCs w:val="28"/>
        </w:rPr>
      </w:pPr>
      <w:r>
        <w:rPr>
          <w:sz w:val="28"/>
          <w:szCs w:val="28"/>
        </w:rPr>
        <w:t>Решение адмирала Рожественского: флот идет через Корейский пролив – кратчайшим путем во Владивосток.</w:t>
      </w:r>
    </w:p>
    <w:p>
      <w:pPr>
        <w:pStyle w:val="Normal"/>
        <w:ind w:firstLine="709"/>
        <w:jc w:val="both"/>
        <w:rPr>
          <w:sz w:val="28"/>
          <w:szCs w:val="28"/>
        </w:rPr>
      </w:pPr>
      <w:r>
        <w:rPr>
          <w:sz w:val="28"/>
          <w:szCs w:val="28"/>
        </w:rPr>
        <w:t>Итак, на первом – стратегическом – этапе Того добился всего, чего хотел: эскадренный бой становился неизбежностью. Оставалось выиграть этот бой.</w:t>
      </w:r>
    </w:p>
    <w:p>
      <w:pPr>
        <w:pStyle w:val="Normal"/>
        <w:ind w:firstLine="709"/>
        <w:jc w:val="both"/>
        <w:rPr>
          <w:sz w:val="28"/>
          <w:szCs w:val="28"/>
        </w:rPr>
      </w:pPr>
      <w:r>
        <w:rPr>
          <w:sz w:val="28"/>
          <w:szCs w:val="28"/>
        </w:rPr>
        <w:t>Рожественский спокойно относился к перспективе морского сражения. С практической точки зрения оно только способствовало бы созданию определенной спайки в командах (японцы, преградившие путь во Владивосток, были бы более ненавистны матросам, нежели собственные офицеры и даже сам адмирал). С теоретической точки зрения он должен был повторять бой 28 июля/11 августа.</w:t>
      </w:r>
    </w:p>
    <w:p>
      <w:pPr>
        <w:pStyle w:val="Normal"/>
        <w:ind w:firstLine="709"/>
        <w:jc w:val="both"/>
        <w:rPr>
          <w:sz w:val="28"/>
          <w:szCs w:val="28"/>
        </w:rPr>
      </w:pPr>
      <w:r>
        <w:rPr>
          <w:sz w:val="28"/>
          <w:szCs w:val="28"/>
        </w:rPr>
        <w:t>Рожественский учел уроки этого боя, отдав свой единственный приказ: «следовать курсом №23, в случае выхода из строя „Суворова“ эскадру ведет следующий мателот». Тем самым ситуация боя в Желтом море, когда выход из строя флагманского корабля привел к тому, что фактически удавшийся прорыв флота сорвался, эскадра распалась на части и распределилась по близлежащим нейтральным портам, исключалась.</w:t>
      </w:r>
    </w:p>
    <w:p>
      <w:pPr>
        <w:pStyle w:val="Normal"/>
        <w:ind w:firstLine="709"/>
        <w:jc w:val="both"/>
        <w:rPr>
          <w:sz w:val="28"/>
          <w:szCs w:val="28"/>
        </w:rPr>
      </w:pPr>
      <w:r>
        <w:rPr>
          <w:sz w:val="28"/>
          <w:szCs w:val="28"/>
        </w:rPr>
        <w:t>Рожественский, вероятно, оценивал потери в один броненосец и один два старых крейсера при практически эквивалентных потерях японцев. Это была вполне приемлемая цена за скорейший приход во Владивосток.</w:t>
      </w:r>
    </w:p>
    <w:p>
      <w:pPr>
        <w:pStyle w:val="Normal"/>
        <w:ind w:firstLine="709"/>
        <w:jc w:val="both"/>
        <w:rPr>
          <w:sz w:val="28"/>
          <w:szCs w:val="28"/>
        </w:rPr>
      </w:pPr>
      <w:r>
        <w:rPr>
          <w:sz w:val="28"/>
          <w:szCs w:val="28"/>
        </w:rPr>
        <w:t>Еще раз подчеркнем: отсутствие всякого плана боя, нежелание что либо обсуждать с флагманами и командирами кораблей было следствием:</w:t>
      </w:r>
    </w:p>
    <w:p>
      <w:pPr>
        <w:pStyle w:val="Normal"/>
        <w:ind w:firstLine="709"/>
        <w:jc w:val="both"/>
        <w:rPr>
          <w:sz w:val="28"/>
          <w:szCs w:val="28"/>
        </w:rPr>
      </w:pPr>
      <w:r>
        <w:rPr>
          <w:sz w:val="28"/>
          <w:szCs w:val="28"/>
        </w:rPr>
        <w:t>Усталости адмирала и других командиров (для них всех бой был не более чем досадной помехой перед родным берегом).</w:t>
      </w:r>
    </w:p>
    <w:p>
      <w:pPr>
        <w:pStyle w:val="Normal"/>
        <w:ind w:firstLine="709"/>
        <w:jc w:val="both"/>
        <w:rPr>
          <w:sz w:val="28"/>
          <w:szCs w:val="28"/>
        </w:rPr>
      </w:pPr>
      <w:r>
        <w:rPr>
          <w:sz w:val="28"/>
          <w:szCs w:val="28"/>
        </w:rPr>
        <w:t>Глубокой уверенности адмирала в том, что современный морской бой не выигрывается вообще, и, во всяком случае, не выигрывается маневром.</w:t>
      </w:r>
    </w:p>
    <w:p>
      <w:pPr>
        <w:pStyle w:val="Normal"/>
        <w:ind w:firstLine="709"/>
        <w:jc w:val="both"/>
        <w:rPr>
          <w:sz w:val="28"/>
          <w:szCs w:val="28"/>
        </w:rPr>
      </w:pPr>
      <w:r>
        <w:rPr>
          <w:sz w:val="28"/>
          <w:szCs w:val="28"/>
        </w:rPr>
        <w:t>Того – на основании всего предшествующего опыта – должен был прийти к тем же выводам, но они его явно не устраивали – ему была нужна только победа.</w:t>
      </w:r>
    </w:p>
    <w:p>
      <w:pPr>
        <w:pStyle w:val="Normal"/>
        <w:ind w:firstLine="709"/>
        <w:jc w:val="both"/>
        <w:rPr>
          <w:sz w:val="28"/>
          <w:szCs w:val="28"/>
        </w:rPr>
      </w:pPr>
      <w:r>
        <w:rPr>
          <w:sz w:val="28"/>
          <w:szCs w:val="28"/>
        </w:rPr>
        <w:t>Чудес, однако, не бывает, а граничные условия принятия решения требовали от Того придумать чудо.</w:t>
      </w:r>
    </w:p>
    <w:p>
      <w:pPr>
        <w:pStyle w:val="Normal"/>
        <w:ind w:firstLine="709"/>
        <w:jc w:val="both"/>
        <w:rPr>
          <w:sz w:val="28"/>
          <w:szCs w:val="28"/>
        </w:rPr>
      </w:pPr>
      <w:r>
        <w:rPr>
          <w:sz w:val="28"/>
          <w:szCs w:val="28"/>
        </w:rPr>
        <w:t>Сражаться должны были корабли равных классов. В общем, в равных по силе эскадрах. Вся война до сих пор наглядно демонстрировала величайшую живучесть современных кораблей.</w:t>
      </w:r>
    </w:p>
    <w:p>
      <w:pPr>
        <w:pStyle w:val="Normal"/>
        <w:ind w:firstLine="709"/>
        <w:jc w:val="both"/>
        <w:rPr>
          <w:sz w:val="28"/>
          <w:szCs w:val="28"/>
        </w:rPr>
      </w:pPr>
      <w:r>
        <w:rPr>
          <w:sz w:val="28"/>
          <w:szCs w:val="28"/>
        </w:rPr>
        <w:t>Единственным козырем Того было преимущество в эскадренной скорости. При правильном руководстве боем это преимущество позволяло навязать противнику дистанцию боя.</w:t>
      </w:r>
    </w:p>
    <w:p>
      <w:pPr>
        <w:pStyle w:val="Normal"/>
        <w:ind w:firstLine="709"/>
        <w:jc w:val="both"/>
        <w:rPr>
          <w:sz w:val="28"/>
          <w:szCs w:val="28"/>
        </w:rPr>
      </w:pPr>
      <w:r>
        <w:rPr>
          <w:sz w:val="28"/>
          <w:szCs w:val="28"/>
        </w:rPr>
        <w:t>На первый взгляд Того следовало стремиться к бою на минимальных дистанциях (тем более что на этих дистанциях сказалось бы его явное преимущество в промежуточном калибре артиллерии). Я убежден, что девять из десяти командиров поступили бы на месте Того именно так: бой на малых дистанциях, беспорядочная свалка, надежда на самурайский дух и высшие силы.</w:t>
      </w:r>
    </w:p>
    <w:p>
      <w:pPr>
        <w:pStyle w:val="Normal"/>
        <w:ind w:firstLine="709"/>
        <w:jc w:val="both"/>
        <w:rPr>
          <w:sz w:val="28"/>
          <w:szCs w:val="28"/>
        </w:rPr>
      </w:pPr>
      <w:r>
        <w:rPr>
          <w:sz w:val="28"/>
          <w:szCs w:val="28"/>
        </w:rPr>
        <w:t>Но Того исходил из того, что гораздо легче выиграть равную позицию, нежели проигранную. К тому же подставлять свои корабли на дистанции пистолетного выстрела под облегченные русские снаряды повышенной бронебойности ему совершенно не хотелось. И он предложил фантастический вариант (фантастический, исходя из поставленной цели – полной и громкой победы) – бой на сверхбольших дистанциях.</w:t>
      </w:r>
    </w:p>
    <w:p>
      <w:pPr>
        <w:pStyle w:val="Normal"/>
        <w:ind w:firstLine="709"/>
        <w:jc w:val="both"/>
        <w:rPr>
          <w:sz w:val="28"/>
          <w:szCs w:val="28"/>
        </w:rPr>
      </w:pPr>
      <w:r>
        <w:rPr>
          <w:sz w:val="28"/>
          <w:szCs w:val="28"/>
        </w:rPr>
        <w:t>При этом, разумеется, бронебойные снаряды теряли всякий смысл: броня на таких дистанциях не пробивалась. И Того возложил свои надежды на тонкостенные фугасные снаряды, бессильные против поясной брони, нелегко сокрушающие небронированные части кораблей и вызывающие пожары.</w:t>
      </w:r>
    </w:p>
    <w:p>
      <w:pPr>
        <w:pStyle w:val="Normal"/>
        <w:ind w:firstLine="709"/>
        <w:jc w:val="both"/>
        <w:rPr>
          <w:sz w:val="28"/>
          <w:szCs w:val="28"/>
        </w:rPr>
      </w:pPr>
      <w:r>
        <w:rPr>
          <w:sz w:val="28"/>
          <w:szCs w:val="28"/>
        </w:rPr>
        <w:t>Идею следует признать удачной, но недостаточной для достижения результата. При существующей технике стрельбы вероятность попадания на больших дистанциях была близкой к нулю. Между тем фугасные снаряды, не пробивающие брони, могли произвести сколько нибудь значительный эффект лишь при массированных попаданиях. И Того решает использовать преимущество в эскадренной скорости для того, чтобы добиться осуществления классического маневра «кроссинг Т».</w:t>
      </w:r>
    </w:p>
    <w:p>
      <w:pPr>
        <w:pStyle w:val="Normal"/>
        <w:ind w:firstLine="709"/>
        <w:jc w:val="both"/>
        <w:rPr/>
      </w:pPr>
      <w:r>
        <w:rPr>
          <w:sz w:val="28"/>
          <w:szCs w:val="28"/>
        </w:rPr>
        <w:t>Собственно, «кроссинг Т» является основной и едва ли не единственной формой использования преимущества в эскадренной скорости. Суть маневра сводится к тому, что головной корабль противника оказывается под концентрическим огнем всей эскадры, в то время как последующие мателоты практически вообще лишены возможности участвовать в бою.</w:t>
      </w:r>
    </w:p>
    <w:p>
      <w:pPr>
        <w:pStyle w:val="Normal"/>
        <w:ind w:firstLine="709"/>
        <w:jc w:val="both"/>
        <w:rPr>
          <w:sz w:val="28"/>
          <w:szCs w:val="28"/>
        </w:rPr>
      </w:pPr>
      <w:r>
        <w:rPr>
          <w:sz w:val="28"/>
          <w:szCs w:val="28"/>
        </w:rPr>
        <w:t>Но сосредоточение огня даже двух кораблей по одному кораблю противника требует приборов управления стрельбой, которые еще не были изобретены. И действительно, приказ Рожественского «сконцентрировать огонь по головному кораблю неприятеля» привел к тому, что море вокруг «Микасы» кипело от ударов снарядов, и различить на этом фоне всплески от падений снарядов конкретного корабля было невозможно. Тем самым невозможной оказалась пристрелка и вообще какое либо управление стрельбой.</w:t>
      </w:r>
    </w:p>
    <w:p>
      <w:pPr>
        <w:pStyle w:val="Normal"/>
        <w:ind w:firstLine="709"/>
        <w:jc w:val="both"/>
        <w:rPr>
          <w:sz w:val="28"/>
          <w:szCs w:val="28"/>
        </w:rPr>
      </w:pPr>
      <w:r>
        <w:rPr>
          <w:sz w:val="28"/>
          <w:szCs w:val="28"/>
        </w:rPr>
        <w:t>Идея Того сводилась к поражению кораблей неприятеля вообще без пристрелки. Эскадра вела огонь на определенную дистанцию в определенном направлении – снаряды «фокусировались» (подобно тому как фокусирует лучи сферическое зеркало). Если корабль противника пытался выйти из фокуса, смещалась вся охватывающая эскадра, добиваясь сохранения фокусного расстояния.</w:t>
      </w:r>
    </w:p>
    <w:p>
      <w:pPr>
        <w:pStyle w:val="Normal"/>
        <w:ind w:firstLine="709"/>
        <w:jc w:val="both"/>
        <w:rPr>
          <w:sz w:val="28"/>
          <w:szCs w:val="28"/>
        </w:rPr>
      </w:pPr>
      <w:r>
        <w:rPr>
          <w:sz w:val="28"/>
          <w:szCs w:val="28"/>
        </w:rPr>
        <w:t>(Военный анекдот. Экзаменатор: А что вы будете делать, если ваше орудие даст перелет? Молодой офицер: Прикажу передвинуть орудие назад.)</w:t>
      </w:r>
    </w:p>
    <w:p>
      <w:pPr>
        <w:pStyle w:val="Normal"/>
        <w:ind w:firstLine="709"/>
        <w:jc w:val="both"/>
        <w:rPr>
          <w:sz w:val="28"/>
          <w:szCs w:val="28"/>
        </w:rPr>
      </w:pPr>
      <w:r>
        <w:rPr>
          <w:sz w:val="28"/>
          <w:szCs w:val="28"/>
        </w:rPr>
        <w:t>Теперь Того мог обойтись без пристрелки, без выделения залпов отдельных кораблей, без централизованного управления стрельбой. Выбранная тактика позволяла концентрировать огонь всей эскадры на одном корабле и добиваться массированных разрушений фугасными снарядами на больших дистанциях. Эта тактика дала Того шанс выиграть бой. Рассуждая на абстрактно теоретическом уровне, можно сказать, что Того попытался применить инновацию против традиции. Возможно, это формула и представляет собой главный секрет успеха в морском (или любом другом) сражении.</w:t>
      </w:r>
    </w:p>
    <w:p>
      <w:pPr>
        <w:pStyle w:val="Normal"/>
        <w:ind w:firstLine="709"/>
        <w:jc w:val="both"/>
        <w:rPr>
          <w:sz w:val="28"/>
          <w:szCs w:val="28"/>
        </w:rPr>
      </w:pPr>
      <w:r>
        <w:rPr>
          <w:sz w:val="28"/>
          <w:szCs w:val="28"/>
        </w:rPr>
        <w:t>Встреча эскадр произошла 27 мая 1905 года в 13 часов 30 минут. К этому моменту Того уже знал курс, скорость и построение русской эскадры. В любом бою кроме возвышенных оперативно стратегических элементов есть и простая «технология». Не будет преувеличением сказать, что огромную роль в успехе Того сыграла надежная и осмысленная работа его разведывательных крейсеров.</w:t>
      </w:r>
    </w:p>
    <w:p>
      <w:pPr>
        <w:pStyle w:val="Normal"/>
        <w:ind w:firstLine="709"/>
        <w:jc w:val="both"/>
        <w:rPr>
          <w:sz w:val="28"/>
          <w:szCs w:val="28"/>
        </w:rPr>
      </w:pPr>
      <w:r>
        <w:rPr>
          <w:sz w:val="28"/>
          <w:szCs w:val="28"/>
        </w:rPr>
        <w:t>В морском сражении момент завязки боя имеет решающее значение. И здесь, как пишут практически все исследователи, Того совершил серьезную ошибку. Он не рассчитал маневра и был вынужден совершить поворот последовательно на 16 румбов в непосредственной близости от русской эскадры. В многочисленных описаниях Цусимского сражения указывается, что этим маневром японский флот был поставлен в опасное положение и русские корабли имели возможность едва ли не нанести ему решительное поражение, открыв огонь по неподвижной точке поворота.</w:t>
      </w:r>
    </w:p>
    <w:p>
      <w:pPr>
        <w:pStyle w:val="Normal"/>
        <w:ind w:firstLine="709"/>
        <w:jc w:val="both"/>
        <w:rPr>
          <w:sz w:val="28"/>
          <w:szCs w:val="28"/>
        </w:rPr>
      </w:pPr>
      <w:r>
        <w:rPr>
          <w:sz w:val="28"/>
          <w:szCs w:val="28"/>
        </w:rPr>
        <w:t>Сразу же заметим, что если Того и совершил ошибку, то ошибка эта ни в коей мере не могла быть связана с просчетом или ошибочным маневром. Еще раз напомню: от своих разведчиков он совершенно точно знал курс и скорость русской эскадры. Поэтому не подлежит сомнению, что, двигаясь навстречу русским на юг, командующий японским флотом знал, что ему придется совершать на глазах у русских кораблей поворот на 16 румбов. Иными словами, «ошибка» Того была «домашней заготовкой».</w:t>
      </w:r>
    </w:p>
    <w:p>
      <w:pPr>
        <w:pStyle w:val="Normal"/>
        <w:ind w:firstLine="709"/>
        <w:jc w:val="both"/>
        <w:rPr>
          <w:sz w:val="28"/>
          <w:szCs w:val="28"/>
        </w:rPr>
      </w:pPr>
      <w:r>
        <w:rPr>
          <w:sz w:val="28"/>
          <w:szCs w:val="28"/>
        </w:rPr>
        <w:t>А в самом деле, какие еще можно предложить варианты? Начало боя следовало ускорить, ситуацию – форсировать. Поэтому эскадра Того должна была идти на юг. Альтернативой маневру Того был краткий (и, очевидно, безрезультатный) бой на встречных курсах. После этого японская эскадра проскакивала на юг и милях в десяти от русских кораблей (чтобы не подвергнуть себя опасности!) поворачивала на север. При разности скорости хода в 4 узла Того догнал бы противника в 16 часов, и лишь к 16:30 ему удалось бы закончить «кроссинг Т», то есть навязать противнику ту структуру боя, к которой он стремился с самого начала. При этом в дело могли вмешаться любые случайности, например полоса тумана.</w:t>
      </w:r>
    </w:p>
    <w:p>
      <w:pPr>
        <w:pStyle w:val="Normal"/>
        <w:ind w:firstLine="709"/>
        <w:jc w:val="both"/>
        <w:rPr>
          <w:sz w:val="28"/>
          <w:szCs w:val="28"/>
        </w:rPr>
      </w:pPr>
      <w:r>
        <w:rPr>
          <w:sz w:val="28"/>
          <w:szCs w:val="28"/>
        </w:rPr>
        <w:t>Своим поворотом Того сразу рисовал «кроссинг Т», добиваясь правильного построения в 13:45. Он выигрывал три часа светлого времени суток. Такой выигрыш стоил риска.</w:t>
      </w:r>
    </w:p>
    <w:p>
      <w:pPr>
        <w:pStyle w:val="Normal"/>
        <w:ind w:firstLine="709"/>
        <w:jc w:val="both"/>
        <w:rPr>
          <w:sz w:val="28"/>
          <w:szCs w:val="28"/>
        </w:rPr>
      </w:pPr>
      <w:r>
        <w:rPr>
          <w:sz w:val="28"/>
          <w:szCs w:val="28"/>
        </w:rPr>
        <w:t>Кстати: так ли риск был велик? Время поворота составляло 15 минут. Это в лучшем случае 30 залпов. При этом противник сам совершал перестроение и прервать его не мог. Строй русской эскадры не лучшим образом соответствовал организации огня по точке поворота. С учетом времени принятия решения такой маневр Того явно не был предусмотрен Рожественским, раз уж и в наши дни большинство исследователей считают его из ряда вон выходящим и не соответствующим «требованиям хорошей морской практики»; с учетом времени пристрелки, количества башен, которые реально могли вести огонь по точке поворота, мы получим, что японская эскадра могла получить за время поворота около 400 снарядов. Приняв вероятность попадания за 5% (что скорее завышено, чем занижено), получим 20 попаданий, равномерно распределенных между 12 кораблями японской колонны. Если учесть, что за время боя «Микаса» получил 30 попаданий и остался в строю, то эти 20 вероятных попаданий можно смело оценить как несущественные. Одиннадцатью годами позже английская 5 я эскадра линейных кораблей совершала последовательный поворот в виду всего немецкого «Флота Открытого Моря», который по «точке поворота» стрелял. Результаты не носили решающего характера.</w:t>
      </w:r>
    </w:p>
    <w:p>
      <w:pPr>
        <w:pStyle w:val="Normal"/>
        <w:ind w:firstLine="709"/>
        <w:jc w:val="both"/>
        <w:rPr>
          <w:sz w:val="28"/>
          <w:szCs w:val="28"/>
        </w:rPr>
      </w:pPr>
      <w:r>
        <w:rPr>
          <w:sz w:val="28"/>
          <w:szCs w:val="28"/>
        </w:rPr>
        <w:t>К 13:45 Того закончил свой в меру рискованный и точно рассчитанный маневр, поставив флагманов русской эскадры «Суворова» и «Ослябю» в фокус концентрированного огня 12 дюймовых фугасных снарядов. Уже в 14:25 эти корабли вышли из строя, утратив боеспособность. В дальнейшем русская эскадра судорожно и скорее инстинктивно, нежели осмысленно, пыталась выйти из зоны поражения, а японская прилагала все усилия для того, чтобы сохранить достигнутое выгодное положение, последовательно сосредоточивая огонь на головном русском корабле.</w:t>
      </w:r>
    </w:p>
    <w:p>
      <w:pPr>
        <w:pStyle w:val="Normal"/>
        <w:ind w:firstLine="709"/>
        <w:jc w:val="both"/>
        <w:rPr>
          <w:sz w:val="28"/>
          <w:szCs w:val="28"/>
        </w:rPr>
      </w:pPr>
      <w:r>
        <w:rPr>
          <w:sz w:val="28"/>
          <w:szCs w:val="28"/>
        </w:rPr>
        <w:t>План Того был выполнен полностью: русская эскадра утратила управление, корабли получили тяжелые повреждения в небронированном борту, лишились вспомогательной артиллерии, потеряли много личного состава. Тушение многочисленных пожаров водой привело к образованию свободных поверхностей и резкому снижению устойчивости кораблей. В этих условиях не столь уж важно, что японцы успели потопить к исходу дневного боя не только полностью утратившие боеспособность «Ослябя» и «Суворова» (последний минной атакой), но и два следующих корабля в русской колонне: «Александра III» и «Бородино». Никуда бы они не ушли! Дневной бой создал идеальные условия для ночных действий миноносцев.</w:t>
      </w:r>
    </w:p>
    <w:p>
      <w:pPr>
        <w:pStyle w:val="Normal"/>
        <w:ind w:firstLine="709"/>
        <w:jc w:val="both"/>
        <w:rPr>
          <w:sz w:val="28"/>
          <w:szCs w:val="28"/>
        </w:rPr>
      </w:pPr>
      <w:r>
        <w:rPr>
          <w:sz w:val="28"/>
          <w:szCs w:val="28"/>
        </w:rPr>
        <w:t>Миноносцы утопили «Сисой Великий», «Наварин», «Адмирал Нахимов» и разбросали эскадру на боевые отряды, растянувшиеся по всему Японскому морю. Капитуляция отряда Небогатова была достойным завершением оперативного плана адмирала Того.</w:t>
      </w:r>
    </w:p>
    <w:p>
      <w:pPr>
        <w:pStyle w:val="Normal"/>
        <w:ind w:firstLine="709"/>
        <w:jc w:val="both"/>
        <w:rPr>
          <w:sz w:val="28"/>
          <w:szCs w:val="28"/>
        </w:rPr>
      </w:pPr>
      <w:r>
        <w:rPr>
          <w:sz w:val="28"/>
          <w:szCs w:val="28"/>
        </w:rPr>
        <w:t>В данном случае можно говорить не столько о поражении Рожественского, сколько о победе Того, который вложил в Цусимский бой не только ум и талант прирожденного флотоводца, но прежде всего неистовое желание победить во чтобы то ни стал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2</w:t>
      </w:r>
    </w:p>
    <w:p>
      <w:pPr>
        <w:pStyle w:val="Normal"/>
        <w:ind w:firstLine="709"/>
        <w:jc w:val="both"/>
        <w:rPr>
          <w:sz w:val="28"/>
          <w:szCs w:val="28"/>
        </w:rPr>
      </w:pPr>
      <w:r>
        <w:rPr>
          <w:sz w:val="28"/>
          <w:szCs w:val="28"/>
        </w:rPr>
        <w:t>Законы геополитики или теория связ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анспортная теор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адиционно геополитика рассматривается как превращенная форма географии. При таком подходе она являет собой одно из оснований большой стратегии: современное стратегирование принимает геополитические ограничения в качестве «рамочных».</w:t>
      </w:r>
    </w:p>
    <w:p>
      <w:pPr>
        <w:pStyle w:val="Normal"/>
        <w:ind w:firstLine="709"/>
        <w:jc w:val="both"/>
        <w:rPr>
          <w:sz w:val="28"/>
          <w:szCs w:val="28"/>
        </w:rPr>
      </w:pPr>
      <w:r>
        <w:rPr>
          <w:sz w:val="28"/>
          <w:szCs w:val="28"/>
        </w:rPr>
        <w:t>«Транспортная теорема» представляет собой рамочное геополитическое утверждение, носящее интегральный характер: она позволяет оценивать политическую стабильность государственных образований, используя только открытую информацию и очевидные общие соображения.</w:t>
      </w:r>
    </w:p>
    <w:p>
      <w:pPr>
        <w:pStyle w:val="Normal"/>
        <w:ind w:firstLine="709"/>
        <w:jc w:val="both"/>
        <w:rPr>
          <w:sz w:val="28"/>
          <w:szCs w:val="28"/>
        </w:rPr>
      </w:pPr>
      <w:r>
        <w:rPr>
          <w:sz w:val="28"/>
          <w:szCs w:val="28"/>
        </w:rPr>
        <w:t>«Транспортная теорема» рассматривает два механизма, ограничивающих пространственное развитие государственных организмов: управленческий и экономический. Первый значительно более прозрачен.</w:t>
      </w:r>
    </w:p>
    <w:p>
      <w:pPr>
        <w:pStyle w:val="Normal"/>
        <w:ind w:firstLine="709"/>
        <w:jc w:val="both"/>
        <w:rPr>
          <w:sz w:val="28"/>
          <w:szCs w:val="28"/>
        </w:rPr>
      </w:pPr>
      <w:r>
        <w:rPr>
          <w:sz w:val="28"/>
          <w:szCs w:val="28"/>
        </w:rPr>
        <w:t>Пусть v – характерная скорость перемещения информации внутри государства, a t – характерная длительность процессов, подлежащих управлению из центра. Тогда, согласно «транспортной теореме», «приведенные к кругу» размеры государства не могут превышать vt. Для доиндустриальных государств значение v лежит между пятьюдесятью и сотней километров в сутки, a t в зависимости от исторической эпохи и привходящих обстоятельств составляет от четырех до десяти дней. Таким образом, приведенный радиус древних и средневековых сухопутных империй меняется от 200 до 1000 километров, причем с улучшением вооружения и увеличением маневренности боевых действий (как внешних, так и внутренних) эта величина уменьшается. Верхний предел достигнут лишь в Риме, чьи дороги являются одним из Чудес Света, притом единственным, доныне используемым по прямому назначению.</w:t>
      </w:r>
    </w:p>
    <w:p>
      <w:pPr>
        <w:pStyle w:val="Normal"/>
        <w:ind w:firstLine="709"/>
        <w:jc w:val="both"/>
        <w:rPr>
          <w:sz w:val="28"/>
          <w:szCs w:val="28"/>
        </w:rPr>
      </w:pPr>
      <w:r>
        <w:rPr>
          <w:sz w:val="28"/>
          <w:szCs w:val="28"/>
        </w:rPr>
        <w:t>Для морских государств характерные скорости передачи информации – даже в античную эпоху – составляли 150–200 километров в сутки. Однако мореплавание сопряжено с риском и к тому же до позднего Средневековья носило сезонный характер. Учитывая показатель риска и коэффициент сезонности, получаем те же по порядку величины характерные размеры.</w:t>
      </w:r>
    </w:p>
    <w:p>
      <w:pPr>
        <w:pStyle w:val="Normal"/>
        <w:ind w:firstLine="709"/>
        <w:jc w:val="both"/>
        <w:rPr>
          <w:sz w:val="28"/>
          <w:szCs w:val="28"/>
        </w:rPr>
      </w:pPr>
      <w:r>
        <w:rPr>
          <w:sz w:val="28"/>
          <w:szCs w:val="28"/>
        </w:rPr>
        <w:t>В рассмотренной форме «транспортная теорема» работает только для моноцентрических государств, расположенных на бесконечной плоскости . Создание иерархической схемы управления: выделение сатрапий, провинций, феодов, номов, увеличивает теоретические размеры государства (теоретически до бесконечности), но понижает его эффективность как системы управления. Это может привести к запуску второго – экономического – механизма социальной деструкции.</w:t>
      </w:r>
    </w:p>
    <w:p>
      <w:pPr>
        <w:pStyle w:val="Normal"/>
        <w:ind w:firstLine="709"/>
        <w:jc w:val="both"/>
        <w:rPr>
          <w:sz w:val="28"/>
          <w:szCs w:val="28"/>
        </w:rPr>
      </w:pPr>
      <w:r>
        <w:rPr>
          <w:sz w:val="28"/>
          <w:szCs w:val="28"/>
        </w:rPr>
        <w:t>Кроме того, иерархически организованное государство сталкивается с проблемой распределения властных полномочий между уровнями управления. Региональные иерархические узлы, беря на себя часть проблем, относящихся к компетенции Государства, не только ставят под сомнение необходимость существования этого Государства, но и по мере сил и возможностей тормозят передачу информации высшим иерархическим уровням. Последнее означает, что всякая проблема, которую не удалось решить на низовом уровне, создает угрозу национальной катастрофы.</w:t>
      </w:r>
    </w:p>
    <w:p>
      <w:pPr>
        <w:pStyle w:val="Normal"/>
        <w:ind w:firstLine="709"/>
        <w:jc w:val="both"/>
        <w:rPr>
          <w:sz w:val="28"/>
          <w:szCs w:val="28"/>
        </w:rPr>
      </w:pPr>
      <w:r>
        <w:rPr>
          <w:sz w:val="28"/>
          <w:szCs w:val="28"/>
        </w:rPr>
        <w:t>Простейшая, управленческая, форма «транспортной теоремы» позволяет объяснить такие явления, как долгое сохранение доменно полисной структуры на Балканском полуострове с его высоким практически в любом направлении транспортным сопротивлением, возрождение номов в раннем Средневековье в связи с «запирающим эффектом» замков и монастырей, а также наличие у каждой империи своей ахиллесовой пяты, долговременное удержание которой оказывается невозможным .</w:t>
      </w:r>
    </w:p>
    <w:p>
      <w:pPr>
        <w:pStyle w:val="Normal"/>
        <w:ind w:firstLine="709"/>
        <w:jc w:val="both"/>
        <w:rPr>
          <w:sz w:val="28"/>
          <w:szCs w:val="28"/>
        </w:rPr>
      </w:pPr>
      <w:r>
        <w:rPr>
          <w:sz w:val="28"/>
          <w:szCs w:val="28"/>
        </w:rPr>
        <w:t>Экономический механизм «транспортной теоремы» носит значительно более сложный характер. Рассмотрим сложный полицентрический государственный организм (обобщенную империю). Для любого ее региона выгоды от существования единого государства определяются наличием общего товарного рынка, охраной коммуникаций, внешней безопасностью. Издержки включают в себя государственные налоги и поборы (в том числе налог кровью), а также отсутствие суверенитета, что подразумевает наличие дополнительных личных рисков у местных элит.</w:t>
      </w:r>
    </w:p>
    <w:p>
      <w:pPr>
        <w:pStyle w:val="Normal"/>
        <w:ind w:firstLine="709"/>
        <w:jc w:val="both"/>
        <w:rPr>
          <w:sz w:val="28"/>
          <w:szCs w:val="28"/>
        </w:rPr>
      </w:pPr>
      <w:r>
        <w:rPr>
          <w:sz w:val="28"/>
          <w:szCs w:val="28"/>
        </w:rPr>
        <w:t>Пусть теперь регион начинает развиваться быстрее, нежели транспортная сеть, соединяющая его с имперским центром. Со временем обмен произведенными продуктами с другими областями государства становится все более и более затруднительным: имперские коммуникации, рассчитанные на гораздо меньший объем перевозок, захлебываются. Как следствие в регионе нарастает уровень автаркии. Производители переориентируются на внутрирегиональную торговлю или даже уходят на внешние рынки.</w:t>
      </w:r>
    </w:p>
    <w:p>
      <w:pPr>
        <w:pStyle w:val="Normal"/>
        <w:ind w:firstLine="709"/>
        <w:jc w:val="both"/>
        <w:rPr>
          <w:sz w:val="28"/>
          <w:szCs w:val="28"/>
        </w:rPr>
      </w:pPr>
      <w:r>
        <w:rPr>
          <w:sz w:val="28"/>
          <w:szCs w:val="28"/>
        </w:rPr>
        <w:t>На следующем этапе издержки империи начинают превышать ее экономическую выгоду, которая, естественно, снижается по мере роста автаркии. Производители теряют интерес к общеимперскому рынку и охране пораженных хроническим склерозом транспортных магистралей. Одновременно падает уровень безопасности региона. Во первых, развитая провинция становится привлекательной для соседей, в то время как имперские коммуникации все хуже и хуже справляются со своевременной транспортировкой войск. Во вторых, обогащение местных элит вызывает опасение и зависть у столичной знати .</w:t>
      </w:r>
    </w:p>
    <w:p>
      <w:pPr>
        <w:pStyle w:val="Normal"/>
        <w:ind w:firstLine="709"/>
        <w:jc w:val="both"/>
        <w:rPr>
          <w:sz w:val="28"/>
          <w:szCs w:val="28"/>
        </w:rPr>
      </w:pPr>
      <w:r>
        <w:rPr>
          <w:sz w:val="28"/>
          <w:szCs w:val="28"/>
        </w:rPr>
        <w:t>Истеблишмент региона, озабоченный отсутствием гарантий собственной безопасности и вынужденный все более сосредоточиваться на местных проблемах, постепенно утрачивает общеимперское мышление. Коль скоро это происходит, империя становится метастабильной: отныне любое достаточно сильное потрясение провоцирует ее распад на региональные государственные образования, причем бывшая провинциальная имперская знать становится национальной политической элитой новых государств.</w:t>
      </w:r>
    </w:p>
    <w:p>
      <w:pPr>
        <w:pStyle w:val="Normal"/>
        <w:ind w:firstLine="709"/>
        <w:jc w:val="both"/>
        <w:rPr>
          <w:sz w:val="28"/>
          <w:szCs w:val="28"/>
        </w:rPr>
      </w:pPr>
      <w:r>
        <w:rPr>
          <w:sz w:val="28"/>
          <w:szCs w:val="28"/>
        </w:rPr>
        <w:t>Рано или поздно метастабильная империя распадается – причем не по линиям наибольшего транспортного сопротивления, но по некоторым произвольным кривым, которые соотносят с национальными, языковыми, клановыми, родовыми границами. Противоречие между «правильными» и «реальными» линиями раскола иррационально. Оно и решается иррационально: распад империи всегда провоцирует «релаксационные войны» всех масштабов – от межгосударственных, до межмафиозных .</w:t>
      </w:r>
    </w:p>
    <w:p>
      <w:pPr>
        <w:pStyle w:val="Normal"/>
        <w:ind w:firstLine="709"/>
        <w:jc w:val="both"/>
        <w:rPr>
          <w:sz w:val="28"/>
          <w:szCs w:val="28"/>
        </w:rPr>
      </w:pPr>
      <w:r>
        <w:rPr>
          <w:sz w:val="28"/>
          <w:szCs w:val="28"/>
        </w:rPr>
        <w:t>Итак, динамическая форма «транспортной теоремы» утверждает, что сохранение единства полицентрического государственного организма возможно тогда и только тогда, когда развитие общеимперской инфраструктуры опережает экономическое развитие регионов .</w:t>
      </w:r>
    </w:p>
    <w:p>
      <w:pPr>
        <w:pStyle w:val="Normal"/>
        <w:ind w:firstLine="709"/>
        <w:jc w:val="both"/>
        <w:rPr>
          <w:sz w:val="28"/>
          <w:szCs w:val="28"/>
        </w:rPr>
      </w:pPr>
      <w:r>
        <w:rPr>
          <w:sz w:val="28"/>
          <w:szCs w:val="28"/>
        </w:rPr>
        <w:t>Интересным примером применения «транспортной теоремы» был анализ устойчивости Советского Союза, проведенный в 1986 году автором этих строк. Экстраполируя официальные данные по росту ВВП и финансовому эквиваленту грузоперевозок, я получил, что после 1990 г. «инфраструктурный показатель» начнет падать . Из этого пришлось сделать вывод о неминуемом распаде страны в последнем десятилетии XX века. Заметим в этой связи, что если бы «перестройка» не сопровождалась экономической катастрофой, то есть деградацией производства в регионах, последствия могли бы оказаться даже более серьезными – в этом случае прогнозировалось отделение Дальнего Востока с последующим расколом России по линии Урал – Волга. Сейчас – в связи с устойчивым ростом производства – эта геополитическая угроза целостности России вновь становится актуальной.</w:t>
      </w:r>
    </w:p>
    <w:p>
      <w:pPr>
        <w:pStyle w:val="Normal"/>
        <w:ind w:firstLine="709"/>
        <w:jc w:val="both"/>
        <w:rPr>
          <w:sz w:val="28"/>
          <w:szCs w:val="28"/>
        </w:rPr>
      </w:pPr>
      <w:r>
        <w:rPr>
          <w:sz w:val="28"/>
          <w:szCs w:val="28"/>
        </w:rPr>
        <w:t>«Транспортная теорема» может быть применена при анализе «позиционного пата», возникшего в бывшем советском Закавказье. Эта теорема ставит четкие пределы расширению ЕС (Франция и Германия абсолютно правы, когда выискивают причины для того, чтобы не принимать Турцию в ряды сообщества). Хотя данные по китайской экономике противоречивы, возникают обоснованные сомнения в том, что даже столь прочное государственное образование, как Поднебесная, выдержит темпы экономического развития, навязанные восточному побережью страны. Наконец, «транспортная теорема» указывает на основную проблему геополитического проекта, известного как «глобализация» : инфраструктурную необеспечен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пад Римской импер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вропейская цивилизация ведет свою историю от Римской Империи, первой универсальной организующей структуры, объединяющей Ойкумену. Основанная на идеях государственности, формального – притом светского – права, веротерпимости, оплачивающая свое существование за счет единой налоговой системы и развитой торговли, Империя имела если не все, то почти все атрибутивные признаки современного цивилизованного государства.</w:t>
      </w:r>
    </w:p>
    <w:p>
      <w:pPr>
        <w:pStyle w:val="Normal"/>
        <w:ind w:firstLine="709"/>
        <w:jc w:val="both"/>
        <w:rPr>
          <w:sz w:val="28"/>
          <w:szCs w:val="28"/>
        </w:rPr>
      </w:pPr>
      <w:r>
        <w:rPr>
          <w:sz w:val="28"/>
          <w:szCs w:val="28"/>
        </w:rPr>
        <w:t>Распад «paxRomania» происходил в несколько стадий, каждая из которых была по своему мучительна. На первой стадии отпадали дальние провинции. Это слабо задевало ядро империи, однако «освободившиеся» провинции почти немедленно варваризовывались и выпадали из торгового оборота – и не только как часть империи, но и как независимые государства. Тем самым падал общий торговый оборот империи и, следовательно, ее связность. Замыкалась цепочка положительной обратной связи.</w:t>
      </w:r>
    </w:p>
    <w:p>
      <w:pPr>
        <w:pStyle w:val="Normal"/>
        <w:ind w:firstLine="709"/>
        <w:jc w:val="both"/>
        <w:rPr>
          <w:sz w:val="28"/>
          <w:szCs w:val="28"/>
        </w:rPr>
      </w:pPr>
      <w:r>
        <w:rPr>
          <w:sz w:val="28"/>
          <w:szCs w:val="28"/>
        </w:rPr>
        <w:t>Еще раз подчеркнем, что потеря отдаленных провинций отнюдь не консолидирует Империю. Напротив, связность ее снижается и центробежные процессы, раз начавшись, нараста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тпавших и пограничных провинциях неизбежное снижение культурного уровня сильнее всего ударило по романизированной части населения. Само по себе это повышало «социальную энтропию» – меру страдания человека в обществе.</w:t>
      </w:r>
    </w:p>
    <w:p>
      <w:pPr>
        <w:pStyle w:val="Normal"/>
        <w:ind w:firstLine="709"/>
        <w:jc w:val="both"/>
        <w:rPr>
          <w:sz w:val="28"/>
          <w:szCs w:val="28"/>
        </w:rPr>
      </w:pPr>
      <w:r>
        <w:rPr>
          <w:sz w:val="28"/>
          <w:szCs w:val="28"/>
        </w:rPr>
        <w:t>Попытки Рима сохранить свои владения (равно как и попытки не сохранять их) сопровождались «локальными вооруженными конфликтами» по всем границам империи, что приводило к дальнейшему падению уровня жизни и уровня культуры.</w:t>
      </w:r>
    </w:p>
    <w:p>
      <w:pPr>
        <w:pStyle w:val="Normal"/>
        <w:ind w:firstLine="709"/>
        <w:jc w:val="both"/>
        <w:rPr>
          <w:sz w:val="28"/>
          <w:szCs w:val="28"/>
        </w:rPr>
      </w:pPr>
      <w:r>
        <w:rPr>
          <w:sz w:val="28"/>
          <w:szCs w:val="28"/>
        </w:rPr>
        <w:t>Периферия выключалась уже не только из товарного, но и из информационного оборота, ослабляя информационные потоки в Империи и опять таки уменьшая связность.</w:t>
      </w:r>
    </w:p>
    <w:p>
      <w:pPr>
        <w:pStyle w:val="Normal"/>
        <w:ind w:firstLine="709"/>
        <w:jc w:val="both"/>
        <w:rPr>
          <w:sz w:val="28"/>
          <w:szCs w:val="28"/>
        </w:rPr>
      </w:pPr>
      <w:r>
        <w:rPr>
          <w:sz w:val="28"/>
          <w:szCs w:val="28"/>
        </w:rPr>
        <w:t>На следующей стадии Империя раскололась на Восточную и Западную. Это прежде всего ударило по Христианской церкви, идеологической основе Империи. Отдаленные последствия мы ощущаем до сих пор .</w:t>
      </w:r>
    </w:p>
    <w:p>
      <w:pPr>
        <w:pStyle w:val="Normal"/>
        <w:ind w:firstLine="709"/>
        <w:jc w:val="both"/>
        <w:rPr>
          <w:sz w:val="28"/>
          <w:szCs w:val="28"/>
        </w:rPr>
      </w:pPr>
      <w:r>
        <w:rPr>
          <w:sz w:val="28"/>
          <w:szCs w:val="28"/>
        </w:rPr>
        <w:t>Раздел, уменьшив размеры подлежащих управлению областей, на короткое время понизил транспортное сопротивление. Однако сокращение налоговых поступлений подорвало мощь флота. Усилилось пиратство. Это привело к сокращению торговли.</w:t>
      </w:r>
    </w:p>
    <w:p>
      <w:pPr>
        <w:pStyle w:val="Normal"/>
        <w:ind w:firstLine="709"/>
        <w:jc w:val="both"/>
        <w:rPr>
          <w:sz w:val="28"/>
          <w:szCs w:val="28"/>
        </w:rPr>
      </w:pPr>
      <w:r>
        <w:rPr>
          <w:sz w:val="28"/>
          <w:szCs w:val="28"/>
        </w:rPr>
        <w:t>Опять начал падать уровень жизни, сокращаться информационный и материальный обмен. Попытки централизации привели лишь к усилению бюрократии, то есть к увеличению транспортного сопротивления. Попытки компенсировать нехватку денег за счет порчи монеты обернулись глобальным финансовым кризисом и полным расстройством денежного обращения.</w:t>
      </w:r>
    </w:p>
    <w:p>
      <w:pPr>
        <w:pStyle w:val="Normal"/>
        <w:ind w:firstLine="709"/>
        <w:jc w:val="both"/>
        <w:rPr>
          <w:sz w:val="28"/>
          <w:szCs w:val="28"/>
        </w:rPr>
      </w:pPr>
      <w:r>
        <w:rPr>
          <w:sz w:val="28"/>
          <w:szCs w:val="28"/>
        </w:rPr>
        <w:t>Речь шла уже не об автаркии регионов, а о натуральном хозяйстве отдельных деревень.</w:t>
      </w:r>
    </w:p>
    <w:p>
      <w:pPr>
        <w:pStyle w:val="Normal"/>
        <w:ind w:firstLine="709"/>
        <w:jc w:val="both"/>
        <w:rPr>
          <w:sz w:val="28"/>
          <w:szCs w:val="28"/>
        </w:rPr>
      </w:pPr>
      <w:r>
        <w:rPr>
          <w:sz w:val="28"/>
          <w:szCs w:val="28"/>
        </w:rPr>
        <w:t>Между тем войны – от границ на Дунае и Рейне, от берегов Британии, от африканских пустынь – пришли в сердце Империи. Начался третий, последний период– варварское нашествие.</w:t>
      </w:r>
    </w:p>
    <w:p>
      <w:pPr>
        <w:pStyle w:val="Normal"/>
        <w:ind w:firstLine="709"/>
        <w:jc w:val="both"/>
        <w:rPr>
          <w:sz w:val="28"/>
          <w:szCs w:val="28"/>
        </w:rPr>
      </w:pPr>
      <w:r>
        <w:rPr>
          <w:sz w:val="28"/>
          <w:szCs w:val="28"/>
        </w:rPr>
        <w:t>Крушение Западной Римской Империи сопровождалось глубокой деградацией военного искусства. Невероятное техническое и организационное превосходство римлян над варварами до поры до времени спасало положение. Но со временем римское оружие распространилось по периферии, а чего то принципиально нового Империя была уже не в состоянии изобрести. Преимущество в вооружении становилось все более и более эфемерным. Численное же превосходство варваров оставалось.</w:t>
      </w:r>
    </w:p>
    <w:p>
      <w:pPr>
        <w:pStyle w:val="Normal"/>
        <w:ind w:firstLine="709"/>
        <w:jc w:val="both"/>
        <w:rPr>
          <w:sz w:val="28"/>
          <w:szCs w:val="28"/>
        </w:rPr>
      </w:pPr>
      <w:r>
        <w:rPr>
          <w:sz w:val="28"/>
          <w:szCs w:val="28"/>
        </w:rPr>
        <w:t>Результат – культурная катастрофа. Первая в истории «гибель Европы».</w:t>
      </w:r>
    </w:p>
    <w:p>
      <w:pPr>
        <w:pStyle w:val="Normal"/>
        <w:ind w:firstLine="709"/>
        <w:jc w:val="both"/>
        <w:rPr>
          <w:sz w:val="28"/>
          <w:szCs w:val="28"/>
        </w:rPr>
      </w:pPr>
      <w:r>
        <w:rPr>
          <w:sz w:val="28"/>
          <w:szCs w:val="28"/>
        </w:rPr>
        <w:t>Рассмотренный выше механизм, разумеется, работал и во многих других случаях. Точно таким же образом умирали Британская, Французская, Российско советская Импер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ографическая связность: теорема о естественных границ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зовем геополитической позицией систему взаимодействия региональных экономик (локальный рынок) вместе со средствами инфраструктурного обеспечения.</w:t>
      </w:r>
    </w:p>
    <w:p>
      <w:pPr>
        <w:pStyle w:val="Normal"/>
        <w:ind w:firstLine="709"/>
        <w:jc w:val="both"/>
        <w:rPr>
          <w:sz w:val="28"/>
          <w:szCs w:val="28"/>
        </w:rPr>
      </w:pPr>
      <w:r>
        <w:rPr>
          <w:sz w:val="28"/>
          <w:szCs w:val="28"/>
        </w:rPr>
        <w:t>Задачей геополитической стратегии является анализ позиции и определение методов ее преобразования в желательную для Пользователя  сторону.</w:t>
      </w:r>
    </w:p>
    <w:p>
      <w:pPr>
        <w:pStyle w:val="Normal"/>
        <w:ind w:firstLine="709"/>
        <w:jc w:val="both"/>
        <w:rPr>
          <w:sz w:val="28"/>
          <w:szCs w:val="28"/>
        </w:rPr>
      </w:pPr>
      <w:r>
        <w:rPr>
          <w:sz w:val="28"/>
          <w:szCs w:val="28"/>
        </w:rPr>
        <w:t>Позиции называются эквивалентными, если при переходе между ними структура региональной экономики не меняется. Позиция является выигрышной, если она эквивалентна конечной позиции, в которой реализуется поставленная Пользователем текущая цель. Позиция оказывается проигрышной, если любое ее преобразование приводит к фатальной воронке . Поскольку геополитика есть игра с ненулевой суммой, позиция, выигрышная для одной из сторон, не обязательно является проигрышной для другой.</w:t>
      </w:r>
    </w:p>
    <w:p>
      <w:pPr>
        <w:pStyle w:val="Normal"/>
        <w:ind w:firstLine="709"/>
        <w:jc w:val="both"/>
        <w:rPr>
          <w:sz w:val="28"/>
          <w:szCs w:val="28"/>
        </w:rPr>
      </w:pPr>
      <w:r>
        <w:rPr>
          <w:sz w:val="28"/>
          <w:szCs w:val="28"/>
        </w:rPr>
        <w:t>Позиции, не принадлежащие к классу выигрышных или проигрышных, называются неопределенными. Неопределенная позиция является равной, если для нескольких конфликтующих сторон  мощности пространства решений, не ухудшающих позицию, совпадают. В противном случае можно говорить о преимуществе одного или нескольких участников конфликта.</w:t>
      </w:r>
    </w:p>
    <w:p>
      <w:pPr>
        <w:pStyle w:val="Normal"/>
        <w:ind w:firstLine="709"/>
        <w:jc w:val="both"/>
        <w:rPr>
          <w:sz w:val="28"/>
          <w:szCs w:val="28"/>
        </w:rPr>
      </w:pPr>
      <w:r>
        <w:rPr>
          <w:sz w:val="28"/>
          <w:szCs w:val="28"/>
        </w:rPr>
        <w:t>При оценке позиции исходным фактором является сравнение геополитических потенциалов  взаимодействующих регионов. Следует иметь в виду, что, во первых, мир пока еще остается индустриальным и материальным: тем самым речь идет о контактном трансграничном взаимодействии, и, во вторых, что учитывается потенциал региона, а не всей стоящей за ним государственной системы.</w:t>
      </w:r>
    </w:p>
    <w:p>
      <w:pPr>
        <w:pStyle w:val="Normal"/>
        <w:ind w:firstLine="709"/>
        <w:jc w:val="both"/>
        <w:rPr>
          <w:sz w:val="28"/>
          <w:szCs w:val="28"/>
        </w:rPr>
      </w:pPr>
      <w:r>
        <w:rPr>
          <w:sz w:val="28"/>
          <w:szCs w:val="28"/>
        </w:rPr>
        <w:t xml:space="preserve">Геополитическое взаимодействие носит характер близкодействия. </w:t>
      </w:r>
    </w:p>
    <w:p>
      <w:pPr>
        <w:pStyle w:val="Normal"/>
        <w:ind w:firstLine="709"/>
        <w:jc w:val="both"/>
        <w:rPr>
          <w:sz w:val="28"/>
          <w:szCs w:val="28"/>
        </w:rPr>
      </w:pPr>
      <w:r>
        <w:rPr>
          <w:sz w:val="28"/>
          <w:szCs w:val="28"/>
        </w:rPr>
        <w:t>Следующим по важности фактором является связность геополитического региона s. Позиция является тем более связной, чем выше отношение стоимостного эквивалента грузовых/информационных/пассажирских потоков внутри региона к стоимостному эквиваленту произведенных товаров/услуг/информации/рабочей силы внутри региона. (Иными словами, связность определяется отношением перемещаемого внутри региона геополитического потенциала к производимому).</w:t>
      </w:r>
    </w:p>
    <w:p>
      <w:pPr>
        <w:pStyle w:val="Normal"/>
        <w:ind w:firstLine="709"/>
        <w:jc w:val="both"/>
        <w:rPr>
          <w:sz w:val="28"/>
          <w:szCs w:val="28"/>
        </w:rPr>
      </w:pPr>
      <w:r>
        <w:rPr>
          <w:sz w:val="28"/>
          <w:szCs w:val="28"/>
        </w:rPr>
        <w:t>Степень открытости региона w вычисляется через отношение геополитического потенциала, переносимого через границу региона, к внутрирегиональным трансакциям. Разумеется, может быть измерена дифференциальная открытость – вдоль того или иного пространственного вектора .</w:t>
      </w:r>
    </w:p>
    <w:p>
      <w:pPr>
        <w:pStyle w:val="Normal"/>
        <w:ind w:firstLine="709"/>
        <w:jc w:val="both"/>
        <w:rPr>
          <w:sz w:val="28"/>
          <w:szCs w:val="28"/>
        </w:rPr>
      </w:pPr>
      <w:r>
        <w:rPr>
          <w:sz w:val="28"/>
          <w:szCs w:val="28"/>
        </w:rPr>
        <w:t>Конкретный региональный геополитический анализ включает прежде всего вычисление внутренней связности региона и его степени открытости. Далее следует изменить масштаб стратегирования, имея в виду построение новой региональной карты. Понятны требования к этой карте, изображающей геополитически преобразованный регион:</w:t>
      </w:r>
    </w:p>
    <w:p>
      <w:pPr>
        <w:pStyle w:val="Normal"/>
        <w:ind w:firstLine="709"/>
        <w:jc w:val="both"/>
        <w:rPr>
          <w:sz w:val="28"/>
          <w:szCs w:val="28"/>
        </w:rPr>
      </w:pPr>
      <w:r>
        <w:rPr>
          <w:sz w:val="28"/>
          <w:szCs w:val="28"/>
        </w:rPr>
        <w:t xml:space="preserve">• </w:t>
      </w:r>
      <w:r>
        <w:rPr>
          <w:sz w:val="28"/>
          <w:szCs w:val="28"/>
        </w:rPr>
        <w:t>степень открытости w стремится к единице;</w:t>
      </w:r>
    </w:p>
    <w:p>
      <w:pPr>
        <w:pStyle w:val="Normal"/>
        <w:ind w:firstLine="709"/>
        <w:jc w:val="both"/>
        <w:rPr>
          <w:sz w:val="28"/>
          <w:szCs w:val="28"/>
        </w:rPr>
      </w:pPr>
      <w:r>
        <w:rPr>
          <w:sz w:val="28"/>
          <w:szCs w:val="28"/>
        </w:rPr>
        <w:t xml:space="preserve">• </w:t>
      </w:r>
      <w:r>
        <w:rPr>
          <w:sz w:val="28"/>
          <w:szCs w:val="28"/>
        </w:rPr>
        <w:t>открытость анизотропна, она максимальна в направлении на центр государства и минимальна в направлении зарубежных стран;</w:t>
      </w:r>
    </w:p>
    <w:p>
      <w:pPr>
        <w:pStyle w:val="Normal"/>
        <w:ind w:firstLine="709"/>
        <w:jc w:val="both"/>
        <w:rPr>
          <w:sz w:val="28"/>
          <w:szCs w:val="28"/>
        </w:rPr>
      </w:pPr>
      <w:r>
        <w:rPr>
          <w:sz w:val="28"/>
          <w:szCs w:val="28"/>
        </w:rPr>
        <w:t xml:space="preserve">• </w:t>
      </w:r>
      <w:r>
        <w:rPr>
          <w:sz w:val="28"/>
          <w:szCs w:val="28"/>
        </w:rPr>
        <w:t>связность s максимальна при условии соблюдения предыдущих правил.</w:t>
      </w:r>
    </w:p>
    <w:p>
      <w:pPr>
        <w:pStyle w:val="Normal"/>
        <w:ind w:firstLine="709"/>
        <w:jc w:val="both"/>
        <w:rPr>
          <w:sz w:val="28"/>
          <w:szCs w:val="28"/>
        </w:rPr>
      </w:pPr>
      <w:r>
        <w:rPr>
          <w:sz w:val="28"/>
          <w:szCs w:val="28"/>
        </w:rPr>
        <w:t>Если перейти от регионального к национальному уровню, третье требование сохранит свою форму, а первые два редуцируются: всякое государство стремится к позиции, при которой его геополитическая связность максимальна, а открытость минимальна.</w:t>
      </w:r>
    </w:p>
    <w:p>
      <w:pPr>
        <w:pStyle w:val="Normal"/>
        <w:ind w:firstLine="709"/>
        <w:jc w:val="both"/>
        <w:rPr>
          <w:sz w:val="28"/>
          <w:szCs w:val="28"/>
        </w:rPr>
      </w:pPr>
      <w:r>
        <w:rPr>
          <w:sz w:val="28"/>
          <w:szCs w:val="28"/>
        </w:rPr>
        <w:t>Данная геополитическая теорема служит идеологической основой стратегии борьбы за «естественные экономические границы». На практике указанная стратегия весьма агрессивна: ни этнические, ни государственные границы, как правило, не совпадают с естественными, что порождает понятное желание их исправить .</w:t>
      </w:r>
    </w:p>
    <w:p>
      <w:pPr>
        <w:pStyle w:val="Normal"/>
        <w:ind w:firstLine="709"/>
        <w:jc w:val="both"/>
        <w:rPr>
          <w:sz w:val="28"/>
          <w:szCs w:val="28"/>
        </w:rPr>
      </w:pPr>
      <w:r>
        <w:rPr>
          <w:sz w:val="28"/>
          <w:szCs w:val="28"/>
        </w:rPr>
        <w:t>Вопреки установившемуся мнению, глобализация (неважно, понимаем ли мы этот термин как обозначение проекта или явления) не отменяет «теоремы о естественных границах». Просто с развитием индустриализма «естественные границы» некоторых держав расширились до пределов земного шара и этим империям удалось навязать мировому сообществу свою концепцию ограничения государственных суверенитетов.</w:t>
      </w:r>
    </w:p>
    <w:p>
      <w:pPr>
        <w:pStyle w:val="Normal"/>
        <w:ind w:firstLine="709"/>
        <w:jc w:val="both"/>
        <w:rPr>
          <w:sz w:val="28"/>
          <w:szCs w:val="28"/>
        </w:rPr>
      </w:pPr>
      <w:r>
        <w:rPr>
          <w:sz w:val="28"/>
          <w:szCs w:val="28"/>
        </w:rPr>
        <w:t>Поскольку, несмотря на развитие различных эфирных сетей, мир остается индустриальным и материальным, геополитические связности, подобно топологическим, в значительной мере определяются инфраструктурной насыщенностью территорий. В этой связи можно говорить об «узлах геополитической позиции», владение которыми резко меняет связность территории.</w:t>
      </w:r>
    </w:p>
    <w:p>
      <w:pPr>
        <w:pStyle w:val="Normal"/>
        <w:ind w:firstLine="709"/>
        <w:jc w:val="both"/>
        <w:rPr>
          <w:sz w:val="28"/>
          <w:szCs w:val="28"/>
        </w:rPr>
      </w:pPr>
      <w:r>
        <w:rPr>
          <w:sz w:val="28"/>
          <w:szCs w:val="28"/>
        </w:rPr>
        <w:t>Для сугубо сухопутных трансакций общий оборот геополитического потенциала внутри региона может быть представлен в виде суммы оборота узлов. Тогда общая (интегральная) связность региона аддитивна и определяется только конфигурацией узлов.</w:t>
      </w:r>
    </w:p>
    <w:p>
      <w:pPr>
        <w:pStyle w:val="Normal"/>
        <w:ind w:firstLine="709"/>
        <w:jc w:val="both"/>
        <w:rPr>
          <w:sz w:val="28"/>
          <w:szCs w:val="28"/>
        </w:rPr>
      </w:pPr>
      <w:r>
        <w:rPr>
          <w:sz w:val="28"/>
          <w:szCs w:val="28"/>
        </w:rPr>
        <w:t>Некоторые области лишь уменьшают связность территории, заставляя государство прикладывать огромные и (в средне– и долгосрочной перспективе) бесполезные усилия для того, чтобы включить эти области в общий экономический оборот . В большинстве случаев выгодно избавляться от таких геополитических «черных дыр». Совершенно не обяза тельно, однако, делать это, во первых, быстро, и, во вторых, бесплатно.</w:t>
      </w:r>
    </w:p>
    <w:p>
      <w:pPr>
        <w:pStyle w:val="Normal"/>
        <w:ind w:firstLine="709"/>
        <w:jc w:val="both"/>
        <w:rPr>
          <w:sz w:val="28"/>
          <w:szCs w:val="28"/>
        </w:rPr>
      </w:pPr>
      <w:r>
        <w:rPr>
          <w:sz w:val="28"/>
          <w:szCs w:val="28"/>
        </w:rPr>
        <w:t>В этой связи представляет интерес проблема Калининградской области.</w:t>
      </w:r>
    </w:p>
    <w:p>
      <w:pPr>
        <w:pStyle w:val="Normal"/>
        <w:ind w:firstLine="709"/>
        <w:jc w:val="both"/>
        <w:rPr>
          <w:sz w:val="28"/>
          <w:szCs w:val="28"/>
        </w:rPr>
      </w:pPr>
      <w:r>
        <w:rPr>
          <w:sz w:val="28"/>
          <w:szCs w:val="28"/>
        </w:rPr>
        <w:t>Исторически земли бывшей Восточной Пруссии никогда не принадлежали России . Они были присоединены к СССР в 1945 году – по праву завоевания и в качестве компенсации за вероломное нападение гитлеровской Германии. Статус Калининградской области как российской территории был подтвержден Потсдамской конференцией и окончательно урегулирован совещанием в Хельсинки, провозгласившим принцип нерушимости послевоенных границ.</w:t>
      </w:r>
    </w:p>
    <w:p>
      <w:pPr>
        <w:pStyle w:val="Normal"/>
        <w:ind w:firstLine="709"/>
        <w:jc w:val="both"/>
        <w:rPr>
          <w:sz w:val="28"/>
          <w:szCs w:val="28"/>
        </w:rPr>
      </w:pPr>
      <w:r>
        <w:rPr>
          <w:sz w:val="28"/>
          <w:szCs w:val="28"/>
        </w:rPr>
        <w:t>Права России на Восточную Пруссию представляются вполне легитимными, хотя не следует забывать, что распад СССР перечеркнул Потсдамские и Хельсинские соглашения, что привело в 1990 е годы к переформатированию европейского континента и появлению на его карте нескольких новых независимых государств. В сущности, Германия в любой момент может поставить вопрос о возвращении области – в порядке реституции или на основании того или иного правильно организованного референдума.</w:t>
      </w:r>
    </w:p>
    <w:p>
      <w:pPr>
        <w:pStyle w:val="Normal"/>
        <w:ind w:firstLine="709"/>
        <w:jc w:val="both"/>
        <w:rPr>
          <w:sz w:val="28"/>
          <w:szCs w:val="28"/>
        </w:rPr>
      </w:pPr>
      <w:r>
        <w:rPr>
          <w:sz w:val="28"/>
          <w:szCs w:val="28"/>
        </w:rPr>
        <w:t>Эта политическая опасность будет постоянно висеть над Россией.</w:t>
      </w:r>
    </w:p>
    <w:p>
      <w:pPr>
        <w:pStyle w:val="Normal"/>
        <w:ind w:firstLine="709"/>
        <w:jc w:val="both"/>
        <w:rPr>
          <w:sz w:val="28"/>
          <w:szCs w:val="28"/>
        </w:rPr>
      </w:pPr>
      <w:r>
        <w:rPr>
          <w:sz w:val="28"/>
          <w:szCs w:val="28"/>
        </w:rPr>
        <w:t>В рамке региональной геополитики Восточная Пруссия определена как часть Северо Западного Федерального округа. Однако область отделена от остальных земель России территорией прибалтийских государств, настроенных по отношению к своей бывшей метрополии весьма недружественно. Тяготение Литвы, Латвии и Эстонии к Европейскому союзу и НАТО резко повышает транспортное сопротивление их магистралей в отношении российских товаров и пассажиров. Понятно, что компромисс здесь возможен, однако в обмен на «особый статус» российских транзитных перевозок через Прибалтику, Запад, несомненно, потребует – и получит – соответствующие уступки в какой либо другой сфере. При этом сухопутная блокада Восточной Пруссии будет оставаться перманентной угрозой.</w:t>
      </w:r>
    </w:p>
    <w:p>
      <w:pPr>
        <w:pStyle w:val="Normal"/>
        <w:ind w:firstLine="709"/>
        <w:jc w:val="both"/>
        <w:rPr>
          <w:sz w:val="28"/>
          <w:szCs w:val="28"/>
        </w:rPr>
      </w:pPr>
      <w:r>
        <w:rPr>
          <w:sz w:val="28"/>
          <w:szCs w:val="28"/>
        </w:rPr>
        <w:t>Морские коммуникации с эксклавом, к сожалению, тоже не вполне надежны – как по причине сезонного характера судоходства на Балтике, так и в связи с неудобством Калининградского (да и Санкт Петербургского) морского порта.</w:t>
      </w:r>
    </w:p>
    <w:p>
      <w:pPr>
        <w:pStyle w:val="Normal"/>
        <w:ind w:firstLine="709"/>
        <w:jc w:val="both"/>
        <w:rPr>
          <w:sz w:val="28"/>
          <w:szCs w:val="28"/>
        </w:rPr>
      </w:pPr>
      <w:r>
        <w:rPr>
          <w:sz w:val="28"/>
          <w:szCs w:val="28"/>
        </w:rPr>
        <w:t>Таким образом, Восточная Пруссия не может быть удержана Россией – по крайней мере, в рамках позиционной игры на «мировой шахматной доске». Опыт истории показывает, что любые попытки сохранить за собой географически изолированный эксклав чреваты национальной катастрофой. Примером тому – судьба Германии и Пакистана .</w:t>
      </w:r>
    </w:p>
    <w:p>
      <w:pPr>
        <w:pStyle w:val="Normal"/>
        <w:ind w:firstLine="709"/>
        <w:jc w:val="both"/>
        <w:rPr>
          <w:sz w:val="28"/>
          <w:szCs w:val="28"/>
        </w:rPr>
      </w:pPr>
      <w:r>
        <w:rPr>
          <w:sz w:val="28"/>
          <w:szCs w:val="28"/>
        </w:rPr>
        <w:t>Это, разумеется, не значит, что Калининградская область должна быть немедленно ассоциирована с Германией или другими странами ЕС. Ее можно и должно удерживать тактически, за счет тех или иных международных комбинаций, принимая на себя всю экономическую нерентабельность владения этим изолированным «плацдармом». Причины, заставляющие вести столь сложную игру, заключены в геополитическом потенциале региона, пусть и не очень большом, но для России существенном, и прежде всего в его высокой внешней открытости. Восточная Пруссия, представляя собой статическую геополитическую слабость, вместе с тем образует динамический геокультурный ресурс. Иными словами, контроль над этой землей принесет России пользу, и именно в тот момент, когда страна перейдет от тотальной обороны к активному обмену смыслами с окружающим миром и затем к экспансии своих смыслов.</w:t>
      </w:r>
    </w:p>
    <w:p>
      <w:pPr>
        <w:pStyle w:val="Normal"/>
        <w:ind w:firstLine="709"/>
        <w:jc w:val="both"/>
        <w:rPr>
          <w:sz w:val="28"/>
          <w:szCs w:val="28"/>
        </w:rPr>
      </w:pPr>
      <w:r>
        <w:rPr>
          <w:sz w:val="28"/>
          <w:szCs w:val="28"/>
        </w:rPr>
        <w:t>Кроме этих «высоких материй» следует также учитывать простой геополитический фактор: Прибалтийские государства, разумеется, блокируют Восточную Пруссию. Но со своей стороны и Восточная Пруссия блокирует Прибалтийские государства, нарушая их связи с Е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земле, в небесах и на море…»: Теорема Мэхе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поверхности материка транспортные операции осуществляются только по дорогам, соединяющим транспортные узлы, что позволяет точно считать инфраструктурное сопротивление и рассматривать позицию как конечную сумму узлов. На море практически через любую точку поверхности можно провести коммуникационную линию. При этом средняя скорость движения грузов на море обычно выше, чем на суше .</w:t>
      </w:r>
    </w:p>
    <w:p>
      <w:pPr>
        <w:pStyle w:val="Normal"/>
        <w:ind w:firstLine="709"/>
        <w:jc w:val="both"/>
        <w:rPr>
          <w:sz w:val="28"/>
          <w:szCs w:val="28"/>
        </w:rPr>
      </w:pPr>
      <w:r>
        <w:rPr>
          <w:sz w:val="28"/>
          <w:szCs w:val="28"/>
        </w:rPr>
        <w:t>Таким образом, море следует понимать как «континуум узлов»: инфраструктурную сеть с пренебрежимо малым транспортным сопротивлением. В рамках геополитического «близкодействия» страны, разделенные судоходным морем, должны рассматриваться в качестве региональных соседей.</w:t>
      </w:r>
    </w:p>
    <w:p>
      <w:pPr>
        <w:pStyle w:val="Normal"/>
        <w:ind w:firstLine="709"/>
        <w:jc w:val="both"/>
        <w:rPr>
          <w:sz w:val="28"/>
          <w:szCs w:val="28"/>
        </w:rPr>
      </w:pPr>
      <w:r>
        <w:rPr>
          <w:sz w:val="28"/>
          <w:szCs w:val="28"/>
        </w:rPr>
        <w:t>Соответственно геополитическая позиция, опирающаяся на морские коммуникации, всегда имеет преимущество над чисто материковой позицией. Это утверждение было обосновано А. Мэхеном в его трудах: «Влияние морской силы на историю (1660–1783)» [Мэхен, 2003] и «Влияние морской силы на французскую революцию и империю».</w:t>
      </w:r>
    </w:p>
    <w:p>
      <w:pPr>
        <w:pStyle w:val="Normal"/>
        <w:ind w:firstLine="709"/>
        <w:jc w:val="both"/>
        <w:rPr>
          <w:sz w:val="28"/>
          <w:szCs w:val="28"/>
        </w:rPr>
      </w:pPr>
      <w:r>
        <w:rPr>
          <w:sz w:val="28"/>
          <w:szCs w:val="28"/>
        </w:rPr>
        <w:t>«Океаническая стратегия» является слишком привлекательной, чтобы не быть соответственно очень дорогой. Морские позиции тоже имеют свои центры связности, потеря или блокада которых обесценивает всю систему коммуникаций. Создание подобных инфраструктурных узлов и их содержание очень ресурсоемко, да и не в любом месте побережья может быть создан коммерческий порт или военно морская база.</w:t>
      </w:r>
    </w:p>
    <w:p>
      <w:pPr>
        <w:pStyle w:val="Normal"/>
        <w:ind w:firstLine="709"/>
        <w:jc w:val="both"/>
        <w:rPr>
          <w:sz w:val="28"/>
          <w:szCs w:val="28"/>
        </w:rPr>
      </w:pPr>
      <w:r>
        <w:rPr>
          <w:sz w:val="28"/>
          <w:szCs w:val="28"/>
        </w:rPr>
        <w:t xml:space="preserve">Кроме портов «океаническая стратегия» требует флота, причем не только гражданского, который всегда рентабелен, но и сугубо затратного – военного. Практически затраты на постройку и содержание боевых кораблей и средств их базирования необходимо включать в оценку коммерческой эффективности морской торговли. </w:t>
      </w:r>
    </w:p>
    <w:p>
      <w:pPr>
        <w:pStyle w:val="Normal"/>
        <w:ind w:firstLine="709"/>
        <w:jc w:val="both"/>
        <w:rPr>
          <w:sz w:val="28"/>
          <w:szCs w:val="28"/>
        </w:rPr>
      </w:pPr>
      <w:r>
        <w:rPr>
          <w:sz w:val="28"/>
          <w:szCs w:val="28"/>
        </w:rPr>
        <w:t>Россия/Советский Союз никогда не имели экономических или географических предпосылок для перехода к «океанической стратегии». Единственная попытка, предпринятая при Николае II, закончилась, как упоминалось выше, национальной катастрофой. Однако определенное давление на мировые торговые пути Россия, с ее традиционно высоким геополитическим потенциалом, оказывала, оказывает и должна оказывать в будущем.</w:t>
      </w:r>
    </w:p>
    <w:p>
      <w:pPr>
        <w:pStyle w:val="Normal"/>
        <w:ind w:firstLine="709"/>
        <w:jc w:val="both"/>
        <w:rPr>
          <w:sz w:val="28"/>
          <w:szCs w:val="28"/>
        </w:rPr>
      </w:pPr>
      <w:r>
        <w:rPr>
          <w:sz w:val="28"/>
          <w:szCs w:val="28"/>
        </w:rPr>
        <w:t>На сегодняшний день страна не может ставить перед собой задачи борьбы за атлантические коммуникации (ни на коммерческом, ни тем более на военном уровне) . Но во всяком случае Россия может и должна контролировать торговлю по Каспию и в системе речных транспортных коридоров «Север Юг».</w:t>
      </w:r>
    </w:p>
    <w:p>
      <w:pPr>
        <w:pStyle w:val="Normal"/>
        <w:ind w:firstLine="709"/>
        <w:jc w:val="both"/>
        <w:rPr>
          <w:sz w:val="28"/>
          <w:szCs w:val="28"/>
        </w:rPr>
      </w:pPr>
      <w:r>
        <w:rPr>
          <w:sz w:val="28"/>
          <w:szCs w:val="28"/>
        </w:rPr>
        <w:t>Второй геополитической задачей нашей страны в области морской силы является конкурентная борьба на дальневосточных морских коммуникациях, что подразумевает строительство современных грузовых судов и возобновление Тихоокеанского военного флота.</w:t>
      </w:r>
    </w:p>
    <w:p>
      <w:pPr>
        <w:pStyle w:val="Normal"/>
        <w:ind w:firstLine="709"/>
        <w:jc w:val="both"/>
        <w:rPr>
          <w:sz w:val="28"/>
          <w:szCs w:val="28"/>
        </w:rPr>
      </w:pPr>
      <w:r>
        <w:rPr>
          <w:sz w:val="28"/>
          <w:szCs w:val="28"/>
        </w:rPr>
        <w:t>Наконец, Россия должна сосредоточиться на Полярных морях, образующих Северный Морской Путь (СМП).</w:t>
      </w:r>
    </w:p>
    <w:p>
      <w:pPr>
        <w:pStyle w:val="Normal"/>
        <w:ind w:firstLine="709"/>
        <w:jc w:val="both"/>
        <w:rPr>
          <w:sz w:val="28"/>
          <w:szCs w:val="28"/>
        </w:rPr>
      </w:pPr>
      <w:r>
        <w:rPr>
          <w:sz w:val="28"/>
          <w:szCs w:val="28"/>
        </w:rPr>
        <w:t>Понятно, что океан, практически круглый год закрытый льдом, обладает высоким транспортным сопротивлением: движение судов возможно только караванами, следующими под ледокольной проводкой. Но СМП является кратчайшим путем на российский Дальний Восток, что обусловливает его стратегическое значение. Велик и экономический потенциал Пути – если иметь в виду перспективы освоения северных месторождений газа, нефти, цветных металлов.</w:t>
      </w:r>
    </w:p>
    <w:p>
      <w:pPr>
        <w:pStyle w:val="Normal"/>
        <w:ind w:firstLine="709"/>
        <w:jc w:val="both"/>
        <w:rPr>
          <w:sz w:val="28"/>
          <w:szCs w:val="28"/>
        </w:rPr>
      </w:pPr>
      <w:r>
        <w:rPr>
          <w:sz w:val="28"/>
          <w:szCs w:val="28"/>
        </w:rPr>
        <w:t>Как отмечалось выше, средняя температура северного полушария в течение ближайшего столетия будет медленно повышаться, пока не достигнет уровня малого климатического оптимума (+1,2 градуса к современному значению, +2,5 градуса к отметкам температур, характерных для малого ледникового периода XVI–XVII столетий). Соответственно ледовая обстановка в Полярных морях будет постепенно улучшаться.</w:t>
      </w:r>
    </w:p>
    <w:p>
      <w:pPr>
        <w:pStyle w:val="Normal"/>
        <w:ind w:firstLine="709"/>
        <w:jc w:val="both"/>
        <w:rPr>
          <w:sz w:val="28"/>
          <w:szCs w:val="28"/>
        </w:rPr>
      </w:pPr>
      <w:r>
        <w:rPr>
          <w:sz w:val="28"/>
          <w:szCs w:val="28"/>
        </w:rPr>
        <w:t>Все, что говорилось о море, справедливо и для «пятого океана», причем в гипертрофированной форме. Скорость самолета более чем на порядок превосходит скорость поезда или океанского лайнера. Любая точка неба обладает высокой связностью… для страны, имеющей достаточный авиационный парк и средства его базирования.</w:t>
      </w:r>
    </w:p>
    <w:p>
      <w:pPr>
        <w:pStyle w:val="Normal"/>
        <w:ind w:firstLine="709"/>
        <w:jc w:val="both"/>
        <w:rPr>
          <w:sz w:val="28"/>
          <w:szCs w:val="28"/>
        </w:rPr>
      </w:pPr>
      <w:r>
        <w:rPr>
          <w:sz w:val="28"/>
          <w:szCs w:val="28"/>
        </w:rPr>
        <w:t>Увы, стоимость современных аэродромных комплексов столь же велика, как и у океанских портов, и их так же нельзя разместить в произвольной местности. Авиалайнеры дороги в производстве и эксплуатации: практически они рентабельны лишь при перевозке жизненно важных товаров. И, разумеется, людей, которые всегда остаются самым дорогим и ценным грузом.</w:t>
      </w:r>
    </w:p>
    <w:p>
      <w:pPr>
        <w:pStyle w:val="Normal"/>
        <w:ind w:firstLine="709"/>
        <w:jc w:val="both"/>
        <w:rPr>
          <w:sz w:val="28"/>
          <w:szCs w:val="28"/>
        </w:rPr>
      </w:pPr>
      <w:r>
        <w:rPr>
          <w:sz w:val="28"/>
          <w:szCs w:val="28"/>
        </w:rPr>
        <w:t>Самолеты весьма уязвимы от атак с неба и земли, от террористических актов, погодных условий, наконец, просто от несчастных случаев. Это обусловило крайнюю нестабильность рынка авиаперевозок .</w:t>
      </w:r>
    </w:p>
    <w:p>
      <w:pPr>
        <w:pStyle w:val="Normal"/>
        <w:ind w:firstLine="709"/>
        <w:jc w:val="both"/>
        <w:rPr>
          <w:sz w:val="28"/>
          <w:szCs w:val="28"/>
        </w:rPr>
      </w:pPr>
      <w:r>
        <w:rPr>
          <w:sz w:val="28"/>
          <w:szCs w:val="28"/>
        </w:rPr>
        <w:t>Тем не менее сегодня «воздушная связность» вносит значительный вклад в обеспечение общей региональной и государственной связности. В первую очередь это касается стран с большой территорией, таких как США, Канада, Австралия, Россия. Заметим, что Соединенные Штаты, имея превосходную дорожную сеть и огромное количество автотранспорта, широко пользуются среднемагистральными авиалайнерами для переброски людей и дорогих грузов на расстояние порядка 1000 километров.</w:t>
      </w:r>
    </w:p>
    <w:p>
      <w:pPr>
        <w:pStyle w:val="Normal"/>
        <w:ind w:firstLine="709"/>
        <w:jc w:val="both"/>
        <w:rPr>
          <w:sz w:val="28"/>
          <w:szCs w:val="28"/>
        </w:rPr>
      </w:pPr>
      <w:r>
        <w:rPr>
          <w:sz w:val="28"/>
          <w:szCs w:val="28"/>
        </w:rPr>
        <w:t>Для России с ее крайне низкой плотностью дорожной сети (особенно на северо востоке) гражданская авиация представляет собой не столько транспортную систему, сколько инструмент национальной безопасности, и понятно то внимание, которое уделяло авиатранспорту имперское коммунистическое правительство.</w:t>
      </w:r>
    </w:p>
    <w:p>
      <w:pPr>
        <w:pStyle w:val="Normal"/>
        <w:ind w:firstLine="709"/>
        <w:jc w:val="both"/>
        <w:rPr>
          <w:sz w:val="28"/>
          <w:szCs w:val="28"/>
        </w:rPr>
      </w:pPr>
      <w:r>
        <w:rPr>
          <w:sz w:val="28"/>
          <w:szCs w:val="28"/>
        </w:rPr>
        <w:t>В 1960 х годах Н. Хрущев предпринял интересную в геополитическом отношении попытку ответить на преимущество противника на море и в воздухе захватом господства в космосе. Вероятность реализации такой космической стратегии в условиях экономического, научного и технического отставания СССР от Западных держав была минимальна, тем не менее замысел Н. Хрущева следует признать правильным, ибо при использовании стандартных геополитических приемов никаких шансов не было вообще.</w:t>
      </w:r>
    </w:p>
    <w:p>
      <w:pPr>
        <w:pStyle w:val="Normal"/>
        <w:ind w:firstLine="709"/>
        <w:jc w:val="both"/>
        <w:rPr>
          <w:sz w:val="28"/>
          <w:szCs w:val="28"/>
        </w:rPr>
      </w:pPr>
      <w:r>
        <w:rPr>
          <w:sz w:val="28"/>
          <w:szCs w:val="28"/>
        </w:rPr>
        <w:t>План Н. Хрущева был не столь плох, как это принято считать сейчас. Возможно, неправильной была концентрация усилий на сравнительно второстепенной (по сравнению с инфраструктурным развитием) задаче создания ракетно ядерного щита, но, во всяком случае, решающие ошибки, вызвавшие потерю темпа в космической гонке, были допущены уже при Л. Брежневе. В оправдание последнего следует сказать, что массированное освоение космоса средствами индустриального человечества, по видимому, вообще невозможно, а к выходу в следующую цивилизационную фазу развития Советский Союз в 60 е годы был не го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еополитика Тихоокеанской войны 1941–1945 г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ликая война на Тихом океане интересна во многих отношениях: она иллюстрирует устойчивость геополитических задач, прочность установившихся позиций, диалектику морской/воздушной и сухопутной войны, логику борьбы за связность, блеск и нищету стратегии, построенной на модели «естественных границ», неумолимость «транспортной теоремы». Само собой разумеется, в ограниченном объеме «комментированной геополитики» мы можем коснуться лишь некоторых, наиболее простых проблем Великой войны на Тихом океане [Переслегин, Переслегина, 2003].</w:t>
      </w:r>
    </w:p>
    <w:p>
      <w:pPr>
        <w:pStyle w:val="Normal"/>
        <w:ind w:firstLine="709"/>
        <w:jc w:val="both"/>
        <w:rPr>
          <w:sz w:val="28"/>
          <w:szCs w:val="28"/>
        </w:rPr>
      </w:pPr>
      <w:r>
        <w:rPr>
          <w:sz w:val="28"/>
          <w:szCs w:val="28"/>
        </w:rPr>
        <w:t>Напомним, что Япония вышла из войны с Россией, имея более сильный флот, чем в начале войны, ослабленную армию и почти катастрофическое финансовое положение. Портсмутский мир не признал права сторон на контрибуцию, что вызвало охлаждение в отношениях между Японией и Соединенными Штатами, выступившими в роли посредника между воюющими сторонами.</w:t>
      </w:r>
    </w:p>
    <w:p>
      <w:pPr>
        <w:pStyle w:val="Normal"/>
        <w:ind w:firstLine="709"/>
        <w:jc w:val="both"/>
        <w:rPr>
          <w:sz w:val="28"/>
          <w:szCs w:val="28"/>
        </w:rPr>
      </w:pPr>
      <w:r>
        <w:rPr>
          <w:sz w:val="28"/>
          <w:szCs w:val="28"/>
        </w:rPr>
        <w:t>Первая Мировая война перевела намечающийся конфликт в иную плоскость. Ослабление Британской Империи при резком усилении позиций США поставило на повестку дня вопрос о замене Версальского (читай: Лондонского) миропорядка на Вашингтонский. Однако в начале 1920 х годов США, будучи второй морской державой мира, были не готовы воевать на двух океанах против коалиции первого и третьего мировых флотов – британского и японского. Расторжение англо японского альянса становилось, таким образом, приоритетной задачей американской дипломатии.</w:t>
      </w:r>
    </w:p>
    <w:p>
      <w:pPr>
        <w:pStyle w:val="Normal"/>
        <w:ind w:firstLine="709"/>
        <w:jc w:val="both"/>
        <w:rPr>
          <w:sz w:val="28"/>
          <w:szCs w:val="28"/>
        </w:rPr>
      </w:pPr>
      <w:r>
        <w:rPr>
          <w:sz w:val="28"/>
          <w:szCs w:val="28"/>
        </w:rPr>
        <w:t>На Вашингтонской конференции 1921–1922 гг. американцам удалось добиться большего: не только англо японский морской договор был расторгнут, но и предельные размеры флотов США, Великобритании и Японии были фиксированы в пропорции 5:5:3.</w:t>
      </w:r>
    </w:p>
    <w:p>
      <w:pPr>
        <w:pStyle w:val="Normal"/>
        <w:ind w:firstLine="709"/>
        <w:jc w:val="both"/>
        <w:rPr>
          <w:sz w:val="28"/>
          <w:szCs w:val="28"/>
        </w:rPr>
      </w:pPr>
      <w:r>
        <w:rPr>
          <w:sz w:val="28"/>
          <w:szCs w:val="28"/>
        </w:rPr>
        <w:t>Кроме того, стороны обязались прекратить «гонку водоизмещении» линейных кораблей и авианосцев. Это решение, казалось бы одинаково выгодное (или невыгодное) для всех, ставило в привилегированное положение США: вся американская военно морская стратегия была основана на возможности маневра силами между Атлантическим и Тихоокеанским ТВД через Панамский канал. Но Панамский канал имел ограничения по осадке и длине проходящих кораблей, и Вашингтонские соглашения подозрительно точно соответствовали этим ограничениям .</w:t>
      </w:r>
    </w:p>
    <w:p>
      <w:pPr>
        <w:pStyle w:val="Normal"/>
        <w:ind w:firstLine="709"/>
        <w:jc w:val="both"/>
        <w:rPr>
          <w:sz w:val="28"/>
          <w:szCs w:val="28"/>
        </w:rPr>
      </w:pPr>
      <w:r>
        <w:rPr>
          <w:sz w:val="28"/>
          <w:szCs w:val="28"/>
        </w:rPr>
        <w:t>Япония справедливо восприняла Вашингтонские соглашения как тяжелое дипломатическое поражение. Ухудшилось также экономическое положение страны: как союзница Великобритании, Япония не испытывала проблем с нефтью, легирующими металлами, каучуком. Теперь такие проблемы возникли. Практически предоставленная сама себе Япония не обеспечивала себя ни одним из видов сырья, необходимого промышленности.</w:t>
      </w:r>
    </w:p>
    <w:p>
      <w:pPr>
        <w:pStyle w:val="Normal"/>
        <w:ind w:firstLine="709"/>
        <w:jc w:val="both"/>
        <w:rPr>
          <w:sz w:val="28"/>
          <w:szCs w:val="28"/>
        </w:rPr>
      </w:pPr>
      <w:r>
        <w:rPr>
          <w:sz w:val="28"/>
          <w:szCs w:val="28"/>
        </w:rPr>
        <w:t>Такое сырье было – и в избытке – к югу от Японских островов в Индонезии. География диктовала Японии стратегию: надежно удерживать за собой центральный сектор западной части Тихого океана (Японское море, Восточно Китайское море) и продвигаться на юг – на американские Филиппины, в Голландскую Вест Индию и британский Бруней. Такая стратегия рано или поздно приводила к войне с США и Великобританией.</w:t>
      </w:r>
    </w:p>
    <w:p>
      <w:pPr>
        <w:pStyle w:val="Normal"/>
        <w:ind w:firstLine="709"/>
        <w:jc w:val="both"/>
        <w:rPr>
          <w:sz w:val="28"/>
          <w:szCs w:val="28"/>
        </w:rPr>
      </w:pPr>
      <w:r>
        <w:rPr>
          <w:sz w:val="28"/>
          <w:szCs w:val="28"/>
        </w:rPr>
        <w:t>Армия, менее, чем флот, страдавшая от нефтяного голода, пользовалась иной геополитической логикой. Ее целью была избыточная защита Кореи, для чего предполагалось установить контроль над Китаем и создать альтернативное китайское государство в Маньчжурии. Такая стратегия постулировала необходимость войны с Китаем, создавала угрозу нового столкновения с Россией/СССР и опять таки делала весьма вероятным вмешательство США и Великобритании, хотя и в ограниченных масштабах.</w:t>
      </w:r>
    </w:p>
    <w:p>
      <w:pPr>
        <w:pStyle w:val="Normal"/>
        <w:ind w:firstLine="709"/>
        <w:jc w:val="both"/>
        <w:rPr>
          <w:sz w:val="28"/>
          <w:szCs w:val="28"/>
        </w:rPr>
      </w:pPr>
      <w:r>
        <w:rPr>
          <w:sz w:val="28"/>
          <w:szCs w:val="28"/>
        </w:rPr>
        <w:t>Практически 1920–1930 е годы в Японии – это холодная гражданская война между Флотом и Армией.</w:t>
      </w:r>
    </w:p>
    <w:p>
      <w:pPr>
        <w:pStyle w:val="Normal"/>
        <w:ind w:firstLine="709"/>
        <w:jc w:val="both"/>
        <w:rPr>
          <w:sz w:val="28"/>
          <w:szCs w:val="28"/>
        </w:rPr>
      </w:pPr>
      <w:r>
        <w:rPr>
          <w:sz w:val="28"/>
          <w:szCs w:val="28"/>
        </w:rPr>
        <w:t>Со своей стороны Соединенные Штаты Америки отдавали себе отчет в том, что свои «заморские территории» – Гавайи, Филиппины и даже Аляску они могут удерживать либо с согласия Англии, либо овладев Тихим океаном вопреки воле Англии. Однако империалистическая война с Англией была бы крайне непопулярна в США. В результате возникла здравая стратегическая идея – выиграть войну у Великобритании, имея эту страну своим зависимым союзником. В качестве «общего врага» предполагалось использовать Японию – одну или в союзе… с Россией.</w:t>
      </w:r>
    </w:p>
    <w:p>
      <w:pPr>
        <w:pStyle w:val="Normal"/>
        <w:ind w:firstLine="709"/>
        <w:jc w:val="both"/>
        <w:rPr>
          <w:sz w:val="28"/>
          <w:szCs w:val="28"/>
        </w:rPr>
      </w:pPr>
      <w:r>
        <w:rPr>
          <w:sz w:val="28"/>
          <w:szCs w:val="28"/>
        </w:rPr>
        <w:t>Эта стратегия рассматривалась американским истеблишментом как одна из многих эвентуальных возможностей (в Конгрессе США в 1920 е годы было больше убежденных изоляционистов, нежели сторонников экспансии, а Вашингтонская конференция обеспечила интересы сравнительно немногочисленных империалистов) и более интересовала писателей и журналистов, нежели политиков. Ситуация изменилась после катастрофического экономического кризиса 1928–1932 гг. Новому президенту США Ф. Рузвельту было понятно, что альтернативой новому экономическому спаду может быть только переформатирование мира, полный отказ от колониальной британской модели и создание нового – сугубо американского – миропорядка. Непременным условием этого миропорядка было господство над Тихим океаном.</w:t>
      </w:r>
    </w:p>
    <w:p>
      <w:pPr>
        <w:pStyle w:val="Normal"/>
        <w:ind w:firstLine="709"/>
        <w:jc w:val="both"/>
        <w:rPr>
          <w:sz w:val="28"/>
          <w:szCs w:val="28"/>
        </w:rPr>
      </w:pPr>
      <w:r>
        <w:rPr>
          <w:sz w:val="28"/>
          <w:szCs w:val="28"/>
        </w:rPr>
        <w:t>Само по себе это решение Ф. Рузвельта имело геополитическое обоснование. Политика США – ладьи на мировой шахматной доске – строилась как сумма двух векторов: южного, обеспечивающего избыточный контроль над американским геополитическим суперконтинентом, и западного, обустраивающего информационно свободное пространство великого материка и великого океана. Экономика, внешняя и внутренняя политика США были тем более динамичными и свободными, чем более «западным» был результирующий вектор. Ф. Рузвельт искал разрешение кризиса на пути построения более агрессивной, более открытой экономики. Тем самым он нуждался в открытой Америке и открытых мировых рынках. Последнее означало необходимость ликвидации старой колониальной системы и, следовательно, уничтожение или значительное ослабление Великобритании.</w:t>
      </w:r>
    </w:p>
    <w:p>
      <w:pPr>
        <w:pStyle w:val="Normal"/>
        <w:ind w:firstLine="709"/>
        <w:jc w:val="both"/>
        <w:rPr>
          <w:sz w:val="28"/>
          <w:szCs w:val="28"/>
        </w:rPr>
      </w:pPr>
      <w:r>
        <w:rPr>
          <w:sz w:val="28"/>
          <w:szCs w:val="28"/>
        </w:rPr>
        <w:t>Напряжение в Тихом океане дополнительно усиливалось невероятной бедностью этого региона оборудованными базами. Для океана, занимающего почти четверть земного шара, для театра военных действий размером шесть на двенадцать тысяч миль количество узлов связности было катастрофически мал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езультате великая и могущественная Англия вынуждена была довольствоваться одной хорошо оборудованной базой – Сингапур на Малаккском полуострове стал символом Империи и оплотом ее могущества в дальневосточных водах. Флот САСШ базировался на Сан Диего, но начиная с эпохи Теодора Рузвельта американские адмиралы все с большим вожделением засматриваются на Гавайские и Алеутские острова; в межвоенный период некие подобия баз создаются на Уэйке и Мидуэе. Впрочем, по критериям Атлантики, даже Перл Харбор в сороковые годы может называться оборудованной базой лишь очень услов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итай и Россия делили почти непригодный для базирования кораблей Порт Артур. Владивосток и Петропавловск (в межвоенный период также попавшие в сферу пристального интереса американцев, что характерно) замерзали зимой, да и оборудованы эти базы были немногим лучше Артура.</w:t>
      </w:r>
    </w:p>
    <w:p>
      <w:pPr>
        <w:pStyle w:val="Normal"/>
        <w:ind w:firstLine="709"/>
        <w:jc w:val="both"/>
        <w:rPr>
          <w:sz w:val="28"/>
          <w:szCs w:val="28"/>
        </w:rPr>
      </w:pPr>
      <w:r>
        <w:rPr>
          <w:sz w:val="28"/>
          <w:szCs w:val="28"/>
        </w:rPr>
        <w:t>Великий Флот Страны восходящего солнца базировался на Сасебо и Майцзуру. Попытка построить что то вроде базы на «подмандатных территориях» провалилась полностью: даже сами японцы называли эти пункты «якорными стоянками».</w:t>
      </w:r>
    </w:p>
    <w:p>
      <w:pPr>
        <w:pStyle w:val="Normal"/>
        <w:ind w:firstLine="709"/>
        <w:jc w:val="both"/>
        <w:rPr>
          <w:sz w:val="28"/>
          <w:szCs w:val="28"/>
        </w:rPr>
      </w:pPr>
      <w:r>
        <w:rPr>
          <w:sz w:val="28"/>
          <w:szCs w:val="28"/>
        </w:rPr>
        <w:t>Была также удобная Манильская бухта (без всяких следов ремонтных мощностей) и еще менее пригодные для серьезных боевых кораблей порты Индонезии. И на 179 679 тыс. км? более не было ничего!</w:t>
      </w:r>
    </w:p>
    <w:p>
      <w:pPr>
        <w:pStyle w:val="Normal"/>
        <w:ind w:firstLine="709"/>
        <w:jc w:val="both"/>
        <w:rPr>
          <w:sz w:val="28"/>
          <w:szCs w:val="28"/>
        </w:rPr>
      </w:pPr>
      <w:r>
        <w:rPr>
          <w:sz w:val="28"/>
          <w:szCs w:val="28"/>
        </w:rPr>
        <w:t>Со стратегической точки зрения такая необорудованность театра военных действий должна была привести, с одной стороны, к ожесточеннейшим сражениям за немногочисленные базы, якорные стоянки и угольные/нефтяные станции, а с другой – к необычайно маневренному характеру боевых действий.</w:t>
      </w:r>
    </w:p>
    <w:p>
      <w:pPr>
        <w:pStyle w:val="Normal"/>
        <w:ind w:firstLine="709"/>
        <w:jc w:val="both"/>
        <w:rPr>
          <w:sz w:val="28"/>
          <w:szCs w:val="28"/>
        </w:rPr>
      </w:pPr>
      <w:r>
        <w:rPr>
          <w:sz w:val="28"/>
          <w:szCs w:val="28"/>
        </w:rPr>
        <w:t>Конечно, нельзя утверждать, что оборонительная стратегия на просторах Тихого океана обязательно обрекалась на поражение. Но, во всяком случае, она приводила к значительным трудностям, едва ли в полной мере преодолимым.</w:t>
      </w:r>
    </w:p>
    <w:p>
      <w:pPr>
        <w:pStyle w:val="Normal"/>
        <w:ind w:firstLine="709"/>
        <w:jc w:val="both"/>
        <w:rPr>
          <w:sz w:val="28"/>
          <w:szCs w:val="28"/>
        </w:rPr>
      </w:pPr>
      <w:r>
        <w:rPr>
          <w:sz w:val="28"/>
          <w:szCs w:val="28"/>
        </w:rPr>
        <w:t>Оперативные линии Тихого океана скрещиваются под тупым углом.</w:t>
      </w:r>
    </w:p>
    <w:p>
      <w:pPr>
        <w:pStyle w:val="Normal"/>
        <w:ind w:firstLine="709"/>
        <w:jc w:val="both"/>
        <w:rPr>
          <w:sz w:val="28"/>
          <w:szCs w:val="28"/>
        </w:rPr>
      </w:pPr>
      <w:r>
        <w:rPr>
          <w:sz w:val="28"/>
          <w:szCs w:val="28"/>
        </w:rPr>
        <w:t>Первая идет от Берингова пролива через побережье Камчатки, восточную Японию, Филиппины на Джакарту. Она задает естественное направление экспансии для Империи восходящего солнца.</w:t>
      </w:r>
    </w:p>
    <w:p>
      <w:pPr>
        <w:pStyle w:val="Normal"/>
        <w:ind w:firstLine="709"/>
        <w:jc w:val="both"/>
        <w:rPr>
          <w:sz w:val="28"/>
          <w:szCs w:val="28"/>
        </w:rPr>
      </w:pPr>
      <w:r>
        <w:rPr>
          <w:sz w:val="28"/>
          <w:szCs w:val="28"/>
        </w:rPr>
        <w:t>Вторая, соединяя Сан Диего, Гавайи, Марианские острова, Филиппины и британский Сингапур, определяет вектор движения Империи Соединенных Штатов.</w:t>
      </w:r>
    </w:p>
    <w:p>
      <w:pPr>
        <w:pStyle w:val="Normal"/>
        <w:ind w:firstLine="709"/>
        <w:jc w:val="both"/>
        <w:rPr>
          <w:sz w:val="28"/>
          <w:szCs w:val="28"/>
        </w:rPr>
      </w:pPr>
      <w:r>
        <w:rPr>
          <w:sz w:val="28"/>
          <w:szCs w:val="28"/>
        </w:rPr>
        <w:t>Линии пересекаются в британском Брунее (Калимантан, Индонезийский архипелаг). К югу от этой точки располагается Австралия – материк, который целиком находится внутри тупого угла, образованного скрещением силовых линий. В неэвклидовой геометрии войны огромная «тяготеющая масса» «зеленого континента» искривляет оперативные вектора, отклоняя их соответственно к востоку и югу. Потому считается, что контроль над Австралией, даже косвенный, дает решающее военное преимущество. (Суть дела не столько в дополнительной «точке опоры», сколько в возможности разрушать геометрию операций противника.) В 1941–1943 гг. эта «модель первостепенной стратегической важности Австралии», вообще говоря далеко не бесспорная, оказала определяющее воздействие и на ход, и на исход боевых действий.</w:t>
      </w:r>
    </w:p>
    <w:p>
      <w:pPr>
        <w:pStyle w:val="Normal"/>
        <w:ind w:firstLine="709"/>
        <w:jc w:val="both"/>
        <w:rPr>
          <w:sz w:val="28"/>
          <w:szCs w:val="28"/>
        </w:rPr>
      </w:pPr>
      <w:r>
        <w:rPr>
          <w:sz w:val="28"/>
          <w:szCs w:val="28"/>
        </w:rPr>
        <w:t>Вновь раскроем карту Театра и изучим ее, следуя ходу силовых ли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рамление впадины Тихого океана образуют подводные окраины материков с их материковыми отмелями (шельфами) и склонами, а также со сложными комплексами островных дуг и связанными с ними глубоководными желобами, которые в свою очередь отделяют от океана котловины окраинных морей» [Атлас океанов, 1977b].</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понская линия проходит по окраинным морям.</w:t>
      </w:r>
    </w:p>
    <w:p>
      <w:pPr>
        <w:pStyle w:val="Normal"/>
        <w:ind w:firstLine="709"/>
        <w:jc w:val="both"/>
        <w:rPr>
          <w:sz w:val="28"/>
          <w:szCs w:val="28"/>
        </w:rPr>
      </w:pPr>
      <w:r>
        <w:rPr>
          <w:sz w:val="28"/>
          <w:szCs w:val="28"/>
        </w:rPr>
        <w:t>Северный район образован Беринговым морем, которое отделено от океана стратегически непроницаемым барьером Алеутских и Командорских островов. Значение этого региона, во первых, во вторых и в третьих, в том, что через него идут самые короткие коммуникации между Азиатским и Американским материками, иными словами – между СССР/Россией и США. По сравнению с этим обстоятельством меркнет даже невероятное природное богатство Аляски и Чукотки, где добывается золото, серебро, полиметаллы, лес, пушнина, нефть.</w:t>
      </w:r>
    </w:p>
    <w:p>
      <w:pPr>
        <w:pStyle w:val="Normal"/>
        <w:ind w:firstLine="709"/>
        <w:jc w:val="both"/>
        <w:rPr>
          <w:sz w:val="28"/>
          <w:szCs w:val="28"/>
        </w:rPr>
      </w:pPr>
      <w:r>
        <w:rPr>
          <w:sz w:val="28"/>
          <w:szCs w:val="28"/>
        </w:rPr>
        <w:t>До продажи Аляски весь этот регион находился в полном распоряжении России, что обеспечивало стране идеальные стартовые условия в предстоящей борьбе за Тихий океан, правда, лишь при наличии достаточной транспортной связности района с европейской Россией. После утраты «русской Америки» в Беринговом море возник стратегический баланс, который благополучно пережил все мировые войны и просуществовал до распада СССР: две симметричные базы, расположенные всего в 1250 милях друг от друга, то есть в масштабах Тихого океана очень близко, – Петропавловск и Датч Харбор, – нейтрализовывали друг друга.</w:t>
      </w:r>
    </w:p>
    <w:p>
      <w:pPr>
        <w:pStyle w:val="Normal"/>
        <w:ind w:firstLine="709"/>
        <w:jc w:val="both"/>
        <w:rPr>
          <w:sz w:val="28"/>
          <w:szCs w:val="28"/>
        </w:rPr>
      </w:pPr>
      <w:r>
        <w:rPr>
          <w:sz w:val="28"/>
          <w:szCs w:val="28"/>
        </w:rPr>
        <w:t>К югу от Берингова располагается Охотское море, названное русским геологом и путешественником Обручевым скверным углом Тихого океана.</w:t>
      </w:r>
    </w:p>
    <w:p>
      <w:pPr>
        <w:pStyle w:val="Normal"/>
        <w:ind w:firstLine="709"/>
        <w:jc w:val="both"/>
        <w:rPr>
          <w:sz w:val="28"/>
          <w:szCs w:val="28"/>
        </w:rPr>
      </w:pPr>
      <w:r>
        <w:rPr>
          <w:sz w:val="28"/>
          <w:szCs w:val="28"/>
        </w:rPr>
        <w:t>Военного значения этот район туманов, дождей, сильных и нерегулярных ветров не имеет, так как сколько нибудь важные коммуникации в «колымском краю» напрочь отсутствуют, а от открытого океана море отделено цепочкой Курильских островов.</w:t>
      </w:r>
    </w:p>
    <w:p>
      <w:pPr>
        <w:pStyle w:val="Normal"/>
        <w:ind w:firstLine="709"/>
        <w:jc w:val="both"/>
        <w:rPr>
          <w:sz w:val="28"/>
          <w:szCs w:val="28"/>
        </w:rPr>
      </w:pPr>
      <w:r>
        <w:rPr>
          <w:sz w:val="28"/>
          <w:szCs w:val="28"/>
        </w:rPr>
        <w:t>Охотским морем начинается Центральный район западной части Тихого океана.</w:t>
      </w:r>
    </w:p>
    <w:p>
      <w:pPr>
        <w:pStyle w:val="Normal"/>
        <w:ind w:firstLine="709"/>
        <w:jc w:val="both"/>
        <w:rPr>
          <w:sz w:val="28"/>
          <w:szCs w:val="28"/>
        </w:rPr>
      </w:pPr>
      <w:r>
        <w:rPr>
          <w:sz w:val="28"/>
          <w:szCs w:val="28"/>
        </w:rPr>
        <w:t>Далее к югу Японские острова сменяются архипелагом Рюкю (Нансей), а на смену Японскому приходит следующее окраинное море – Восточно Китайское. Северная часть его, более мелководная, традиционно называется Желтым морем. В 1904–1905 гг. оно было ареной сражений, определивших судьбу всего Центрального района.</w:t>
      </w:r>
    </w:p>
    <w:p>
      <w:pPr>
        <w:pStyle w:val="Normal"/>
        <w:ind w:firstLine="709"/>
        <w:jc w:val="both"/>
        <w:rPr>
          <w:sz w:val="28"/>
          <w:szCs w:val="28"/>
        </w:rPr>
      </w:pPr>
      <w:r>
        <w:rPr>
          <w:sz w:val="28"/>
          <w:szCs w:val="28"/>
        </w:rPr>
        <w:t>К тридцатым годам Япония установила полный контроль над регионом. Все выходы в океан были в ее руках. И русский то флот влачил жалкое существование, не говоря уже о китайском. Порт Артур и Циндао были захвачены, Владивосток нейтрализован: отныне все значимые военно морские базы и якорные стоянки Центрального района принадлежали Империи.</w:t>
      </w:r>
    </w:p>
    <w:p>
      <w:pPr>
        <w:pStyle w:val="Normal"/>
        <w:ind w:firstLine="709"/>
        <w:jc w:val="both"/>
        <w:rPr>
          <w:sz w:val="28"/>
          <w:szCs w:val="28"/>
        </w:rPr>
      </w:pPr>
      <w:r>
        <w:rPr>
          <w:sz w:val="28"/>
          <w:szCs w:val="28"/>
        </w:rPr>
        <w:t>В Центральном районе сосредоточена аграрная и индустриальная база Японской державы. Сырьем и продовольствием острова метрополии снабжаются в основном с материка, потому Корейский пролив представляет собой важнейшую транспортную артерию Страны восходящего солнца. С проникновением американских подводных лодок в район островов Цусима война для Японии должна была закончиться.</w:t>
      </w:r>
    </w:p>
    <w:p>
      <w:pPr>
        <w:pStyle w:val="Normal"/>
        <w:ind w:firstLine="709"/>
        <w:jc w:val="both"/>
        <w:rPr>
          <w:sz w:val="28"/>
          <w:szCs w:val="28"/>
        </w:rPr>
      </w:pPr>
      <w:r>
        <w:rPr>
          <w:sz w:val="28"/>
          <w:szCs w:val="28"/>
        </w:rPr>
        <w:t>Центральный район включает остров Тайвань (Формоза), экономическое значение которого убедительно проявилось в наши дни. До войны это был по преимуществу аграрный остров, военное значение которого исчерпывалось сомнительной якорной стоянкой и более убедительной базой ВВС.</w:t>
      </w:r>
    </w:p>
    <w:p>
      <w:pPr>
        <w:pStyle w:val="Normal"/>
        <w:ind w:firstLine="709"/>
        <w:jc w:val="both"/>
        <w:rPr>
          <w:sz w:val="28"/>
          <w:szCs w:val="28"/>
        </w:rPr>
      </w:pPr>
      <w:r>
        <w:rPr>
          <w:sz w:val="28"/>
          <w:szCs w:val="28"/>
        </w:rPr>
        <w:t>Далее к югу морфология Тихого океана резко меняется. Если Филиппинский архипелаг, знаменитая «страна ста тысяч островов», сказочно богатая оловом, медью и другими цветными металлами, еще может рассматриваться как классическая островная дуга, отделяющая от открытого океана очередное окраинное море (Южно Китайское), то Малаккско Индонезийский барьер, образовавшийся в зоне взаимодействия австралийской плиты и евроазиатского суперконтинента, представляет собой причудливое нагромождение едва ли не всех известных геологических структур. «Здесь наблюдаются самые большие на планете контрасты рельефа: превышение горных вершин суши над близлежащими впадинами дна океана достигает почти 15 000 м» [Атлас океанов, 1977b].</w:t>
      </w:r>
    </w:p>
    <w:p>
      <w:pPr>
        <w:pStyle w:val="Normal"/>
        <w:ind w:firstLine="709"/>
        <w:jc w:val="both"/>
        <w:rPr>
          <w:sz w:val="28"/>
          <w:szCs w:val="28"/>
        </w:rPr>
      </w:pPr>
      <w:r>
        <w:rPr>
          <w:sz w:val="28"/>
          <w:szCs w:val="28"/>
        </w:rPr>
        <w:t>Южный район является драгоценным бриллиантом в короне Тихого океана, и трудно сказать, какими природными ресурсами он обделен. С военно стратегической точки зрения особое значение имеют нефтяные поля Борнео – главная цель и одновременно необходимое средство войны для задыхающейся без топлива японской метрополии.</w:t>
      </w:r>
    </w:p>
    <w:p>
      <w:pPr>
        <w:pStyle w:val="Normal"/>
        <w:ind w:firstLine="709"/>
        <w:jc w:val="both"/>
        <w:rPr>
          <w:sz w:val="28"/>
          <w:szCs w:val="28"/>
        </w:rPr>
      </w:pPr>
      <w:r>
        <w:rPr>
          <w:sz w:val="28"/>
          <w:szCs w:val="28"/>
        </w:rPr>
        <w:t>Именно здесь, в мешанине бесчисленных островов и проливов, сталкиваются японская, английская и американская оперативные линии, что с неизбежностью превращает регион в арену кровопролитных боев.</w:t>
      </w:r>
    </w:p>
    <w:p>
      <w:pPr>
        <w:pStyle w:val="Normal"/>
        <w:ind w:firstLine="709"/>
        <w:jc w:val="both"/>
        <w:rPr>
          <w:sz w:val="28"/>
          <w:szCs w:val="28"/>
        </w:rPr>
      </w:pPr>
      <w:r>
        <w:rPr>
          <w:sz w:val="28"/>
          <w:szCs w:val="28"/>
        </w:rPr>
        <w:t>Сказать, что Южный район плохо оборудован в военном отношении, – значит приукрасить реальность. В действительности он не оборудован никак, и даже гидрографическое описание его берегов и проливов оставляет желать лучшего.</w:t>
      </w:r>
    </w:p>
    <w:p>
      <w:pPr>
        <w:pStyle w:val="Normal"/>
        <w:ind w:firstLine="709"/>
        <w:jc w:val="both"/>
        <w:rPr>
          <w:sz w:val="28"/>
          <w:szCs w:val="28"/>
        </w:rPr>
      </w:pPr>
      <w:r>
        <w:rPr>
          <w:sz w:val="28"/>
          <w:szCs w:val="28"/>
        </w:rPr>
        <w:t>Единственной настоящей военно морской базой здесь является Сингапур. Впрочем, за отсутствием гербовой бумаги пишут на простой, и голландцы называли базой флота Батавию (Джакарту), американцы пользовались Манилой, а японцы довольно долго ориентировались на Рабаул и мечтали о Дарвине и Порт Морсби.</w:t>
      </w:r>
    </w:p>
    <w:p>
      <w:pPr>
        <w:pStyle w:val="Normal"/>
        <w:ind w:firstLine="709"/>
        <w:jc w:val="both"/>
        <w:rPr>
          <w:sz w:val="28"/>
          <w:szCs w:val="28"/>
        </w:rPr>
      </w:pPr>
      <w:r>
        <w:rPr>
          <w:sz w:val="28"/>
          <w:szCs w:val="28"/>
        </w:rPr>
        <w:t>Сингапур расположен на крайнем западе Тихого океана. К северо востоку от этой крепости располагается Южно Китайское море, отделенное от океана Филиппинским архипелагом и островом Борнео (Калимантан). К юго востоку лежат Суматра и Ява.</w:t>
      </w:r>
    </w:p>
    <w:p>
      <w:pPr>
        <w:pStyle w:val="Normal"/>
        <w:ind w:firstLine="709"/>
        <w:jc w:val="both"/>
        <w:rPr>
          <w:sz w:val="28"/>
          <w:szCs w:val="28"/>
        </w:rPr>
      </w:pPr>
      <w:r>
        <w:rPr>
          <w:sz w:val="28"/>
          <w:szCs w:val="28"/>
        </w:rPr>
        <w:t>Между Калимантаном и Зондскими островами находится Яванское море, господство в водах которого определяет судьбу голландской Ост Индии. Двигаясь из Яванского моря на север (через Макасарский пролив) корабли попадают в цепочку морей Сулавеси и Сула и далее на Филиппины. Направление на восток – вдоль «американской» оперативной линии – приведет в причудливое переплетение почти не исследованных морей: Бали Флорес, Банда, Серам, Хальмахер, Молуккское море.</w:t>
      </w:r>
    </w:p>
    <w:p>
      <w:pPr>
        <w:pStyle w:val="Normal"/>
        <w:ind w:firstLine="709"/>
        <w:jc w:val="both"/>
        <w:rPr>
          <w:sz w:val="28"/>
          <w:szCs w:val="28"/>
        </w:rPr>
      </w:pPr>
      <w:r>
        <w:rPr>
          <w:sz w:val="28"/>
          <w:szCs w:val="28"/>
        </w:rPr>
        <w:t>К югу от Зондского барьера (Саву, Тиморское и Арафурское моря) ощущается сильное стратегическое влияние Австралии: эти акватории контролируются авиацией, базирующейся на Дарвин.</w:t>
      </w:r>
    </w:p>
    <w:p>
      <w:pPr>
        <w:pStyle w:val="Normal"/>
        <w:ind w:firstLine="709"/>
        <w:jc w:val="both"/>
        <w:rPr>
          <w:sz w:val="28"/>
          <w:szCs w:val="28"/>
        </w:rPr>
      </w:pPr>
      <w:r>
        <w:rPr>
          <w:sz w:val="28"/>
          <w:szCs w:val="28"/>
        </w:rPr>
        <w:t>Мелководный и крайне опасный для мореплавания Торресов пролив отделяет Австралию от Новой Гвинеи и разграничивает Арафурское и Коралловое моря.</w:t>
      </w:r>
    </w:p>
    <w:p>
      <w:pPr>
        <w:pStyle w:val="Normal"/>
        <w:ind w:firstLine="709"/>
        <w:jc w:val="both"/>
        <w:rPr>
          <w:sz w:val="28"/>
          <w:szCs w:val="28"/>
        </w:rPr>
      </w:pPr>
      <w:r>
        <w:rPr>
          <w:sz w:val="28"/>
          <w:szCs w:val="28"/>
        </w:rPr>
        <w:t>Новая Гвинея в известном смысле уникальна: опыт войны показал, что ее транспортная связность в меридиональном направлении строго равна нулю.</w:t>
      </w:r>
    </w:p>
    <w:p>
      <w:pPr>
        <w:pStyle w:val="Normal"/>
        <w:ind w:firstLine="709"/>
        <w:jc w:val="both"/>
        <w:rPr>
          <w:sz w:val="28"/>
          <w:szCs w:val="28"/>
        </w:rPr>
      </w:pPr>
      <w:r>
        <w:rPr>
          <w:sz w:val="28"/>
          <w:szCs w:val="28"/>
        </w:rPr>
        <w:t>В течение почти всей войны северное побережье острова не только находилось в руках японцев, но и представляло собой их передовую базу. Южным же побережьем неизменно владели союзники. Однако ни той ни другой стороне не удалось преодолеть пятикилометровый горный хребет, заросший непроходимыми джунглями. Хотя попытки были.</w:t>
      </w:r>
    </w:p>
    <w:p>
      <w:pPr>
        <w:pStyle w:val="Normal"/>
        <w:ind w:firstLine="709"/>
        <w:jc w:val="both"/>
        <w:rPr>
          <w:sz w:val="28"/>
          <w:szCs w:val="28"/>
        </w:rPr>
      </w:pPr>
      <w:r>
        <w:rPr>
          <w:sz w:val="28"/>
          <w:szCs w:val="28"/>
        </w:rPr>
        <w:t>Еще дальше к востоку располагаются Соломоновы острова и острова Санта Крус, отделяющие (вместе с Новыми Гебридами) Коралловое море от Тихого океана. Здесь, вокруг небольшого острова Гуадалканал, вся «вина» которого заключалась в том, что на его побережье была расчищена от джунглей небольшая взлетно посадочная площадка, разыгрались самые кровопролитные сражения войны.</w:t>
      </w:r>
    </w:p>
    <w:p>
      <w:pPr>
        <w:pStyle w:val="Normal"/>
        <w:ind w:firstLine="709"/>
        <w:jc w:val="both"/>
        <w:rPr>
          <w:sz w:val="28"/>
          <w:szCs w:val="28"/>
        </w:rPr>
      </w:pPr>
      <w:r>
        <w:rPr>
          <w:sz w:val="28"/>
          <w:szCs w:val="28"/>
        </w:rPr>
        <w:t>Восточная часть Тихого океана устроена совсем иначе, нежели западная. Здесь нет окраинных морей и островных дуг: Кордильеры и Анды круто спускаются к открытому океану, и далее к западу на тысячи морских миль нет ничего, кроме воды.</w:t>
      </w:r>
    </w:p>
    <w:p>
      <w:pPr>
        <w:pStyle w:val="Normal"/>
        <w:ind w:firstLine="709"/>
        <w:jc w:val="both"/>
        <w:rPr>
          <w:sz w:val="28"/>
          <w:szCs w:val="28"/>
        </w:rPr>
      </w:pPr>
      <w:r>
        <w:rPr>
          <w:sz w:val="28"/>
          <w:szCs w:val="28"/>
        </w:rPr>
        <w:t>На Тихоокеанском побережье Америки всегда дуют ветра, разгоняя и обрушивая на берег огромные, длинные (с периодом до 60 секунд) волны. Они почти никогда не бывают ниже 1,5–2 метров, но нередко достигают высоты многоэтажного дома. В наши дни калифорнийское побережье – излюбленное место любителей серфинга.</w:t>
      </w:r>
    </w:p>
    <w:p>
      <w:pPr>
        <w:pStyle w:val="Normal"/>
        <w:ind w:firstLine="709"/>
        <w:jc w:val="both"/>
        <w:rPr>
          <w:sz w:val="28"/>
          <w:szCs w:val="28"/>
        </w:rPr>
      </w:pPr>
      <w:r>
        <w:rPr>
          <w:sz w:val="28"/>
          <w:szCs w:val="28"/>
        </w:rPr>
        <w:t>Стабильные и сильные ветра порождают устойчивые течения и противотечения. Некоторые из них – южное пассатное и течение Ку росао, прозванные «течениями смерти», поскольку рыбацкие лодки, бальсовые плоты и легкие парусники, попав в их объятия, уходили от родной земли и никогда уже не возвращались обратно, – вероятно, сыграли решающую роль в освоении Океании человеком.</w:t>
      </w:r>
    </w:p>
    <w:p>
      <w:pPr>
        <w:pStyle w:val="Normal"/>
        <w:ind w:firstLine="709"/>
        <w:jc w:val="both"/>
        <w:rPr>
          <w:sz w:val="28"/>
          <w:szCs w:val="28"/>
        </w:rPr>
      </w:pPr>
      <w:r>
        <w:rPr>
          <w:sz w:val="28"/>
          <w:szCs w:val="28"/>
        </w:rPr>
        <w:t>Если ветра тропосферы как то зависят от времени года и прочих привходящих и случайных причин, то на высотах 9 12 километров неизменно господствует струйное течение со скоростью ветра до 64 м/сек., называемое «западным переносом». Во время войны японцы сделали столь же оригинальную, сколь и бесполезную в оперативном отношении попытку использовать его для бомбардировки американского побережья с помощью воздушных шаров. В результате в штате Орегон, возможно, сгорело несколько гектаров леса.</w:t>
      </w:r>
    </w:p>
    <w:p>
      <w:pPr>
        <w:pStyle w:val="Normal"/>
        <w:ind w:firstLine="709"/>
        <w:jc w:val="both"/>
        <w:rPr>
          <w:sz w:val="28"/>
          <w:szCs w:val="28"/>
        </w:rPr>
      </w:pPr>
      <w:r>
        <w:rPr>
          <w:sz w:val="28"/>
          <w:szCs w:val="28"/>
        </w:rPr>
        <w:t>Западное побережье США не слишком богато оборудованными портами, однако Сиэтл и Сан Франциско уже к началу столетия играли существенную роль в международной торговле. Южнее Сан Франциско располагается главная база американского тихоокеанского флота – Сан Диего, отправная точка американской силовой линии.</w:t>
      </w:r>
    </w:p>
    <w:p>
      <w:pPr>
        <w:pStyle w:val="Normal"/>
        <w:ind w:firstLine="709"/>
        <w:jc w:val="both"/>
        <w:rPr>
          <w:sz w:val="28"/>
          <w:szCs w:val="28"/>
        </w:rPr>
      </w:pPr>
      <w:r>
        <w:rPr>
          <w:sz w:val="28"/>
          <w:szCs w:val="28"/>
        </w:rPr>
        <w:t>Линия идет через весь океан к Филиппинам, пересекая Гавайские и Марианские острова.</w:t>
      </w:r>
    </w:p>
    <w:p>
      <w:pPr>
        <w:pStyle w:val="Normal"/>
        <w:ind w:firstLine="709"/>
        <w:jc w:val="both"/>
        <w:rPr>
          <w:sz w:val="28"/>
          <w:szCs w:val="28"/>
        </w:rPr>
      </w:pPr>
      <w:r>
        <w:rPr>
          <w:sz w:val="28"/>
          <w:szCs w:val="28"/>
        </w:rPr>
        <w:t>Гавайи были аннексированы Соединенными Штатами в 1898 году. С 1908 года на острове Оаху начал создаваться Перл Хар бор, передовая база американского Тихоокеанского флота. Работы шли медленно, поскольку решительно все материалы приходилось доставлять с материка. Когда десятилетием позже непосредственно в гавани Гонолулу затонула подводная лодка, ее поднимали несколько месяцев, поскольку в крупнейшем порту архипелага не оказалось портовых кранов, газосварочных аппаратов, лихтеров, понтонов и водолазного снаряжения… К тридцатым годам положение несколько улучшилось, но все равно Перл Харбор лишь с очень большой натяжкой можно было назвать вполне оборудованным военно морским портом. Относительная слабость материальной и ремонтной базы Гавайских островов оказала значительное влияние на предвоенное планирование, прежде всего японское.</w:t>
      </w:r>
    </w:p>
    <w:p>
      <w:pPr>
        <w:pStyle w:val="Normal"/>
        <w:ind w:firstLine="709"/>
        <w:jc w:val="both"/>
        <w:rPr>
          <w:sz w:val="28"/>
          <w:szCs w:val="28"/>
        </w:rPr>
      </w:pPr>
      <w:r>
        <w:rPr>
          <w:sz w:val="28"/>
          <w:szCs w:val="28"/>
        </w:rPr>
        <w:t>Архипелаг, вытянувшийся на 3600 километров с запад северо запада на восток юго восток, кажется земным раем. Среднемесячная температура меняется здесь от 18 градусов в феврале до 25 градусов в августе. На вершинах потухших вулканов зимой лежит снег. Осадки почти целиком сосредоточиваются на наветренных склонах гор (на острове Кауаи выпадает до 12 500 мм осадков в год), в то время как на остальной территории почти всегда стоит хорошая солнечная погода. На островах растут ананасы, кофе, сахарный тростник. Промышленность и в наши дни сводится к сахарной и фруктоперерабатывающей. Тогда, в тридцатые годы, острова не были туристской Меккой, но посещались уже изрядно, что при господствующей на островах атмосфере доверия, благожелательности и курортной суеты затрудняло сохранение в тайне хоть каких то сведений, относящихся к тихоокеанскому флоту. Собственно, о перемещении американских боевых кораблей не знали на Гавайях только самые ленивые или совсем нелюбопытные.</w:t>
      </w:r>
    </w:p>
    <w:p>
      <w:pPr>
        <w:pStyle w:val="Normal"/>
        <w:ind w:firstLine="709"/>
        <w:jc w:val="both"/>
        <w:rPr>
          <w:sz w:val="28"/>
          <w:szCs w:val="28"/>
        </w:rPr>
      </w:pPr>
      <w:r>
        <w:rPr>
          <w:sz w:val="28"/>
          <w:szCs w:val="28"/>
        </w:rPr>
        <w:t>После Оаху линия отклоняется к северо западу, «притянутая» стратегическим «весом» Японской метрополии, и в 1200 милях от Гавайского архипелага проходит через атолл Мидуэй, остров «на полпути». Трудно переоценить влияние, который этот клочок земли, единственный между Токио и Гонолулу (Сасебо и Перл Харбором), оказал на развитие Тихоокеанской войны.</w:t>
      </w:r>
    </w:p>
    <w:p>
      <w:pPr>
        <w:pStyle w:val="Normal"/>
        <w:ind w:firstLine="709"/>
        <w:jc w:val="both"/>
        <w:rPr>
          <w:sz w:val="28"/>
          <w:szCs w:val="28"/>
        </w:rPr>
      </w:pPr>
      <w:r>
        <w:rPr>
          <w:sz w:val="28"/>
          <w:szCs w:val="28"/>
        </w:rPr>
        <w:t>От Мидуэя американская силовая линия сворачивает на юг и через Уэйк идет к Марианским островам. Здесь «геометрическая» стратегия начинает резко расходиться с «физической». Геометрия ведет американскую экспансию на запад – через Филиппинское море (арену ожесточенных морских битв в 1944 году), юг Филиппинского архипелага, Бруней – на Сингапур, оплот Британского владычества в Южных морях. Воздействие Австралийского континента, однако, отклоняет линию к югу, даже к юго западу, заставляя сделать полупетлю к группе Соломоновых островов и Новой Гвинее и лишь затем вернуться в русло «оперативной геометрии». Здесь, в Южном районе западной части Тихого океана, силовые линии противников, как мы уже отмечали, тесно переплетаются.</w:t>
      </w:r>
    </w:p>
    <w:p>
      <w:pPr>
        <w:pStyle w:val="Normal"/>
        <w:ind w:firstLine="709"/>
        <w:jc w:val="both"/>
        <w:rPr>
          <w:sz w:val="28"/>
          <w:szCs w:val="28"/>
        </w:rPr>
      </w:pPr>
      <w:r>
        <w:rPr>
          <w:sz w:val="28"/>
          <w:szCs w:val="28"/>
        </w:rPr>
        <w:t>Привходящие обстоятельства (прежде всего, участие Британской Империи в войне на стороне США, в то время как ее геополитические интересы требовали поддерживать Японию) привели к тому, что оказалась незадействованной южная, или английская, операционная линия, протянувшаяся от Сингапура на Рабаул, Брисбен (с возможным отклонением к Новой Зеландии), Фиджи, острова Общества, Панаму.</w:t>
      </w:r>
    </w:p>
    <w:p>
      <w:pPr>
        <w:pStyle w:val="Normal"/>
        <w:ind w:firstLine="709"/>
        <w:jc w:val="both"/>
        <w:rPr>
          <w:sz w:val="28"/>
          <w:szCs w:val="28"/>
        </w:rPr>
      </w:pPr>
      <w:r>
        <w:rPr>
          <w:sz w:val="28"/>
          <w:szCs w:val="28"/>
        </w:rPr>
        <w:t>Природные условия вдоль английской противолинии примерно те же, что и на идущей ей антипараллельно американской. Следует упомянуть лишь Австралийский Большой Барьерный риф, который затрудняет навигацию вдоль восточного побережья «зеленого континента», и Панамский канал, являющийся нервным центром американского военного организма [Переслегин, Переслегина, 200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язность в виртуальном пространств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дняя компонента обобщенной связности носит уже не геоэкономический, а скорее геокультурный характер. Речь идет о тех социальных взаимодействиях, которые осуществляются за счет общего языкового и семантического поля. Некогда такое взаимодействие сыграло решающую роль в становлении наций и государств. Сейчас значение семантической связности дополнительно возросло за счет широкого распространения интернета.</w:t>
      </w:r>
    </w:p>
    <w:p>
      <w:pPr>
        <w:pStyle w:val="Normal"/>
        <w:ind w:firstLine="709"/>
        <w:jc w:val="both"/>
        <w:rPr>
          <w:sz w:val="28"/>
          <w:szCs w:val="28"/>
        </w:rPr>
      </w:pPr>
      <w:r>
        <w:rPr>
          <w:sz w:val="28"/>
          <w:szCs w:val="28"/>
        </w:rPr>
        <w:t>На первый взгляд, именно благодаря интернету и мировому рынку программного обеспечения все командные высоты в виртуальном мире захватили страны, говорящие на английском языке. Действительно, Запад блестяще защищает как свое языковое, так и смысловое пространство. Действительно, 90% (или 99%) современных компьютерных программ англоязычны.</w:t>
      </w:r>
    </w:p>
    <w:p>
      <w:pPr>
        <w:pStyle w:val="Normal"/>
        <w:ind w:firstLine="709"/>
        <w:jc w:val="both"/>
        <w:rPr>
          <w:sz w:val="28"/>
          <w:szCs w:val="28"/>
        </w:rPr>
      </w:pPr>
      <w:r>
        <w:rPr>
          <w:sz w:val="28"/>
          <w:szCs w:val="28"/>
        </w:rPr>
        <w:t>Однако английский язык, являясь основным языком мировой коммуникации, практически не переносит идентичность и поэтому не вносит почти никакого вклада в национальную и региональную связность . С развитием телекоммуникационных сетей все больше людей разговаривают, читают, пишут, даже думают на английском, не приобретая при этом специфических качеств, присущих англосаксонской культуре. Можно сказать, что произошло отделение британской (и равным образом американской) идентичности от английского языка.</w:t>
      </w:r>
    </w:p>
    <w:p>
      <w:pPr>
        <w:pStyle w:val="Normal"/>
        <w:ind w:firstLine="709"/>
        <w:jc w:val="both"/>
        <w:rPr>
          <w:sz w:val="28"/>
          <w:szCs w:val="28"/>
        </w:rPr>
      </w:pPr>
      <w:r>
        <w:rPr>
          <w:sz w:val="28"/>
          <w:szCs w:val="28"/>
        </w:rPr>
        <w:t>В этих условиях концепция русского двуязычия: русский язык, как язык идентичности, плюс владение любым из мировых языков коммуникации, – даст России преимущество в борьбе за пространство смыслов. Это преимущество может быть реализовано в форме создания виртуального надгосударственного объекта, объединяющего людей, говорящих на русском языке (а поскольку русский язык представляет собой язык идентичности, то и относящихся к русской культуре).</w:t>
      </w:r>
    </w:p>
    <w:p>
      <w:pPr>
        <w:pStyle w:val="Normal"/>
        <w:ind w:firstLine="709"/>
        <w:jc w:val="both"/>
        <w:rPr>
          <w:sz w:val="28"/>
          <w:szCs w:val="28"/>
        </w:rPr>
      </w:pPr>
      <w:r>
        <w:rPr>
          <w:sz w:val="28"/>
          <w:szCs w:val="28"/>
        </w:rPr>
        <w:t xml:space="preserve">Такой проект, позволяющий соединить – сначала в киберпространстве, а затем на правовом, экономическом и культурном уровне – геополитические потенциалы российской метрополии и русской диаспоры, носит название Русский Мир. </w:t>
      </w:r>
    </w:p>
    <w:p>
      <w:pPr>
        <w:pStyle w:val="Normal"/>
        <w:ind w:firstLine="709"/>
        <w:jc w:val="both"/>
        <w:rPr>
          <w:sz w:val="28"/>
          <w:szCs w:val="28"/>
        </w:rPr>
      </w:pPr>
      <w:r>
        <w:rPr>
          <w:sz w:val="28"/>
          <w:szCs w:val="28"/>
        </w:rPr>
        <w:t>По сегодняшним представлениям развитие человечества за пределы индустриальной цивилизационной фазы приведет к резкому перемешиванию этносов. В новых условиях семантическая связность станет важнейшим компонентом общей территориальной связности, государство перестанет быть национальным и превратится в территориальное, а включение наций в исторический процесс начнут осуществлять виртуальные механизмы национальных Млров с фрактальными границ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бщенная связность: основы теории. Теорема о связности эл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им область информационного пространства, ассоциированную с неким обществом, например российским. Назовем эту область семантической оболочкой указанного общества. Элементы семантической оболочки (тексты ) могут быть каким то гражданам, принадлежащим этому обществу, понятны (то есть иметь для них непустой семантический спектр) или же непонятны.</w:t>
      </w:r>
    </w:p>
    <w:p>
      <w:pPr>
        <w:pStyle w:val="Normal"/>
        <w:ind w:firstLine="709"/>
        <w:jc w:val="both"/>
        <w:rPr>
          <w:sz w:val="28"/>
          <w:szCs w:val="28"/>
        </w:rPr>
      </w:pPr>
      <w:r>
        <w:rPr>
          <w:sz w:val="28"/>
          <w:szCs w:val="28"/>
        </w:rPr>
        <w:t>Введем расстояние между элементами оболочки. Пусть оно равно нулю, если семантические спектры совпадают, и тем больше, чем меньше доля совпадающих значений. Если пересечение семантических спектров элементов А и В пусто, строим «трансляционный мост»: упорядоченный набор элементов Сп такой, что:</w:t>
      </w:r>
    </w:p>
    <w:p>
      <w:pPr>
        <w:pStyle w:val="Normal"/>
        <w:ind w:firstLine="709"/>
        <w:jc w:val="both"/>
        <w:rPr>
          <w:sz w:val="28"/>
          <w:szCs w:val="28"/>
        </w:rPr>
      </w:pPr>
      <w:r>
        <w:rPr>
          <w:sz w:val="28"/>
          <w:szCs w:val="28"/>
        </w:rPr>
        <w:t>1) Со = А, Сn = В;</w:t>
      </w:r>
    </w:p>
    <w:p>
      <w:pPr>
        <w:pStyle w:val="Normal"/>
        <w:ind w:firstLine="709"/>
        <w:jc w:val="both"/>
        <w:rPr>
          <w:sz w:val="28"/>
          <w:szCs w:val="28"/>
        </w:rPr>
      </w:pPr>
      <w:r>
        <w:rPr>
          <w:sz w:val="28"/>
          <w:szCs w:val="28"/>
        </w:rPr>
        <w:t>пересечение семантических спектров любых двух соседних элементов не пусто (то есть расстояние Dn между двумя соседними элементами определено), определим Di=SUMMA (I;N)Dn, назовем расстоянием между элементами А и В минимум Di при всевозможных наборах промежуточных элементов Сn.</w:t>
      </w:r>
    </w:p>
    <w:p>
      <w:pPr>
        <w:pStyle w:val="Normal"/>
        <w:ind w:firstLine="709"/>
        <w:jc w:val="both"/>
        <w:rPr>
          <w:sz w:val="28"/>
          <w:szCs w:val="28"/>
        </w:rPr>
      </w:pPr>
      <w:r>
        <w:rPr>
          <w:sz w:val="28"/>
          <w:szCs w:val="28"/>
        </w:rPr>
        <w:t>То есть семантическое расстояние есть длина объяснения одного текста через другие: оно тем больше, чем менее связаны тексты.</w:t>
      </w:r>
    </w:p>
    <w:p>
      <w:pPr>
        <w:pStyle w:val="Normal"/>
        <w:ind w:firstLine="709"/>
        <w:jc w:val="both"/>
        <w:rPr>
          <w:sz w:val="28"/>
          <w:szCs w:val="28"/>
        </w:rPr>
      </w:pPr>
      <w:r>
        <w:rPr>
          <w:sz w:val="28"/>
          <w:szCs w:val="28"/>
        </w:rPr>
        <w:t>По такой же схеме может быть выстроена модель семиотической связности, имеющая дело не с измеримыми текстами, но со смыслами, которые не обязательно измеримы.</w:t>
      </w:r>
    </w:p>
    <w:p>
      <w:pPr>
        <w:pStyle w:val="Normal"/>
        <w:ind w:firstLine="709"/>
        <w:jc w:val="both"/>
        <w:rPr>
          <w:sz w:val="28"/>
          <w:szCs w:val="28"/>
        </w:rPr>
      </w:pPr>
      <w:r>
        <w:rPr>
          <w:sz w:val="28"/>
          <w:szCs w:val="28"/>
        </w:rPr>
        <w:t>Введение расстояния позволяет выстроить карту знаков/смыслов, обращающихся в данном обществе. На этой карте выделяется плотное социокультурное ядро (СК ядро) тесно связанных смыслов и разреженная семиотическая экзосфера.</w:t>
      </w:r>
    </w:p>
    <w:p>
      <w:pPr>
        <w:pStyle w:val="Normal"/>
        <w:ind w:firstLine="709"/>
        <w:jc w:val="both"/>
        <w:rPr>
          <w:sz w:val="28"/>
          <w:szCs w:val="28"/>
        </w:rPr>
      </w:pPr>
      <w:r>
        <w:rPr>
          <w:sz w:val="28"/>
          <w:szCs w:val="28"/>
        </w:rPr>
        <w:t>СК ядро может быть выпуклым: любой отрезок, соединяющий точки, принадлежащие ядру, проходит внутри ядра. Это означает существование в обществе последовательного общественного мировоззрения. Если ядро рассыпается на отдельные области, разделенные экзосферой, можно говорить о некой мультикультурности. Наконец, общество с невыпуклым ядром имеет мировоззрение, но не последовательное.</w:t>
      </w:r>
    </w:p>
    <w:p>
      <w:pPr>
        <w:pStyle w:val="Normal"/>
        <w:ind w:firstLine="709"/>
        <w:jc w:val="both"/>
        <w:rPr>
          <w:sz w:val="28"/>
          <w:szCs w:val="28"/>
        </w:rPr>
      </w:pPr>
      <w:r>
        <w:rPr>
          <w:sz w:val="28"/>
          <w:szCs w:val="28"/>
        </w:rPr>
        <w:t>Определим социокультурную связность как меру отношения объема СК ядра к его диаметру (максимальному расстоянию между элементами, принадлежащими ядру).</w:t>
      </w:r>
    </w:p>
    <w:p>
      <w:pPr>
        <w:pStyle w:val="Normal"/>
        <w:ind w:firstLine="709"/>
        <w:jc w:val="both"/>
        <w:rPr>
          <w:sz w:val="28"/>
          <w:szCs w:val="28"/>
        </w:rPr>
      </w:pPr>
      <w:r>
        <w:rPr>
          <w:sz w:val="28"/>
          <w:szCs w:val="28"/>
        </w:rPr>
        <w:t>Теперь поставим в соответствие любому смыслу долю тех граждан, которые могут перевести его в деятельную форму (распаковать). На полученной таким образом схеме также выделим ядро (социальное), граница которого может в общем случае не совпадать с границей СК ядра. Определим социальную связность через меру отношения объема С ядра к его диаметру.</w:t>
      </w:r>
    </w:p>
    <w:p>
      <w:pPr>
        <w:pStyle w:val="Normal"/>
        <w:ind w:firstLine="709"/>
        <w:jc w:val="both"/>
        <w:rPr>
          <w:sz w:val="28"/>
          <w:szCs w:val="28"/>
        </w:rPr>
      </w:pPr>
      <w:r>
        <w:rPr>
          <w:sz w:val="28"/>
          <w:szCs w:val="28"/>
        </w:rPr>
        <w:t>Возможны следующие варианты:</w:t>
      </w:r>
    </w:p>
    <w:p>
      <w:pPr>
        <w:pStyle w:val="Normal"/>
        <w:ind w:firstLine="709"/>
        <w:jc w:val="both"/>
        <w:rPr>
          <w:sz w:val="28"/>
          <w:szCs w:val="28"/>
        </w:rPr>
      </w:pPr>
      <w:r>
        <w:rPr>
          <w:sz w:val="28"/>
          <w:szCs w:val="28"/>
        </w:rPr>
        <w:t>А) СК ядро и С ядро совпадают, причем оба выпуклы и имеют высокую связность. Такое общество тождественно самому себе, оно выстроено через систему общих для социума смыслов.</w:t>
      </w:r>
    </w:p>
    <w:p>
      <w:pPr>
        <w:pStyle w:val="Normal"/>
        <w:ind w:firstLine="709"/>
        <w:jc w:val="both"/>
        <w:rPr>
          <w:sz w:val="28"/>
          <w:szCs w:val="28"/>
        </w:rPr>
      </w:pPr>
      <w:r>
        <w:rPr>
          <w:sz w:val="28"/>
          <w:szCs w:val="28"/>
        </w:rPr>
        <w:t>Б) СК ядро и С ядро совпадают, но оба фрагментарны. Картина предельно неустойчивого общества, представляющего собой скорее некий «микс», нежели социальный организм.</w:t>
      </w:r>
    </w:p>
    <w:p>
      <w:pPr>
        <w:pStyle w:val="Normal"/>
        <w:ind w:firstLine="709"/>
        <w:jc w:val="both"/>
        <w:rPr>
          <w:sz w:val="28"/>
          <w:szCs w:val="28"/>
        </w:rPr>
      </w:pPr>
      <w:r>
        <w:rPr>
          <w:sz w:val="28"/>
          <w:szCs w:val="28"/>
        </w:rPr>
        <w:t>В) Структуры социального и социокультурного ядра различны. Общество находится в зоне «ломки» деятельных, мыследеятельных или социодеятельных парадигм.</w:t>
      </w:r>
    </w:p>
    <w:p>
      <w:pPr>
        <w:pStyle w:val="Normal"/>
        <w:ind w:firstLine="709"/>
        <w:jc w:val="both"/>
        <w:rPr>
          <w:sz w:val="28"/>
          <w:szCs w:val="28"/>
        </w:rPr>
      </w:pPr>
      <w:r>
        <w:rPr>
          <w:sz w:val="28"/>
          <w:szCs w:val="28"/>
        </w:rPr>
        <w:t>Простым, естественным и, следовательно, неправильным способом повысить социальную и социокультурную связность – это создать группы абсолютных, или универсальных, идей – то есть информационных конструктов с чрезвычайно широким информационным спектром Альтернативой является построение универсальных переводчиков (преобразователей смыслов). К таким переводчикам относятся физико математический язык, язык человеческих инстинктов и – last, but not least – юмор.</w:t>
      </w:r>
    </w:p>
    <w:p>
      <w:pPr>
        <w:pStyle w:val="Normal"/>
        <w:ind w:firstLine="709"/>
        <w:jc w:val="both"/>
        <w:rPr>
          <w:sz w:val="28"/>
          <w:szCs w:val="28"/>
        </w:rPr>
      </w:pPr>
      <w:r>
        <w:rPr>
          <w:sz w:val="28"/>
          <w:szCs w:val="28"/>
        </w:rPr>
        <w:t>В отличие от Универсальных Убеждений Универсальные Переводчики работают не только внутри семантической оболочки, но и вне ее, осуществляя тем самым информационную экспансию Иными словами, общество, способное и согласное относиться к себе с должной дозой иронии, не только принципиально более прочно, нежели его аналог без чувства юмора, но и в большей степени тяготеет к информационной экспансии – внедрению своих смыслов в семантические оболочки других обществ.</w:t>
      </w:r>
    </w:p>
    <w:p>
      <w:pPr>
        <w:pStyle w:val="Normal"/>
        <w:ind w:firstLine="709"/>
        <w:jc w:val="both"/>
        <w:rPr>
          <w:sz w:val="28"/>
          <w:szCs w:val="28"/>
        </w:rPr>
      </w:pPr>
      <w:r>
        <w:rPr>
          <w:sz w:val="28"/>
          <w:szCs w:val="28"/>
        </w:rPr>
        <w:t>Предложенная модель социальной/социокультурной связности может быть развернута в гуманитарной «рамке». Для этого достаточно перейти от знакоткани к социоткани, то есть переформулировать выводы в терминах общества и общественных отношений.</w:t>
      </w:r>
    </w:p>
    <w:p>
      <w:pPr>
        <w:pStyle w:val="Normal"/>
        <w:ind w:firstLine="709"/>
        <w:jc w:val="both"/>
        <w:rPr>
          <w:sz w:val="28"/>
          <w:szCs w:val="28"/>
        </w:rPr>
      </w:pPr>
      <w:r>
        <w:rPr>
          <w:sz w:val="28"/>
          <w:szCs w:val="28"/>
        </w:rPr>
        <w:t>В этом языке СК связность возникает как мера единства социокультурных кодов, обусловливающих индивидуальное поведение. Разные люди могут совершать в одних и тех же ситуациях совершенно разные поступки, но если в основе мотивации лежит схожая трансценденция, мы говорим о высокой связности данного общества.</w:t>
      </w:r>
    </w:p>
    <w:p>
      <w:pPr>
        <w:pStyle w:val="Normal"/>
        <w:ind w:firstLine="709"/>
        <w:jc w:val="both"/>
        <w:rPr>
          <w:sz w:val="28"/>
          <w:szCs w:val="28"/>
        </w:rPr>
      </w:pPr>
      <w:r>
        <w:rPr>
          <w:sz w:val="28"/>
          <w:szCs w:val="28"/>
        </w:rPr>
        <w:t>В СК связном обществе существуют общие для всех праздники, и их доля среди «красных дней календаря» достаточно велика. Есть общедоступный язык – хотя бы в форме нейролингвистических «сигналов доступа» (в форме «языка тела»). Есть, наконец, общие стилевые и вкусовые паттерны поведения.</w:t>
      </w:r>
    </w:p>
    <w:p>
      <w:pPr>
        <w:pStyle w:val="Normal"/>
        <w:ind w:firstLine="709"/>
        <w:jc w:val="both"/>
        <w:rPr>
          <w:sz w:val="28"/>
          <w:szCs w:val="28"/>
        </w:rPr>
      </w:pPr>
      <w:r>
        <w:rPr>
          <w:sz w:val="28"/>
          <w:szCs w:val="28"/>
        </w:rPr>
        <w:t>Парадоксально, но можно говорить о рекламе как о явлении, повышающем СК связность Вообще говоря, связность повышает любой раздражитель, устанавливающий дополнительные корреляции в поведении индивидуумов.</w:t>
      </w:r>
    </w:p>
    <w:p>
      <w:pPr>
        <w:pStyle w:val="Normal"/>
        <w:ind w:firstLine="709"/>
        <w:jc w:val="both"/>
        <w:rPr>
          <w:sz w:val="28"/>
          <w:szCs w:val="28"/>
        </w:rPr>
      </w:pPr>
      <w:r>
        <w:rPr>
          <w:sz w:val="28"/>
          <w:szCs w:val="28"/>
        </w:rPr>
        <w:t>Социальная С связность есть мера единства социокультурных кодов, обусловливающих групповое поведение [Боровиков, 2002]. Иными словами, С связность определяет, насколько со образны  и со организованы  общественно значимые формы деятельности. По Сунь цзы. «Путь – это когда народ готов вместе с правителем умереть, готов вместе с ним жить, когда он не знает ни страха, ни сомнения».</w:t>
      </w:r>
    </w:p>
    <w:p>
      <w:pPr>
        <w:pStyle w:val="Normal"/>
        <w:ind w:firstLine="709"/>
        <w:jc w:val="both"/>
        <w:rPr>
          <w:sz w:val="28"/>
          <w:szCs w:val="28"/>
        </w:rPr>
      </w:pPr>
      <w:r>
        <w:rPr>
          <w:sz w:val="28"/>
          <w:szCs w:val="28"/>
        </w:rPr>
        <w:t>Деятельностный подход к понятию связности прагматически полезен, поскольку отвечает на вопрос об основной причине непроизводительных потерь в социосистеме – будь то государство или небольшая частная фирма. Всякий социальный разрыв есть нарушение со образности и со организованности, то есть расстройство системы деятельностей. Для того чтобы получить конечный результат, разрыв должен быть преодолен, но на преодоление затрачиваются те или иные ресурсы.</w:t>
      </w:r>
    </w:p>
    <w:p>
      <w:pPr>
        <w:pStyle w:val="Normal"/>
        <w:ind w:firstLine="709"/>
        <w:jc w:val="both"/>
        <w:rPr>
          <w:sz w:val="28"/>
          <w:szCs w:val="28"/>
        </w:rPr>
      </w:pPr>
      <w:r>
        <w:rPr>
          <w:sz w:val="28"/>
          <w:szCs w:val="28"/>
        </w:rPr>
        <w:t>Заметим, что, как правило, дело обстоит даже хуже, деятельность по преодолению разрыва сама по себе носит несообразный характер, и, ликвидируя одни разрывы, она создает другие. Понятно, что для преодоления новых разрывов потребуются новые обеспечивающие деятельности, тоже несообразные. Процесс носит характер «саморазогрева» и сопровождается созданием целой системы обеспечивающих деятельностей, которые сами по себе начинают требовать связующих технологий (например, в форме синхронизации).</w:t>
      </w:r>
    </w:p>
    <w:p>
      <w:pPr>
        <w:pStyle w:val="Normal"/>
        <w:ind w:firstLine="709"/>
        <w:jc w:val="both"/>
        <w:rPr>
          <w:sz w:val="28"/>
          <w:szCs w:val="28"/>
        </w:rPr>
      </w:pPr>
      <w:r>
        <w:rPr>
          <w:sz w:val="28"/>
          <w:szCs w:val="28"/>
        </w:rPr>
        <w:t>Поскольку конечны общественные ресурсы, процесс «деятельностного» преодоления разрывов тоже конечен, но, как показывает, в частности, опыт России, это является слабым утешением.</w:t>
      </w:r>
    </w:p>
    <w:p>
      <w:pPr>
        <w:pStyle w:val="Normal"/>
        <w:ind w:firstLine="709"/>
        <w:jc w:val="both"/>
        <w:rPr>
          <w:sz w:val="28"/>
          <w:szCs w:val="28"/>
        </w:rPr>
      </w:pPr>
      <w:r>
        <w:rPr>
          <w:sz w:val="28"/>
          <w:szCs w:val="28"/>
        </w:rPr>
        <w:t>Альтернативой «деятельностному подходу» может быть укрепление социоткани за счет выстраивания коммуникационных площадок. Речь идет об организации конструктивного диалога между социальными группами: со образность и со организованность повышаются путем выстраивания «моста» между конкурирующими паттернами. Мы уже отмечали, что такой «мост» может опираться либо на универсальную идею – паттерн более высокого порядка, либо на тот или иной механизм перевода, «сшивающий» паттерны.</w:t>
      </w:r>
    </w:p>
    <w:p>
      <w:pPr>
        <w:pStyle w:val="Normal"/>
        <w:ind w:firstLine="709"/>
        <w:jc w:val="both"/>
        <w:rPr>
          <w:sz w:val="28"/>
          <w:szCs w:val="28"/>
        </w:rPr>
      </w:pPr>
      <w:r>
        <w:rPr>
          <w:sz w:val="28"/>
          <w:szCs w:val="28"/>
        </w:rPr>
        <w:t>Заметим, что такая «сшивка» носит системный характер и обычно заключается в целенаправленной трансформации общественно практикуемых деятельностей. В этом смысле стратегия есть придание нового – и общего для всех – измерения уже существующим производств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оссии фундаментальной социальной и экономической проблемой является построение коммуникационных площадок между тремя основными сферами: бизнесом, властью и независимыми некоммерческими социальными структурами . Эта проблема может быть решена только комплексно, ибо построение частных несистемных связей приводит, как показал опыт, к катастрофическому разрыву.</w:t>
      </w:r>
    </w:p>
    <w:p>
      <w:pPr>
        <w:pStyle w:val="Normal"/>
        <w:ind w:firstLine="709"/>
        <w:jc w:val="both"/>
        <w:rPr>
          <w:sz w:val="28"/>
          <w:szCs w:val="28"/>
        </w:rPr>
      </w:pPr>
      <w:r>
        <w:rPr>
          <w:sz w:val="28"/>
          <w:szCs w:val="28"/>
        </w:rPr>
        <w:t xml:space="preserve">Проблема «трех социально экономических миров» может быть переформулирована в более общей форме: с точки зрения модели связности Россия более всего нуждается в создании национальной корпорации и единой элиты Можно формально показать, что социокультурная связность элиты есть необходимое условие социальной связности общества, то есть со образности и со организованности практикуемой им системы деятельностей. </w:t>
      </w:r>
    </w:p>
    <w:p>
      <w:pPr>
        <w:pStyle w:val="Normal"/>
        <w:ind w:firstLine="709"/>
        <w:jc w:val="both"/>
        <w:rPr>
          <w:sz w:val="28"/>
          <w:szCs w:val="28"/>
        </w:rPr>
      </w:pPr>
      <w:r>
        <w:rPr>
          <w:sz w:val="28"/>
          <w:szCs w:val="28"/>
        </w:rPr>
        <w:t xml:space="preserve">Простейшим следствием из этой «теоремы о связности элит» является четкое разделение средств массовой информации на задающие новые паттерны поведения и системы связей (будем называть такие СМИ элитарными, лелея надежду, что именно они участвуют в формировании мировоззрения СК элит) – и маргинальные, способствующие разрушению со образнос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ретья Мировая война 1945–1991 гг. Борьба за социальную связнос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торая Мировая война выделила проигравших (Франция, Италия, Германия, Япония, Великобритания), но не смогла определить отношения между победителями. Соединенные Штаты вышли из войны с неоспоримым экономическим, научно техническим, цивилизационным преимуществом. Однако, чтобы реализовать это преимущество, требовалось выстроить новую политико экономическую структуру мира, преодолев две очевидные, но страшные угрозы: естественного послевоенного кризиса перепроизводства  и разрыва с Великобританией. К чести правительства Рузвельта, обе эти угрозы были отрефлектированы еще в 1942 году, что привело к созданию знаменитого «плана Маршалла».</w:t>
      </w:r>
    </w:p>
    <w:p>
      <w:pPr>
        <w:pStyle w:val="Normal"/>
        <w:ind w:firstLine="709"/>
        <w:jc w:val="both"/>
        <w:rPr>
          <w:sz w:val="28"/>
          <w:szCs w:val="28"/>
        </w:rPr>
      </w:pPr>
      <w:r>
        <w:rPr>
          <w:sz w:val="28"/>
          <w:szCs w:val="28"/>
        </w:rPr>
        <w:t>Советский Союз вышел из войны с лучшей в мире сухопутной армией и отлично отмобилизованной военной экономикой. Ценой этому было разрушение остальных областей народного хозяйства, прогрессирующее научное и технологическое отставание .</w:t>
      </w:r>
    </w:p>
    <w:p>
      <w:pPr>
        <w:pStyle w:val="Normal"/>
        <w:ind w:firstLine="709"/>
        <w:jc w:val="both"/>
        <w:rPr>
          <w:sz w:val="28"/>
          <w:szCs w:val="28"/>
        </w:rPr>
      </w:pPr>
      <w:r>
        <w:rPr>
          <w:sz w:val="28"/>
          <w:szCs w:val="28"/>
        </w:rPr>
        <w:t>Ф. Рузвельт понимал необходимость включения СССР в орбиту «плана Маршалла». Интеграция Советского Союза и всей системы смыслов, созданных великим левым проектом XIX–XX веков, в конструируемый Вашингтонский миропорядок не только позволила бы обойтись без новой войны, но и снабдили бы проектируемый мир внутренним источником развития. Этот замысел Рузвельт, уже тяжело больной, начал реализовывать на Ялтинской конференции .</w:t>
      </w:r>
    </w:p>
    <w:p>
      <w:pPr>
        <w:pStyle w:val="Normal"/>
        <w:ind w:firstLine="709"/>
        <w:jc w:val="both"/>
        <w:rPr>
          <w:sz w:val="28"/>
          <w:szCs w:val="28"/>
        </w:rPr>
      </w:pPr>
      <w:r>
        <w:rPr>
          <w:sz w:val="28"/>
          <w:szCs w:val="28"/>
        </w:rPr>
        <w:t>Способностей Г. Трумена хватило на то, чтобы реализовать простейшую версию «плана Маршалла» и нормально трудоустроить демобилизованных американских солдат, избежав очередного «марша ветеранов на Вашингтон». Но включить заведомого политического, идеологического, экономического, военного противника в собственную систему мироустройства – такая стратегия была для него слишком инновационной. Фултоновской речью Черчилля началась Третья Мировая война, называемая также «холодной».</w:t>
      </w:r>
    </w:p>
    <w:p>
      <w:pPr>
        <w:pStyle w:val="Normal"/>
        <w:ind w:firstLine="709"/>
        <w:jc w:val="both"/>
        <w:rPr>
          <w:sz w:val="28"/>
          <w:szCs w:val="28"/>
        </w:rPr>
      </w:pPr>
      <w:r>
        <w:rPr>
          <w:sz w:val="28"/>
          <w:szCs w:val="28"/>
        </w:rPr>
        <w:t>Структура Третьей Мировой войны может быть представлена в виде следующей геополитической схемы.</w:t>
      </w:r>
    </w:p>
    <w:p>
      <w:pPr>
        <w:pStyle w:val="Normal"/>
        <w:ind w:firstLine="709"/>
        <w:jc w:val="both"/>
        <w:rPr>
          <w:sz w:val="28"/>
          <w:szCs w:val="28"/>
        </w:rPr>
      </w:pPr>
      <w:r>
        <w:rPr>
          <w:sz w:val="28"/>
          <w:szCs w:val="28"/>
        </w:rPr>
        <w:t>Союзники, организационно оформленные как НАТО, безусловно господствуют на морях. В воздухе их преобладание заметно, однако СССР и его союзники в состоянии захватить локальное превосходство в воздухе над одним из театров военных действий.</w:t>
      </w:r>
    </w:p>
    <w:p>
      <w:pPr>
        <w:pStyle w:val="Normal"/>
        <w:ind w:firstLine="709"/>
        <w:jc w:val="both"/>
        <w:rPr>
          <w:sz w:val="28"/>
          <w:szCs w:val="28"/>
        </w:rPr>
      </w:pPr>
      <w:r>
        <w:rPr>
          <w:sz w:val="28"/>
          <w:szCs w:val="28"/>
        </w:rPr>
        <w:t>Американский суперконтинент полностью контролируется союзниками, принадлежит им также Австралия. В Евразии господствует Советский Союз, находящийся в союзе с Китаем и в хороших отношениях с Индией. США, однако, имеют на этом материке огромный и прекрасно оборудованный Европейский плацдарм, а также контролируют островные дуги, окаймляющие континент, – Британские и Японские острова.</w:t>
      </w:r>
    </w:p>
    <w:p>
      <w:pPr>
        <w:pStyle w:val="Normal"/>
        <w:ind w:firstLine="709"/>
        <w:jc w:val="both"/>
        <w:rPr>
          <w:sz w:val="28"/>
          <w:szCs w:val="28"/>
        </w:rPr>
      </w:pPr>
      <w:r>
        <w:rPr>
          <w:sz w:val="28"/>
          <w:szCs w:val="28"/>
        </w:rPr>
        <w:t>Колониальные страны: Африка, Австралазия, Афразия, – были включены в экономико политическую орбиту НАТО, но степень их интегрированности была низка. Дополнительную сложность обстановке придавало существование Британской Империи – в сущности США вели Третью Мировую войну, еще не закончив Вторую.</w:t>
      </w:r>
    </w:p>
    <w:p>
      <w:pPr>
        <w:pStyle w:val="Normal"/>
        <w:ind w:firstLine="709"/>
        <w:jc w:val="both"/>
        <w:rPr>
          <w:sz w:val="28"/>
          <w:szCs w:val="28"/>
        </w:rPr>
      </w:pPr>
      <w:r>
        <w:rPr>
          <w:sz w:val="28"/>
          <w:szCs w:val="28"/>
        </w:rPr>
        <w:t>Этим преимуществом Советский Союз не сумел или не захотел воспользоваться, сосредоточившись на борьбе с мировой колониальной системой (что объективно было на пользу США, хотя и на первых порах повышало суммарный геополитический потенциал советского блока) и ликвидации научно технического отставания. Последняя задача неожиданно была в общих чертах решена всего за 10 лет, что позволило СССР начать игру на «ядерный пат».</w:t>
      </w:r>
    </w:p>
    <w:p>
      <w:pPr>
        <w:pStyle w:val="Normal"/>
        <w:ind w:firstLine="709"/>
        <w:jc w:val="both"/>
        <w:rPr>
          <w:sz w:val="28"/>
          <w:szCs w:val="28"/>
        </w:rPr>
      </w:pPr>
      <w:r>
        <w:rPr>
          <w:sz w:val="28"/>
          <w:szCs w:val="28"/>
        </w:rPr>
        <w:t>В течение 1940–1950 х годов стороны реализовали свои первоначальные замыслы и полностью поделили мир. В этот период произошло несколько крупных локальных конфликтов: в Иране, вокруг Западного Берлина, в Корее. Для исхода войны существенным было то обстоятельство, что СССР не сумел поставить под контроль Западный Берлин, несмотря на то что связность этого города с общей позицией НАТО была отрицательной. Дальнейшие решения вокруг Западного Берлина, в том числе и возмутившее Запад строительство Берлинской стены, носили сугубо оборонительный характер. Определился «момент истины»: США и их союзники могут использовать отрицательно связанные участки своей позиции в качестве плацдармов, Советы тратят силы на блокаду этих плацдармов, поскольку не в состоянии их уничтожить.</w:t>
      </w:r>
    </w:p>
    <w:p>
      <w:pPr>
        <w:pStyle w:val="Normal"/>
        <w:ind w:firstLine="709"/>
        <w:jc w:val="both"/>
        <w:rPr>
          <w:sz w:val="28"/>
          <w:szCs w:val="28"/>
        </w:rPr>
      </w:pPr>
      <w:r>
        <w:rPr>
          <w:sz w:val="28"/>
          <w:szCs w:val="28"/>
        </w:rPr>
        <w:t>Война в Корее, вероятно, рассматривалась обеими сторонами как генеральная репетиция открытого столкновения в Европе. США внесли в свой актив образцово проведенную Инчхонскую десантную операцию. Советский Союз мог быть доволен новейшими истребителями МиГ 15, поставившими под вопрос господство союзников в воздухе. С другой стороны, американские сухопутные войска не проявили должной боеспособности, а советское командование не смогло ничего противопоставить морской и воздушной мощи. Война закончилась с неопределенным результатом, Корейский полуостров до сих пор разделен на два антагонистических государства, что мешает консолидации азиатско тихоокеанского геополитического региона.</w:t>
      </w:r>
    </w:p>
    <w:p>
      <w:pPr>
        <w:pStyle w:val="Normal"/>
        <w:ind w:firstLine="709"/>
        <w:jc w:val="both"/>
        <w:rPr>
          <w:sz w:val="28"/>
          <w:szCs w:val="28"/>
        </w:rPr>
      </w:pPr>
      <w:r>
        <w:rPr>
          <w:sz w:val="28"/>
          <w:szCs w:val="28"/>
        </w:rPr>
        <w:t>В этот период складывается основная схема кризисов Третьей Мировой войны. Берется один из тривиальных фактов, создается его окарикатуренное информационное Представление , на его основании начинается давление на советское руководство. На этом участке действия западных СМИ носят провокационный характер. Как правило, спровоцировать советское руководство на семантически неадекватный ответ  удавалось достаточно легко. После этого наступал этап разрешения кризиса на основе предложений американской стороны в контексте чувства вины советской стороны. Такая тактика «уколов» обеспечивала «усредненный по кризисам счет» 4:2 в пользу американской стороны, что позволило американцам со временем изменить в свою пользу геополитическую позицию.</w:t>
      </w:r>
    </w:p>
    <w:p>
      <w:pPr>
        <w:pStyle w:val="Normal"/>
        <w:ind w:firstLine="709"/>
        <w:jc w:val="both"/>
        <w:rPr>
          <w:sz w:val="28"/>
          <w:szCs w:val="28"/>
        </w:rPr>
      </w:pPr>
      <w:r>
        <w:rPr>
          <w:sz w:val="28"/>
          <w:szCs w:val="28"/>
        </w:rPr>
        <w:t>Следующая стадия войны ознаменовалась созданием ракетно ядерного оружия и переходом к стратегии взаимного уничтожения. Карибский кризис 1962 года привел обе стороны к пониманию недопустимости «горячей» ядерной войны и установил «правила игры» на следующие тридцать лет.</w:t>
      </w:r>
    </w:p>
    <w:p>
      <w:pPr>
        <w:pStyle w:val="Normal"/>
        <w:ind w:firstLine="709"/>
        <w:jc w:val="both"/>
        <w:rPr>
          <w:sz w:val="28"/>
          <w:szCs w:val="28"/>
        </w:rPr>
      </w:pPr>
      <w:r>
        <w:rPr>
          <w:sz w:val="28"/>
          <w:szCs w:val="28"/>
        </w:rPr>
        <w:t>Именно в 1960 е годы сложилась удивительная стратегия, обеспечившая НАТО победу в «холодной войне». Формально США и союзники продолжали привычную схему экономического и политического давления, на окраинах геополитических континентов продолжались локальные конфликты, направленные на увеличение геополитической связности (Вьетнам, Ближний Восток, Ангола, Эфиопия). В действительности речь шла о борьбе в пространстве социальной и социокультурной связности: разрушение со организованностей между СССР и его союзниками – сначала по социалистическому лагерю, затем по Варшавскому договору. Наконец, на последней стадии, начавшейся в конце 1970 х годов, наступила очередь самого Советского Союза.</w:t>
      </w:r>
    </w:p>
    <w:p>
      <w:pPr>
        <w:pStyle w:val="Normal"/>
        <w:ind w:firstLine="709"/>
        <w:jc w:val="both"/>
        <w:rPr>
          <w:sz w:val="28"/>
          <w:szCs w:val="28"/>
        </w:rPr>
      </w:pPr>
      <w:r>
        <w:rPr>
          <w:sz w:val="28"/>
          <w:szCs w:val="28"/>
        </w:rPr>
        <w:t>Следует оговориться: информационные объекты такой мощности, каким был Великий Левый Проект, организованный в форме СССР и социалистического лагеря, обладают значительной устойчивостью. Воздействие со стороны одной двух «подрывных радиостанций» такие структуры выдерживают сколь угодно долгое время. США реализовали более сложную и более деятельную стратегию: обезопасив свое семантическое пространство от внешнего воздействия, пользуясь преимуществом в глобальном пространстве коммуникаций, они смогли придать всей мировой культуре антисоциалистические функции. В этой ситуации Советский Союз либо создавал абсолютный железный занавес, что с неизбежностью приводило страну к экономической и технологической катастрофе, либо терял внутреннюю связанность – причем не только между элитами и массой, но и внутри самой правящей эл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3</w:t>
      </w:r>
    </w:p>
    <w:p>
      <w:pPr>
        <w:pStyle w:val="Normal"/>
        <w:ind w:firstLine="709"/>
        <w:jc w:val="both"/>
        <w:rPr>
          <w:sz w:val="28"/>
          <w:szCs w:val="28"/>
        </w:rPr>
      </w:pPr>
      <w:r>
        <w:rPr>
          <w:sz w:val="28"/>
          <w:szCs w:val="28"/>
        </w:rPr>
        <w:t>Спектроскопия цивилиз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дент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вестно, что муравей, изолированный от своего муравейника, умирает, даже если все его витальные потребности удовлетворяются. Для человека воздействие «эффекта толпы», демонстрации или «осажденной крепости» не столь наглядно, но также вполне измеримо. Этот эффект может быть описан в терминах «социоглюонного поля», создаваемого большими человеческими коллективами и оказывающего интегрирующее воздействие на поведение людей. Подобными эффектами объясняется сравнительная простота массового гипноза по сравнению с индивидуальным. Способность человека улавливать связующее поле, несомненно, носит паранормальный характер.</w:t>
      </w:r>
    </w:p>
    <w:p>
      <w:pPr>
        <w:pStyle w:val="Normal"/>
        <w:ind w:firstLine="709"/>
        <w:jc w:val="both"/>
        <w:rPr>
          <w:sz w:val="28"/>
          <w:szCs w:val="28"/>
        </w:rPr>
      </w:pPr>
      <w:r>
        <w:rPr>
          <w:sz w:val="28"/>
          <w:szCs w:val="28"/>
        </w:rPr>
        <w:t>Сформулируем гипотезу, согласно которой свойства поля связи, описывающего бесконтактное и дальнодействующее воздействие человеческой массы на личность, могут быть изменены за счет механизма преобразования идентичностей. Исходной точкой гипотезы является известный Стэнфордский тюремный эксперимент 1971 г.  В ходе этого опыта в группе, разделенной случайным образом на «правых» и «виноватых», начался интенсивный «разогрев» с катастрофическими социальными эффектами.</w:t>
      </w:r>
    </w:p>
    <w:p>
      <w:pPr>
        <w:pStyle w:val="Normal"/>
        <w:ind w:firstLine="709"/>
        <w:jc w:val="both"/>
        <w:rPr>
          <w:sz w:val="28"/>
          <w:szCs w:val="28"/>
        </w:rPr>
      </w:pPr>
      <w:r>
        <w:rPr>
          <w:sz w:val="28"/>
          <w:szCs w:val="28"/>
        </w:rPr>
        <w:t>Влияние изменения идентичности на характер динамики социальных связей позволяет рассматривать идентичность как источник и причину любых общественных процессов, скрытую форму пассионарности. Рождение/уничтожение идентичностей, переход идентичности из одной формы в другую маркирует состояние геополитической системы и равным образом развитие геополитической позиции.</w:t>
      </w:r>
    </w:p>
    <w:p>
      <w:pPr>
        <w:pStyle w:val="Normal"/>
        <w:ind w:firstLine="709"/>
        <w:jc w:val="both"/>
        <w:rPr>
          <w:sz w:val="28"/>
          <w:szCs w:val="28"/>
        </w:rPr>
      </w:pPr>
      <w:r>
        <w:rPr>
          <w:sz w:val="28"/>
          <w:szCs w:val="28"/>
        </w:rPr>
        <w:t>Тем самым идентичность является ключевым понятием в современном прочтении геополитического дискурса.</w:t>
      </w:r>
    </w:p>
    <w:p>
      <w:pPr>
        <w:pStyle w:val="Normal"/>
        <w:ind w:firstLine="709"/>
        <w:jc w:val="both"/>
        <w:rPr>
          <w:sz w:val="28"/>
          <w:szCs w:val="28"/>
        </w:rPr>
      </w:pPr>
      <w:r>
        <w:rPr>
          <w:sz w:val="28"/>
          <w:szCs w:val="28"/>
        </w:rPr>
        <w:t>Идентичность возникает только в процессе взаимодействия с некой инаковостью, причем разные взаимодействия проявляют разные идентичности. Идентичность проявляется тем сильнее, чем конфликтнее взаимодействие, то есть чем более аксиологически значимы различия между своими и чужими убеждениями и чем меньше таких отлич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дентичность как источник социального дви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м некоторые итоги:</w:t>
      </w:r>
    </w:p>
    <w:p>
      <w:pPr>
        <w:pStyle w:val="Normal"/>
        <w:ind w:firstLine="709"/>
        <w:jc w:val="both"/>
        <w:rPr>
          <w:sz w:val="28"/>
          <w:szCs w:val="28"/>
        </w:rPr>
      </w:pPr>
      <w:r>
        <w:rPr>
          <w:sz w:val="28"/>
          <w:szCs w:val="28"/>
        </w:rPr>
        <w:t xml:space="preserve">• </w:t>
      </w:r>
      <w:r>
        <w:rPr>
          <w:sz w:val="28"/>
          <w:szCs w:val="28"/>
        </w:rPr>
        <w:t>Идентичности существуют на уровне убеждений. Идентичность всегда отвечает на вопрос «кто ты?».</w:t>
      </w:r>
    </w:p>
    <w:p>
      <w:pPr>
        <w:pStyle w:val="Normal"/>
        <w:ind w:firstLine="709"/>
        <w:jc w:val="both"/>
        <w:rPr>
          <w:sz w:val="28"/>
          <w:szCs w:val="28"/>
        </w:rPr>
      </w:pPr>
      <w:r>
        <w:rPr>
          <w:sz w:val="28"/>
          <w:szCs w:val="28"/>
        </w:rPr>
        <w:t xml:space="preserve">• </w:t>
      </w:r>
      <w:r>
        <w:rPr>
          <w:sz w:val="28"/>
          <w:szCs w:val="28"/>
        </w:rPr>
        <w:t>Идентичность всегда отвечает на этот вопрос: «я –тот то» .</w:t>
      </w:r>
    </w:p>
    <w:p>
      <w:pPr>
        <w:pStyle w:val="Normal"/>
        <w:ind w:firstLine="709"/>
        <w:jc w:val="both"/>
        <w:rPr>
          <w:sz w:val="28"/>
          <w:szCs w:val="28"/>
        </w:rPr>
      </w:pPr>
      <w:r>
        <w:rPr>
          <w:sz w:val="28"/>
          <w:szCs w:val="28"/>
        </w:rPr>
        <w:t xml:space="preserve">• </w:t>
      </w:r>
      <w:r>
        <w:rPr>
          <w:sz w:val="28"/>
          <w:szCs w:val="28"/>
        </w:rPr>
        <w:t>Идентичности проявляют себя превращением аксиологии в деятельную форму (идеологию).</w:t>
      </w:r>
    </w:p>
    <w:p>
      <w:pPr>
        <w:pStyle w:val="Normal"/>
        <w:ind w:firstLine="709"/>
        <w:jc w:val="both"/>
        <w:rPr>
          <w:sz w:val="28"/>
          <w:szCs w:val="28"/>
        </w:rPr>
      </w:pPr>
      <w:r>
        <w:rPr>
          <w:sz w:val="28"/>
          <w:szCs w:val="28"/>
        </w:rPr>
        <w:t>Проявление идентичности есть процесс спонтанного нарушения симметрии. Если в двух– или многостороннем взаимодействии один из участников проявит свою идентичность (переведет свои ценности в деятельную форму), то с неизбежностью идентичность – не обязательно та же самая – будет проявлена и у остальных участников.</w:t>
      </w:r>
    </w:p>
    <w:p>
      <w:pPr>
        <w:pStyle w:val="Normal"/>
        <w:ind w:firstLine="709"/>
        <w:jc w:val="both"/>
        <w:rPr>
          <w:sz w:val="28"/>
          <w:szCs w:val="28"/>
        </w:rPr>
      </w:pPr>
      <w:r>
        <w:rPr>
          <w:sz w:val="28"/>
          <w:szCs w:val="28"/>
        </w:rPr>
        <w:t>Примером такого спонтанного проявления идентичнос тей, безусловно, является Стэнфордский эксперимент.</w:t>
      </w:r>
    </w:p>
    <w:p>
      <w:pPr>
        <w:pStyle w:val="Normal"/>
        <w:ind w:firstLine="709"/>
        <w:jc w:val="both"/>
        <w:rPr>
          <w:sz w:val="28"/>
          <w:szCs w:val="28"/>
        </w:rPr>
      </w:pPr>
      <w:r>
        <w:rPr>
          <w:sz w:val="28"/>
          <w:szCs w:val="28"/>
        </w:rPr>
        <w:t>Усредняя идентичности по разным социальным группам (с учетом ценностных «знаков»), получаем три возможных результата:</w:t>
      </w:r>
    </w:p>
    <w:p>
      <w:pPr>
        <w:pStyle w:val="Normal"/>
        <w:ind w:firstLine="709"/>
        <w:jc w:val="both"/>
        <w:rPr>
          <w:sz w:val="28"/>
          <w:szCs w:val="28"/>
        </w:rPr>
      </w:pPr>
      <w:r>
        <w:rPr>
          <w:sz w:val="28"/>
          <w:szCs w:val="28"/>
        </w:rPr>
        <w:t xml:space="preserve">• </w:t>
      </w:r>
      <w:r>
        <w:rPr>
          <w:sz w:val="28"/>
          <w:szCs w:val="28"/>
        </w:rPr>
        <w:t>социосистема не обладает идентичностью ни на каком уровне рассмотрения;</w:t>
      </w:r>
    </w:p>
    <w:p>
      <w:pPr>
        <w:pStyle w:val="Normal"/>
        <w:ind w:firstLine="709"/>
        <w:jc w:val="both"/>
        <w:rPr>
          <w:sz w:val="28"/>
          <w:szCs w:val="28"/>
        </w:rPr>
      </w:pPr>
      <w:r>
        <w:rPr>
          <w:sz w:val="28"/>
          <w:szCs w:val="28"/>
        </w:rPr>
        <w:t xml:space="preserve">• </w:t>
      </w:r>
      <w:r>
        <w:rPr>
          <w:sz w:val="28"/>
          <w:szCs w:val="28"/>
        </w:rPr>
        <w:t>малые группы в социосистеме обладают идентичностью, общество в целом ее лишено. Такую социальную идентичность будем называть микроскопической;</w:t>
      </w:r>
    </w:p>
    <w:p>
      <w:pPr>
        <w:pStyle w:val="Normal"/>
        <w:ind w:firstLine="709"/>
        <w:jc w:val="both"/>
        <w:rPr>
          <w:sz w:val="28"/>
          <w:szCs w:val="28"/>
        </w:rPr>
      </w:pPr>
      <w:r>
        <w:rPr>
          <w:sz w:val="28"/>
          <w:szCs w:val="28"/>
        </w:rPr>
        <w:t xml:space="preserve">• </w:t>
      </w:r>
      <w:r>
        <w:rPr>
          <w:sz w:val="28"/>
          <w:szCs w:val="28"/>
        </w:rPr>
        <w:t>общество как целое обладает макроскопической идентичностью.</w:t>
      </w:r>
    </w:p>
    <w:p>
      <w:pPr>
        <w:pStyle w:val="Normal"/>
        <w:ind w:firstLine="709"/>
        <w:jc w:val="both"/>
        <w:rPr>
          <w:sz w:val="28"/>
          <w:szCs w:val="28"/>
        </w:rPr>
      </w:pPr>
      <w:r>
        <w:rPr>
          <w:sz w:val="28"/>
          <w:szCs w:val="28"/>
        </w:rPr>
        <w:t>Общество с проявленной макроскопической идентичностью не может быть стабильным (это следует из законов диалектики) , оно обречено на развитие.</w:t>
      </w:r>
    </w:p>
    <w:p>
      <w:pPr>
        <w:pStyle w:val="Normal"/>
        <w:ind w:firstLine="709"/>
        <w:jc w:val="both"/>
        <w:rPr>
          <w:sz w:val="28"/>
          <w:szCs w:val="28"/>
        </w:rPr>
      </w:pPr>
      <w:r>
        <w:rPr>
          <w:sz w:val="28"/>
          <w:szCs w:val="28"/>
        </w:rPr>
        <w:t>В обществе с преобладающей микроскопической идентичностью развиваются вихревые процессы, сопровождающиеся социальным нагревом. Речь идет, по сути, просто о борьбе малых групп с предъявлением и разрушением взаимных идентичностей.</w:t>
      </w:r>
    </w:p>
    <w:p>
      <w:pPr>
        <w:pStyle w:val="Normal"/>
        <w:ind w:firstLine="709"/>
        <w:jc w:val="both"/>
        <w:rPr>
          <w:sz w:val="28"/>
          <w:szCs w:val="28"/>
        </w:rPr>
      </w:pPr>
      <w:r>
        <w:rPr>
          <w:sz w:val="28"/>
          <w:szCs w:val="28"/>
        </w:rPr>
        <w:t>Иными словами, проявление идентичности вызывает социальное движение, и мы вправе рассматривать идентичности как социальное «топливо».</w:t>
      </w:r>
    </w:p>
    <w:p>
      <w:pPr>
        <w:pStyle w:val="Normal"/>
        <w:ind w:firstLine="709"/>
        <w:jc w:val="both"/>
        <w:rPr>
          <w:sz w:val="28"/>
          <w:szCs w:val="28"/>
        </w:rPr>
      </w:pPr>
      <w:r>
        <w:rPr>
          <w:sz w:val="28"/>
          <w:szCs w:val="28"/>
        </w:rPr>
        <w:t>В процессе деятельности (макро– или микроскопической), вызванной некоторой проявленной идентичностью, эта идентичность затрачивается и в конечном счете исчерпывается, то есть – перестает проявляться. В применении к национальной динамике этот механизм был частично исследован В. Бранским в модели имперских ритмов [Бранский, 2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литический ислам в Поволжь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й геополитический конфликт, развертывающийся на наших глазах на российской территории, интересен тем, что одна из сторон использует в качестве основного тактического приема работу с идентичностями, в том числе – с идентичностями противника.</w:t>
      </w:r>
    </w:p>
    <w:p>
      <w:pPr>
        <w:pStyle w:val="Normal"/>
        <w:ind w:firstLine="709"/>
        <w:jc w:val="both"/>
        <w:rPr>
          <w:sz w:val="28"/>
          <w:szCs w:val="28"/>
        </w:rPr>
      </w:pPr>
      <w:r>
        <w:rPr>
          <w:sz w:val="28"/>
          <w:szCs w:val="28"/>
        </w:rPr>
        <w:t xml:space="preserve">Политический ислам </w:t>
      </w:r>
    </w:p>
    <w:p>
      <w:pPr>
        <w:pStyle w:val="Normal"/>
        <w:ind w:firstLine="709"/>
        <w:jc w:val="both"/>
        <w:rPr>
          <w:sz w:val="28"/>
          <w:szCs w:val="28"/>
        </w:rPr>
      </w:pPr>
      <w:r>
        <w:rPr>
          <w:sz w:val="28"/>
          <w:szCs w:val="28"/>
        </w:rPr>
        <w:t>В последние десятилетия в исламском мире набирает силу идеология исторического реванша. Мусульмане все чаще говорят о том, что и капитализм, и коммунизм оказались тупиковыми ветвями развития человеческого общества. И только ислам дает единственно верное направление движения. Наиболее радикальными выразителями этой идеологии являются так называемые исламисты, чьи позиции в современном мусульманском обществе как никогда сильны.</w:t>
      </w:r>
    </w:p>
    <w:p>
      <w:pPr>
        <w:pStyle w:val="Normal"/>
        <w:ind w:firstLine="709"/>
        <w:jc w:val="both"/>
        <w:rPr>
          <w:sz w:val="28"/>
          <w:szCs w:val="28"/>
        </w:rPr>
      </w:pPr>
      <w:r>
        <w:rPr>
          <w:sz w:val="28"/>
          <w:szCs w:val="28"/>
        </w:rPr>
        <w:t>Традиционные мусульманские общества реагировали двумя разными путями на столкновение с технологически и экономически превосходящей их западной культурой.</w:t>
      </w:r>
    </w:p>
    <w:p>
      <w:pPr>
        <w:pStyle w:val="Normal"/>
        <w:ind w:firstLine="709"/>
        <w:jc w:val="both"/>
        <w:rPr>
          <w:sz w:val="28"/>
          <w:szCs w:val="28"/>
        </w:rPr>
      </w:pPr>
      <w:r>
        <w:rPr>
          <w:sz w:val="28"/>
          <w:szCs w:val="28"/>
        </w:rPr>
        <w:t>Первый тип реакции носил модернизаторами характер, направленный на приспособление к западной культуре в целях преодоления разрыва в развитии. В конечном счете это подразумевало трансформацию ислама.</w:t>
      </w:r>
    </w:p>
    <w:p>
      <w:pPr>
        <w:pStyle w:val="Normal"/>
        <w:ind w:firstLine="709"/>
        <w:jc w:val="both"/>
        <w:rPr>
          <w:sz w:val="28"/>
          <w:szCs w:val="28"/>
        </w:rPr>
      </w:pPr>
      <w:r>
        <w:rPr>
          <w:sz w:val="28"/>
          <w:szCs w:val="28"/>
        </w:rPr>
        <w:t>Второй тип реакции – фундаменталистский, который проявляется и наиболее заметен в исламистской форме. Его задачи – стать равным Западу не путем усвоения западной культуры, но путем укрепления и развития собственных мировоззренческих и культурных оснований, основанных на Исламе.</w:t>
      </w:r>
    </w:p>
    <w:p>
      <w:pPr>
        <w:pStyle w:val="Normal"/>
        <w:ind w:firstLine="709"/>
        <w:jc w:val="both"/>
        <w:rPr>
          <w:sz w:val="28"/>
          <w:szCs w:val="28"/>
        </w:rPr>
      </w:pPr>
      <w:r>
        <w:rPr>
          <w:sz w:val="28"/>
          <w:szCs w:val="28"/>
        </w:rPr>
        <w:t>Исламизм противостоит всем иным идеологиям, политическим системам и общественно политическим проектам как секулярным, светским. Тем самым главный источник глобальной дестабилизирующей активности, связанной с исламом, заключается в непримиримом конфликте по линии исламизм секуляризм.</w:t>
      </w:r>
    </w:p>
    <w:p>
      <w:pPr>
        <w:pStyle w:val="Normal"/>
        <w:ind w:firstLine="709"/>
        <w:jc w:val="both"/>
        <w:rPr>
          <w:sz w:val="28"/>
          <w:szCs w:val="28"/>
        </w:rPr>
      </w:pPr>
      <w:r>
        <w:rPr>
          <w:sz w:val="28"/>
          <w:szCs w:val="28"/>
        </w:rPr>
        <w:t>Исламизм – идеология и практическая деятельность, ориентированные на создание условий, в которых социальные, экономические, этнические и иные проблемы общества, где наличествуют мусульмане, а также между государствами, будут решаться исключительно с использованием исламских норм, прописанных в шариате. Иными словами, речь идет о реализации проекта по созданию политических условий для применения исламских (шариатских) норм во всех сферах человеческой жизнедеятельности. Поэтому исламизм называют политическим или политизированным исламом. «Тем самым исламизм представляет собой одну из политических идеологий и в этом отношении функционально сравним с другими политико идеологическими системами» .</w:t>
      </w:r>
    </w:p>
    <w:p>
      <w:pPr>
        <w:pStyle w:val="Normal"/>
        <w:ind w:firstLine="709"/>
        <w:jc w:val="both"/>
        <w:rPr>
          <w:sz w:val="28"/>
          <w:szCs w:val="28"/>
        </w:rPr>
      </w:pPr>
      <w:r>
        <w:rPr>
          <w:sz w:val="28"/>
          <w:szCs w:val="28"/>
        </w:rPr>
        <w:t>Под именем исламизм понимаются различные политические движения, возникающие в разных частях мира, объединяемые фактами глобальной дестабилизирующей активности При этом учитываются идеологические и организационные, стихийные и сознательно регулируемые, внутренние и международные, мирные и насильственные аспекты. Устанавливается также сложная и напряженная связь исламизма с исламом: всякий исламист – мусульманин, но не всякий мусульманин – исламист.</w:t>
      </w:r>
    </w:p>
    <w:p>
      <w:pPr>
        <w:pStyle w:val="Normal"/>
        <w:ind w:firstLine="709"/>
        <w:jc w:val="both"/>
        <w:rPr>
          <w:sz w:val="28"/>
          <w:szCs w:val="28"/>
        </w:rPr>
      </w:pPr>
      <w:r>
        <w:rPr>
          <w:sz w:val="28"/>
          <w:szCs w:val="28"/>
        </w:rPr>
        <w:t>Все экстремистские и террористические организации, относимые наблюдателями к исламизму, эксплуатируют ислам и призывы к исламской солидарности для мотивации и оправдания своих насильственных действий – международного джихада.</w:t>
      </w:r>
    </w:p>
    <w:p>
      <w:pPr>
        <w:pStyle w:val="Normal"/>
        <w:ind w:firstLine="709"/>
        <w:jc w:val="both"/>
        <w:rPr>
          <w:sz w:val="28"/>
          <w:szCs w:val="28"/>
        </w:rPr>
      </w:pPr>
      <w:r>
        <w:rPr>
          <w:sz w:val="28"/>
          <w:szCs w:val="28"/>
        </w:rPr>
        <w:t>Для них ислам – не просто религия, с помощью которой человека можно сделать чище и добродетельнее. Это оружие запугивания и принуждения, предназначенное для покорения «неверных», равно как и немусульманских стран.</w:t>
      </w:r>
    </w:p>
    <w:p>
      <w:pPr>
        <w:pStyle w:val="Normal"/>
        <w:ind w:firstLine="709"/>
        <w:jc w:val="both"/>
        <w:rPr>
          <w:sz w:val="28"/>
          <w:szCs w:val="28"/>
        </w:rPr>
      </w:pPr>
      <w:r>
        <w:rPr>
          <w:sz w:val="28"/>
          <w:szCs w:val="28"/>
        </w:rPr>
        <w:t xml:space="preserve">Основные идеологические принципы радикальных исламистов: </w:t>
      </w:r>
    </w:p>
    <w:p>
      <w:pPr>
        <w:pStyle w:val="Normal"/>
        <w:ind w:firstLine="709"/>
        <w:jc w:val="both"/>
        <w:rPr>
          <w:sz w:val="28"/>
          <w:szCs w:val="28"/>
        </w:rPr>
      </w:pPr>
      <w:r>
        <w:rPr>
          <w:sz w:val="28"/>
          <w:szCs w:val="28"/>
        </w:rPr>
        <w:t xml:space="preserve">• </w:t>
      </w:r>
      <w:r>
        <w:rPr>
          <w:sz w:val="28"/>
          <w:szCs w:val="28"/>
        </w:rPr>
        <w:t>международный исламизм поощряет внетерриториальную лояльность, утверждая, что требования лояльности по отношению к транснациональной «Умме» и исламская солидарность стоят выше лояльности национальному государству, гражданином которого является мусульманин, за исключением случая, если это мусульманское государство;</w:t>
      </w:r>
    </w:p>
    <w:p>
      <w:pPr>
        <w:pStyle w:val="Normal"/>
        <w:ind w:firstLine="709"/>
        <w:jc w:val="both"/>
        <w:rPr>
          <w:sz w:val="28"/>
          <w:szCs w:val="28"/>
        </w:rPr>
      </w:pPr>
      <w:r>
        <w:rPr>
          <w:sz w:val="28"/>
          <w:szCs w:val="28"/>
        </w:rPr>
        <w:t xml:space="preserve">• </w:t>
      </w:r>
      <w:r>
        <w:rPr>
          <w:sz w:val="28"/>
          <w:szCs w:val="28"/>
        </w:rPr>
        <w:t>международный исламизм не признает национальных границ и отстаивает право мусульман отправляться и разворачивать джихад повсюду для защиты и помощи собратьям мусульманам;</w:t>
      </w:r>
    </w:p>
    <w:p>
      <w:pPr>
        <w:pStyle w:val="Normal"/>
        <w:ind w:firstLine="709"/>
        <w:jc w:val="both"/>
        <w:rPr>
          <w:sz w:val="28"/>
          <w:szCs w:val="28"/>
        </w:rPr>
      </w:pPr>
      <w:r>
        <w:rPr>
          <w:sz w:val="28"/>
          <w:szCs w:val="28"/>
        </w:rPr>
        <w:t xml:space="preserve">• </w:t>
      </w:r>
      <w:r>
        <w:rPr>
          <w:sz w:val="28"/>
          <w:szCs w:val="28"/>
        </w:rPr>
        <w:t>международный исламизм подчеркивает религиозный долг исламских сил в мусульманском (светском) государстве, даже если они в меньшинстве, захватывать власть путем организованного насилия в целях последующего установления диктатуры шариата;</w:t>
      </w:r>
    </w:p>
    <w:p>
      <w:pPr>
        <w:pStyle w:val="Normal"/>
        <w:ind w:firstLine="709"/>
        <w:jc w:val="both"/>
        <w:rPr>
          <w:sz w:val="28"/>
          <w:szCs w:val="28"/>
        </w:rPr>
      </w:pPr>
      <w:r>
        <w:rPr>
          <w:sz w:val="28"/>
          <w:szCs w:val="28"/>
        </w:rPr>
        <w:t xml:space="preserve">• </w:t>
      </w:r>
      <w:r>
        <w:rPr>
          <w:sz w:val="28"/>
          <w:szCs w:val="28"/>
        </w:rPr>
        <w:t>исламизм считает многопартийную демократию, как принцип государственной организации, несовместимой с пропагандой и очищением ислама;</w:t>
      </w:r>
    </w:p>
    <w:p>
      <w:pPr>
        <w:pStyle w:val="Normal"/>
        <w:ind w:firstLine="709"/>
        <w:jc w:val="both"/>
        <w:rPr>
          <w:sz w:val="28"/>
          <w:szCs w:val="28"/>
        </w:rPr>
      </w:pPr>
      <w:r>
        <w:rPr>
          <w:sz w:val="28"/>
          <w:szCs w:val="28"/>
        </w:rPr>
        <w:t xml:space="preserve">• </w:t>
      </w:r>
      <w:r>
        <w:rPr>
          <w:sz w:val="28"/>
          <w:szCs w:val="28"/>
        </w:rPr>
        <w:t>исламизм оправдывает идеологический и физический террор как оружие для навязывания своей воли, а также право исламистов на помощь мусульманам в немусульманских странах даже</w:t>
      </w:r>
    </w:p>
    <w:p>
      <w:pPr>
        <w:pStyle w:val="Normal"/>
        <w:ind w:firstLine="709"/>
        <w:jc w:val="both"/>
        <w:rPr>
          <w:sz w:val="28"/>
          <w:szCs w:val="28"/>
        </w:rPr>
      </w:pPr>
      <w:r>
        <w:rPr>
          <w:sz w:val="28"/>
          <w:szCs w:val="28"/>
        </w:rPr>
        <w:t xml:space="preserve">• </w:t>
      </w:r>
      <w:r>
        <w:rPr>
          <w:sz w:val="28"/>
          <w:szCs w:val="28"/>
        </w:rPr>
        <w:t>путем насилия для достижения их ц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ссия как среда проникновения исламской идент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ременная Россия в ее нестабильном состоянии, обусловленном множеством причин, в том числе исторического порядка, напрямую столкнулась с внутренними и внешними проблемами, создаваемыми разворачивающимся в последние двадцать лет с особой силой «исламским ренессансом» – явлением, которое носит сегодня глобальный характер и которое успело породить радикальные и экстремистские течения исламизма.</w:t>
      </w:r>
    </w:p>
    <w:p>
      <w:pPr>
        <w:pStyle w:val="Normal"/>
        <w:ind w:firstLine="709"/>
        <w:jc w:val="both"/>
        <w:rPr>
          <w:sz w:val="28"/>
          <w:szCs w:val="28"/>
        </w:rPr>
      </w:pPr>
      <w:r>
        <w:rPr>
          <w:sz w:val="28"/>
          <w:szCs w:val="28"/>
        </w:rPr>
        <w:t>С точки зрения безопасности страны проблема состоит прежде всего в следующем:</w:t>
      </w:r>
    </w:p>
    <w:p>
      <w:pPr>
        <w:pStyle w:val="Normal"/>
        <w:ind w:firstLine="709"/>
        <w:jc w:val="both"/>
        <w:rPr>
          <w:sz w:val="28"/>
          <w:szCs w:val="28"/>
        </w:rPr>
      </w:pPr>
      <w:r>
        <w:rPr>
          <w:sz w:val="28"/>
          <w:szCs w:val="28"/>
        </w:rPr>
        <w:t xml:space="preserve">• </w:t>
      </w:r>
      <w:r>
        <w:rPr>
          <w:sz w:val="28"/>
          <w:szCs w:val="28"/>
        </w:rPr>
        <w:t>мусульманское население страны в советский период оказалось лишенным высоких богословских традиций, что во многом предопределяет возврат к религии в более упрощенных, обрядово бытовых формах, часто носящие архаичный и ригидный характер;</w:t>
      </w:r>
    </w:p>
    <w:p>
      <w:pPr>
        <w:pStyle w:val="Normal"/>
        <w:ind w:firstLine="709"/>
        <w:jc w:val="both"/>
        <w:rPr>
          <w:sz w:val="28"/>
          <w:szCs w:val="28"/>
        </w:rPr>
      </w:pPr>
      <w:r>
        <w:rPr>
          <w:sz w:val="28"/>
          <w:szCs w:val="28"/>
        </w:rPr>
        <w:t xml:space="preserve">• </w:t>
      </w:r>
      <w:r>
        <w:rPr>
          <w:sz w:val="28"/>
          <w:szCs w:val="28"/>
        </w:rPr>
        <w:t>на этом фоне – в период трансформации и неустойчивого состояния страны – извне провоцируется влияние именно радикальных течений ислама, зачастую наиболее агрессивных и приверженных его транснациональной трактовке.</w:t>
      </w:r>
    </w:p>
    <w:p>
      <w:pPr>
        <w:pStyle w:val="Normal"/>
        <w:ind w:firstLine="709"/>
        <w:jc w:val="both"/>
        <w:rPr>
          <w:sz w:val="28"/>
          <w:szCs w:val="28"/>
        </w:rPr>
      </w:pPr>
      <w:r>
        <w:rPr>
          <w:sz w:val="28"/>
          <w:szCs w:val="28"/>
        </w:rPr>
        <w:t xml:space="preserve">Стремление к коллективной идентичности (или самосознанию) – религиозному, этническому, социально групповому, возрастному – это нежелание быть поглощенным, ассимилированным. Для множества людей и человеческих сообществ, принадлежащих разным культурным и религиозным традициям, недостаточно быть гражданином страны. Гражданство соотносится с государством – так сложилось в западном обществознании. Но, как известно, западноевропейское государство – национальное. Т. е. гражданская идентичность по европейским меркам соответствует национальности, в нашем понимании этнической идентичности. </w:t>
      </w:r>
    </w:p>
    <w:p>
      <w:pPr>
        <w:pStyle w:val="Normal"/>
        <w:ind w:firstLine="709"/>
        <w:jc w:val="both"/>
        <w:rPr>
          <w:sz w:val="28"/>
          <w:szCs w:val="28"/>
        </w:rPr>
      </w:pPr>
      <w:r>
        <w:rPr>
          <w:sz w:val="28"/>
          <w:szCs w:val="28"/>
        </w:rPr>
        <w:t>Мировые религии, ислам и христианство, преодолевают этничность. Однако в сознании самих носителей конфессиональной идентичности последняя часто отождествляется с этнокультурными особенностями (языком, поведением и т. д.) того или иного общества. Очень часто происходит этнизация религии, когда религиозные обычаи становятся частью этнического (национального) самосознания.</w:t>
      </w:r>
    </w:p>
    <w:p>
      <w:pPr>
        <w:pStyle w:val="Normal"/>
        <w:ind w:firstLine="709"/>
        <w:jc w:val="both"/>
        <w:rPr>
          <w:sz w:val="28"/>
          <w:szCs w:val="28"/>
        </w:rPr>
      </w:pPr>
      <w:r>
        <w:rPr>
          <w:sz w:val="28"/>
          <w:szCs w:val="28"/>
        </w:rPr>
        <w:t>Кроме того, по отношению к России следовало бы рассматривать и цивилизационную идентичность, которая обладает большей значимостью, чем принадлежность к государству, а часто к нации и конфессии. Особенно это существенно для обществ, переживающих «эпоху перемен». На сегодня эта проблематика не имеет достаточной проработки – существует только ряд исторических и геополитических обобщений.</w:t>
      </w:r>
    </w:p>
    <w:p>
      <w:pPr>
        <w:pStyle w:val="Normal"/>
        <w:ind w:firstLine="709"/>
        <w:jc w:val="both"/>
        <w:rPr>
          <w:sz w:val="28"/>
          <w:szCs w:val="28"/>
        </w:rPr>
      </w:pPr>
      <w:r>
        <w:rPr>
          <w:sz w:val="28"/>
          <w:szCs w:val="28"/>
        </w:rPr>
        <w:t>В нынешнем положении России, с ее слабостью общественных и государственных институтов, особое значение имеют важнейшие социально психологические факторы новейшего времени:</w:t>
      </w:r>
    </w:p>
    <w:p>
      <w:pPr>
        <w:pStyle w:val="Normal"/>
        <w:ind w:firstLine="709"/>
        <w:jc w:val="both"/>
        <w:rPr>
          <w:sz w:val="28"/>
          <w:szCs w:val="28"/>
        </w:rPr>
      </w:pPr>
      <w:r>
        <w:rPr>
          <w:sz w:val="28"/>
          <w:szCs w:val="28"/>
        </w:rPr>
        <w:t xml:space="preserve">• </w:t>
      </w:r>
      <w:r>
        <w:rPr>
          <w:sz w:val="28"/>
          <w:szCs w:val="28"/>
        </w:rPr>
        <w:t>повышенное стремление отдельной личности найти опорный момент самоидентификации в крайне напряженных условиях современной жизни;</w:t>
      </w:r>
    </w:p>
    <w:p>
      <w:pPr>
        <w:pStyle w:val="Normal"/>
        <w:ind w:firstLine="709"/>
        <w:jc w:val="both"/>
        <w:rPr>
          <w:sz w:val="28"/>
          <w:szCs w:val="28"/>
        </w:rPr>
      </w:pPr>
      <w:r>
        <w:rPr>
          <w:sz w:val="28"/>
          <w:szCs w:val="28"/>
        </w:rPr>
        <w:t xml:space="preserve">• </w:t>
      </w:r>
      <w:r>
        <w:rPr>
          <w:sz w:val="28"/>
          <w:szCs w:val="28"/>
        </w:rPr>
        <w:t>надежда найти ответы на сугубо современные вопросы путем обращения к традиционным формам существования.</w:t>
      </w:r>
    </w:p>
    <w:p>
      <w:pPr>
        <w:pStyle w:val="Normal"/>
        <w:ind w:firstLine="709"/>
        <w:jc w:val="both"/>
        <w:rPr>
          <w:sz w:val="28"/>
          <w:szCs w:val="28"/>
        </w:rPr>
      </w:pPr>
      <w:r>
        <w:rPr>
          <w:sz w:val="28"/>
          <w:szCs w:val="28"/>
        </w:rPr>
        <w:t>Новая гражданская идентичность – россияне – не была принята всем населением страны. Сказалась недостаточность одномерной – гражданской – идентичности. Кроме того, и само государство по многим характеристикам стало уподобляться одной из корпораций. Была сделана попытка задать, используя феномен этнической (и религиозной) мобилизации, вторую идентичность – часто более значимую. Это было реализовано усилиями ряда региональных национальных элит (Татарстан, Башкирия, Чеч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тика политического ислама в Росс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Ульяновской области ПФО используются, в частности, следующие мотивы борьбы за идентичность.</w:t>
      </w:r>
    </w:p>
    <w:p>
      <w:pPr>
        <w:pStyle w:val="Normal"/>
        <w:ind w:firstLine="709"/>
        <w:jc w:val="both"/>
        <w:rPr>
          <w:sz w:val="28"/>
          <w:szCs w:val="28"/>
        </w:rPr>
      </w:pPr>
      <w:r>
        <w:rPr>
          <w:sz w:val="28"/>
          <w:szCs w:val="28"/>
        </w:rPr>
        <w:t>Деградация/исламизация русского населения. Естественная на почве алкоголизации/криминализации потеря идентичности. В качестве головного этноса в русском секторе выступают местные чуваши, имеющие сильные традиции локальной внегосударственной идентичности (язычество). Ситуация усугубляется тем, что по отношению к чувашам из Чувашии их ульяновские соплеменники выступают в качестве лидеров (более экономически успешны, лучше сохранили чувашство). Выход из устоявшегося алкогольно преступного быта, потребность в котором ощущается с самых ранних этапов экономического преуспевания, пока состоит только в принятии ислама в той или иной его форме. Показательный пример: семья русских, выходцев из Средней Азии (беженцы), имея пользующуюся повышенным спросом профессию (автослесарь высшего класса), смогла адаптироваться в г. Ульяновске (обеспечить материально и морально неунизительное положение) только после принятия ислама. Стойкая культура молодежно криминальных группировок является еще одним резервом для исламизации, так как по опыту известно, что выйти из группировки не платя отступного возможно только в случае «ухода в мечеть».</w:t>
      </w:r>
    </w:p>
    <w:p>
      <w:pPr>
        <w:pStyle w:val="Normal"/>
        <w:ind w:firstLine="709"/>
        <w:jc w:val="both"/>
        <w:rPr>
          <w:sz w:val="28"/>
          <w:szCs w:val="28"/>
        </w:rPr>
      </w:pPr>
      <w:r>
        <w:rPr>
          <w:sz w:val="28"/>
          <w:szCs w:val="28"/>
        </w:rPr>
        <w:t>Потеря российской идентичности местным исламским духовенством. Реально гражданином России, рассчитывающим на административный ресурс и частично использующим его, является лишь недееспособный (старость и тяжелое заболевание) муфтий РДУМ УО в составе ЦДУМ Аюб хазрат Дебердеев. Все остальные муллы ведут самостоятельную политику в треугольнике: незримо присутствующие арабы спонсоры–обл. администрация–инертная исламская общественность. Инертность исламской общественности временна, она вызвана процессом взаимоадаптации разных по культурному коду групп в рамках исламского надэтнического единства: татары–русские–чуваши–выходцы из Средней Азии (узбеки, таджики)–вайнахи.</w:t>
      </w:r>
    </w:p>
    <w:p>
      <w:pPr>
        <w:pStyle w:val="Normal"/>
        <w:ind w:firstLine="709"/>
        <w:jc w:val="both"/>
        <w:rPr>
          <w:sz w:val="28"/>
          <w:szCs w:val="28"/>
        </w:rPr>
      </w:pPr>
      <w:r>
        <w:rPr>
          <w:sz w:val="28"/>
          <w:szCs w:val="28"/>
        </w:rPr>
        <w:t>В конце 80 х годов в области было лишь 9 мечетей. Теперь их количество – 84 и приблизилось к количеству православных храмов (105). Однако заслуги бывшего все эти годы муфтием А. Дебердеева практически нет. В большинстве прихожане строили мечети самостоятельно (многие мечети становятся очень прибыльными коммерческими предприятиями, что является одной из главных причин такого быстрого роста количества мечетей), без поддержки РДУМ. Сам муфтий в районы выезжал редко, очень мало занимался вопросами религиозного образования имамов и подготовки квалифицированного руководства РДУМ, способного поддержать муфтия в сложных вопросах внутриконфессиональных разногласий. Аюба хазрата, очевидно, полностью устраивала роль единоличного представителя интересов мусульман Ульяновской области, которая приносила ему немалые дивиденды.</w:t>
      </w:r>
    </w:p>
    <w:p>
      <w:pPr>
        <w:pStyle w:val="Normal"/>
        <w:ind w:firstLine="709"/>
        <w:jc w:val="both"/>
        <w:rPr>
          <w:sz w:val="28"/>
          <w:szCs w:val="28"/>
        </w:rPr>
      </w:pPr>
      <w:r>
        <w:rPr>
          <w:sz w:val="28"/>
          <w:szCs w:val="28"/>
        </w:rPr>
        <w:t>Тесные отношения с Саудовской Аравией удалось установить братьям Тахиру и Мансуру Шангареевым, которые получили значительные суммы на строительство здания татарско арабского колледжа и его деятельность. Братья несколько раз подолгу жили и обучались в Саудовской Аравии. Сочетание высокого уровня технического развития с исламским фундаментализмом произвело сильное впечатление на Шангареевых (о чем неоднократно с восхищением рассказывал Мансур), и они стали первыми проповедниками идей «чистого ислама» в Ульяновской области.</w:t>
      </w:r>
    </w:p>
    <w:p>
      <w:pPr>
        <w:pStyle w:val="Normal"/>
        <w:ind w:firstLine="709"/>
        <w:jc w:val="both"/>
        <w:rPr>
          <w:sz w:val="28"/>
          <w:szCs w:val="28"/>
        </w:rPr>
      </w:pPr>
      <w:r>
        <w:rPr>
          <w:sz w:val="28"/>
          <w:szCs w:val="28"/>
        </w:rPr>
        <w:t>Главной целью Шангареевых сразу же стал А. Дебердеев, который мешал им распространять свое влияние. Шангареевы создали религиозную мусульманскую организацию «Байт Аллах», от имени которой стали вести борьбу с Дебердеевым. На первом этапе борьба велась на уровне очень умело развернутой пропаганды. Основным средством стало распространение порочащих А. Дебердеева слухов: о присвоении им средств прихожан («вор не может быть муфтием»), о плохом знании им Корана («муфтием должен быть самый знающий»), о нарушении требований Корана (пьянство вместе с Т. Таджуддином, в том числе во время поста) и др.</w:t>
      </w:r>
    </w:p>
    <w:p>
      <w:pPr>
        <w:pStyle w:val="Normal"/>
        <w:ind w:firstLine="709"/>
        <w:jc w:val="both"/>
        <w:rPr>
          <w:sz w:val="28"/>
          <w:szCs w:val="28"/>
        </w:rPr>
      </w:pPr>
      <w:r>
        <w:rPr>
          <w:sz w:val="28"/>
          <w:szCs w:val="28"/>
        </w:rPr>
        <w:t>Такая пропаганда стала давать свои результаты (особенно в Ульяновске), тем более что в отличие от А. Дебердеева сторонники Шангареевых не боялись работать с «массами». Вторым этапом стали захваты мечетей в г. Ульяновске (своих мечетей «ульяновские фундаменталисты» практически не строили). Опираясь на подготовленную группу сторонников в мечети (чаще всего это пожилые бабаи, привлеченные пропагандой и различными материальными поощрениями), Шангареевы проводили в мечети собрание прихожан и избирали нужного им имама. Таким образом они взяли под контроль пять мечетей в г. Ульяновске, ранее входивших в РДУ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ультуры и циви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тя «спектроскопия» по государствам и этносам позволяет ввести в геополитику субъектность (поименно назвать «игроков» за «мировой шахматной доской»), она является вторичной по отношению к классификации, задаваемой параметром цивилизация.</w:t>
      </w:r>
    </w:p>
    <w:p>
      <w:pPr>
        <w:pStyle w:val="Normal"/>
        <w:ind w:firstLine="709"/>
        <w:jc w:val="both"/>
        <w:rPr>
          <w:sz w:val="28"/>
          <w:szCs w:val="28"/>
        </w:rPr>
      </w:pPr>
      <w:r>
        <w:rPr>
          <w:sz w:val="28"/>
          <w:szCs w:val="28"/>
        </w:rPr>
        <w:t>Представление о различных цивилизациях (культурно исторических общностях), сосуществующих на земном шаре, было введено в науку Н. Данилевским. Он же связал формирование цивилизации с особенностями господствующих ландшафтов и показал, что цивилизации не смешиваются между собой и изменяются только в исторических масштабах времен.</w:t>
      </w:r>
    </w:p>
    <w:p>
      <w:pPr>
        <w:pStyle w:val="Normal"/>
        <w:ind w:firstLine="709"/>
        <w:jc w:val="both"/>
        <w:rPr>
          <w:sz w:val="28"/>
          <w:szCs w:val="28"/>
        </w:rPr>
      </w:pPr>
      <w:r>
        <w:rPr>
          <w:sz w:val="28"/>
          <w:szCs w:val="28"/>
        </w:rPr>
        <w:t>Для А. Тойнби цивилизации всегда являлись «ответом на вызов» [Тойнби, 1995]. Тем самым и классифицировались они по типам вызовов (вызов моря, вызов пустыни, вызов тропического леса…). К сожалению, великий английский историк не опубликовал свои представления об иерархии вызовов, поэтому построить эвристическую картину цивилизаций в рамках модели А. Тойнби затруднительно.</w:t>
      </w:r>
    </w:p>
    <w:p>
      <w:pPr>
        <w:pStyle w:val="Normal"/>
        <w:ind w:firstLine="709"/>
        <w:jc w:val="both"/>
        <w:rPr>
          <w:sz w:val="28"/>
          <w:szCs w:val="28"/>
        </w:rPr>
      </w:pPr>
      <w:r>
        <w:rPr>
          <w:sz w:val="28"/>
          <w:szCs w:val="28"/>
        </w:rPr>
        <w:t>Но не эвристичен и популярный ныне С. Хантингтон, который подошел к понятию цивилизации скорее с позиции Н. Данилевского или О. Шпенглера, нежели А. Тойнби. Американский исследователь не определяет само понятие, вернее, определяет – и очень подробно, но чисто описательно, что по сути одно и то же.</w:t>
      </w:r>
    </w:p>
    <w:p>
      <w:pPr>
        <w:pStyle w:val="Normal"/>
        <w:ind w:firstLine="709"/>
        <w:jc w:val="both"/>
        <w:rPr>
          <w:sz w:val="28"/>
          <w:szCs w:val="28"/>
        </w:rPr>
      </w:pPr>
      <w:r>
        <w:rPr>
          <w:sz w:val="28"/>
          <w:szCs w:val="28"/>
        </w:rPr>
        <w:t>С. Хантингтон понимает под признаками цивилизации «культурную общность»: язык, историю, религию, обычаи [Хантингтон, 2003]. В рамках такого подхода решительно невозможно объяснить, почему между Испанией и Ирландией есть «культурная общность», а между Россией и Польшей ее нет. Чтобы защититься от подобных возражений, автор выкладывает на стол следующую карту: каждый сам знает, к какой цивилизации он принадлежит . Иными словами, спектроскопия цивилизаций вытекает из рассмотренной выше рамки идентичности.</w:t>
      </w:r>
    </w:p>
    <w:p>
      <w:pPr>
        <w:pStyle w:val="Normal"/>
        <w:ind w:firstLine="709"/>
        <w:jc w:val="both"/>
        <w:rPr>
          <w:sz w:val="28"/>
          <w:szCs w:val="28"/>
        </w:rPr>
      </w:pPr>
      <w:r>
        <w:rPr>
          <w:sz w:val="28"/>
          <w:szCs w:val="28"/>
        </w:rPr>
        <w:t>Выдвигая этот тезис, С. Хантингтон оказывается перед необходимостью, во первых, ответить на вопрос, какие идентичности образуют, а какие не образуют цивилизаций (ибо последних в рамках модели С. Хантингтона насчитывается только восемь), и, во вторых, доказать, что никакие идентичности никогда не смешиваются. Ни того ни другого автор не делает.</w:t>
      </w:r>
    </w:p>
    <w:p>
      <w:pPr>
        <w:pStyle w:val="Normal"/>
        <w:ind w:firstLine="709"/>
        <w:jc w:val="both"/>
        <w:rPr>
          <w:sz w:val="28"/>
          <w:szCs w:val="28"/>
        </w:rPr>
      </w:pPr>
      <w:r>
        <w:rPr>
          <w:sz w:val="28"/>
          <w:szCs w:val="28"/>
        </w:rPr>
        <w:t>С. Хантингтон считает первичным признаком, порождающим расслоение Человечества на цивилизации, этноконфессиональную идентичность. Во всяком случае, он говор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жно быть наполовину арабом и наполовину французом, сложнее быть наполовину католиком и мусульмани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о почему? В эпохи Халифата или Реконкисты такая самоидентификация была устоявшейся и довольно распространенной практикой. Да и позднее конфессиональные различия отступали перед опасностью или выгодой. Отец Мушкетона из бессмертного романа А. Дюма «избрал для себя смешанную протестантско ка толическую веру». В это же время на островах Карибского моря произошло столкновение идентичностей и ответом на фразу: «мы повесили их не как французов, а как еретиков» было: «вас повесят не как испанцев и католиков, а как бандитов и убийц». В сущности, автор делает очень далеко идущие выводы из такого случайного и преходящего явления, как развернувшийся на рубеже тысячелетий «парад конфессиональных идентичностей». И даже одной, а именно мусульманской, конфессиональной идентичности. Можно согласиться с автором, когда он настаивает на судьбоносности «мусульманского возрождения» для Запада (во всяком случае, с необходимостью учитывать современный политический ислам как стратегический фактор спорить не приходится), но вот имеет ли это социальное явление теоретическое значение? В конце концов, никто не доказал, что распространение политического ислама представляет собой естественный, а не сконструированный социальный процесс.</w:t>
      </w:r>
    </w:p>
    <w:p>
      <w:pPr>
        <w:pStyle w:val="Normal"/>
        <w:ind w:firstLine="709"/>
        <w:jc w:val="both"/>
        <w:rPr>
          <w:sz w:val="28"/>
          <w:szCs w:val="28"/>
        </w:rPr>
      </w:pPr>
      <w:r>
        <w:rPr>
          <w:sz w:val="28"/>
          <w:szCs w:val="28"/>
        </w:rPr>
        <w:t>Вероятно, построения С. Хантингтона можно исправить и конкретизировать (в результате «Конфликт цивилизаций» превратится, скорее всего, в осовремененную форму «России и Европы» Н. Данилевского), однако и модернизированная версия будет содержать все «родовые признаки» индуктивного подхода, малопригодного для геополитического анализа.</w:t>
      </w:r>
    </w:p>
    <w:p>
      <w:pPr>
        <w:pStyle w:val="Normal"/>
        <w:ind w:firstLine="709"/>
        <w:jc w:val="both"/>
        <w:rPr>
          <w:sz w:val="28"/>
          <w:szCs w:val="28"/>
        </w:rPr>
      </w:pPr>
      <w:r>
        <w:rPr>
          <w:sz w:val="28"/>
          <w:szCs w:val="28"/>
        </w:rPr>
        <w:t>Попытаемся мыслить в аналитической парадигме.</w:t>
      </w:r>
    </w:p>
    <w:p>
      <w:pPr>
        <w:pStyle w:val="Normal"/>
        <w:ind w:firstLine="709"/>
        <w:jc w:val="both"/>
        <w:rPr>
          <w:sz w:val="28"/>
          <w:szCs w:val="28"/>
        </w:rPr>
      </w:pPr>
      <w:r>
        <w:rPr>
          <w:sz w:val="28"/>
          <w:szCs w:val="28"/>
        </w:rPr>
        <w:t xml:space="preserve">Назовем технологией любой проектор информационного пространства на онтологическое. Определим цивилизацию как образ жизни, заданный в виде совокупности общественно используемых технологий и рамочных ограничений, наложенных на эти технологии. Иными словами, цивилизация есть способ взаимодействия носителей разума с окружающей средой. </w:t>
      </w:r>
    </w:p>
    <w:p>
      <w:pPr>
        <w:pStyle w:val="Normal"/>
        <w:ind w:firstLine="709"/>
        <w:jc w:val="both"/>
        <w:rPr>
          <w:sz w:val="28"/>
          <w:szCs w:val="28"/>
        </w:rPr>
      </w:pPr>
      <w:r>
        <w:rPr>
          <w:sz w:val="28"/>
          <w:szCs w:val="28"/>
        </w:rPr>
        <w:t>Рамочные принципы, маркирующие цивилизации, можно выбирать различными способами. Таким образом, можно по строить несколько цивилизационных разложений, которые – при одинаковом числе параметров отбора – должны быть эквивалентными. Собственно, те инварианты, которые будут оставаться неизменными при любых «вращениях» в пространстве параметров, и должны рассматриваться нами как наиболее фундаментальные социальные общности, формы существования Человечества.</w:t>
      </w:r>
    </w:p>
    <w:p>
      <w:pPr>
        <w:pStyle w:val="Normal"/>
        <w:ind w:firstLine="709"/>
        <w:jc w:val="both"/>
        <w:rPr>
          <w:sz w:val="28"/>
          <w:szCs w:val="28"/>
        </w:rPr>
      </w:pPr>
      <w:r>
        <w:rPr>
          <w:sz w:val="28"/>
          <w:szCs w:val="28"/>
        </w:rPr>
        <w:t>В рамках восьмиаспектной структуры информационного пространства [Седых, 1996], модель рамочных принципов цивилизации может быть построена дихотомическими разложениями:</w:t>
      </w:r>
    </w:p>
    <w:p>
      <w:pPr>
        <w:pStyle w:val="Normal"/>
        <w:ind w:firstLine="709"/>
        <w:jc w:val="both"/>
        <w:rPr>
          <w:sz w:val="28"/>
          <w:szCs w:val="28"/>
        </w:rPr>
      </w:pPr>
      <w:r>
        <w:rPr>
          <w:sz w:val="28"/>
          <w:szCs w:val="28"/>
        </w:rPr>
        <w:t xml:space="preserve">• </w:t>
      </w:r>
      <w:r>
        <w:rPr>
          <w:sz w:val="28"/>
          <w:szCs w:val="28"/>
        </w:rPr>
        <w:t>время – пространство,</w:t>
      </w:r>
    </w:p>
    <w:p>
      <w:pPr>
        <w:pStyle w:val="Normal"/>
        <w:ind w:firstLine="709"/>
        <w:jc w:val="both"/>
        <w:rPr>
          <w:sz w:val="28"/>
          <w:szCs w:val="28"/>
        </w:rPr>
      </w:pPr>
      <w:r>
        <w:rPr>
          <w:sz w:val="28"/>
          <w:szCs w:val="28"/>
        </w:rPr>
        <w:t xml:space="preserve">• </w:t>
      </w:r>
      <w:r>
        <w:rPr>
          <w:sz w:val="28"/>
          <w:szCs w:val="28"/>
        </w:rPr>
        <w:t>личность – масса,</w:t>
      </w:r>
    </w:p>
    <w:p>
      <w:pPr>
        <w:pStyle w:val="Normal"/>
        <w:ind w:firstLine="709"/>
        <w:jc w:val="both"/>
        <w:rPr>
          <w:sz w:val="28"/>
          <w:szCs w:val="28"/>
        </w:rPr>
      </w:pPr>
      <w:r>
        <w:rPr>
          <w:sz w:val="28"/>
          <w:szCs w:val="28"/>
        </w:rPr>
        <w:t xml:space="preserve">• </w:t>
      </w:r>
      <w:r>
        <w:rPr>
          <w:sz w:val="28"/>
          <w:szCs w:val="28"/>
        </w:rPr>
        <w:t>рациональное – трансцендентное,</w:t>
      </w:r>
    </w:p>
    <w:p>
      <w:pPr>
        <w:pStyle w:val="Normal"/>
        <w:ind w:firstLine="709"/>
        <w:jc w:val="both"/>
        <w:rPr>
          <w:sz w:val="28"/>
          <w:szCs w:val="28"/>
        </w:rPr>
      </w:pPr>
      <w:r>
        <w:rPr>
          <w:sz w:val="28"/>
          <w:szCs w:val="28"/>
        </w:rPr>
        <w:t xml:space="preserve">• </w:t>
      </w:r>
      <w:r>
        <w:rPr>
          <w:sz w:val="28"/>
          <w:szCs w:val="28"/>
        </w:rPr>
        <w:t>духовное – материальное.</w:t>
      </w:r>
    </w:p>
    <w:p>
      <w:pPr>
        <w:pStyle w:val="Normal"/>
        <w:ind w:firstLine="709"/>
        <w:jc w:val="both"/>
        <w:rPr>
          <w:sz w:val="28"/>
          <w:szCs w:val="28"/>
        </w:rPr>
      </w:pPr>
      <w:r>
        <w:rPr>
          <w:sz w:val="28"/>
          <w:szCs w:val="28"/>
        </w:rPr>
        <w:t>Такой подход выделяет 16 возможных цивилизаций, не все из которых, однако, существуют в реальности. Эквивалентное распределение по цивилизациям предлагает анализ по мирам экономикам А. Кондратьева [Кожаринов, 2001); А. Неклесса [Неклесса, 1996] использует спектроскопию, основанную на мировом разделении труда.</w:t>
      </w:r>
    </w:p>
    <w:p>
      <w:pPr>
        <w:pStyle w:val="Normal"/>
        <w:ind w:firstLine="709"/>
        <w:jc w:val="both"/>
        <w:rPr>
          <w:sz w:val="28"/>
          <w:szCs w:val="28"/>
        </w:rPr>
      </w:pPr>
      <w:r>
        <w:rPr>
          <w:sz w:val="28"/>
          <w:szCs w:val="28"/>
        </w:rPr>
        <w:t>Стороны каждого бинарного разложения связаны некоторым аналогом принципа неопределенности В. Гейзенберга и не могут быть совмещены в рамках одной психики. Человек, во всяком случае человек с сегодняшней структурой высшей нервной деятельности, не в состоянии интегрировать своим мышлением картины мира, отвечающие принципу развития (время ориентированная цивилизация) и принципу соответствия, известному как «дао» (пространственно ориентированная цивилизация). Просто потому, что семантический спектр понятия «дао» на любом время ориентированном языке пуст: «Дао, которое можно выразить словами, не есть подлинное дао».</w:t>
      </w:r>
    </w:p>
    <w:p>
      <w:pPr>
        <w:pStyle w:val="Normal"/>
        <w:ind w:firstLine="709"/>
        <w:jc w:val="both"/>
        <w:rPr>
          <w:sz w:val="28"/>
          <w:szCs w:val="28"/>
        </w:rPr>
      </w:pPr>
      <w:r>
        <w:rPr>
          <w:sz w:val="28"/>
          <w:szCs w:val="28"/>
        </w:rPr>
        <w:t>Предложенная дихотомическая классификация удовлетворительно описывает «хантинггоновское разложение», в парадигме которого осуществляется современное американское геополитическое планирование. Тем самым она прагматически удобна.</w:t>
      </w:r>
    </w:p>
    <w:p>
      <w:pPr>
        <w:pStyle w:val="Normal"/>
        <w:ind w:firstLine="709"/>
        <w:jc w:val="both"/>
        <w:rPr>
          <w:sz w:val="28"/>
          <w:szCs w:val="28"/>
        </w:rPr>
      </w:pPr>
      <w:r>
        <w:rPr>
          <w:sz w:val="28"/>
          <w:szCs w:val="28"/>
        </w:rPr>
        <w:t>Инфопсихологическая модель позволяет выделить три вполне сформировавшиеся, осознающие себя самостоятельные цивилизации (см. карту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2. Карта цивилизаций</w:t>
      </w:r>
    </w:p>
    <w:p>
      <w:pPr>
        <w:pStyle w:val="Normal"/>
        <w:ind w:firstLine="709"/>
        <w:jc w:val="both"/>
        <w:rPr>
          <w:sz w:val="28"/>
          <w:szCs w:val="28"/>
        </w:rPr>
      </w:pPr>
      <w:r>
        <w:rPr>
          <w:sz w:val="28"/>
          <w:szCs w:val="28"/>
        </w:rPr>
        <w:t>I – Евроатлантическая цивилизация</w:t>
      </w:r>
    </w:p>
    <w:p>
      <w:pPr>
        <w:pStyle w:val="Normal"/>
        <w:ind w:firstLine="709"/>
        <w:jc w:val="both"/>
        <w:rPr>
          <w:sz w:val="28"/>
          <w:szCs w:val="28"/>
        </w:rPr>
      </w:pPr>
      <w:r>
        <w:rPr>
          <w:sz w:val="28"/>
          <w:szCs w:val="28"/>
        </w:rPr>
        <w:t>II – Русская цивилизация</w:t>
      </w:r>
    </w:p>
    <w:p>
      <w:pPr>
        <w:pStyle w:val="Normal"/>
        <w:ind w:firstLine="709"/>
        <w:jc w:val="both"/>
        <w:rPr>
          <w:sz w:val="28"/>
          <w:szCs w:val="28"/>
        </w:rPr>
      </w:pPr>
      <w:r>
        <w:rPr>
          <w:sz w:val="28"/>
          <w:szCs w:val="28"/>
        </w:rPr>
        <w:t>III – Исламская цивилизация</w:t>
      </w:r>
    </w:p>
    <w:p>
      <w:pPr>
        <w:pStyle w:val="Normal"/>
        <w:ind w:firstLine="709"/>
        <w:jc w:val="both"/>
        <w:rPr>
          <w:sz w:val="28"/>
          <w:szCs w:val="28"/>
        </w:rPr>
      </w:pPr>
      <w:r>
        <w:rPr>
          <w:sz w:val="28"/>
          <w:szCs w:val="28"/>
        </w:rPr>
        <w:t>IV – Восточная цивилизац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падная, или Евроатлантическая, цивилизация относится к времяориентированным, личностным, рациональным, материальным. Иными словами, ее парадигмальные ценности: развитие – человек (свобода) – разум (познание) – богатство. Эта цивилизация составляет основу Ойкумены, она сосредоточила в своих руках более половины накопленных человечеством ресурсов и играет ведущую роль в большинстве международных организаций.</w:t>
      </w:r>
    </w:p>
    <w:p>
      <w:pPr>
        <w:pStyle w:val="Normal"/>
        <w:ind w:firstLine="709"/>
        <w:jc w:val="both"/>
        <w:rPr>
          <w:sz w:val="28"/>
          <w:szCs w:val="28"/>
        </w:rPr>
      </w:pPr>
      <w:r>
        <w:rPr>
          <w:sz w:val="28"/>
          <w:szCs w:val="28"/>
        </w:rPr>
        <w:t>Евразийская цивилизация включает Китай, Корею, Японию, Индию, некоторые страны Юго Восточной Азии. Эта цивилизация пространственно– и коллективориентирована, духовна. Рациональность ее не определена, поскольку современная Евразийская цивилизация представляет собой суперпозицию двух очень близких культур: рационального конфуцианского Китая и трансцендентной буддистской Индии.</w:t>
      </w:r>
    </w:p>
    <w:p>
      <w:pPr>
        <w:pStyle w:val="Normal"/>
        <w:ind w:firstLine="709"/>
        <w:jc w:val="both"/>
        <w:rPr>
          <w:sz w:val="28"/>
          <w:szCs w:val="28"/>
        </w:rPr>
      </w:pPr>
      <w:r>
        <w:rPr>
          <w:sz w:val="28"/>
          <w:szCs w:val="28"/>
        </w:rPr>
        <w:t>Евроатлантическая и Евразийская цивилизации взаимодополнительны, что указывает на отсутствие почвы для серьезных конфликтов между ними. (Мир поделен, причем каждый из партнеров владеет именно той его «половиной», которая представляет для него ценность).</w:t>
      </w:r>
    </w:p>
    <w:p>
      <w:pPr>
        <w:pStyle w:val="Normal"/>
        <w:ind w:firstLine="709"/>
        <w:jc w:val="both"/>
        <w:rPr>
          <w:sz w:val="28"/>
          <w:szCs w:val="28"/>
        </w:rPr>
      </w:pPr>
      <w:r>
        <w:rPr>
          <w:sz w:val="28"/>
          <w:szCs w:val="28"/>
        </w:rPr>
        <w:t>Напротив, Афразийская (Исламская) цивилизация подобна Западу почти во всем: она времяориентирована, рациональна, материальна. Единственное разграничение происходит на уровне коллективности: мир Ислама – общинноориентирован. В данном случае никакой дополнительности нет: цивилизации ведут остро конфликтное существование и делят конечные материальные ресурсы.</w:t>
      </w:r>
    </w:p>
    <w:p>
      <w:pPr>
        <w:pStyle w:val="Normal"/>
        <w:ind w:firstLine="709"/>
        <w:jc w:val="both"/>
        <w:rPr>
          <w:sz w:val="28"/>
          <w:szCs w:val="28"/>
        </w:rPr>
      </w:pPr>
      <w:r>
        <w:rPr>
          <w:sz w:val="28"/>
          <w:szCs w:val="28"/>
        </w:rPr>
        <w:t>Современное мировое право, Евроатлантическое по своему происхождению, не позволяет принадлежащей к другой цивилизации стране, ее лидерам или бизнесменам войти в мировую элиту без утраты внешней (проявляемой) идентичности. Это не критично для евразийской цивилизации, где идентичность носит внутренний характер, однако исламскими народами воспринимается как вызов.</w:t>
      </w:r>
    </w:p>
    <w:p>
      <w:pPr>
        <w:pStyle w:val="Normal"/>
        <w:ind w:firstLine="709"/>
        <w:jc w:val="both"/>
        <w:rPr>
          <w:sz w:val="28"/>
          <w:szCs w:val="28"/>
        </w:rPr>
      </w:pPr>
      <w:r>
        <w:rPr>
          <w:sz w:val="28"/>
          <w:szCs w:val="28"/>
        </w:rPr>
        <w:t>Понятно, что евразийская цивилизация «привязана к месту»: диаспоральные китайцы, корейцы, индусы и т. п. не принадлежат к ней (обычно они включены в жизнь цивилизации страны пребывания). Напротив, Евроатлантическая и Афразийская цивилизации носят фрактальный характер: каждый эмигрант служит в данном случае каналом экспансии, «квантом переносчиком» атрибутивных признаков своей цивилизации.</w:t>
      </w:r>
    </w:p>
    <w:p>
      <w:pPr>
        <w:pStyle w:val="Normal"/>
        <w:ind w:firstLine="709"/>
        <w:jc w:val="both"/>
        <w:rPr>
          <w:sz w:val="28"/>
          <w:szCs w:val="28"/>
        </w:rPr>
      </w:pPr>
      <w:r>
        <w:rPr>
          <w:sz w:val="28"/>
          <w:szCs w:val="28"/>
        </w:rPr>
        <w:t>Цивилизации структурируются в виде культур, отличающихся друг от друга граничными условиями. Например, интерпретацией исходных цивилизационных принципов (свобода для всех или свобода для элит? свобода материальная или свобода духовная?).</w:t>
      </w:r>
    </w:p>
    <w:p>
      <w:pPr>
        <w:pStyle w:val="Normal"/>
        <w:ind w:firstLine="709"/>
        <w:jc w:val="both"/>
        <w:rPr>
          <w:sz w:val="28"/>
          <w:szCs w:val="28"/>
        </w:rPr>
      </w:pPr>
      <w:r>
        <w:rPr>
          <w:sz w:val="28"/>
          <w:szCs w:val="28"/>
        </w:rPr>
        <w:t>Цивилизации разделяются структурообразующими принципами, связанными соотношением неопределенности. Вследствие этого взаимопонимание цивилизаций или их представителей – чрезвычайно сложный и длительный процесс, обычно сопровождающийся построением специфической культуры транслятора. Культуры, сосуществующие в рамках одной цивилизации, различаются только убеждениями, поэтому возможен любой, сколь угодно сложный их синтез.</w:t>
      </w:r>
    </w:p>
    <w:p>
      <w:pPr>
        <w:pStyle w:val="Normal"/>
        <w:ind w:firstLine="709"/>
        <w:jc w:val="both"/>
        <w:rPr>
          <w:sz w:val="28"/>
          <w:szCs w:val="28"/>
        </w:rPr>
      </w:pPr>
      <w:r>
        <w:rPr>
          <w:sz w:val="28"/>
          <w:szCs w:val="28"/>
        </w:rPr>
        <w:t>Обратим внимание на относительную бедность цивилизационной структуры мира: из шестнадцати возможных структур реализовано всего три, причем одна из них занимает пять геополитических единиц (Америка, Австралия, европейский и русский субконтиненты, Еврамерика), вторая – две единицы (АТР и индийский субконтинент) и третья – одну (Афразия) .</w:t>
      </w:r>
    </w:p>
    <w:p>
      <w:pPr>
        <w:pStyle w:val="Normal"/>
        <w:ind w:firstLine="709"/>
        <w:jc w:val="both"/>
        <w:rPr>
          <w:sz w:val="28"/>
          <w:szCs w:val="28"/>
        </w:rPr>
      </w:pPr>
      <w:r>
        <w:rPr>
          <w:sz w:val="28"/>
          <w:szCs w:val="28"/>
        </w:rPr>
        <w:t>Заметим здесь, что положение России на «карте цивилизаций» уникально: страна находится на пересечении векторов всех трех великих цивилизаций. Что, собственно, и делает нашу страну одним из пяти или шести игроков на «мировой шахматной дос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ировой кризис 1914 года как «война цивилизац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ногое навсегда ушло из истории с залпами «салюта наций», прозвучавшими 11 ноября 1918 года – слишком многое, чтобы мысли историка не обращались снова и снова к событиям Мирового Кризиса.</w:t>
      </w:r>
    </w:p>
    <w:p>
      <w:pPr>
        <w:pStyle w:val="Normal"/>
        <w:ind w:firstLine="709"/>
        <w:jc w:val="both"/>
        <w:rPr>
          <w:sz w:val="28"/>
          <w:szCs w:val="28"/>
        </w:rPr>
      </w:pPr>
      <w:r>
        <w:rPr>
          <w:sz w:val="28"/>
          <w:szCs w:val="28"/>
        </w:rPr>
        <w:t>Дело не только и не столько в человеческих жертвах Великой войны, дело не в огромных материальных и финансовых потерях. Хотя эти потери многократно превысили осторожные подсчеты довоенных теоретиков, называть их «неисчислимыми» или «превосходящими человеческое воображение» неоправданно. В абсолютных цифрах людские потери были меньше, нежели от эпидемии гриппа 1918–1919 гг., а материальные – уступали последствиям кризиса 1929 г. Что же касается относительных цифр, то Первая Мировая война не выдерживает никакого сравнения со средневековыми чумными эпидемиями. Тем не менее именно вооруженный конфликт 1914 г. воспринимается нами (и воспринимался современниками) как страшная, непоправимая катастрофа, приведшая к психологическому надлому всю европейскую цивилизацию. В сознании миллионов людей, даже не задетых войной непосредственно, течение истории разделилось на два независимых потока – «до» и «после» войны. До войны – свободное общеевропейское юридическое и экономическое пространство (лишь политически отсталые страны – вроде царской России – унижали свое достоинство паспортным и визовым режимом), непрерывное развитие по восходящей – в науке, технике, экономике; постепенное, но неуклонное возрастание личных свобод. После войны – развал Европы, превращение большей ее части в конгломерат мелких полицейских государств с примитивной националистической идеологией; перманентный экономический кризис, метко прозванный марксистами «общим кризисом капитализма», поворот к системе тотального контроля над личностью (государственного, группового или корпоративного).</w:t>
      </w:r>
    </w:p>
    <w:p>
      <w:pPr>
        <w:pStyle w:val="Normal"/>
        <w:ind w:firstLine="709"/>
        <w:jc w:val="both"/>
        <w:rPr>
          <w:sz w:val="28"/>
          <w:szCs w:val="28"/>
        </w:rPr>
      </w:pPr>
      <w:r>
        <w:rPr>
          <w:sz w:val="28"/>
          <w:szCs w:val="28"/>
        </w:rPr>
        <w:t>Обычно рассказ о политической истории Первой Мировой войны начинают с аннексии Германией Лотарингии и Эльзаса. Находясь в безнадежном военном положении, Франция была принуждена подписать мирный договор, который даже немцы не считали сколько нибудь справедливым. Аннексии, против которой возражал Бисмарк, персонифицирующий политическое руководство новоявленной Империи, требовали – и добились – победители из Прусского Генерального штаба. Свои резоны имелись у обеих сторон.</w:t>
      </w:r>
    </w:p>
    <w:p>
      <w:pPr>
        <w:pStyle w:val="Normal"/>
        <w:ind w:firstLine="709"/>
        <w:jc w:val="both"/>
        <w:rPr>
          <w:sz w:val="28"/>
          <w:szCs w:val="28"/>
        </w:rPr>
      </w:pPr>
      <w:r>
        <w:rPr>
          <w:sz w:val="28"/>
          <w:szCs w:val="28"/>
        </w:rPr>
        <w:t>Франция – в лице правительства, парламента и народа – отказалась признать захват Эльзаса и Лотарингии.</w:t>
      </w:r>
    </w:p>
    <w:p>
      <w:pPr>
        <w:pStyle w:val="Normal"/>
        <w:ind w:firstLine="709"/>
        <w:jc w:val="both"/>
        <w:rPr>
          <w:sz w:val="28"/>
          <w:szCs w:val="28"/>
        </w:rPr>
      </w:pPr>
      <w:r>
        <w:rPr>
          <w:sz w:val="28"/>
          <w:szCs w:val="28"/>
        </w:rPr>
        <w:t>Это означало, что отныне при любых правительствах и при любых обстоятельствах Париж будет вести последовательную антигерманскую политику, причем тяга к возвращению утраченных территорий станет во Франции национальной сверхидеей, если не национальной паранойей. Само по себе это, конечно, делало неизбежной (в более или менее отдаленном будущем) новую франко германскую войну, но никак не предрешало ее общеевропейского характера.</w:t>
      </w:r>
    </w:p>
    <w:p>
      <w:pPr>
        <w:pStyle w:val="Normal"/>
        <w:ind w:firstLine="709"/>
        <w:jc w:val="both"/>
        <w:rPr>
          <w:sz w:val="28"/>
          <w:szCs w:val="28"/>
        </w:rPr>
      </w:pPr>
      <w:r>
        <w:rPr>
          <w:sz w:val="28"/>
          <w:szCs w:val="28"/>
        </w:rPr>
        <w:t>Надо заметить, что, поставив своей непременной целью возвращение восточных департаментов (и ориентировав соответствующим образом пропаганду), Франция не проявила должной государственной мудрости. Ее политика стала предсказуемой. Это означало, что вне всякой зависимости от авторитета своей армии и степени экономического процветания Франция перестала быть субъектом международной политики и сделалась ее объектом. Грамотно используя ограничения, которые «великая цель» возвращения Эльзаса накладывала на внешнеполитические акции Третьей Республики, Францией стало возможно манипулировать. Но в таком случае французская политика должна быть признана несамостоятельной и говорить о германо французских противоречиях как о причине или даже одной из причин Первой Мировой войны нельзя.</w:t>
      </w:r>
    </w:p>
    <w:p>
      <w:pPr>
        <w:pStyle w:val="Normal"/>
        <w:ind w:firstLine="709"/>
        <w:jc w:val="both"/>
        <w:rPr>
          <w:sz w:val="28"/>
          <w:szCs w:val="28"/>
        </w:rPr>
      </w:pPr>
      <w:r>
        <w:rPr>
          <w:sz w:val="28"/>
          <w:szCs w:val="28"/>
        </w:rPr>
        <w:t>Внимательно посмотрев на довоенную политическую карту Европы, мы увидим, что объяснить характер и происхождение Мирового Кризиса 1914 г., отталкиваясь от традиционно понимаемых геополитических интересов стран участниц конфликта, невозможно. Германия играет в Мировой войне роль нападающей стороны, не имея вообще никаких осмысленных территориальных притязаний. Идеологи пангерманизма говорили, разумеется, об аннексии Бельгии, русской Польши и Прибалтики, но как серьезная политическая цель эти завоевания никогда не рассматривались, поскольку теории «жизненного пространства» еще не существовало, а с геополитической точки зрения пространство Империи и без того было избыточным. Что же касается требования о переделе колоний, то сомнительно, чтобы оно вообще когда либо выдвигалось . Франция, выступающая под знаменем реванша и возврата потерянных территорий, напротив, обороняется. Россия, которой исторической судьбой уготовано южное направление экспансии (Зона проливов и Ближний Восток), планирует операции против Берлина и Вены. Пожалуй, только Турция пытается (правда, безуспешно) действовать в некотором соответствии со своими геополитическими целями.</w:t>
      </w:r>
    </w:p>
    <w:p>
      <w:pPr>
        <w:pStyle w:val="Normal"/>
        <w:ind w:firstLine="709"/>
        <w:jc w:val="both"/>
        <w:rPr>
          <w:sz w:val="28"/>
          <w:szCs w:val="28"/>
        </w:rPr>
      </w:pPr>
      <w:r>
        <w:rPr>
          <w:sz w:val="28"/>
          <w:szCs w:val="28"/>
        </w:rPr>
        <w:t>Сравним эту ситуацию с Русско японской войной 1904–1905 гг. (примерная партия (1)). В том конфликте экономические интересы стран сталкивались в Корее и Маньчжурии. Японские острова перекрывали русскому флоту выход в Тихий океан. С другой стороны, географическое «нависание» Российской Империи над Японией сдерживало японскую экспансию в любом стратегическом направлении. При сильном русском Тихоокеанском флоте Япония не могла продвигаться ни на континент, ни к южным морям, ни к архипелагам островов центральной части Тихого океана. Перед нами типичный геополитический конфликт, когда ни одна из сторон не может достигнуть своих внешнеполитических целей без подавления другой.</w:t>
      </w:r>
    </w:p>
    <w:p>
      <w:pPr>
        <w:pStyle w:val="Normal"/>
        <w:ind w:firstLine="709"/>
        <w:jc w:val="both"/>
        <w:rPr>
          <w:sz w:val="28"/>
          <w:szCs w:val="28"/>
        </w:rPr>
      </w:pPr>
      <w:r>
        <w:rPr>
          <w:sz w:val="28"/>
          <w:szCs w:val="28"/>
        </w:rPr>
        <w:t>Заметим, что, несмотря на всю ожесточенность боевых действий на море и на суше, война рассматривалась обеими сторонами как ограниченная. Ни для Японии, ни тем более для России преобладание в Корее и на Тихом океане не было вопросом выживания. Потому Россия и заключила благоприятный для Японии мир, далеко не исчерпав своих возможностей продолжать военные действия. Война закончилась, как только ее стоимость превысила в глазах России значимость конфликта.</w:t>
      </w:r>
    </w:p>
    <w:p>
      <w:pPr>
        <w:pStyle w:val="Normal"/>
        <w:ind w:firstLine="709"/>
        <w:jc w:val="both"/>
        <w:rPr>
          <w:sz w:val="28"/>
          <w:szCs w:val="28"/>
        </w:rPr>
      </w:pPr>
      <w:r>
        <w:rPr>
          <w:sz w:val="28"/>
          <w:szCs w:val="28"/>
        </w:rPr>
        <w:t>Итак, в случае Русско японской войны стороны действовали в соответствии со своими геополитическими интересами. Возникший конфликт они решили в форме ограниченной войны.</w:t>
      </w:r>
    </w:p>
    <w:p>
      <w:pPr>
        <w:pStyle w:val="Normal"/>
        <w:ind w:firstLine="709"/>
        <w:jc w:val="both"/>
        <w:rPr>
          <w:sz w:val="28"/>
          <w:szCs w:val="28"/>
        </w:rPr>
      </w:pPr>
      <w:r>
        <w:rPr>
          <w:sz w:val="28"/>
          <w:szCs w:val="28"/>
        </w:rPr>
        <w:t>В Первой Мировой войне стороны действуют если не прямо против собственных интересов (Германия, Австро Венгрия), то во всяком случае «перпендикулярно» им (Россия). Возникающий конфликт разрешается в форме всеобщей войны и крушения мира.</w:t>
      </w:r>
    </w:p>
    <w:p>
      <w:pPr>
        <w:pStyle w:val="Normal"/>
        <w:ind w:firstLine="709"/>
        <w:jc w:val="both"/>
        <w:rPr>
          <w:sz w:val="28"/>
          <w:szCs w:val="28"/>
        </w:rPr>
      </w:pPr>
      <w:r>
        <w:rPr>
          <w:sz w:val="28"/>
          <w:szCs w:val="28"/>
        </w:rPr>
        <w:t>Ортодоксальный марксизм, объясняющий происхождение Великой войны экономическими причинами – прежде всего острейшей конкурентной борьбой между Германией и Великобританией, вероятно, ближе к истине, нежели традиционная геополитическая концепция. Во всяком случае, Британо германское экономическое соперничество действительно имело место. Резкий рост промышленного производства в Германии (при сравнительно низкой стоимости рабочей силы) серьезно подорвал позиции «мастерской мира» на рынках и вынудил правительство Великобритании перейти к протекционистской торговой политике. Поскольку преференционные тарифы для стран Британской Империи (идея Джозефа Чемберлена) провести через парламент не удалось, протекционизм привел к заметному увеличению «транспортного сопротивления» Империи. Это не могло не повлиять на состояние финансово кредитной мировой системы с центром в Лондоне и опосредованно – на мировую систему торговли. Между тем именно положение «мирового перевозчика» обеспечивало Великобритании экономическое процветание и политическую стабильность.</w:t>
      </w:r>
    </w:p>
    <w:p>
      <w:pPr>
        <w:pStyle w:val="Normal"/>
        <w:ind w:firstLine="709"/>
        <w:jc w:val="both"/>
        <w:rPr>
          <w:sz w:val="28"/>
          <w:szCs w:val="28"/>
        </w:rPr>
      </w:pPr>
      <w:r>
        <w:rPr>
          <w:sz w:val="28"/>
          <w:szCs w:val="28"/>
        </w:rPr>
        <w:t>На рубеже веков Германия переходит к строительству огромного военного и гражданского флота. Пользуясь ясной поддержкой со стороны государства, крупнейшие немецкие судоходные компании (ГАПАГ и Норддейчланд Лайн) выходят на первое место в мире по суммарному тоннажу судов водоизмещением более 5000 тонн. Суда этих компаний последовательно завоевывают самый престижный в торговом судоходстве приз – Голубую ленту Атлантики. Речь идет, следовательно, о самой основе экономического и политического могущества Великобритании – о владении морем.</w:t>
      </w:r>
    </w:p>
    <w:p>
      <w:pPr>
        <w:pStyle w:val="Normal"/>
        <w:ind w:firstLine="709"/>
        <w:jc w:val="both"/>
        <w:rPr>
          <w:sz w:val="28"/>
          <w:szCs w:val="28"/>
        </w:rPr>
      </w:pPr>
      <w:r>
        <w:rPr>
          <w:sz w:val="28"/>
          <w:szCs w:val="28"/>
        </w:rPr>
        <w:t>Экономическое содержание структурного конфликта, приведшего к Первой Мировой войне, очевидно. Увы, именно в данном случае динамика экономических показателей выступает лишь отражением более глубоких социальных процессов. В конечном счете Великобритания заплатила за участие в войне цену, неизмеримо превышающую все реальные или надуманные потери от немецкой конкуренции. За четыре военных года мировые финансово кредитные потоки, ранее замыкавшиеся на Лондонский сити, переориентировались на Уолл стрит. Следствием стало быстрое перетекание английских капиталов за океан. Великобритания начала войну мировым кредитором. К концу ее она была должна Соединенным Штатам более восьми миллиардов фунтов стерлингов. (Для сравнения – совокупные затраты Великобритании в ходе «дредноутной гонки» 1907–1914 гг. не превышали 50 миллионов фунтов.)</w:t>
      </w:r>
    </w:p>
    <w:p>
      <w:pPr>
        <w:pStyle w:val="Normal"/>
        <w:ind w:firstLine="709"/>
        <w:jc w:val="both"/>
        <w:rPr>
          <w:sz w:val="28"/>
          <w:szCs w:val="28"/>
        </w:rPr>
      </w:pPr>
      <w:r>
        <w:rPr>
          <w:sz w:val="28"/>
          <w:szCs w:val="28"/>
        </w:rPr>
        <w:t>Разумеется, финансовые круги в Великобритании прекрасно оценили ситуацию и выступили в 1914 г. против вступления страны в войну. (Равным образом категорическими противниками войны были германские промышленники.) Иными словами, легенда о «заговоре банкиров против мира» не выдерживает критики. Вообще, обосновывать неограниченную войну торговыми, финансовыми или иными деловыми причинами – не слишком серьезно…</w:t>
      </w:r>
    </w:p>
    <w:p>
      <w:pPr>
        <w:pStyle w:val="Normal"/>
        <w:ind w:firstLine="709"/>
        <w:jc w:val="both"/>
        <w:rPr>
          <w:sz w:val="28"/>
          <w:szCs w:val="28"/>
        </w:rPr>
      </w:pPr>
      <w:r>
        <w:rPr>
          <w:sz w:val="28"/>
          <w:szCs w:val="28"/>
        </w:rPr>
        <w:t>«Вещи, которые поважнее мира и пострашнее войны», редко лежат в меркантильной плоскости и обычно определяются психологией масс, то есть – в рамках воззрений К. Юнга – носят архе типический характер. Ожесточенность, с которой сражались народы, указывает на то, что речь шла не о деньгах, не о сравнительно ничтожных территориальных приобретениях, не о политическом престиже. Так защищают свой очаг, свой образ жизни, свою культуру.</w:t>
      </w:r>
    </w:p>
    <w:p>
      <w:pPr>
        <w:pStyle w:val="Normal"/>
        <w:ind w:firstLine="709"/>
        <w:jc w:val="both"/>
        <w:rPr>
          <w:sz w:val="28"/>
          <w:szCs w:val="28"/>
        </w:rPr>
      </w:pPr>
      <w:r>
        <w:rPr>
          <w:sz w:val="28"/>
          <w:szCs w:val="28"/>
        </w:rPr>
        <w:t>Колоссальные успехи цивилизации в XIX столетии были прежде всего успехами Великобритании, «мастерской мира». Через всю английскую литературу викторианской эпохи проходит невозмутимая гордость англичанина своим отечеством.</w:t>
      </w:r>
    </w:p>
    <w:p>
      <w:pPr>
        <w:pStyle w:val="Normal"/>
        <w:ind w:firstLine="709"/>
        <w:jc w:val="both"/>
        <w:rPr>
          <w:sz w:val="28"/>
          <w:szCs w:val="28"/>
        </w:rPr>
      </w:pPr>
      <w:r>
        <w:rPr>
          <w:sz w:val="28"/>
          <w:szCs w:val="28"/>
        </w:rPr>
        <w:t>Но «владеющий преимуществом обязан атаковать под угрозой потери этого преимущества». И нелегко осознать эту обязанность – снова и снова рисковать кораблями, людьми, честью, судьбой народа – для того, чтобы только сохранить достоинство, гордость, цивилизационный приоритет.</w:t>
      </w:r>
    </w:p>
    <w:p>
      <w:pPr>
        <w:pStyle w:val="Normal"/>
        <w:ind w:firstLine="709"/>
        <w:jc w:val="both"/>
        <w:rPr>
          <w:sz w:val="28"/>
          <w:szCs w:val="28"/>
        </w:rPr>
      </w:pPr>
      <w:r>
        <w:rPr>
          <w:sz w:val="28"/>
          <w:szCs w:val="28"/>
        </w:rPr>
        <w:t>Германия за вторую половину XIX века превратилась из конгломерата третьестепенных государств в сверхдержаву. Скорость ее экономического развития значительно превысила английские темпы. На рубеже веков немцы впервые почувствовали себя великой нацией с великим будущим.</w:t>
      </w:r>
    </w:p>
    <w:p>
      <w:pPr>
        <w:pStyle w:val="Normal"/>
        <w:ind w:firstLine="709"/>
        <w:jc w:val="both"/>
        <w:rPr>
          <w:sz w:val="28"/>
          <w:szCs w:val="28"/>
        </w:rPr>
      </w:pPr>
      <w:r>
        <w:rPr>
          <w:sz w:val="28"/>
          <w:szCs w:val="28"/>
        </w:rPr>
        <w:t>Таким образом, в качестве основного вопроса войны выступает вопрос о цивилизационном приоритете – о праве на лидерство, по сути о владении миром. (Разумеется, здесь «владение» следует понимать не как оккупацию, а скорее в духовном смысле. Некогда Сатана показал Христу «все царства земные» и сказал: «Поклонись мне, и ты будешь владеть ими». Разговаривая с Сыном Божьим, Князь Тьмы тоже не имел в виду «чечевичную похлебку» завоевания.)</w:t>
      </w:r>
    </w:p>
    <w:p>
      <w:pPr>
        <w:pStyle w:val="Normal"/>
        <w:ind w:firstLine="709"/>
        <w:jc w:val="both"/>
        <w:rPr>
          <w:sz w:val="28"/>
          <w:szCs w:val="28"/>
        </w:rPr>
      </w:pPr>
      <w:r>
        <w:rPr>
          <w:sz w:val="28"/>
          <w:szCs w:val="28"/>
        </w:rPr>
        <w:t>Конфликт дополнительно усугублялся тем, что Британская и Германская Империи принадлежали к разным цивилизациям.</w:t>
      </w:r>
    </w:p>
    <w:p>
      <w:pPr>
        <w:pStyle w:val="Normal"/>
        <w:ind w:firstLine="709"/>
        <w:jc w:val="both"/>
        <w:rPr>
          <w:sz w:val="28"/>
          <w:szCs w:val="28"/>
        </w:rPr>
      </w:pPr>
      <w:r>
        <w:rPr>
          <w:sz w:val="28"/>
          <w:szCs w:val="28"/>
        </w:rPr>
        <w:t>Это утверждение выглядит достаточно неожиданным, однако его подтверждает весь ход войны. В конце концов, как было показано А. Тойнби, именно межцивилизационные конфликты отличаются максимальной ожесточенностью [Тойнби, 1995].</w:t>
      </w:r>
    </w:p>
    <w:p>
      <w:pPr>
        <w:pStyle w:val="Normal"/>
        <w:ind w:firstLine="709"/>
        <w:jc w:val="both"/>
        <w:rPr>
          <w:sz w:val="28"/>
          <w:szCs w:val="28"/>
        </w:rPr>
      </w:pPr>
      <w:r>
        <w:rPr>
          <w:sz w:val="28"/>
          <w:szCs w:val="28"/>
        </w:rPr>
        <w:t>…</w:t>
      </w:r>
      <w:r>
        <w:rPr>
          <w:sz w:val="28"/>
          <w:szCs w:val="28"/>
        </w:rPr>
        <w:t>Когда речь идет о судьбе того уникального транслятора между информационным пространством и Реальностью, который мы называем своей Цивилизацией, никакая цена не кажется чрезмерной.</w:t>
      </w:r>
    </w:p>
    <w:p>
      <w:pPr>
        <w:pStyle w:val="Normal"/>
        <w:ind w:firstLine="709"/>
        <w:jc w:val="both"/>
        <w:rPr>
          <w:sz w:val="28"/>
          <w:szCs w:val="28"/>
        </w:rPr>
      </w:pPr>
      <w:r>
        <w:rPr>
          <w:sz w:val="28"/>
          <w:szCs w:val="28"/>
        </w:rPr>
        <w:t>Исследуя семиотическую культуру Третьего Рейха, Бержье и Понель пришли к выводу о ее магическом характере. Под маской машинной, рационалистической, западной цивилизации таилась совершенно иная – чуждая нам – структура. Интуитивно ощущая это, многие авторы связывали германский фашизм со Средневековьем. Однако это не более чем упрощение, попытка найти подходящее слово для обозначения объекта, у которого нет и не может быть имени. Таким же упрощением является и формула Бержье: нацизм есть магия плюс танковые дивизии.</w:t>
      </w:r>
    </w:p>
    <w:p>
      <w:pPr>
        <w:pStyle w:val="Normal"/>
        <w:ind w:firstLine="709"/>
        <w:jc w:val="both"/>
        <w:rPr>
          <w:sz w:val="28"/>
          <w:szCs w:val="28"/>
        </w:rPr>
      </w:pPr>
      <w:r>
        <w:rPr>
          <w:sz w:val="28"/>
          <w:szCs w:val="28"/>
        </w:rPr>
        <w:t>Установление структуры магической цивилизации гитлеровской Германии выходит за рамки данной работы. Разумно, однако, поставить вопрос: неужели развитая чужая цивилизация могла быть создана за неполные полтора десятилетия нацистского господства? Не будет ли более естественным предположить, что ее формирование началось задолго до Гитлера? В конце концов, «Общество Туле» было создано еще при кайзере…</w:t>
      </w:r>
    </w:p>
    <w:p>
      <w:pPr>
        <w:pStyle w:val="Normal"/>
        <w:ind w:firstLine="709"/>
        <w:jc w:val="both"/>
        <w:rPr>
          <w:sz w:val="28"/>
          <w:szCs w:val="28"/>
        </w:rPr>
      </w:pPr>
      <w:r>
        <w:rPr>
          <w:sz w:val="28"/>
          <w:szCs w:val="28"/>
        </w:rPr>
        <w:t>Сложность в том, что немецкая цивилизация по очень многим параметрам близка к классической западной. (Поэтому всегда есть соблазн объяснить отклонения как ошибки или преступления.) Можно даже сказать, что в статике эти цивилизации совпадают. Различие в динамике – германская цивилизация изначально содержала значительно большую долю Хаоса , нежели европейская. Потому она быстрее развивалась. Потому она была менее устойчивой, с явно прослеживающимися тенденциями к социальному суициду.</w:t>
      </w:r>
    </w:p>
    <w:p>
      <w:pPr>
        <w:pStyle w:val="Normal"/>
        <w:ind w:firstLine="709"/>
        <w:jc w:val="both"/>
        <w:rPr>
          <w:sz w:val="28"/>
          <w:szCs w:val="28"/>
        </w:rPr>
      </w:pPr>
      <w:r>
        <w:rPr>
          <w:sz w:val="28"/>
          <w:szCs w:val="28"/>
        </w:rPr>
        <w:t>Представить немцев, олицетворение порядка, параграфа, закона, как обитателей Хаоса, трудно. Однако поставим вопрос, почему это именно немцы и именно на границе веков, то есть на вершине своего развития, стали карикатурным воплощением дисциплины? («Будет ли в Германии революция?» – «Нет, потому что революции в Германии запрещены распоряжением кайзера». «Разве вы умеете водить самолет?» – «Согласно пункту первому, параграфа третьего, раздела седьмого Инструкции немецкий офицер обязан уметь все».)</w:t>
      </w:r>
    </w:p>
    <w:p>
      <w:pPr>
        <w:pStyle w:val="Normal"/>
        <w:ind w:firstLine="709"/>
        <w:jc w:val="both"/>
        <w:rPr>
          <w:sz w:val="28"/>
          <w:szCs w:val="28"/>
        </w:rPr>
      </w:pPr>
      <w:r>
        <w:rPr>
          <w:sz w:val="28"/>
          <w:szCs w:val="28"/>
        </w:rPr>
        <w:t>Видимо, именно такие, смешные с точки зрения внешнего наблюдателя, попытки «упорядочить Хаос» поддерживали связь государства и нации с упорядоченной Реальностью.</w:t>
      </w:r>
    </w:p>
    <w:p>
      <w:pPr>
        <w:pStyle w:val="Normal"/>
        <w:ind w:firstLine="709"/>
        <w:jc w:val="both"/>
        <w:rPr>
          <w:sz w:val="28"/>
          <w:szCs w:val="28"/>
        </w:rPr>
      </w:pPr>
      <w:r>
        <w:rPr>
          <w:sz w:val="28"/>
          <w:szCs w:val="28"/>
        </w:rPr>
        <w:t>Заметим здесь, что умный и наблюдательный А. Блок называет германский гений «сумрачным», то есть неясным, неопределимым, и противопоставляет его «острому галльскому смыслу».</w:t>
      </w:r>
    </w:p>
    <w:p>
      <w:pPr>
        <w:pStyle w:val="Normal"/>
        <w:ind w:firstLine="709"/>
        <w:jc w:val="both"/>
        <w:rPr>
          <w:sz w:val="28"/>
          <w:szCs w:val="28"/>
        </w:rPr>
      </w:pPr>
      <w:r>
        <w:rPr>
          <w:sz w:val="28"/>
          <w:szCs w:val="28"/>
        </w:rPr>
        <w:t>Итак, две цивилизации, одна из которых стала великой, а другая хотела ей стать, столкнулись в схватке не на жизнь, а на смерть. Схватке, ставкой в которой была будущая картина ми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ультуры и цивилизации: Мета онтологическая мод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ременный подход к понятию цивилизации отказывается от обязательной аналитической дихотомии, используя взамен сложную мыслеконструкцию, известную как мета онтологическая система координат. Эта система, представляющая собой единство трех ортогональных миров: плана идей, плана вещей и плана людей (носителей разума). В каждом из этих миров задается своя системная иерархия. Например, для плана людей такая иерархия может иметь вид: человек–семья–этнос–государство–Человечество.</w:t>
      </w:r>
    </w:p>
    <w:p>
      <w:pPr>
        <w:pStyle w:val="Normal"/>
        <w:ind w:firstLine="709"/>
        <w:jc w:val="both"/>
        <w:rPr>
          <w:sz w:val="28"/>
          <w:szCs w:val="28"/>
        </w:rPr>
      </w:pPr>
      <w:r>
        <w:rPr>
          <w:sz w:val="28"/>
          <w:szCs w:val="28"/>
        </w:rPr>
        <w:t>Категория времени в этой модели не задана явно и рассматривается как мера взаимодействия мета онтологических миров. Такое взаимодействие по построению имеет тройственную природу и разбивается на мыследействие (план вещей + план идей), социодействие (план людей + + план идей), онтодействие (план вещей + план людей).</w:t>
      </w:r>
    </w:p>
    <w:p>
      <w:pPr>
        <w:pStyle w:val="Normal"/>
        <w:ind w:firstLine="709"/>
        <w:jc w:val="both"/>
        <w:rPr>
          <w:sz w:val="28"/>
          <w:szCs w:val="28"/>
        </w:rPr>
      </w:pPr>
      <w:r>
        <w:rPr>
          <w:sz w:val="28"/>
          <w:szCs w:val="28"/>
        </w:rPr>
        <w:t>В рамках построенной модели технология есть любая маршрутизация, сшивающая мысле , социо– и онтодействие. Соответственно цивилизация определяется начальной (и она же конечная) точкой обхода, направлением обхода, уровнем иерархии, по которому производится обход.</w:t>
      </w:r>
    </w:p>
    <w:p>
      <w:pPr>
        <w:pStyle w:val="Normal"/>
        <w:ind w:firstLine="709"/>
        <w:jc w:val="both"/>
        <w:rPr>
          <w:sz w:val="28"/>
          <w:szCs w:val="28"/>
        </w:rPr>
      </w:pPr>
      <w:r>
        <w:rPr>
          <w:sz w:val="28"/>
          <w:szCs w:val="28"/>
        </w:rPr>
        <w:t>Теоретически таких уровней может быть сколько угодно. Практически ни одна цивилизация не оперирует отдельными людьми или, напротив, всем человечеством, и реально выделяются три структурных уровня, соответствующих различным административным организованностям.</w:t>
      </w:r>
    </w:p>
    <w:p>
      <w:pPr>
        <w:pStyle w:val="Normal"/>
        <w:ind w:firstLine="709"/>
        <w:jc w:val="both"/>
        <w:rPr>
          <w:sz w:val="28"/>
          <w:szCs w:val="28"/>
        </w:rPr>
      </w:pPr>
      <w:r>
        <w:rPr>
          <w:sz w:val="28"/>
          <w:szCs w:val="28"/>
        </w:rPr>
        <w:t>Наиболее простой из этих организованностей является ПОЛИС, самоуправляющаяся и самообеспечивающаяся община, жизнь которой регулируется гражданским правом, освященном религией, но не сводящимся к ней. ПОЛИСная структура тяготеет к демократичности, отделению науки и искусства от религии и права. Как правило, ПОЛИС поддерживает принцип развития и включает в семантический оборот понятие личность.</w:t>
      </w:r>
    </w:p>
    <w:p>
      <w:pPr>
        <w:pStyle w:val="Normal"/>
        <w:ind w:firstLine="709"/>
        <w:jc w:val="both"/>
        <w:rPr>
          <w:sz w:val="28"/>
          <w:szCs w:val="28"/>
        </w:rPr>
      </w:pPr>
      <w:r>
        <w:rPr>
          <w:sz w:val="28"/>
          <w:szCs w:val="28"/>
        </w:rPr>
        <w:t>Обычно число граждан ПОЛИСа ограничено количеством людей (семь! – по Аристотелю), которые умещаются на центральной площади. ПОЛИСы тяготеют к открытости, смешиванию различных деятельностей, охотно развивают торговлю.</w:t>
      </w:r>
    </w:p>
    <w:p>
      <w:pPr>
        <w:pStyle w:val="Normal"/>
        <w:ind w:firstLine="709"/>
        <w:jc w:val="both"/>
        <w:rPr>
          <w:sz w:val="28"/>
          <w:szCs w:val="28"/>
        </w:rPr>
      </w:pPr>
      <w:r>
        <w:rPr>
          <w:sz w:val="28"/>
          <w:szCs w:val="28"/>
        </w:rPr>
        <w:t>Альтернативой ПОЛИСу служит НОМОС, для которого характерно единство физических законов (законов природы), социальных законов (права) и трансцендентных законов (воли Богов). Соответственно различие между природой, обществом и Божеством не проводится. Высший общественный иерарх не замещает Бога на земле, он сам есть такой Бог. Он повелевает миром данного НОМОСа, дарует жизнь, обрекает на смерть, поддерживает мировое равновесие.</w:t>
      </w:r>
    </w:p>
    <w:p>
      <w:pPr>
        <w:pStyle w:val="Normal"/>
        <w:ind w:firstLine="709"/>
        <w:jc w:val="both"/>
        <w:rPr>
          <w:sz w:val="28"/>
          <w:szCs w:val="28"/>
        </w:rPr>
      </w:pPr>
      <w:r>
        <w:rPr>
          <w:sz w:val="28"/>
          <w:szCs w:val="28"/>
        </w:rPr>
        <w:t>Жизнь в социосистемах НОМОСах регулируется одним структурообразующим процессом, являющим собой единство природного явления и производственной деятельности. НОМОС замкнут и ограничен как в пространстве, так и во времени.</w:t>
      </w:r>
    </w:p>
    <w:p>
      <w:pPr>
        <w:pStyle w:val="Normal"/>
        <w:ind w:firstLine="709"/>
        <w:jc w:val="both"/>
        <w:rPr>
          <w:sz w:val="28"/>
          <w:szCs w:val="28"/>
        </w:rPr>
      </w:pPr>
      <w:r>
        <w:rPr>
          <w:sz w:val="28"/>
          <w:szCs w:val="28"/>
        </w:rPr>
        <w:t>Наконец, наиболее сложным иерархичным уровнем является КОСМОС, организованность, объединяющая в единую структуру неоднородные государства, разные области которых управляются разными смысловыми, правовыми, религиозными системами.</w:t>
      </w:r>
    </w:p>
    <w:p>
      <w:pPr>
        <w:pStyle w:val="Normal"/>
        <w:ind w:firstLine="709"/>
        <w:jc w:val="both"/>
        <w:rPr>
          <w:sz w:val="28"/>
          <w:szCs w:val="28"/>
        </w:rPr>
      </w:pPr>
      <w:r>
        <w:rPr>
          <w:sz w:val="28"/>
          <w:szCs w:val="28"/>
        </w:rPr>
        <w:t>Характерным признаком КОСМического государства является наличие некоего зародыша «мета права»: рамочных принципов, порождающих любое частное («областное») право. Часто космическое мета право принимает форму идеологической или трансцендентной системы, иногда оно сводится к единой сакральной фигуре «символа империи».</w:t>
      </w:r>
    </w:p>
    <w:p>
      <w:pPr>
        <w:pStyle w:val="Normal"/>
        <w:ind w:firstLine="709"/>
        <w:jc w:val="both"/>
        <w:rPr>
          <w:sz w:val="28"/>
          <w:szCs w:val="28"/>
        </w:rPr>
      </w:pPr>
      <w:r>
        <w:rPr>
          <w:sz w:val="28"/>
          <w:szCs w:val="28"/>
        </w:rPr>
        <w:t>КОСМические государства с неуклонностью порождают развитую бюрократию, переводящую мета закон в управленческие решения. Соответственно КОСМОС тяготеет к аристократическим системам управления, которые в каких то случаях маскируются под демократические представительные структуры, а в каких то – под абсолютную монархию, но во всех случаях сохраняют основополагающий принцип – существование номенклатуры и ведомств.</w:t>
      </w:r>
    </w:p>
    <w:p>
      <w:pPr>
        <w:pStyle w:val="Normal"/>
        <w:ind w:firstLine="709"/>
        <w:jc w:val="both"/>
        <w:rPr>
          <w:sz w:val="28"/>
          <w:szCs w:val="28"/>
        </w:rPr>
      </w:pPr>
      <w:r>
        <w:rPr>
          <w:sz w:val="28"/>
          <w:szCs w:val="28"/>
        </w:rPr>
        <w:t>Понятно, что КОСМические государства не имеют и не могут иметь единого структурообразующего процесса, кроме процесса управления. Динамические противоречия системы складываются из зон напряженности на областных границах – административных, экономических, смысловых – и постоянной борьбы областей с имперским мета правом. Соответственно КОСМические структуры динамически неустойчивы: они либо пульсируют с характерными периодами порядка поколения, либо порождают внешнюю экспансию в форме агрессии или эмиграции.</w:t>
      </w:r>
    </w:p>
    <w:p>
      <w:pPr>
        <w:pStyle w:val="Normal"/>
        <w:ind w:firstLine="709"/>
        <w:jc w:val="both"/>
        <w:rPr>
          <w:sz w:val="28"/>
          <w:szCs w:val="28"/>
        </w:rPr>
      </w:pPr>
      <w:r>
        <w:rPr>
          <w:sz w:val="28"/>
          <w:szCs w:val="28"/>
        </w:rPr>
        <w:t>Предложенная модель позволяет выделить девять возможных цивилизаций (с точностью до направления обхода), что меньше, нежели в классической дихотомической схеме (шестнадцать), но явно больше, чем наблюдается в действительности.</w:t>
      </w:r>
    </w:p>
    <w:p>
      <w:pPr>
        <w:pStyle w:val="Normal"/>
        <w:ind w:firstLine="709"/>
        <w:jc w:val="both"/>
        <w:rPr>
          <w:sz w:val="28"/>
          <w:szCs w:val="28"/>
        </w:rPr>
      </w:pPr>
      <w:r>
        <w:rPr>
          <w:sz w:val="28"/>
          <w:szCs w:val="28"/>
        </w:rPr>
        <w:t>Схема «мета онлогических вращений» показывает, что природа цивилизаций может меняться, хотя и очень медленно, поскольку изменение подразумевает многократный обход «координатной системы», накопление изменений и затем трансформацию господствующей технологии. Наиболее вероятен переход на другой иерархический уровень: например, развитие от ПОЛИСа к КОСМОСу либо, напротив, деградация КОСМОСа до НОМОСа. Цивилизация может выстроить некий промежуточный структурный уровень. Чаще всего это свидетельствует о системной катастрофе и редукции «государственной административной картинки». Так, НОМОС может истончиться до ЛЕГОСа, цивилизационной структуры, в которой единый закон, пронизывающий все стороны жизни и порождающий внятные поведенческие стандарты, редуцируется до юридического, установленного людьми и для людей закона. Человек, существующий внутри ЛЕГОСа, считает, что правовое общество охватывает не только носителей разума, но также животных и даже мертвую природу. Мир НОМОСа довольно неуютен (с точки зрения КОСМического мышления), но он самосогласован и способен к развитию. Мир ЛЕГОСа можно понять как пародию, карнавал, шутку, но эта шутка повторяется из года в год, из десятилетия в десятилетие – с совершенно серьезным видом. Конечно, рано или поздно «больная» цивилизация либо выздоровеет: восстановит у себя НОМОС, создаст КОСМОС, или найдет новую жизнеспособную цивилизационную структуру, – либо умрет.</w:t>
      </w:r>
    </w:p>
    <w:p>
      <w:pPr>
        <w:pStyle w:val="Normal"/>
        <w:ind w:firstLine="709"/>
        <w:jc w:val="both"/>
        <w:rPr>
          <w:sz w:val="28"/>
          <w:szCs w:val="28"/>
        </w:rPr>
      </w:pPr>
      <w:r>
        <w:rPr>
          <w:sz w:val="28"/>
          <w:szCs w:val="28"/>
        </w:rPr>
        <w:t>Современные западные культуры  больны. ЛЕГОСом, что характерно для США и большой части Западной Европы. ТЕУСом  (изолированная, но вместе с тем едва ли не самая западная из всех культура Ватикана). ТЕХНОСом  (исчезнувшая советская цивилизационная структура).</w:t>
      </w:r>
    </w:p>
    <w:p>
      <w:pPr>
        <w:pStyle w:val="Normal"/>
        <w:ind w:firstLine="709"/>
        <w:jc w:val="both"/>
        <w:rPr>
          <w:sz w:val="28"/>
          <w:szCs w:val="28"/>
        </w:rPr>
      </w:pPr>
      <w:r>
        <w:rPr>
          <w:sz w:val="28"/>
          <w:szCs w:val="28"/>
        </w:rPr>
        <w:t>КОСМОС и ПОЛИС также имеют свои «больные» подуровни. Так, первый может вырождаться в ЛИНГВОС (культура, построенная на сугубо языковом формате) или в ЭТНОС (это рождает совершенно фантастический, но короткоживущий оксюморон – моноэтническую империю). Второй обычно сводится к потерявшей трансцендентную составляющую МУНИЦИПИИ – самоуправляющейся общине, не имеющей своего информационного гения покровителя, утратившей миссию развития и смысл существования.</w:t>
      </w:r>
    </w:p>
    <w:p>
      <w:pPr>
        <w:pStyle w:val="Normal"/>
        <w:ind w:firstLine="709"/>
        <w:jc w:val="both"/>
        <w:rPr>
          <w:sz w:val="28"/>
          <w:szCs w:val="28"/>
        </w:rPr>
      </w:pPr>
      <w:r>
        <w:rPr>
          <w:sz w:val="28"/>
          <w:szCs w:val="28"/>
        </w:rPr>
        <w:t>В процессе естественного развития цивилизации (например, от НОМОСа к КОСМОСу) могут возникнуть весьма необычные ситуации, когда маршрутизация, задающая господствующую технологию и вместе с ней цивилизацию, проходит «план» людей на уровне КОСМОСа, в то время как мир идей еще сохраняет характерные для НОМОСа структуры. Такое противоречие есть повод и причина развития.</w:t>
      </w:r>
    </w:p>
    <w:p>
      <w:pPr>
        <w:pStyle w:val="Normal"/>
        <w:ind w:firstLine="709"/>
        <w:jc w:val="both"/>
        <w:rPr>
          <w:sz w:val="28"/>
          <w:szCs w:val="28"/>
        </w:rPr>
      </w:pPr>
      <w:r>
        <w:rPr>
          <w:sz w:val="28"/>
          <w:szCs w:val="28"/>
        </w:rPr>
        <w:t>В этой связи нет необходимости тревожиться (в долгосрочной перспективе) поведением современного политического ислама. Он – всего лишь структура, временно пытающаяся на КОСМическом уровне оперировать НОМОСными смысл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ойна цивилизаций по С. Хантингтону, или Юг против Запа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 может противопоставить сегодняшний Юг милитаристской машине Запада? Абсолютному превосходству западных вооружений и приемов ведения войны? Разве не доказала уже «Буря в пустыне» (не говоря уже об Афганистане и позднейшей кампании в Ираке, триумфально завершившейся пленением Саддама Хуссейна), что варварство ни при каких условиях не способно противостоять цивилизации?</w:t>
      </w:r>
    </w:p>
    <w:p>
      <w:pPr>
        <w:pStyle w:val="Normal"/>
        <w:ind w:firstLine="709"/>
        <w:jc w:val="both"/>
        <w:rPr>
          <w:sz w:val="28"/>
          <w:szCs w:val="28"/>
        </w:rPr>
      </w:pPr>
      <w:r>
        <w:rPr>
          <w:sz w:val="28"/>
          <w:szCs w:val="28"/>
        </w:rPr>
        <w:t>Заметим прежде всего, что ставка на превосходство в вооружении часто оказывалась битой. Лучшее оружие не помогло ни Римской Империи, ни империи Чжурдженей, ни Киевской Руси. Связано это стремя факторами.</w:t>
      </w:r>
    </w:p>
    <w:p>
      <w:pPr>
        <w:pStyle w:val="Normal"/>
        <w:ind w:firstLine="709"/>
        <w:jc w:val="both"/>
        <w:rPr>
          <w:sz w:val="28"/>
          <w:szCs w:val="28"/>
        </w:rPr>
      </w:pPr>
      <w:r>
        <w:rPr>
          <w:sz w:val="28"/>
          <w:szCs w:val="28"/>
        </w:rPr>
        <w:t>Во первых, оружие имеет тенденцию к распространению. В силу факта взаимодействия с Империей варварская периферия – пусть с некоторым опозданием, но получает имперские военные технологии. Различие в вооружениях нивелируется – тем быстрее, чем медленнее развивается наука и техника Империи.</w:t>
      </w:r>
    </w:p>
    <w:p>
      <w:pPr>
        <w:pStyle w:val="Normal"/>
        <w:ind w:firstLine="709"/>
        <w:jc w:val="both"/>
        <w:rPr>
          <w:sz w:val="28"/>
          <w:szCs w:val="28"/>
        </w:rPr>
      </w:pPr>
      <w:r>
        <w:rPr>
          <w:sz w:val="28"/>
          <w:szCs w:val="28"/>
        </w:rPr>
        <w:t>Во вторых, новейшие оборонные технологии требуют развитой инфраструктуры. Тем самым они более уязвимы, нежели традиционные. Наконец, в третьих, исход сражения не всегда может быть решен техническим превосходством.</w:t>
      </w:r>
    </w:p>
    <w:p>
      <w:pPr>
        <w:pStyle w:val="Normal"/>
        <w:ind w:firstLine="709"/>
        <w:jc w:val="both"/>
        <w:rPr>
          <w:sz w:val="28"/>
          <w:szCs w:val="28"/>
        </w:rPr>
      </w:pPr>
      <w:r>
        <w:rPr>
          <w:sz w:val="28"/>
          <w:szCs w:val="28"/>
        </w:rPr>
        <w:t>Во всяком случае, исходить в оценке перспектив межцивилизационного конфликта только из факта технико экономического превосходства Запада представляется опасным.</w:t>
      </w:r>
    </w:p>
    <w:p>
      <w:pPr>
        <w:pStyle w:val="Normal"/>
        <w:ind w:firstLine="709"/>
        <w:jc w:val="both"/>
        <w:rPr>
          <w:sz w:val="28"/>
          <w:szCs w:val="28"/>
        </w:rPr>
      </w:pPr>
      <w:r>
        <w:rPr>
          <w:sz w:val="28"/>
          <w:szCs w:val="28"/>
        </w:rPr>
        <w:t>Германия после Версаля была неизмеримо слабее своих будущих противников во Второй Мировой войне. С разрушенной транспортной системой, голодающая, лишенная армии и флота, с полностью подорванными финансами, какую опасность могла она представлять для англо французской коалиции?</w:t>
      </w:r>
    </w:p>
    <w:p>
      <w:pPr>
        <w:pStyle w:val="Normal"/>
        <w:ind w:firstLine="709"/>
        <w:jc w:val="both"/>
        <w:rPr>
          <w:sz w:val="28"/>
          <w:szCs w:val="28"/>
        </w:rPr>
      </w:pPr>
      <w:r>
        <w:rPr>
          <w:sz w:val="28"/>
          <w:szCs w:val="28"/>
        </w:rPr>
        <w:t>Уже Кувейтский кризис 1991 г. четко показал, в чем сила Запада и в чем его слабость. Иными словами, в ходе «Бури в пустыне» была похоронена старая стратегия Юга и, возможно, родилась новая.</w:t>
      </w:r>
    </w:p>
    <w:p>
      <w:pPr>
        <w:pStyle w:val="Normal"/>
        <w:ind w:firstLine="709"/>
        <w:jc w:val="both"/>
        <w:rPr>
          <w:sz w:val="28"/>
          <w:szCs w:val="28"/>
        </w:rPr>
      </w:pPr>
      <w:r>
        <w:rPr>
          <w:sz w:val="28"/>
          <w:szCs w:val="28"/>
        </w:rPr>
        <w:t>При непредвзятом анализе противник должен был прийти к следующим выводам:</w:t>
      </w:r>
    </w:p>
    <w:p>
      <w:pPr>
        <w:pStyle w:val="Normal"/>
        <w:ind w:firstLine="709"/>
        <w:jc w:val="both"/>
        <w:rPr>
          <w:sz w:val="28"/>
          <w:szCs w:val="28"/>
        </w:rPr>
      </w:pPr>
      <w:r>
        <w:rPr>
          <w:sz w:val="28"/>
          <w:szCs w:val="28"/>
        </w:rPr>
        <w:t xml:space="preserve">• </w:t>
      </w:r>
      <w:r>
        <w:rPr>
          <w:sz w:val="28"/>
          <w:szCs w:val="28"/>
        </w:rPr>
        <w:t>Техническое превосходство европейцев является подавляющим и не может быть нейтрализовано военными средствами.</w:t>
      </w:r>
    </w:p>
    <w:p>
      <w:pPr>
        <w:pStyle w:val="Normal"/>
        <w:ind w:firstLine="709"/>
        <w:jc w:val="both"/>
        <w:rPr>
          <w:sz w:val="28"/>
          <w:szCs w:val="28"/>
        </w:rPr>
      </w:pPr>
      <w:r>
        <w:rPr>
          <w:sz w:val="28"/>
          <w:szCs w:val="28"/>
        </w:rPr>
        <w:t xml:space="preserve">• </w:t>
      </w:r>
      <w:r>
        <w:rPr>
          <w:sz w:val="28"/>
          <w:szCs w:val="28"/>
        </w:rPr>
        <w:t>Запад эффективно действует в военной области, если ему удается добиться единой политической реакции на события.</w:t>
      </w:r>
    </w:p>
    <w:p>
      <w:pPr>
        <w:pStyle w:val="Normal"/>
        <w:ind w:firstLine="709"/>
        <w:jc w:val="both"/>
        <w:rPr>
          <w:sz w:val="28"/>
          <w:szCs w:val="28"/>
        </w:rPr>
      </w:pPr>
      <w:r>
        <w:rPr>
          <w:sz w:val="28"/>
          <w:szCs w:val="28"/>
        </w:rPr>
        <w:t xml:space="preserve">• </w:t>
      </w:r>
      <w:r>
        <w:rPr>
          <w:sz w:val="28"/>
          <w:szCs w:val="28"/>
        </w:rPr>
        <w:t>Запад крайне медлителен. Время его реакции на события составляет несколько месяцев.</w:t>
      </w:r>
    </w:p>
    <w:p>
      <w:pPr>
        <w:pStyle w:val="Normal"/>
        <w:ind w:firstLine="709"/>
        <w:jc w:val="both"/>
        <w:rPr>
          <w:sz w:val="28"/>
          <w:szCs w:val="28"/>
        </w:rPr>
      </w:pPr>
      <w:r>
        <w:rPr>
          <w:sz w:val="28"/>
          <w:szCs w:val="28"/>
        </w:rPr>
        <w:t xml:space="preserve">• </w:t>
      </w:r>
      <w:r>
        <w:rPr>
          <w:sz w:val="28"/>
          <w:szCs w:val="28"/>
        </w:rPr>
        <w:t>Запад безразлично относится к материальным потерям.</w:t>
      </w:r>
    </w:p>
    <w:p>
      <w:pPr>
        <w:pStyle w:val="Normal"/>
        <w:ind w:firstLine="709"/>
        <w:jc w:val="both"/>
        <w:rPr>
          <w:sz w:val="28"/>
          <w:szCs w:val="28"/>
        </w:rPr>
      </w:pPr>
      <w:r>
        <w:rPr>
          <w:sz w:val="28"/>
          <w:szCs w:val="28"/>
        </w:rPr>
        <w:t xml:space="preserve">• </w:t>
      </w:r>
      <w:r>
        <w:rPr>
          <w:sz w:val="28"/>
          <w:szCs w:val="28"/>
        </w:rPr>
        <w:t>Запад крайне чувствителен к людским потерям.</w:t>
      </w:r>
    </w:p>
    <w:p>
      <w:pPr>
        <w:pStyle w:val="Normal"/>
        <w:ind w:firstLine="709"/>
        <w:jc w:val="both"/>
        <w:rPr>
          <w:sz w:val="28"/>
          <w:szCs w:val="28"/>
        </w:rPr>
      </w:pPr>
      <w:r>
        <w:rPr>
          <w:sz w:val="28"/>
          <w:szCs w:val="28"/>
        </w:rPr>
        <w:t xml:space="preserve">• </w:t>
      </w:r>
      <w:r>
        <w:rPr>
          <w:sz w:val="28"/>
          <w:szCs w:val="28"/>
        </w:rPr>
        <w:t>Потери среди мирного населения оказывают на Запад еще более сильное воздействие, нежели потери солдат.</w:t>
      </w:r>
    </w:p>
    <w:p>
      <w:pPr>
        <w:pStyle w:val="Normal"/>
        <w:ind w:firstLine="709"/>
        <w:jc w:val="both"/>
        <w:rPr>
          <w:sz w:val="28"/>
          <w:szCs w:val="28"/>
        </w:rPr>
      </w:pPr>
      <w:r>
        <w:rPr>
          <w:sz w:val="28"/>
          <w:szCs w:val="28"/>
        </w:rPr>
        <w:t>На основании этих выводов может быть построена новая стратегическая концепция.</w:t>
      </w:r>
    </w:p>
    <w:p>
      <w:pPr>
        <w:pStyle w:val="Normal"/>
        <w:ind w:firstLine="709"/>
        <w:jc w:val="both"/>
        <w:rPr>
          <w:sz w:val="28"/>
          <w:szCs w:val="28"/>
        </w:rPr>
      </w:pPr>
      <w:r>
        <w:rPr>
          <w:sz w:val="28"/>
          <w:szCs w:val="28"/>
        </w:rPr>
        <w:t>Как всегда, при взаимодействии более слабой в военном отношении системы с более сильной, речь идет о партизанских действиях. Точнее – о наступательной партизанской войне. То есть о партизанских действиях на территории противника, слабые и разрозненные попытки которых называют сейчас «терроризмом».</w:t>
      </w:r>
    </w:p>
    <w:p>
      <w:pPr>
        <w:pStyle w:val="Normal"/>
        <w:ind w:firstLine="709"/>
        <w:jc w:val="both"/>
        <w:rPr>
          <w:sz w:val="28"/>
          <w:szCs w:val="28"/>
        </w:rPr>
      </w:pPr>
      <w:r>
        <w:rPr>
          <w:sz w:val="28"/>
          <w:szCs w:val="28"/>
        </w:rPr>
        <w:t>Действия террористических групп (палестинские, алжирские боевики, ИРА и т. п.), как правило, направлены на достижение чисто тактических целей. Цели эти тривиальны. Обычно их можно свести к деньгам либо – к освобождению из тюрем других террористов. Лишь совокупность актов террора способна привести к эффекту в оперативном масштабе.</w:t>
      </w:r>
    </w:p>
    <w:p>
      <w:pPr>
        <w:pStyle w:val="Normal"/>
        <w:ind w:firstLine="709"/>
        <w:jc w:val="both"/>
        <w:rPr>
          <w:sz w:val="28"/>
          <w:szCs w:val="28"/>
        </w:rPr>
      </w:pPr>
      <w:r>
        <w:rPr>
          <w:sz w:val="28"/>
          <w:szCs w:val="28"/>
        </w:rPr>
        <w:t>Исключение составляют действия группы Басаева в Буденновске, где террористы с самого начала ставили перед собой военно политические цели оперативного масштаба и почти добились стратегического результата. И разумеется, исключение составляет грандиозный террористический акт, осуществленный 11 сентября 2001 года на территории Соединенных Штатов Америки и приписываемый Усаме бен Ладану и организации «Аль Кайеда».</w:t>
      </w:r>
    </w:p>
    <w:p>
      <w:pPr>
        <w:pStyle w:val="Normal"/>
        <w:ind w:firstLine="709"/>
        <w:jc w:val="both"/>
        <w:rPr>
          <w:sz w:val="28"/>
          <w:szCs w:val="28"/>
        </w:rPr>
      </w:pPr>
      <w:r>
        <w:rPr>
          <w:sz w:val="28"/>
          <w:szCs w:val="28"/>
        </w:rPr>
        <w:t>Чеченская война должна занять особое место в истории конфликта «Юг–Запад». Впервые в единоборстве с исламскими боевиками европейская армия потерпела поражение.</w:t>
      </w:r>
    </w:p>
    <w:p>
      <w:pPr>
        <w:pStyle w:val="Normal"/>
        <w:ind w:firstLine="709"/>
        <w:jc w:val="both"/>
        <w:rPr>
          <w:sz w:val="28"/>
          <w:szCs w:val="28"/>
        </w:rPr>
      </w:pPr>
      <w:r>
        <w:rPr>
          <w:sz w:val="28"/>
          <w:szCs w:val="28"/>
        </w:rPr>
        <w:t>(По Лиддел Гарту: выигрыш в войне есть достижение мира, который, хотя бы с вашей точки зрения, был бы лучше довоенного. Чем бы ни кончились боевые действия в Чечне, Россия, потерявшая честь, союзников, людей, деньги и престиж, войну уже проиграла.)</w:t>
      </w:r>
    </w:p>
    <w:p>
      <w:pPr>
        <w:pStyle w:val="Normal"/>
        <w:ind w:firstLine="709"/>
        <w:jc w:val="both"/>
        <w:rPr>
          <w:sz w:val="28"/>
          <w:szCs w:val="28"/>
        </w:rPr>
      </w:pPr>
      <w:r>
        <w:rPr>
          <w:sz w:val="28"/>
          <w:szCs w:val="28"/>
        </w:rPr>
        <w:t>Тем самым изучение особенностей данного конфликта приобретает приоритетное значение для обеих противоборствующих цивилизаций.</w:t>
      </w:r>
    </w:p>
    <w:p>
      <w:pPr>
        <w:pStyle w:val="Normal"/>
        <w:ind w:firstLine="709"/>
        <w:jc w:val="both"/>
        <w:rPr>
          <w:sz w:val="28"/>
          <w:szCs w:val="28"/>
        </w:rPr>
      </w:pPr>
      <w:r>
        <w:rPr>
          <w:sz w:val="28"/>
          <w:szCs w:val="28"/>
        </w:rPr>
        <w:t>Не подлежит сомнению то, что российская армия в Чечне действовала (и поныне действует) не лучшим образом.</w:t>
      </w:r>
    </w:p>
    <w:p>
      <w:pPr>
        <w:pStyle w:val="Normal"/>
        <w:ind w:firstLine="709"/>
        <w:jc w:val="both"/>
        <w:rPr>
          <w:sz w:val="28"/>
          <w:szCs w:val="28"/>
        </w:rPr>
      </w:pPr>
      <w:r>
        <w:rPr>
          <w:sz w:val="28"/>
          <w:szCs w:val="28"/>
        </w:rPr>
        <w:t>Однако разве не действия противника заставили ее так действовать?</w:t>
      </w:r>
    </w:p>
    <w:p>
      <w:pPr>
        <w:pStyle w:val="Normal"/>
        <w:ind w:firstLine="709"/>
        <w:jc w:val="both"/>
        <w:rPr>
          <w:sz w:val="28"/>
          <w:szCs w:val="28"/>
        </w:rPr>
      </w:pPr>
      <w:r>
        <w:rPr>
          <w:sz w:val="28"/>
          <w:szCs w:val="28"/>
        </w:rPr>
        <w:t>Любая армия имеет свои достоинства и недостатки. Суть военного искусства в том и заключена, что победитель создает обстановку, в которой недостатки его войск не видны, а достоинства проявляются максимально. И каковы бы ни были слабости господина Грачева как военного министра, сделали эти слабости заметными воины и полевые командиры «республики Ичкерия».</w:t>
      </w:r>
    </w:p>
    <w:p>
      <w:pPr>
        <w:pStyle w:val="Normal"/>
        <w:ind w:firstLine="709"/>
        <w:jc w:val="both"/>
        <w:rPr>
          <w:sz w:val="28"/>
          <w:szCs w:val="28"/>
        </w:rPr>
      </w:pPr>
      <w:r>
        <w:rPr>
          <w:sz w:val="28"/>
          <w:szCs w:val="28"/>
        </w:rPr>
        <w:t>Суть стратегии политического ислама в Чечне может быть охарактеризована следующим образом:</w:t>
      </w:r>
    </w:p>
    <w:p>
      <w:pPr>
        <w:pStyle w:val="Normal"/>
        <w:ind w:firstLine="709"/>
        <w:jc w:val="both"/>
        <w:rPr>
          <w:sz w:val="28"/>
          <w:szCs w:val="28"/>
        </w:rPr>
      </w:pPr>
      <w:r>
        <w:rPr>
          <w:sz w:val="28"/>
          <w:szCs w:val="28"/>
        </w:rPr>
        <w:t>а) в области психологии – постоянно провоцировать противника на совершение действий, позорных для европейской армии (бомбардировка городов, убийство мирных жителей, мародерство и пр.). За счет этого способствовать международной изоляции противника и создавать у своих людей чувство превосходства над захватчиками;</w:t>
      </w:r>
    </w:p>
    <w:p>
      <w:pPr>
        <w:pStyle w:val="Normal"/>
        <w:ind w:firstLine="709"/>
        <w:jc w:val="both"/>
        <w:rPr>
          <w:sz w:val="28"/>
          <w:szCs w:val="28"/>
        </w:rPr>
      </w:pPr>
      <w:r>
        <w:rPr>
          <w:sz w:val="28"/>
          <w:szCs w:val="28"/>
        </w:rPr>
        <w:t>б) в обороне – партизанская война, опирающаяся на тесное взаимодействие труднообнаруживаемых лагерей боевиков в горах и своих сторонников в населенных пунктах. В связи с этим федеральная армия постоянно втягивалась в дорогостоящие бои за эти населенные пункты. Операции либо на деле приводили к геноциду, либо могли быть истолкованы как геноцид дудаевской пропагандой;</w:t>
      </w:r>
    </w:p>
    <w:p>
      <w:pPr>
        <w:pStyle w:val="Normal"/>
        <w:ind w:firstLine="709"/>
        <w:jc w:val="both"/>
        <w:rPr>
          <w:sz w:val="28"/>
          <w:szCs w:val="28"/>
        </w:rPr>
      </w:pPr>
      <w:r>
        <w:rPr>
          <w:sz w:val="28"/>
          <w:szCs w:val="28"/>
        </w:rPr>
        <w:t>в) в наступлении – действия террористических групп против мирного населения противника на его территории. Последнее создавало многочисленные внутриполитические проблемы и приводило к ужесточению войны, то есть к игре по правилам Юга.</w:t>
      </w:r>
    </w:p>
    <w:p>
      <w:pPr>
        <w:pStyle w:val="Normal"/>
        <w:ind w:firstLine="709"/>
        <w:jc w:val="both"/>
        <w:rPr>
          <w:sz w:val="28"/>
          <w:szCs w:val="28"/>
        </w:rPr>
      </w:pPr>
      <w:r>
        <w:rPr>
          <w:sz w:val="28"/>
          <w:szCs w:val="28"/>
        </w:rPr>
        <w:t>Эффективность данной стратегии видна уже по истерической реакции на нее. Потери от буденновского теракта, которые трудно назвать чрезмерными, привели к множественным скандалам, политическому кризису и требованиям мира едва ли не «любой ценой». Еще более серьезным мог оказаться эффект «Норд Оста», если бы не высокопрофессиональные действия российского спецназа и не сильнейшее давление, своевременно и умело оказанное на российские СМИ.</w:t>
      </w:r>
    </w:p>
    <w:p>
      <w:pPr>
        <w:pStyle w:val="Normal"/>
        <w:ind w:firstLine="709"/>
        <w:jc w:val="both"/>
        <w:rPr>
          <w:sz w:val="28"/>
          <w:szCs w:val="28"/>
        </w:rPr>
      </w:pPr>
      <w:r>
        <w:rPr>
          <w:sz w:val="28"/>
          <w:szCs w:val="28"/>
        </w:rPr>
        <w:t>Следует отметить, что война со стороны чеченских фундаменталистов носит оборонительный характер, каких либо активных целей они перед собой не ставят.</w:t>
      </w:r>
    </w:p>
    <w:p>
      <w:pPr>
        <w:pStyle w:val="Normal"/>
        <w:ind w:firstLine="709"/>
        <w:jc w:val="both"/>
        <w:rPr>
          <w:sz w:val="28"/>
          <w:szCs w:val="28"/>
        </w:rPr>
      </w:pPr>
      <w:r>
        <w:rPr>
          <w:sz w:val="28"/>
          <w:szCs w:val="28"/>
        </w:rPr>
        <w:t>Представляет интерес активный, «бен ладеновский», вариант террористической стратегии.</w:t>
      </w:r>
    </w:p>
    <w:p>
      <w:pPr>
        <w:pStyle w:val="Normal"/>
        <w:ind w:firstLine="709"/>
        <w:jc w:val="both"/>
        <w:rPr>
          <w:sz w:val="28"/>
          <w:szCs w:val="28"/>
        </w:rPr>
      </w:pPr>
      <w:r>
        <w:rPr>
          <w:sz w:val="28"/>
          <w:szCs w:val="28"/>
        </w:rPr>
        <w:t>Итак, пусть некоторая условная Южная страна стремится военными методами добиться решения своих внешнеполитических задач и готова идти на риск столкновения с Европой. Рассмотрим стратегические приемы, которые при этом могут быть использованы.</w:t>
      </w:r>
    </w:p>
    <w:p>
      <w:pPr>
        <w:pStyle w:val="Normal"/>
        <w:ind w:firstLine="709"/>
        <w:jc w:val="both"/>
        <w:rPr>
          <w:sz w:val="28"/>
          <w:szCs w:val="28"/>
        </w:rPr>
      </w:pPr>
      <w:r>
        <w:rPr>
          <w:sz w:val="28"/>
          <w:szCs w:val="28"/>
        </w:rPr>
        <w:t>Прежде всего адекватная стратегия должна быть не оборонительной (как в случае Кувейтского кризиса), а наступательной, то есть военные действия должны быть перенесены на территорию европейского противника. Далее, следует стремиться к максимальным людским потерям с обеих сторон, причем по возможности к потерям среди мирного населения. Наконец, по мере развития операции связность противника должна неуклонно понижаться. Все это должно привести к резкому падению морально психологического состояния противника, к развитию паники, общественному и политическому кризису, выход из которого Запад будет искать на пути «мира на любых условиях». При благоприятном стечении обстоятельств должно предусматриваться развитие операции вплоть до крушения западной цивилизации.</w:t>
      </w:r>
    </w:p>
    <w:p>
      <w:pPr>
        <w:pStyle w:val="Normal"/>
        <w:ind w:firstLine="709"/>
        <w:jc w:val="both"/>
        <w:rPr>
          <w:sz w:val="28"/>
          <w:szCs w:val="28"/>
        </w:rPr>
      </w:pPr>
      <w:r>
        <w:rPr>
          <w:sz w:val="28"/>
          <w:szCs w:val="28"/>
        </w:rPr>
        <w:t>Этим требованиям удовлетворяет концепция «насыщающего террористического нападения».</w:t>
      </w:r>
    </w:p>
    <w:p>
      <w:pPr>
        <w:pStyle w:val="Normal"/>
        <w:ind w:firstLine="709"/>
        <w:jc w:val="both"/>
        <w:rPr>
          <w:sz w:val="28"/>
          <w:szCs w:val="28"/>
        </w:rPr>
      </w:pPr>
      <w:r>
        <w:rPr>
          <w:sz w:val="28"/>
          <w:szCs w:val="28"/>
        </w:rPr>
        <w:t>Суть операции состоит в организации на территории европейского противника ряда террористических актов, направленных исключительно на уничтожение мирного населения. При желании можно «прикрыть» силовым «зонтиком» важнейшие военные и промышленные объекты, можно обеспечить охраной политическое и военное руководство, но ни армия, ни спецназ, ни госбезопасность не в состоянии защитить все детские сады, школы, больницы и родильные дома (приводится наиболее вероятный список объектов целей).</w:t>
      </w:r>
    </w:p>
    <w:p>
      <w:pPr>
        <w:pStyle w:val="Normal"/>
        <w:ind w:firstLine="709"/>
        <w:jc w:val="both"/>
        <w:rPr>
          <w:sz w:val="28"/>
          <w:szCs w:val="28"/>
        </w:rPr>
      </w:pPr>
      <w:r>
        <w:rPr>
          <w:sz w:val="28"/>
          <w:szCs w:val="28"/>
        </w:rPr>
        <w:t>Подготовка террористических групп, действующих против неохраняемых целей, может быть минимальной. С точки зрения «южного» менталитета, эти состоящие из женщин и детей и убивающие женщин и детей группы чрезвычайно дешевы и высокоэффективны. Причем они эффективны не только, когда убивают, но и когда погибают.</w:t>
      </w:r>
    </w:p>
    <w:p>
      <w:pPr>
        <w:pStyle w:val="Normal"/>
        <w:ind w:firstLine="709"/>
        <w:jc w:val="both"/>
        <w:rPr>
          <w:sz w:val="28"/>
          <w:szCs w:val="28"/>
        </w:rPr>
      </w:pPr>
      <w:r>
        <w:rPr>
          <w:sz w:val="28"/>
          <w:szCs w:val="28"/>
        </w:rPr>
        <w:t>Массовые скоординированные действия таких групп приведут к панике. Нельзя заранее предсказать, какой будет реакция подвергнувшейся нападению европейской страны, но можно с уверенностью заключить, что она окажется неадекватной и приведет к дальнейшему усложнению обстановки.</w:t>
      </w:r>
    </w:p>
    <w:p>
      <w:pPr>
        <w:pStyle w:val="Normal"/>
        <w:ind w:firstLine="709"/>
        <w:jc w:val="both"/>
        <w:rPr>
          <w:sz w:val="28"/>
          <w:szCs w:val="28"/>
        </w:rPr>
      </w:pPr>
      <w:r>
        <w:rPr>
          <w:sz w:val="28"/>
          <w:szCs w:val="28"/>
        </w:rPr>
        <w:t>Так, возможно резкое ужесточение пограничного контроля. Поскольку группы, естественно, будут переброшены на территорию противника до и, скорее всего, задолго до возникновения кризиса, ни к какому результату, кроме понижения общей связности транспортной сети, это не приведет. Далее, рано или поздно паника дойдет до стадии «охоты на ведьм» – со всеми вытекающими последствиями.</w:t>
      </w:r>
    </w:p>
    <w:p>
      <w:pPr>
        <w:pStyle w:val="Normal"/>
        <w:ind w:firstLine="709"/>
        <w:jc w:val="both"/>
        <w:rPr>
          <w:sz w:val="28"/>
          <w:szCs w:val="28"/>
        </w:rPr>
      </w:pPr>
      <w:r>
        <w:rPr>
          <w:sz w:val="28"/>
          <w:szCs w:val="28"/>
        </w:rPr>
        <w:t>Попытки армии и полиции справиться с самими терактами и особенно с их последствиями, обсуждения нарастающих как снежный ком проблем в правительствах, парламентах, на уровне ООН «забьют» транспортные и информационные сети. Попытки «все прикрыть и ничего не отдать» быстро исчерпают возможности силовых структур реагировать на быстро усложняющуюся обстановку.</w:t>
      </w:r>
    </w:p>
    <w:p>
      <w:pPr>
        <w:pStyle w:val="Normal"/>
        <w:ind w:firstLine="709"/>
        <w:jc w:val="both"/>
        <w:rPr>
          <w:sz w:val="28"/>
          <w:szCs w:val="28"/>
        </w:rPr>
      </w:pPr>
      <w:r>
        <w:rPr>
          <w:sz w:val="28"/>
          <w:szCs w:val="28"/>
        </w:rPr>
        <w:t>К дополнительным проблемам может привести оперативная схема «Вальс Отражений» – засылка на территорию противника безоружных людей, имитирующих действия террористических отрядов. Уничтожение таких групп недопустимо с позиций европейской этики и означает победу «Юга». Игнорировать же эти группы не представляется возможным, поскольку они усложняют и без того тяжелую для сил правопорядка обстановку.</w:t>
      </w:r>
    </w:p>
    <w:p>
      <w:pPr>
        <w:pStyle w:val="Normal"/>
        <w:ind w:firstLine="709"/>
        <w:jc w:val="both"/>
        <w:rPr>
          <w:sz w:val="28"/>
          <w:szCs w:val="28"/>
        </w:rPr>
      </w:pPr>
      <w:r>
        <w:rPr>
          <w:sz w:val="28"/>
          <w:szCs w:val="28"/>
        </w:rPr>
        <w:t>Когда террор и «Вальс Отражений» достигнут локального максимума, наступит время для «включения» второго этапа «насыщающего террористического нападения»: применения биологического оружия.</w:t>
      </w:r>
    </w:p>
    <w:p>
      <w:pPr>
        <w:pStyle w:val="Normal"/>
        <w:ind w:firstLine="709"/>
        <w:jc w:val="both"/>
        <w:rPr>
          <w:sz w:val="28"/>
          <w:szCs w:val="28"/>
        </w:rPr>
      </w:pPr>
      <w:r>
        <w:rPr>
          <w:sz w:val="28"/>
          <w:szCs w:val="28"/>
        </w:rPr>
        <w:t>Высокая связность европейской транспортной сети делает цивилизацию чрезвычайно уязвимой для нападения с использованием бактериологического оружия. Практически невозможно предотвратить появление в ряде крупнейших международных аэропортов смертников, зараженных инфекцией с длительным инкубационным периодом. Распространение болезни будет начато еще в мирный период, а случаи массовых заболеваний должны быть приурочены к пику террора.</w:t>
      </w:r>
    </w:p>
    <w:p>
      <w:pPr>
        <w:pStyle w:val="Normal"/>
        <w:ind w:firstLine="709"/>
        <w:jc w:val="both"/>
        <w:rPr>
          <w:sz w:val="28"/>
          <w:szCs w:val="28"/>
        </w:rPr>
      </w:pPr>
      <w:r>
        <w:rPr>
          <w:sz w:val="28"/>
          <w:szCs w:val="28"/>
        </w:rPr>
        <w:t>При применении серьезных и трудноизлечимых (особенно при массовой заболеваемости) инфекционных болезней количество жертв к концу второй недели «биологической» стадии превысит десятки тысяч. Насколько можно судить, этого достаточно для того, чтобы в сегодняшней Европе пало любое правительство. Тогда наступит момент для перехода к третьей стадии – внезапному удару резервными, специально подготовленными, «дорогими» боевыми группами по военным объектам – прежде всего по аэродромам, диспетчерским центрам, транспортным узлам, атомным электростанциям, культурным и историческим центрам.</w:t>
      </w:r>
    </w:p>
    <w:p>
      <w:pPr>
        <w:pStyle w:val="Normal"/>
        <w:ind w:firstLine="709"/>
        <w:jc w:val="both"/>
        <w:rPr>
          <w:sz w:val="28"/>
          <w:szCs w:val="28"/>
        </w:rPr>
      </w:pPr>
      <w:r>
        <w:rPr>
          <w:sz w:val="28"/>
          <w:szCs w:val="28"/>
        </w:rPr>
        <w:t>Поскольку к этому моменту возможности вооруженных сил Европы будут сведены к минимуму, этот удар имеет реальные шансы на успех. Потеря господства в воздухе означает для современной европейской армии полное и безоговорочное поражение.</w:t>
      </w:r>
    </w:p>
    <w:p>
      <w:pPr>
        <w:pStyle w:val="Normal"/>
        <w:ind w:firstLine="709"/>
        <w:jc w:val="both"/>
        <w:rPr>
          <w:sz w:val="28"/>
          <w:szCs w:val="28"/>
        </w:rPr>
      </w:pPr>
      <w:r>
        <w:rPr>
          <w:sz w:val="28"/>
          <w:szCs w:val="28"/>
        </w:rPr>
        <w:t>Таким образом, возникает последовательное «насыщение» возможностей охранных, медицинских и чисто военных структур. За счет «эффекта насыщения» оборона полностью разваливается – с очевидным и страшным стратегическим результатом.</w:t>
      </w:r>
    </w:p>
    <w:p>
      <w:pPr>
        <w:pStyle w:val="Normal"/>
        <w:ind w:firstLine="709"/>
        <w:jc w:val="both"/>
        <w:rPr>
          <w:sz w:val="28"/>
          <w:szCs w:val="28"/>
        </w:rPr>
      </w:pPr>
      <w:r>
        <w:rPr>
          <w:sz w:val="28"/>
          <w:szCs w:val="28"/>
        </w:rPr>
        <w:t>Итак, мы должны заключить, что, несмотря на колоссальное военное превосходство Запада, существует стратегия, позволяющая, скажем так, как минимум заставить Запад перейти к стратегической обороне. (Что, собственно, и продемонстрировала атака «башен близнецов»: при всей внешней активности стратегия США в конфликте носит оборонительный характер, действия в Центральной Азии и на Ближнем Востоке будут, по всей видимости, прекращены после смены Президента, войска будут выведены).</w:t>
      </w:r>
    </w:p>
    <w:p>
      <w:pPr>
        <w:pStyle w:val="Normal"/>
        <w:ind w:firstLine="709"/>
        <w:jc w:val="both"/>
        <w:rPr>
          <w:sz w:val="28"/>
          <w:szCs w:val="28"/>
        </w:rPr>
      </w:pPr>
      <w:r>
        <w:rPr>
          <w:sz w:val="28"/>
          <w:szCs w:val="28"/>
        </w:rPr>
        <w:t>Но для основанной на экспансии Империи оборона означает пораж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мен, социальная форма северной циви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невооруженным глазом» в современном глобализованном мире можно разглядеть три основные цивилизации, причем если различие между Западом и Востоком прослеживается на протяжении всей мыслимой истории, то цивилизация Юга существенно более молода.</w:t>
      </w:r>
    </w:p>
    <w:p>
      <w:pPr>
        <w:pStyle w:val="Normal"/>
        <w:ind w:firstLine="709"/>
        <w:jc w:val="both"/>
        <w:rPr>
          <w:sz w:val="28"/>
          <w:szCs w:val="28"/>
        </w:rPr>
      </w:pPr>
      <w:r>
        <w:rPr>
          <w:sz w:val="28"/>
          <w:szCs w:val="28"/>
        </w:rPr>
        <w:t>В рамках мета онтологического подхода вырисовывается следующая картина. Запад весь лежит на КОСМическом уровне, но его культуры имеют «родимые» пятна своего различного происхождения. Если Североамериканские Соединенные Штаты изначально строили у себя КОСМОС, то средневековая Европа представляла собой царство ПОЛИСов, а Ватикан и Франция, «старшая дочь католической церкви», все время воссоздавали классические НОМОСные системы отношений. Так что сегодняшнее единство вполне может вылиться в серьезный раскол по линии господствующей архетипической иерархии.</w:t>
      </w:r>
    </w:p>
    <w:p>
      <w:pPr>
        <w:pStyle w:val="Normal"/>
        <w:ind w:firstLine="709"/>
        <w:jc w:val="both"/>
        <w:rPr>
          <w:sz w:val="28"/>
          <w:szCs w:val="28"/>
        </w:rPr>
      </w:pPr>
      <w:r>
        <w:rPr>
          <w:sz w:val="28"/>
          <w:szCs w:val="28"/>
        </w:rPr>
        <w:t>Для Запада начальной и конечной точкой маршрутизации является человек (ориентация на личность), направление мета онтологического вращения рационально – онтодеятельность предшествует мыследеятельности, а последняя социодеятельности.</w:t>
      </w:r>
    </w:p>
    <w:p>
      <w:pPr>
        <w:pStyle w:val="Normal"/>
        <w:ind w:firstLine="709"/>
        <w:jc w:val="both"/>
        <w:rPr>
          <w:sz w:val="28"/>
          <w:szCs w:val="28"/>
        </w:rPr>
      </w:pPr>
      <w:r>
        <w:rPr>
          <w:sz w:val="28"/>
          <w:szCs w:val="28"/>
        </w:rPr>
        <w:t>Для Востока маршрутизация начинается в мире идей, направление обхода рационально – от мира идей в мир людей и лишь затем в мир вещей: социодействие предшествует онто действию, оргпроект – проекту. Характерный иерархический уровень – НОМОС.</w:t>
      </w:r>
    </w:p>
    <w:p>
      <w:pPr>
        <w:pStyle w:val="Normal"/>
        <w:ind w:firstLine="709"/>
        <w:jc w:val="both"/>
        <w:rPr>
          <w:sz w:val="28"/>
          <w:szCs w:val="28"/>
        </w:rPr>
      </w:pPr>
      <w:r>
        <w:rPr>
          <w:sz w:val="28"/>
          <w:szCs w:val="28"/>
        </w:rPr>
        <w:t>Наконец, Юг начинает технологические маршруты в мире вещей, находится на иерархии НОМОСа  и обходит координатную систему в том же направлении, что и все остальные – рационально. Можно себе представить Юг, овладевший космическим уровнем иерархии, но это будет уже совсем другая цивилизация и «совсем другая история».</w:t>
      </w:r>
    </w:p>
    <w:p>
      <w:pPr>
        <w:pStyle w:val="Normal"/>
        <w:ind w:firstLine="709"/>
        <w:jc w:val="both"/>
        <w:rPr>
          <w:sz w:val="28"/>
          <w:szCs w:val="28"/>
        </w:rPr>
      </w:pPr>
      <w:r>
        <w:rPr>
          <w:sz w:val="28"/>
          <w:szCs w:val="28"/>
        </w:rPr>
        <w:t>Итак, восемь цивилизаций С. Хантингтона свернулись в три, причем Запад остался Западом, и в этом смысле название одной из глав труда американского исследователя идеально отражает содержание: «Запад против всех остальных». Различие между замкнутыми, живущими в остановленном (с точки зрения европейца) времени буддистской и конфуцианской культурами мы определили как цивилизационно несущественное. Может быть, зря. Исторически Китай всегда придерживался «рационального» направления обхода, в то время как в культуре Индии прослеживаются трансцендентные устремления. В перспективе это может оказаться важным, но, впрочем, не в рамках стратегического подхода С. Хантингтона.</w:t>
      </w:r>
    </w:p>
    <w:p>
      <w:pPr>
        <w:pStyle w:val="Normal"/>
        <w:ind w:firstLine="709"/>
        <w:jc w:val="both"/>
        <w:rPr>
          <w:sz w:val="28"/>
          <w:szCs w:val="28"/>
        </w:rPr>
      </w:pPr>
      <w:r>
        <w:rPr>
          <w:sz w:val="28"/>
          <w:szCs w:val="28"/>
        </w:rPr>
        <w:t>Что действительно вызывает недоумение, так это выделение в самостоятельную сущность Японской цивилизации. Даже сами японцы не скрывают, что их утонченная культура представляет собой крайнюю, «островную» форму культуры Китая, из которого Страна восходящего солнца заимствовала все – от иероглифов до единоборств. Если считать особенности японской культуры настолько существенными, то и Запад придется разделить на несколько фракций: различие между США и Германией заведомо сильнее, нежели между Китаем и Япони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носительно латиноамериканской «цивилизации» все уже сказано. Нельзя же в самом деле использовать страницы геополитического трактата для обоснования империалистических устремлений, к тому же давно удовлетворенных… Проблема Африки остается открытой. Можно согласиться с С. Хантингтоном, что там что то формируется, но это что то станет кризисом завтрашнего дня.</w:t>
      </w:r>
    </w:p>
    <w:p>
      <w:pPr>
        <w:pStyle w:val="Normal"/>
        <w:ind w:firstLine="709"/>
        <w:jc w:val="both"/>
        <w:rPr>
          <w:sz w:val="28"/>
          <w:szCs w:val="28"/>
        </w:rPr>
      </w:pPr>
      <w:r>
        <w:rPr>
          <w:sz w:val="28"/>
          <w:szCs w:val="28"/>
        </w:rPr>
        <w:t>И еще остается Россия, которую С. Хантингтон, вероятно по договоренности с РПЦ, именует «православной цивилизацией», хотя едва ли 10% ее населения серьезно относится к религии и вряд ли более 1 % из числа «относящихся» способны внятно объяснить, чем православные отличаются от католиков.</w:t>
      </w:r>
    </w:p>
    <w:p>
      <w:pPr>
        <w:pStyle w:val="Normal"/>
        <w:ind w:firstLine="709"/>
        <w:jc w:val="both"/>
        <w:rPr>
          <w:sz w:val="28"/>
          <w:szCs w:val="28"/>
        </w:rPr>
      </w:pPr>
      <w:r>
        <w:rPr>
          <w:sz w:val="28"/>
          <w:szCs w:val="28"/>
        </w:rPr>
        <w:t>Россия, в особенности – Россия Петра, как правило, претендовала на роль самостоятельной культуры в рамках Западной цивилизации. Это стремление стать частью Запада подогревали тесные контакты петербургской элиты с европейскими столицами. Как следствие, Петербург, столица и воплощение Империи, быстро приобрел имидж города более западного, нежели сам Запад. В советское время этот образ несколько потускнел, но до конца не стерся.</w:t>
      </w:r>
    </w:p>
    <w:p>
      <w:pPr>
        <w:pStyle w:val="Normal"/>
        <w:ind w:firstLine="709"/>
        <w:jc w:val="both"/>
        <w:rPr>
          <w:sz w:val="28"/>
          <w:szCs w:val="28"/>
        </w:rPr>
      </w:pPr>
      <w:r>
        <w:rPr>
          <w:sz w:val="28"/>
          <w:szCs w:val="28"/>
        </w:rPr>
        <w:t>Постперестроечные события похоронили надежды российской интеллигенции на действительную унию с западным миром. Во первых, выяснилось, что никто не ждет Россию в этом мире. Во вторых, оказалось, что именно теперь Евроатлантическая цивилизация вступила в период глубокого кризиса, да к тому же оказалась на грани войны. Наконец, в третьих, определилось, что, следуя путем «конкордата», Россия не только найдет, но и потеряет. Может быть, не столько найдет, сколько потеряет.</w:t>
      </w:r>
    </w:p>
    <w:p>
      <w:pPr>
        <w:pStyle w:val="Normal"/>
        <w:ind w:firstLine="709"/>
        <w:jc w:val="both"/>
        <w:rPr>
          <w:sz w:val="28"/>
          <w:szCs w:val="28"/>
        </w:rPr>
      </w:pPr>
      <w:r>
        <w:rPr>
          <w:sz w:val="28"/>
          <w:szCs w:val="28"/>
        </w:rPr>
        <w:t>Исторически сложилось так, что Россия выполняет роль «цивилизации переводчика», транслируя смыслы между Востоком и Западом (а в последние десятилетия – между Югом и Западом). Таково ее место в общемировом разделении труда. Положение «глобального переводчика» в мире, структурированном Западом, привело к своеобразному характеру российских паттернов поведения: они всегда неосознанно маскировались под чисто западные.</w:t>
      </w:r>
    </w:p>
    <w:p>
      <w:pPr>
        <w:pStyle w:val="Normal"/>
        <w:ind w:firstLine="709"/>
        <w:jc w:val="both"/>
        <w:rPr>
          <w:sz w:val="28"/>
          <w:szCs w:val="28"/>
        </w:rPr>
      </w:pPr>
      <w:r>
        <w:rPr>
          <w:sz w:val="28"/>
          <w:szCs w:val="28"/>
        </w:rPr>
        <w:t>В результате русский поведенческий паттерн оказывается скрытым от взгляда социолога: он воспринимается – в зависимости от системы убеждений исследователя – либо как «недозападный» , либо же – как «перезападный».</w:t>
      </w:r>
    </w:p>
    <w:p>
      <w:pPr>
        <w:pStyle w:val="Normal"/>
        <w:ind w:firstLine="709"/>
        <w:jc w:val="both"/>
        <w:rPr>
          <w:sz w:val="28"/>
          <w:szCs w:val="28"/>
        </w:rPr>
      </w:pPr>
      <w:r>
        <w:rPr>
          <w:sz w:val="28"/>
          <w:szCs w:val="28"/>
        </w:rPr>
        <w:t>В действительности этот паттерн просто другой, что, как мы увидим, дает нам возможность отнести Россию к совершенно самостоятельной и уникальной культуре, имеющей предпосылки к формированию на своей основе четвертой основной цивилизации современности – Севера.</w:t>
      </w:r>
    </w:p>
    <w:p>
      <w:pPr>
        <w:pStyle w:val="Normal"/>
        <w:ind w:firstLine="709"/>
        <w:jc w:val="both"/>
        <w:rPr>
          <w:sz w:val="28"/>
          <w:szCs w:val="28"/>
        </w:rPr>
      </w:pPr>
      <w:r>
        <w:rPr>
          <w:sz w:val="28"/>
          <w:szCs w:val="28"/>
        </w:rPr>
        <w:t>Первой из таких предпосылок является наличие в сугубо российской иерархии мира людей отдельного структурного уровня. Если Восток (а в известной мере и Юг) есть цивилизации этносов/НОМОСов, если Запад представляет собой цивилизацию нуклеарной семьи, развившуюся до КОСМических размеров, то характерным российским явлением считается домен.</w:t>
      </w:r>
    </w:p>
    <w:p>
      <w:pPr>
        <w:pStyle w:val="Normal"/>
        <w:ind w:firstLine="709"/>
        <w:jc w:val="both"/>
        <w:rPr>
          <w:sz w:val="28"/>
          <w:szCs w:val="28"/>
        </w:rPr>
      </w:pPr>
      <w:r>
        <w:rPr>
          <w:sz w:val="28"/>
          <w:szCs w:val="28"/>
        </w:rPr>
        <w:t>Домен представляет собой группу людей численностью обычно 10–20 человек, идущих по жизни как единое целое. Домен всегда имеет лидера, разумеется неформального, и вся структура домена выстраивается через взаимодействие с лидером. Интересно, что связи внутри домена не носят национальной, религиозной, родовой, групповой, семейной окраски. Вернее, каждый человек связан с лидером (и с другими членами домена) по разному: для каждой конкретной пары можно указать природу связующей силы, но придумать единое правило для всего домена невозможно. В отличие от кланов домены динамически неустойчивы: они живут ровно одно поколение.</w:t>
      </w:r>
    </w:p>
    <w:p>
      <w:pPr>
        <w:pStyle w:val="Normal"/>
        <w:ind w:firstLine="709"/>
        <w:jc w:val="both"/>
        <w:rPr>
          <w:sz w:val="28"/>
          <w:szCs w:val="28"/>
        </w:rPr>
      </w:pPr>
      <w:r>
        <w:rPr>
          <w:sz w:val="28"/>
          <w:szCs w:val="28"/>
        </w:rPr>
        <w:t>Структура домена выглядит довольно рыхлой, что не мешает домену реагировать на любые внешние события как единое целое. Это проявилось, в частности, после дефолта 1998 года, когда социальные паттерны восстановились удивительно быстро – примерно на порядок быстрее, чем это должно было произойти по расчетам западных социологов, ориентирующихся на иерархический уровень семьи.</w:t>
      </w:r>
    </w:p>
    <w:p>
      <w:pPr>
        <w:pStyle w:val="Normal"/>
        <w:ind w:firstLine="709"/>
        <w:jc w:val="both"/>
        <w:rPr>
          <w:sz w:val="28"/>
          <w:szCs w:val="28"/>
        </w:rPr>
      </w:pPr>
      <w:r>
        <w:rPr>
          <w:sz w:val="28"/>
          <w:szCs w:val="28"/>
        </w:rPr>
        <w:t>Идентичность домена является скрытой, поэтому его существование можно установить только тонкими косвенными исследованиями. Очень похоже, однако, что именно доменной структуре русский этнос обязан своей эластичностью («ванька встанька», как известно, один из общепризнанных символов русского народа), а также высочайшим потенциалом социокультурной переработ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ссия как трансцендентная цивилизац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торой важнейшей особенностью России является трансцендентный характер русской культуры. В рамках трехмерной мета онтологической модели для России, как и для Запада, отправной/конечной точкой является мир людей. Однако обход осуществляется в противоположных направлениях: Евроатлантическая цивилизация сначала связывает мир людей с миром вещей (рациональная, предметная деятельность), а затем мир вещей с миром идей. Для русской культуры характерно первичное связывание мира людей с миром идей (иррациональная, информационная деятельность).</w:t>
      </w:r>
    </w:p>
    <w:p>
      <w:pPr>
        <w:pStyle w:val="Normal"/>
        <w:ind w:firstLine="709"/>
        <w:jc w:val="both"/>
        <w:rPr>
          <w:sz w:val="28"/>
          <w:szCs w:val="28"/>
        </w:rPr>
      </w:pPr>
      <w:r>
        <w:rPr>
          <w:sz w:val="28"/>
          <w:szCs w:val="28"/>
        </w:rPr>
        <w:t>Таким образом, наши различия с Западом очень существенны. Но:</w:t>
      </w:r>
    </w:p>
    <w:p>
      <w:pPr>
        <w:pStyle w:val="Normal"/>
        <w:ind w:firstLine="709"/>
        <w:jc w:val="both"/>
        <w:rPr>
          <w:sz w:val="28"/>
          <w:szCs w:val="28"/>
        </w:rPr>
      </w:pPr>
      <w:r>
        <w:rPr>
          <w:sz w:val="28"/>
          <w:szCs w:val="28"/>
        </w:rPr>
        <w:t xml:space="preserve">• </w:t>
      </w:r>
      <w:r>
        <w:rPr>
          <w:sz w:val="28"/>
          <w:szCs w:val="28"/>
        </w:rPr>
        <w:t>уровень домена лежит между ПОЛИСом и НОМОСом и, как правило, трудно обнаружим (особенно в те периоды истории, когда Россия занимает привычную для себя нишу Империй и существует на иерархическом уровне КОСМОСа );</w:t>
      </w:r>
    </w:p>
    <w:p>
      <w:pPr>
        <w:pStyle w:val="Normal"/>
        <w:ind w:firstLine="709"/>
        <w:jc w:val="both"/>
        <w:rPr>
          <w:sz w:val="28"/>
          <w:szCs w:val="28"/>
        </w:rPr>
      </w:pPr>
      <w:r>
        <w:rPr>
          <w:sz w:val="28"/>
          <w:szCs w:val="28"/>
        </w:rPr>
        <w:t xml:space="preserve">• </w:t>
      </w:r>
      <w:r>
        <w:rPr>
          <w:sz w:val="28"/>
          <w:szCs w:val="28"/>
        </w:rPr>
        <w:t>еще сложнее определить направление обхода мета онтологической доски –различается не столько сама деятельность, сколько трансцендентное обоснование этой деятельности, которое, как правило, не рефлектируется.</w:t>
      </w:r>
    </w:p>
    <w:p>
      <w:pPr>
        <w:pStyle w:val="Normal"/>
        <w:ind w:firstLine="709"/>
        <w:jc w:val="both"/>
        <w:rPr>
          <w:sz w:val="28"/>
          <w:szCs w:val="28"/>
        </w:rPr>
      </w:pPr>
      <w:r>
        <w:rPr>
          <w:sz w:val="28"/>
          <w:szCs w:val="28"/>
        </w:rPr>
        <w:t>То есть при минимальном желании Россию можно воспринять как «неправильный Запад» и приступить к исправлению ошибок. Проблема, однако, в том, что исправить ошибки, вытекающие из цивилизационной парадигмы, практически невозможно: за каждым исправлением будет вырастать новая задача.</w:t>
      </w:r>
    </w:p>
    <w:p>
      <w:pPr>
        <w:pStyle w:val="Normal"/>
        <w:ind w:firstLine="709"/>
        <w:jc w:val="both"/>
        <w:rPr>
          <w:sz w:val="28"/>
          <w:szCs w:val="28"/>
        </w:rPr>
      </w:pPr>
      <w:r>
        <w:rPr>
          <w:sz w:val="28"/>
          <w:szCs w:val="28"/>
        </w:rPr>
        <w:t>Так, при всем желании невозможно инициализировать в России западное отношение к авторскому праву. И равным образом – восточное отношение к государству. Внутри некоторых пределов устойчивости (как показал опыт монголо татарского нашествия, эти пределы очень широки) при любых операциях с русским социумом будет восстанавливаться доменная структура общества и трансцендентный характер его существования.</w:t>
      </w:r>
    </w:p>
    <w:p>
      <w:pPr>
        <w:pStyle w:val="Normal"/>
        <w:ind w:firstLine="709"/>
        <w:jc w:val="both"/>
        <w:rPr>
          <w:sz w:val="28"/>
          <w:szCs w:val="28"/>
        </w:rPr>
      </w:pPr>
      <w:r>
        <w:rPr>
          <w:sz w:val="28"/>
          <w:szCs w:val="28"/>
        </w:rPr>
        <w:t>Это обстоятельство наряду с выраженным кризисом евроатлантической общности ставит на повестку дня вопрос о самостоятельной русской (северной) цивилизации: ее провозглашении, ее парадигмальных принципах, ее жизненных форматов и производственных стандар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анкт Петербург – «окно в Европу» или «город миф»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ое провозглашение может, на мой взгляд, состояться только в Санкт Петебурге, городе инноватики, городе имперских смыслов, трансграничном городе. Петербург можно и должно рассматривать в качестве примера города, который правильно размещен на мета онтологической «доске». Как и всякий живой город, он социален и материален. Как очень немногие города, он образует собственную «астральную проекцию» на мир идей, «небесный Санкт Петербург». Более того, Санкт Петербург нарочито трансцендентен, нарочито литературен. Даже для наших гостей с запада – Санкт Петербург – это город текст.</w:t>
      </w:r>
    </w:p>
    <w:p>
      <w:pPr>
        <w:pStyle w:val="Normal"/>
        <w:ind w:firstLine="709"/>
        <w:jc w:val="both"/>
        <w:rPr>
          <w:sz w:val="28"/>
          <w:szCs w:val="28"/>
        </w:rPr>
      </w:pPr>
      <w:r>
        <w:rPr>
          <w:sz w:val="28"/>
          <w:szCs w:val="28"/>
        </w:rPr>
        <w:t>В действительности, возможно, дело обстоит даже сложнее.</w:t>
      </w:r>
    </w:p>
    <w:p>
      <w:pPr>
        <w:pStyle w:val="Normal"/>
        <w:ind w:firstLine="709"/>
        <w:jc w:val="both"/>
        <w:rPr>
          <w:sz w:val="28"/>
          <w:szCs w:val="28"/>
        </w:rPr>
      </w:pPr>
      <w:r>
        <w:rPr>
          <w:sz w:val="28"/>
          <w:szCs w:val="28"/>
        </w:rPr>
        <w:t>Применение системного оператора к миру идей позволяет выделить три уровня высокоструктурированной информации.</w:t>
      </w:r>
    </w:p>
    <w:p>
      <w:pPr>
        <w:pStyle w:val="Normal"/>
        <w:ind w:firstLine="709"/>
        <w:jc w:val="both"/>
        <w:rPr>
          <w:sz w:val="28"/>
          <w:szCs w:val="28"/>
        </w:rPr>
      </w:pPr>
      <w:r>
        <w:rPr>
          <w:sz w:val="28"/>
          <w:szCs w:val="28"/>
        </w:rPr>
        <w:t>Простейшим из них является уровень текста. Тексты создаются при помощи символов, обретают литературную, живописную, музыкальную или иную семиотическую форму. На уровне текстов существуют такие информационные конструкты, как голем, эгрегор, душа города. На этом уровне естественное превращается в искусственное и наоборот.</w:t>
      </w:r>
    </w:p>
    <w:p>
      <w:pPr>
        <w:pStyle w:val="Normal"/>
        <w:ind w:firstLine="709"/>
        <w:jc w:val="both"/>
        <w:rPr>
          <w:sz w:val="28"/>
          <w:szCs w:val="28"/>
        </w:rPr>
      </w:pPr>
      <w:r>
        <w:rPr>
          <w:sz w:val="28"/>
          <w:szCs w:val="28"/>
        </w:rPr>
        <w:t>Глубже расположен уровень мифа, заархивированного в текстах нарративами, а в коллективном бессознательном – архетипами. Известно всего два структурообразующих мифа: о бродяге, умирающем на Голгофе, и о страннике, потерявшем свой дом и скитающемся в Средиземном море.</w:t>
      </w:r>
    </w:p>
    <w:p>
      <w:pPr>
        <w:pStyle w:val="Normal"/>
        <w:ind w:firstLine="709"/>
        <w:jc w:val="both"/>
        <w:rPr>
          <w:sz w:val="28"/>
          <w:szCs w:val="28"/>
        </w:rPr>
      </w:pPr>
      <w:r>
        <w:rPr>
          <w:sz w:val="28"/>
          <w:szCs w:val="28"/>
        </w:rPr>
        <w:t>Мифы порождают столь сложные информационные объекты, как динамические сюжеты. И здесь более чем уместно вспомнить, что Петербург – в ряду таких городов, как Александрия и Константинополь, – сам по себе образует динамический сюжет.</w:t>
      </w:r>
    </w:p>
    <w:p>
      <w:pPr>
        <w:pStyle w:val="Normal"/>
        <w:ind w:firstLine="709"/>
        <w:jc w:val="both"/>
        <w:rPr>
          <w:sz w:val="28"/>
          <w:szCs w:val="28"/>
        </w:rPr>
      </w:pPr>
      <w:r>
        <w:rPr>
          <w:sz w:val="28"/>
          <w:szCs w:val="28"/>
        </w:rPr>
        <w:t>Мифы смешивают возможное и невозможное, модифицируя вероятности. Создаются мифы при помощи языка образов (паттернов).</w:t>
      </w:r>
    </w:p>
    <w:p>
      <w:pPr>
        <w:pStyle w:val="Normal"/>
        <w:ind w:firstLine="709"/>
        <w:jc w:val="both"/>
        <w:rPr>
          <w:sz w:val="28"/>
          <w:szCs w:val="28"/>
        </w:rPr>
      </w:pPr>
      <w:r>
        <w:rPr>
          <w:sz w:val="28"/>
          <w:szCs w:val="28"/>
        </w:rPr>
        <w:t>Санкт Петербург представляет собой город миф «по построению». Он остается таковым и сегодня, и, очень может быть, скоро мы будем говорить не о реальном Петербурге вещей и зданий и не об объективном Петербурге обывателей и гениев, но о мифологическом Петербурге. Городе сюжетов и текстов.</w:t>
      </w:r>
    </w:p>
    <w:p>
      <w:pPr>
        <w:pStyle w:val="Normal"/>
        <w:ind w:firstLine="709"/>
        <w:jc w:val="both"/>
        <w:rPr>
          <w:sz w:val="28"/>
          <w:szCs w:val="28"/>
        </w:rPr>
      </w:pPr>
      <w:r>
        <w:rPr>
          <w:sz w:val="28"/>
          <w:szCs w:val="28"/>
        </w:rPr>
        <w:t>Наконец, еще выше находится уровень сказки, о котором мы не знаем практически ничего, кроме того, что на этом уровне смешивается живое и нежив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4</w:t>
      </w:r>
    </w:p>
    <w:p>
      <w:pPr>
        <w:pStyle w:val="Normal"/>
        <w:ind w:firstLine="709"/>
        <w:jc w:val="both"/>
        <w:rPr>
          <w:sz w:val="28"/>
          <w:szCs w:val="28"/>
        </w:rPr>
      </w:pPr>
      <w:r>
        <w:rPr>
          <w:sz w:val="28"/>
          <w:szCs w:val="28"/>
        </w:rPr>
        <w:t>Глобальная этнотекто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тропот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жным геополитическим понятием, позволяющим строить динамические модели взаимодействия цивилизаций, является антропоток . В традиционном смысле антропоток это «человеческие течения» – сезонные и вековые, локальные и глобальные миграции – от переезда в соседнюю деревню до великого переселения народов. Обобщенно антропоток есть произвольный процесс, проходящий с изменением любого из значимых (с позиции исследователя) параметров, описывающих общество.</w:t>
      </w:r>
    </w:p>
    <w:p>
      <w:pPr>
        <w:pStyle w:val="Normal"/>
        <w:ind w:firstLine="709"/>
        <w:jc w:val="both"/>
        <w:rPr>
          <w:sz w:val="28"/>
          <w:szCs w:val="28"/>
        </w:rPr>
      </w:pPr>
      <w:r>
        <w:rPr>
          <w:sz w:val="28"/>
          <w:szCs w:val="28"/>
        </w:rPr>
        <w:t>В геополитике антропоток трактуется более узко: как социальный процесс, переносящий идентичность. Иными словами, антропоток рассматривается в качестве силы, формирующей геополитическую карту мира.</w:t>
      </w:r>
    </w:p>
    <w:p>
      <w:pPr>
        <w:pStyle w:val="Normal"/>
        <w:ind w:firstLine="709"/>
        <w:jc w:val="both"/>
        <w:rPr>
          <w:sz w:val="28"/>
          <w:szCs w:val="28"/>
        </w:rPr>
      </w:pPr>
      <w:r>
        <w:rPr>
          <w:sz w:val="28"/>
          <w:szCs w:val="28"/>
        </w:rPr>
        <w:t>Антропоток направлен, как правило, против градиента социальной температуры . При равенстве социальных температур антропоток направлен в область наибольшей капитализации.</w:t>
      </w:r>
    </w:p>
    <w:p>
      <w:pPr>
        <w:pStyle w:val="Normal"/>
        <w:ind w:firstLine="709"/>
        <w:jc w:val="both"/>
        <w:rPr>
          <w:sz w:val="28"/>
          <w:szCs w:val="28"/>
        </w:rPr>
      </w:pPr>
      <w:r>
        <w:rPr>
          <w:sz w:val="28"/>
          <w:szCs w:val="28"/>
        </w:rPr>
        <w:t>Кратко рассмотрим современную картину ант ропотока:</w:t>
      </w:r>
    </w:p>
    <w:p>
      <w:pPr>
        <w:pStyle w:val="Normal"/>
        <w:ind w:firstLine="709"/>
        <w:jc w:val="both"/>
        <w:rPr>
          <w:sz w:val="28"/>
          <w:szCs w:val="28"/>
        </w:rPr>
      </w:pPr>
      <w:r>
        <w:rPr>
          <w:sz w:val="28"/>
          <w:szCs w:val="28"/>
        </w:rPr>
        <w:t>а) «Западный перенос».</w:t>
      </w:r>
    </w:p>
    <w:p>
      <w:pPr>
        <w:pStyle w:val="Normal"/>
        <w:ind w:firstLine="709"/>
        <w:jc w:val="both"/>
        <w:rPr>
          <w:sz w:val="28"/>
          <w:szCs w:val="28"/>
        </w:rPr>
      </w:pPr>
      <w:r>
        <w:rPr>
          <w:sz w:val="28"/>
          <w:szCs w:val="28"/>
        </w:rPr>
        <w:t>При анализе географических обусловленностей развития Евроатлантической цивилизации обращает на себя внимание медленный, но неуклонный процесс сдвига информационной, деловой, производственной, демографической, цивилизационной активности с востока на запад (закон Брукса Адамса). Если отложить по оси X время, а по оси Y – долготу местонахождения социоэкономического центра господствующей в данное время евроатлантической культуры (последовательно: Двуречье, Египет, Греция, Рим, Испания, Франция, Великобритания, Восточное побережье США, Западное побережье США), получится гладкая экспоненциальная кривая. Следовательно, со временем западный перенос ускоряется.</w:t>
      </w:r>
    </w:p>
    <w:p>
      <w:pPr>
        <w:pStyle w:val="Normal"/>
        <w:ind w:firstLine="709"/>
        <w:jc w:val="both"/>
        <w:rPr>
          <w:sz w:val="28"/>
          <w:szCs w:val="28"/>
        </w:rPr>
      </w:pPr>
      <w:r>
        <w:rPr>
          <w:sz w:val="28"/>
          <w:szCs w:val="28"/>
        </w:rPr>
        <w:t>Антропоток Брукса Адамса переносит идентичность, но не ее носителей: «западный перенос» не является миграцией (хотя может сопровождаться ею, примером чему служит колонизация Нового Света).</w:t>
      </w:r>
    </w:p>
    <w:p>
      <w:pPr>
        <w:pStyle w:val="Normal"/>
        <w:ind w:firstLine="709"/>
        <w:jc w:val="both"/>
        <w:rPr>
          <w:sz w:val="28"/>
          <w:szCs w:val="28"/>
        </w:rPr>
      </w:pPr>
      <w:r>
        <w:rPr>
          <w:sz w:val="28"/>
          <w:szCs w:val="28"/>
        </w:rPr>
        <w:t>В настоящее время центр деловой активности Евроатлантической цивилизации перемещается с Западного побережья США в Азиатско Тихоокеанский регион, что в отсутствие выраженных миграционных процессов мы должны интерпретировать как нарастающую конфликтность, проявляющуюся в культурной и экономической областях.</w:t>
      </w:r>
    </w:p>
    <w:p>
      <w:pPr>
        <w:pStyle w:val="Normal"/>
        <w:ind w:firstLine="709"/>
        <w:jc w:val="both"/>
        <w:rPr>
          <w:sz w:val="28"/>
          <w:szCs w:val="28"/>
        </w:rPr>
      </w:pPr>
      <w:r>
        <w:rPr>
          <w:sz w:val="28"/>
          <w:szCs w:val="28"/>
        </w:rPr>
        <w:t>б) Кадрово демографический «пылесос».</w:t>
      </w:r>
    </w:p>
    <w:p>
      <w:pPr>
        <w:pStyle w:val="Normal"/>
        <w:ind w:firstLine="709"/>
        <w:jc w:val="both"/>
        <w:rPr>
          <w:sz w:val="28"/>
          <w:szCs w:val="28"/>
        </w:rPr>
      </w:pPr>
      <w:r>
        <w:rPr>
          <w:sz w:val="28"/>
          <w:szCs w:val="28"/>
        </w:rPr>
        <w:t>В настоящее время на территории Земли можно выделить два основных типа воспроизводства населения. Для первого из них характерно значительное превышение рождаемости над смертностью (среднее приведенное  число детей в семье четыре человека). Численность населения таких этносов быстро растет  за счет падения жизненного уровня населения.</w:t>
      </w:r>
    </w:p>
    <w:p>
      <w:pPr>
        <w:pStyle w:val="Normal"/>
        <w:ind w:firstLine="709"/>
        <w:jc w:val="both"/>
        <w:rPr>
          <w:sz w:val="28"/>
          <w:szCs w:val="28"/>
        </w:rPr>
      </w:pPr>
      <w:r>
        <w:rPr>
          <w:sz w:val="28"/>
          <w:szCs w:val="28"/>
        </w:rPr>
        <w:t>Для второго типа воспроизводства смертность больше рождаемости, а среднее количество детей в семье незначительно превышает единицу. Понятно, что население таких этносов падает, в то время как жизненные стандарты остаются исключительно высокими.</w:t>
      </w:r>
    </w:p>
    <w:p>
      <w:pPr>
        <w:pStyle w:val="Normal"/>
        <w:ind w:firstLine="709"/>
        <w:jc w:val="both"/>
        <w:rPr>
          <w:sz w:val="28"/>
          <w:szCs w:val="28"/>
        </w:rPr>
      </w:pPr>
      <w:r>
        <w:rPr>
          <w:sz w:val="28"/>
          <w:szCs w:val="28"/>
        </w:rPr>
        <w:t>В результате вдоль ряда государственных и даже геополитических границ создается нестерпимое демографическое давление – по одну сторону границы катастрофическая перенаселенность, по другую – антропологическая пустыня .</w:t>
      </w:r>
    </w:p>
    <w:p>
      <w:pPr>
        <w:pStyle w:val="Normal"/>
        <w:ind w:firstLine="709"/>
        <w:jc w:val="both"/>
        <w:rPr>
          <w:sz w:val="28"/>
          <w:szCs w:val="28"/>
        </w:rPr>
      </w:pPr>
      <w:r>
        <w:rPr>
          <w:sz w:val="28"/>
          <w:szCs w:val="28"/>
        </w:rPr>
        <w:t>Поскольку современные государственные границы носят мембранный, полупроницаемый характер, через них начинают проникать легальные и просачиваться нелегальные мигранты. Образуется антропоток, выравнивающий демографические потенциалы, но разрушающий господствующие на приграничных территориях идентичности.</w:t>
      </w:r>
    </w:p>
    <w:p>
      <w:pPr>
        <w:pStyle w:val="Normal"/>
        <w:ind w:firstLine="709"/>
        <w:jc w:val="both"/>
        <w:rPr>
          <w:sz w:val="28"/>
          <w:szCs w:val="28"/>
        </w:rPr>
      </w:pPr>
      <w:r>
        <w:rPr>
          <w:sz w:val="28"/>
          <w:szCs w:val="28"/>
        </w:rPr>
        <w:t>Различие между демографическими статистиками носит фундаментальный характер и не может быть преодолено административными, юридическими или экономическими мерами , тем самым мы должны прогнозировать дальнейшее нарастание демографического антропотока.</w:t>
      </w:r>
    </w:p>
    <w:p>
      <w:pPr>
        <w:pStyle w:val="Normal"/>
        <w:ind w:firstLine="709"/>
        <w:jc w:val="both"/>
        <w:rPr>
          <w:sz w:val="28"/>
          <w:szCs w:val="28"/>
        </w:rPr>
      </w:pPr>
      <w:r>
        <w:rPr>
          <w:sz w:val="28"/>
          <w:szCs w:val="28"/>
        </w:rPr>
        <w:t>В настоящее время наиболее значимыми являются три компоненты этого потока:</w:t>
      </w:r>
    </w:p>
    <w:p>
      <w:pPr>
        <w:pStyle w:val="Normal"/>
        <w:ind w:firstLine="709"/>
        <w:jc w:val="both"/>
        <w:rPr>
          <w:sz w:val="28"/>
          <w:szCs w:val="28"/>
        </w:rPr>
      </w:pPr>
      <w:r>
        <w:rPr>
          <w:sz w:val="28"/>
          <w:szCs w:val="28"/>
        </w:rPr>
        <w:t xml:space="preserve">• </w:t>
      </w:r>
      <w:r>
        <w:rPr>
          <w:sz w:val="28"/>
          <w:szCs w:val="28"/>
        </w:rPr>
        <w:t>освоение китайцами русского Дальнего Востока;</w:t>
      </w:r>
    </w:p>
    <w:p>
      <w:pPr>
        <w:pStyle w:val="Normal"/>
        <w:ind w:firstLine="709"/>
        <w:jc w:val="both"/>
        <w:rPr>
          <w:sz w:val="28"/>
          <w:szCs w:val="28"/>
        </w:rPr>
      </w:pPr>
      <w:r>
        <w:rPr>
          <w:sz w:val="28"/>
          <w:szCs w:val="28"/>
        </w:rPr>
        <w:t xml:space="preserve">• </w:t>
      </w:r>
      <w:r>
        <w:rPr>
          <w:sz w:val="28"/>
          <w:szCs w:val="28"/>
        </w:rPr>
        <w:t>проникновение исламской идентичности в южные округа России, прежде всего в Поволжский;</w:t>
      </w:r>
    </w:p>
    <w:p>
      <w:pPr>
        <w:pStyle w:val="Normal"/>
        <w:ind w:firstLine="709"/>
        <w:jc w:val="both"/>
        <w:rPr>
          <w:sz w:val="28"/>
          <w:szCs w:val="28"/>
        </w:rPr>
      </w:pPr>
      <w:r>
        <w:rPr>
          <w:sz w:val="28"/>
          <w:szCs w:val="28"/>
        </w:rPr>
        <w:t xml:space="preserve">• </w:t>
      </w:r>
      <w:r>
        <w:rPr>
          <w:sz w:val="28"/>
          <w:szCs w:val="28"/>
        </w:rPr>
        <w:t>исламизация Западной Европы.</w:t>
      </w:r>
    </w:p>
    <w:p>
      <w:pPr>
        <w:pStyle w:val="Normal"/>
        <w:ind w:firstLine="709"/>
        <w:jc w:val="both"/>
        <w:rPr>
          <w:sz w:val="28"/>
          <w:szCs w:val="28"/>
        </w:rPr>
      </w:pPr>
      <w:r>
        <w:rPr>
          <w:sz w:val="28"/>
          <w:szCs w:val="28"/>
        </w:rPr>
        <w:t>Первый их этих процессов не внушает каких либо опасений. Во первых, он носит контролируемый характер, а во вторых, направлен на заселение территорий, которые с ландшафтной точки зрения являются антропопустынями, а в рамках геополитики – пустошами.</w:t>
      </w:r>
    </w:p>
    <w:p>
      <w:pPr>
        <w:pStyle w:val="Normal"/>
        <w:ind w:firstLine="709"/>
        <w:jc w:val="both"/>
        <w:rPr>
          <w:sz w:val="28"/>
          <w:szCs w:val="28"/>
        </w:rPr>
      </w:pPr>
      <w:r>
        <w:rPr>
          <w:sz w:val="28"/>
          <w:szCs w:val="28"/>
        </w:rPr>
        <w:t>Напротив, второй процесс может – и будет – иметь серьезные геополитические последствия. В связи с характерными особенностями дорожной сети России Волжско Уральский регион играет первостепенную роль в обеспечении целостности русского субконтинента. Речь, следовательно, идет о вероятном расколе этой геополитической общности на устойчивую западную часть и «крошево» геополитических обломков, которые, скорее всего, будут ассимилированы растущим центральноазиатским блоком. Так или иначе, Поволжский Федеральный округ является ныне зоной заведомой геополитической нестабильности.</w:t>
      </w:r>
    </w:p>
    <w:p>
      <w:pPr>
        <w:pStyle w:val="Normal"/>
        <w:ind w:firstLine="709"/>
        <w:jc w:val="both"/>
        <w:rPr>
          <w:sz w:val="28"/>
          <w:szCs w:val="28"/>
        </w:rPr>
      </w:pPr>
      <w:r>
        <w:rPr>
          <w:sz w:val="28"/>
          <w:szCs w:val="28"/>
        </w:rPr>
        <w:t>Третий процесс также развивается не в пользу Европы и европейски ориентированных культур, которые уже потеряли Северную Африку и имеют единственный опорный пункт на восточном побережье Средиземного моря – Израиль. Даже если этот пункт удастся удержать, это не компенсирует проникновение афразийской цивилизации в северное Средиземноморье, тем более что Турция продолжает удерживать зону Проливов.</w:t>
      </w:r>
    </w:p>
    <w:p>
      <w:pPr>
        <w:pStyle w:val="Normal"/>
        <w:ind w:firstLine="709"/>
        <w:jc w:val="both"/>
        <w:rPr>
          <w:sz w:val="28"/>
          <w:szCs w:val="28"/>
        </w:rPr>
      </w:pPr>
      <w:r>
        <w:rPr>
          <w:sz w:val="28"/>
          <w:szCs w:val="28"/>
        </w:rPr>
        <w:t>Демографический антропоток усугубляется политикой «кадрового пылесоса», осуществляемой США и ЕС. С конца 1960 х годов качество образования начало ухудшаться во всех развитых странах, принадлежащих Евроатлантической цивилизации, причем сформировался тренд, согласно которому степень развитости абстрактного мышления у выпускника средней школы линейно падает с востока на запад.</w:t>
      </w:r>
    </w:p>
    <w:p>
      <w:pPr>
        <w:pStyle w:val="Normal"/>
        <w:ind w:firstLine="709"/>
        <w:jc w:val="both"/>
        <w:rPr>
          <w:sz w:val="28"/>
          <w:szCs w:val="28"/>
        </w:rPr>
      </w:pPr>
      <w:r>
        <w:rPr>
          <w:sz w:val="28"/>
          <w:szCs w:val="28"/>
        </w:rPr>
        <w:t>В этих условиях Европейский Союз и США монтируют глобальные интеграционные проекты, которые по оценкам специалистов потребуют в течение 25 лет около ста миллионов квалифицированных специалистов, причем значительная часть этих специалистов должна будет иметь не навыки, а знания. Такого количества кадров на Западе нет, и подготовить эти кадры в разумные сроки не представляется возможным.</w:t>
      </w:r>
    </w:p>
    <w:p>
      <w:pPr>
        <w:pStyle w:val="Normal"/>
        <w:ind w:firstLine="709"/>
        <w:jc w:val="both"/>
        <w:rPr>
          <w:sz w:val="28"/>
          <w:szCs w:val="28"/>
        </w:rPr>
      </w:pPr>
      <w:r>
        <w:rPr>
          <w:sz w:val="28"/>
          <w:szCs w:val="28"/>
        </w:rPr>
        <w:t>Единственным приемлемым выходом представляется программа «кадрового пылесоса»: привлечение к своим программам зарубежных специалистов. При этом США может рассчитывать на эмиграцию из Западной Европы, страны ЕС совершенно открыто говорят об использовании русских и восточноевропейских мигрантов. Учитывая объявленное количество рабочих мест, речь идет о колоссальных человеческих потоках – порядка нескольких миллионов человек в год.</w:t>
      </w:r>
    </w:p>
    <w:p>
      <w:pPr>
        <w:pStyle w:val="Normal"/>
        <w:ind w:firstLine="709"/>
        <w:jc w:val="both"/>
        <w:rPr>
          <w:sz w:val="28"/>
          <w:szCs w:val="28"/>
        </w:rPr>
      </w:pPr>
      <w:r>
        <w:rPr>
          <w:sz w:val="28"/>
          <w:szCs w:val="28"/>
        </w:rPr>
        <w:t xml:space="preserve">Будет образовано мощное «человеческое течение», направленное с востока на запад и сравнимое по объему с потоком эмигрантов в период колонизации американского континента. Причем в данном случае из Европы выкачивается наиболее образованный слой населения, то есть – человеческий капитал. Тем самым, наряду с антропопустынями, в Восточной и (в меньшей степени) в Западной Европе возникает вакуум идентичности. </w:t>
      </w:r>
    </w:p>
    <w:p>
      <w:pPr>
        <w:pStyle w:val="Normal"/>
        <w:ind w:firstLine="709"/>
        <w:jc w:val="both"/>
        <w:rPr>
          <w:sz w:val="28"/>
          <w:szCs w:val="28"/>
        </w:rPr>
      </w:pPr>
      <w:r>
        <w:rPr>
          <w:sz w:val="28"/>
          <w:szCs w:val="28"/>
        </w:rPr>
        <w:t>в) Аккреционные процессы.</w:t>
      </w:r>
    </w:p>
    <w:p>
      <w:pPr>
        <w:pStyle w:val="Normal"/>
        <w:ind w:firstLine="709"/>
        <w:jc w:val="both"/>
        <w:rPr>
          <w:sz w:val="28"/>
          <w:szCs w:val="28"/>
        </w:rPr>
      </w:pPr>
      <w:r>
        <w:rPr>
          <w:sz w:val="28"/>
          <w:szCs w:val="28"/>
        </w:rPr>
        <w:t>Речь идет о тривиальных миграциях, направленных от периферии к крупным промышленным и культурным центрам, прежде всего – к столицам. Аккреционный антропоток ускоряет процессы урбанизации, но при этом способствует созданию антро попустынь в демографически деградирующих этносах.</w:t>
      </w:r>
    </w:p>
    <w:p>
      <w:pPr>
        <w:pStyle w:val="Normal"/>
        <w:ind w:firstLine="709"/>
        <w:jc w:val="both"/>
        <w:rPr>
          <w:sz w:val="28"/>
          <w:szCs w:val="28"/>
        </w:rPr>
      </w:pPr>
      <w:r>
        <w:rPr>
          <w:sz w:val="28"/>
          <w:szCs w:val="28"/>
        </w:rPr>
        <w:t>г) «Релаксационные» миграции.</w:t>
      </w:r>
    </w:p>
    <w:p>
      <w:pPr>
        <w:pStyle w:val="Normal"/>
        <w:ind w:firstLine="709"/>
        <w:jc w:val="both"/>
        <w:rPr>
          <w:sz w:val="28"/>
          <w:szCs w:val="28"/>
        </w:rPr>
      </w:pPr>
      <w:r>
        <w:rPr>
          <w:sz w:val="28"/>
          <w:szCs w:val="28"/>
        </w:rPr>
        <w:t>Этот тип миграций возникает при любых нарушениях геополитического (и просто политического) равновесия. Речь идет о согласовании этнокультурной карты с новыми жизненными реалиями. Релаксационные миграции увеличивают устойчивость субконтинентов ценой их «социального нагрева».</w:t>
      </w:r>
    </w:p>
    <w:p>
      <w:pPr>
        <w:pStyle w:val="Normal"/>
        <w:ind w:firstLine="709"/>
        <w:jc w:val="both"/>
        <w:rPr>
          <w:sz w:val="28"/>
          <w:szCs w:val="28"/>
        </w:rPr>
      </w:pPr>
      <w:r>
        <w:rPr>
          <w:sz w:val="28"/>
          <w:szCs w:val="28"/>
        </w:rPr>
        <w:t>д) «Индукционные» миграции.</w:t>
      </w:r>
    </w:p>
    <w:p>
      <w:pPr>
        <w:pStyle w:val="Normal"/>
        <w:ind w:firstLine="709"/>
        <w:jc w:val="both"/>
        <w:rPr>
          <w:sz w:val="28"/>
          <w:szCs w:val="28"/>
        </w:rPr>
      </w:pPr>
      <w:r>
        <w:rPr>
          <w:sz w:val="28"/>
          <w:szCs w:val="28"/>
        </w:rPr>
        <w:t>В обществе, подвергающемуся давлению со стороны более структурированного, более развитого общества, возникает и растет слой людей, которые не могут позиционировать себя ни в рамках местной традиционной, ни в рамках пришлой индукционной идентичности. Происходит скрытый раскол: создается самостоятельная «культура изгоев», не имеющая источников к существованию и поэтому избыточно пассионарная. Как следствие, общество переходит к экспансии – либо в форме эмиграции (представители «вытесненной» субкультуры покидают страну), либо в форме агрессии (они опять таки покидают страну, но – вооруженные). В настоящее время процесс глобализации – усиление культурного и экономического давления Евроатлантической цивилизации на остальной мир – привел к резкой активизации индукционных мигр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нокультурные пл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поставим условную «карту цивилизаций» и геополитический «чертеж» земного шара (см. карту 3). Рассмотрим и ту и другую схему в историческом развитии, обращая внимание на динамику демографических, финансовых и товарных потоков, места и даты крупных военных столкновений, динамику революций и гражданских вой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3. Этнокультурные пл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придем к выводу, что подобно геологическим континентам геополитические континенты также перемещаются. Их движение, разумеется, мгновенно в геологическом масштабе времен, но если говорить о характерных временах исторических процессов, то геополитические блоки перемещаются очень медленно, сообразуясь, словами Л. Фейхтвангера, «с часовой стрелкой истории».</w:t>
      </w:r>
    </w:p>
    <w:p>
      <w:pPr>
        <w:pStyle w:val="Normal"/>
        <w:ind w:firstLine="709"/>
        <w:jc w:val="both"/>
        <w:rPr>
          <w:sz w:val="28"/>
          <w:szCs w:val="28"/>
        </w:rPr>
      </w:pPr>
      <w:r>
        <w:rPr>
          <w:sz w:val="28"/>
          <w:szCs w:val="28"/>
        </w:rPr>
        <w:t>Единицей геополитического «дрейфа континентов» служит «век», причем речь идет о неком условном времени смены исторических парадигм, лишь иногда приближенно совпадающим со столетием.</w:t>
      </w:r>
    </w:p>
    <w:p>
      <w:pPr>
        <w:pStyle w:val="Normal"/>
        <w:ind w:firstLine="709"/>
        <w:jc w:val="both"/>
        <w:rPr>
          <w:sz w:val="28"/>
          <w:szCs w:val="28"/>
        </w:rPr>
      </w:pPr>
      <w:r>
        <w:rPr>
          <w:sz w:val="28"/>
          <w:szCs w:val="28"/>
        </w:rPr>
        <w:t>В каждую эпоху взаимное расположение геополитических континентов и вектора их движения обусловливают зоны и интенсивности конфликтов, а также формы этих конфликтов (от культурной экспансии до войны на уничтожение).</w:t>
      </w:r>
    </w:p>
    <w:p>
      <w:pPr>
        <w:pStyle w:val="Normal"/>
        <w:ind w:firstLine="709"/>
        <w:jc w:val="both"/>
        <w:rPr>
          <w:sz w:val="28"/>
          <w:szCs w:val="28"/>
        </w:rPr>
      </w:pPr>
      <w:r>
        <w:rPr>
          <w:sz w:val="28"/>
          <w:szCs w:val="28"/>
        </w:rPr>
        <w:t>Прозрачная параллель с теорией «дрейфа материков» А. Вегенера приводит нас к мысли ввести некий аналог литосферной плиты.</w:t>
      </w:r>
    </w:p>
    <w:p>
      <w:pPr>
        <w:pStyle w:val="Normal"/>
        <w:ind w:firstLine="709"/>
        <w:jc w:val="both"/>
        <w:rPr>
          <w:sz w:val="28"/>
          <w:szCs w:val="28"/>
        </w:rPr>
      </w:pPr>
      <w:r>
        <w:rPr>
          <w:sz w:val="28"/>
          <w:szCs w:val="28"/>
        </w:rPr>
        <w:t>Рассмотрим этнос с четко фиксированными цивилизационными парадигмами, отрефлектированными социокультурными рамками и проявленной макроскопической идентичностью (пассионарностью). Подобный этнос (суперэтнос в терминологии Л. Гумилева) с неизбежностью структурирует себя в виде империи.</w:t>
      </w:r>
    </w:p>
    <w:p>
      <w:pPr>
        <w:pStyle w:val="Normal"/>
        <w:ind w:firstLine="709"/>
        <w:jc w:val="both"/>
        <w:rPr>
          <w:sz w:val="28"/>
          <w:szCs w:val="28"/>
        </w:rPr>
      </w:pPr>
      <w:r>
        <w:rPr>
          <w:sz w:val="28"/>
          <w:szCs w:val="28"/>
        </w:rPr>
        <w:t xml:space="preserve">В рамках аргументации Н. Данилевского суперэтнос «привязан» к определенному ландшафту, обусловившему особенности его семантики и в конечном счете сформировавшему архетип. Назовем этнокультурной плитой единство суперэтноса, историко географического ландшафта, породившего суперэтнос, и присоединенного семиотического пространства, порожденного суперэтносом. </w:t>
      </w:r>
    </w:p>
    <w:p>
      <w:pPr>
        <w:pStyle w:val="Normal"/>
        <w:ind w:firstLine="709"/>
        <w:jc w:val="both"/>
        <w:rPr>
          <w:sz w:val="28"/>
          <w:szCs w:val="28"/>
        </w:rPr>
      </w:pPr>
      <w:r>
        <w:rPr>
          <w:sz w:val="28"/>
          <w:szCs w:val="28"/>
        </w:rPr>
        <w:t>Иначе говоря, этнокультурная плита есть Представление Цивилизации в пространстве этнических групп. Заметим, что одна Цивилизация может иметь несколько Представлений, отвечающих разным культурам, но несколько Цивилизаций не могут образовывать одного Представления. Сформулируем основные законы движения плит: Этнокультурные плиты могут меняться в размерах и перемещаться по земному шару.</w:t>
      </w:r>
    </w:p>
    <w:p>
      <w:pPr>
        <w:pStyle w:val="Normal"/>
        <w:ind w:firstLine="709"/>
        <w:jc w:val="both"/>
        <w:rPr>
          <w:sz w:val="28"/>
          <w:szCs w:val="28"/>
        </w:rPr>
      </w:pPr>
      <w:r>
        <w:rPr>
          <w:sz w:val="28"/>
          <w:szCs w:val="28"/>
        </w:rPr>
        <w:t>Причины роста или сокращения этнокультурных плит носят демографический характер: плиты меняются в размерах по мере естественного и миграционного изменения численности суперэтноса.</w:t>
      </w:r>
    </w:p>
    <w:p>
      <w:pPr>
        <w:pStyle w:val="Normal"/>
        <w:ind w:firstLine="709"/>
        <w:jc w:val="both"/>
        <w:rPr>
          <w:sz w:val="28"/>
          <w:szCs w:val="28"/>
        </w:rPr>
      </w:pPr>
      <w:r>
        <w:rPr>
          <w:sz w:val="28"/>
          <w:szCs w:val="28"/>
        </w:rPr>
        <w:t>Источником движения этнокультурных плит являетсяантропоток.</w:t>
      </w:r>
    </w:p>
    <w:p>
      <w:pPr>
        <w:pStyle w:val="Normal"/>
        <w:ind w:firstLine="709"/>
        <w:jc w:val="both"/>
        <w:rPr>
          <w:sz w:val="28"/>
          <w:szCs w:val="28"/>
        </w:rPr>
      </w:pPr>
      <w:r>
        <w:rPr>
          <w:sz w:val="28"/>
          <w:szCs w:val="28"/>
        </w:rPr>
        <w:t>Плиты могут поглощаться пустошью вследствие утраты суперэтносом идентичности: общество израсходовало пассионарность или потеряло идентификационные культурные/цивилизационные рамки.</w:t>
      </w:r>
    </w:p>
    <w:p>
      <w:pPr>
        <w:pStyle w:val="Normal"/>
        <w:ind w:firstLine="709"/>
        <w:jc w:val="both"/>
        <w:rPr>
          <w:sz w:val="28"/>
          <w:szCs w:val="28"/>
        </w:rPr>
      </w:pPr>
      <w:r>
        <w:rPr>
          <w:sz w:val="28"/>
          <w:szCs w:val="28"/>
        </w:rPr>
        <w:t>Плиты со слабо выраженной идентичностью могут ассимилироваться плитами с ярко выраженной идентичностью. В целом исторический процесс сопровождается, по видимому, укрупнением плит с соответствующим уменьшением их числа.</w:t>
      </w:r>
    </w:p>
    <w:p>
      <w:pPr>
        <w:pStyle w:val="Normal"/>
        <w:ind w:firstLine="709"/>
        <w:jc w:val="both"/>
        <w:rPr>
          <w:sz w:val="28"/>
          <w:szCs w:val="28"/>
        </w:rPr>
      </w:pPr>
      <w:r>
        <w:rPr>
          <w:sz w:val="28"/>
          <w:szCs w:val="28"/>
        </w:rPr>
        <w:t>Иногда – очень редко – плиты могут рождаться. Как правило, такие процессы происходят на грани исторических эпох и сопровождаются резким изменением характеров товарных/финансовых/демографических потоков в окрестности формирующейся плиты.</w:t>
      </w:r>
    </w:p>
    <w:p>
      <w:pPr>
        <w:pStyle w:val="Normal"/>
        <w:ind w:firstLine="709"/>
        <w:jc w:val="both"/>
        <w:rPr>
          <w:sz w:val="28"/>
          <w:szCs w:val="28"/>
        </w:rPr>
      </w:pPr>
      <w:r>
        <w:rPr>
          <w:sz w:val="28"/>
          <w:szCs w:val="28"/>
        </w:rPr>
        <w:t>Под действием антропотока этнокультурные плиты свободно перемещаются по геополитическим пустошам – территориям, не имеющим собственной проявленной идентичности.</w:t>
      </w:r>
    </w:p>
    <w:p>
      <w:pPr>
        <w:pStyle w:val="Normal"/>
        <w:ind w:firstLine="709"/>
        <w:jc w:val="both"/>
        <w:rPr>
          <w:sz w:val="28"/>
          <w:szCs w:val="28"/>
        </w:rPr>
      </w:pPr>
      <w:r>
        <w:rPr>
          <w:sz w:val="28"/>
          <w:szCs w:val="28"/>
        </w:rPr>
        <w:t>Этнокультурные плиты влияют друг на друга, причем возможны два различных варианта:</w:t>
      </w:r>
    </w:p>
    <w:p>
      <w:pPr>
        <w:pStyle w:val="Normal"/>
        <w:ind w:firstLine="709"/>
        <w:jc w:val="both"/>
        <w:rPr>
          <w:sz w:val="28"/>
          <w:szCs w:val="28"/>
        </w:rPr>
      </w:pPr>
      <w:r>
        <w:rPr>
          <w:sz w:val="28"/>
          <w:szCs w:val="28"/>
        </w:rPr>
        <w:t xml:space="preserve">• </w:t>
      </w:r>
      <w:r>
        <w:rPr>
          <w:sz w:val="28"/>
          <w:szCs w:val="28"/>
        </w:rPr>
        <w:t>плиты взаимодействуют в семантическом пространстве, но разделены в физическом (надвиг);</w:t>
      </w:r>
    </w:p>
    <w:p>
      <w:pPr>
        <w:pStyle w:val="Normal"/>
        <w:ind w:firstLine="709"/>
        <w:jc w:val="both"/>
        <w:rPr>
          <w:sz w:val="28"/>
          <w:szCs w:val="28"/>
        </w:rPr>
      </w:pPr>
      <w:r>
        <w:rPr>
          <w:sz w:val="28"/>
          <w:szCs w:val="28"/>
        </w:rPr>
        <w:t xml:space="preserve">• </w:t>
      </w:r>
      <w:r>
        <w:rPr>
          <w:sz w:val="28"/>
          <w:szCs w:val="28"/>
        </w:rPr>
        <w:t>плиты непосредственно взаимодействуют в физическом пространстве (столкновение).</w:t>
      </w:r>
    </w:p>
    <w:p>
      <w:pPr>
        <w:pStyle w:val="Normal"/>
        <w:ind w:firstLine="709"/>
        <w:jc w:val="both"/>
        <w:rPr>
          <w:sz w:val="28"/>
          <w:szCs w:val="28"/>
        </w:rPr>
      </w:pPr>
      <w:r>
        <w:rPr>
          <w:sz w:val="28"/>
          <w:szCs w:val="28"/>
        </w:rPr>
        <w:t>Надвиг происходит, когда между взаимодействующими геополитическими структурами находится препятствие (океан, пустошь, плита посредник). При надвиге, как правило, происходит передача идентичности без физического перемещения носителей этой идентичности. Конфликты надвига чаще всего обретают форму торговой войны, иногда – культурной войны и культурной блокады.</w:t>
      </w:r>
    </w:p>
    <w:p>
      <w:pPr>
        <w:pStyle w:val="Normal"/>
        <w:ind w:firstLine="709"/>
        <w:jc w:val="both"/>
        <w:rPr>
          <w:sz w:val="28"/>
          <w:szCs w:val="28"/>
        </w:rPr>
      </w:pPr>
      <w:r>
        <w:rPr>
          <w:sz w:val="28"/>
          <w:szCs w:val="28"/>
        </w:rPr>
        <w:t>Столкновения плит почти всегда сопровождаются открытой вооруженной борьбой.</w:t>
      </w:r>
    </w:p>
    <w:p>
      <w:pPr>
        <w:pStyle w:val="Normal"/>
        <w:ind w:firstLine="709"/>
        <w:jc w:val="both"/>
        <w:rPr>
          <w:sz w:val="28"/>
          <w:szCs w:val="28"/>
        </w:rPr>
      </w:pPr>
      <w:r>
        <w:rPr>
          <w:sz w:val="28"/>
          <w:szCs w:val="28"/>
        </w:rPr>
        <w:t>Столкновение (а в некоторых случаях и надвиг) могут привести к расколу одной или нескольких плит. Как правило, раскол происходит по линиям наименьшей связности, определяемым «транспортной теоремой». Процесс дробления плиты в обязательном порядке сопровождается войной, чаще гражданской.</w:t>
      </w:r>
    </w:p>
    <w:p>
      <w:pPr>
        <w:pStyle w:val="Normal"/>
        <w:ind w:firstLine="709"/>
        <w:jc w:val="both"/>
        <w:rPr>
          <w:sz w:val="28"/>
          <w:szCs w:val="28"/>
        </w:rPr>
      </w:pPr>
      <w:r>
        <w:rPr>
          <w:sz w:val="28"/>
          <w:szCs w:val="28"/>
        </w:rPr>
        <w:t>Описанные законы представляют собой фундамент глобальной этнотектоники, современной формы геополитики.</w:t>
      </w:r>
    </w:p>
    <w:p>
      <w:pPr>
        <w:pStyle w:val="Normal"/>
        <w:ind w:firstLine="709"/>
        <w:jc w:val="both"/>
        <w:rPr>
          <w:sz w:val="28"/>
          <w:szCs w:val="28"/>
        </w:rPr>
      </w:pPr>
      <w:r>
        <w:rPr>
          <w:sz w:val="28"/>
          <w:szCs w:val="28"/>
        </w:rPr>
        <w:t xml:space="preserve">В формализме этнотектоники можно дать формальное объяснение процессам глобализации: глобализация есть изменение характера взаимодействия этнокультурных плит вследствие резкого сокращения площади «геополитической пустоши». </w:t>
      </w:r>
    </w:p>
    <w:p>
      <w:pPr>
        <w:pStyle w:val="Normal"/>
        <w:ind w:firstLine="709"/>
        <w:jc w:val="both"/>
        <w:rPr>
          <w:sz w:val="28"/>
          <w:szCs w:val="28"/>
        </w:rPr>
      </w:pPr>
      <w:r>
        <w:rPr>
          <w:sz w:val="28"/>
          <w:szCs w:val="28"/>
        </w:rPr>
        <w:t>Заметим в заключение, что ответом общества на нарастающую иммиграцию и связанное с ней изменение идентичности служит натурализация. Если модель антропотока объясняет, за счет чего перемещаются этнокультурные плиты, то модель натурализации отвечает на вопрос, каким образом эти блоки сохраняют свою идентичность в процессе взаимодействия. В настоящее время геополитическая структура процессов натурализации ясна не до конца, однако не подлежит сомнению, что натурализация возможна в том и только том случае, если этнос хозяин безусловно доминирует над мигрантами в пространстве смыслов.</w:t>
      </w:r>
    </w:p>
    <w:p>
      <w:pPr>
        <w:pStyle w:val="Normal"/>
        <w:ind w:firstLine="709"/>
        <w:jc w:val="both"/>
        <w:rPr>
          <w:sz w:val="28"/>
          <w:szCs w:val="28"/>
        </w:rPr>
      </w:pPr>
      <w:r>
        <w:rPr>
          <w:sz w:val="28"/>
          <w:szCs w:val="28"/>
        </w:rPr>
        <w:t>Это подразумевает сохранение рамки языка как непременного условия существования этнокультурной пл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тод сцен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им из наиболее удобных, хотя и трудоемких методов перспективного геополитического анализа является сценирование геополитической позиции.</w:t>
      </w:r>
    </w:p>
    <w:p>
      <w:pPr>
        <w:pStyle w:val="Normal"/>
        <w:ind w:firstLine="709"/>
        <w:jc w:val="both"/>
        <w:rPr>
          <w:sz w:val="28"/>
          <w:szCs w:val="28"/>
        </w:rPr>
      </w:pPr>
      <w:r>
        <w:rPr>
          <w:sz w:val="28"/>
          <w:szCs w:val="28"/>
        </w:rPr>
        <w:t>Исторически техника сценарного управления возникла как рефлексия техники проектного управления.</w:t>
      </w:r>
    </w:p>
    <w:p>
      <w:pPr>
        <w:pStyle w:val="Normal"/>
        <w:ind w:firstLine="709"/>
        <w:jc w:val="both"/>
        <w:rPr>
          <w:sz w:val="28"/>
          <w:szCs w:val="28"/>
        </w:rPr>
      </w:pPr>
      <w:r>
        <w:rPr>
          <w:sz w:val="28"/>
          <w:szCs w:val="28"/>
        </w:rPr>
        <w:t>Модель прямого директивного управления («счетной игры»), построенная во второй половине XIX столетия, уже в ходе Первой Мировой войны столкнулась с непреодолимой трудностью, известной как кризис аналитичности  . Суть проблемы состояла в одинаковости мышления сторон, вернее, в схожем уровне грамотности такого мышления. Как следствие, любое управленческое действие было прогнозируемым и встречало адекватный и также прогнозируемый ответ: пространство директивных решений, некогда практически пустое, превратилось в плотную среду, препятствующую любому изменению своего состояния.</w:t>
      </w:r>
    </w:p>
    <w:p>
      <w:pPr>
        <w:pStyle w:val="Normal"/>
        <w:ind w:firstLine="709"/>
        <w:jc w:val="both"/>
        <w:rPr>
          <w:sz w:val="28"/>
          <w:szCs w:val="28"/>
        </w:rPr>
      </w:pPr>
      <w:r>
        <w:rPr>
          <w:sz w:val="28"/>
          <w:szCs w:val="28"/>
        </w:rPr>
        <w:t>Кризис аналитичности проявился в первой четверти XX столетия во многих областях деятельности (военное дело, экономика, наука, даже музыка и шахматы). Было предложено несколько вариантов выхода из возникшей ситуации:</w:t>
      </w:r>
    </w:p>
    <w:p>
      <w:pPr>
        <w:pStyle w:val="Normal"/>
        <w:ind w:firstLine="709"/>
        <w:jc w:val="both"/>
        <w:rPr>
          <w:sz w:val="28"/>
          <w:szCs w:val="28"/>
        </w:rPr>
      </w:pPr>
      <w:r>
        <w:rPr>
          <w:sz w:val="28"/>
          <w:szCs w:val="28"/>
        </w:rPr>
        <w:t xml:space="preserve">• </w:t>
      </w:r>
      <w:r>
        <w:rPr>
          <w:sz w:val="28"/>
          <w:szCs w:val="28"/>
        </w:rPr>
        <w:t>насыщение управленческих решений субъективным элементом – «произволом»;</w:t>
      </w:r>
    </w:p>
    <w:p>
      <w:pPr>
        <w:pStyle w:val="Normal"/>
        <w:ind w:firstLine="709"/>
        <w:jc w:val="both"/>
        <w:rPr>
          <w:sz w:val="28"/>
          <w:szCs w:val="28"/>
        </w:rPr>
      </w:pPr>
      <w:r>
        <w:rPr>
          <w:sz w:val="28"/>
          <w:szCs w:val="28"/>
        </w:rPr>
        <w:t xml:space="preserve">• </w:t>
      </w:r>
      <w:r>
        <w:rPr>
          <w:sz w:val="28"/>
          <w:szCs w:val="28"/>
        </w:rPr>
        <w:t>создание ситуаций, которые невозможно рассчитать в реальном времени;</w:t>
      </w:r>
    </w:p>
    <w:p>
      <w:pPr>
        <w:pStyle w:val="Normal"/>
        <w:ind w:firstLine="709"/>
        <w:jc w:val="both"/>
        <w:rPr>
          <w:sz w:val="28"/>
          <w:szCs w:val="28"/>
        </w:rPr>
      </w:pPr>
      <w:r>
        <w:rPr>
          <w:sz w:val="28"/>
          <w:szCs w:val="28"/>
        </w:rPr>
        <w:t xml:space="preserve">• </w:t>
      </w:r>
      <w:r>
        <w:rPr>
          <w:sz w:val="28"/>
          <w:szCs w:val="28"/>
        </w:rPr>
        <w:t>нарушение общепринятых правил игры («сдвиг рамки»);</w:t>
      </w:r>
    </w:p>
    <w:p>
      <w:pPr>
        <w:pStyle w:val="Normal"/>
        <w:ind w:firstLine="709"/>
        <w:jc w:val="both"/>
        <w:rPr/>
      </w:pPr>
      <w:r>
        <w:rPr>
          <w:sz w:val="28"/>
          <w:szCs w:val="28"/>
        </w:rPr>
        <w:t xml:space="preserve">• </w:t>
      </w:r>
      <w:r>
        <w:rPr>
          <w:sz w:val="28"/>
          <w:szCs w:val="28"/>
        </w:rPr>
        <w:t>применение метаоператора и выход в первый рефлексивный слой («управление управлением»).</w:t>
      </w:r>
    </w:p>
    <w:p>
      <w:pPr>
        <w:pStyle w:val="Normal"/>
        <w:ind w:firstLine="709"/>
        <w:jc w:val="both"/>
        <w:rPr>
          <w:sz w:val="28"/>
          <w:szCs w:val="28"/>
        </w:rPr>
      </w:pPr>
      <w:r>
        <w:rPr>
          <w:sz w:val="28"/>
          <w:szCs w:val="28"/>
        </w:rPr>
        <w:t>Обоснование первого варианта было разработано Э. Ласкером для частного случая шахматной игры. Ласкер выдвинул принцип, согласно которому для выигрыша партии следовало идти на ослабление своей позиции, то есть принимать заведомо ошибочные, а потому и априори непредсказуемые решения. В государственной практике «метод Ласкера» был апробирован диктаторскими режимами и показал недостаточную эффективность – как и все техники, подразумевающие личную гениальность высшего управленческого звена (Пользователя).</w:t>
      </w:r>
    </w:p>
    <w:p>
      <w:pPr>
        <w:pStyle w:val="Normal"/>
        <w:ind w:firstLine="709"/>
        <w:jc w:val="both"/>
        <w:rPr>
          <w:sz w:val="28"/>
          <w:szCs w:val="28"/>
        </w:rPr>
      </w:pPr>
      <w:r>
        <w:rPr>
          <w:sz w:val="28"/>
          <w:szCs w:val="28"/>
        </w:rPr>
        <w:t>Содержанием второго варианта было «бегство от аналитичности»: использование в управлении ситуаций, которые при данном уровне техники не поддавались аналитическому расчету. Этот прием также широко использовался шахматистами, но последние годы показали его неприемлемость: для быстродействующего шахматного компьютера даже очень сложная позиция остается аналитической , и красивые жертвы, не поддающиеся точному расчету, воспринимались им как обыкновенная ошибка. И наказывались соответственно. Понятно, что реальная жизнь – не шахматная доска, где число вариантов формально является конечным. Однако «физически неаналитические» ситуации современными средствами вообще не управляются: отсутствует всякая предсказуемость, а тем самым и ресурс управления.</w:t>
      </w:r>
    </w:p>
    <w:p>
      <w:pPr>
        <w:pStyle w:val="Normal"/>
        <w:ind w:firstLine="709"/>
        <w:jc w:val="both"/>
        <w:rPr>
          <w:sz w:val="28"/>
          <w:szCs w:val="28"/>
        </w:rPr>
      </w:pPr>
      <w:r>
        <w:rPr>
          <w:sz w:val="28"/>
          <w:szCs w:val="28"/>
        </w:rPr>
        <w:t>Нарушение «правил игры» представляет собой альтернативную форму «бегства от аналитичности». Опыт показал, что достигнутые таким способом преимущества носят кратковременный характер и не окупают общее снижение безопасности, управляемости и предсказуемости мира. Вообще говоря, этически необоснованные действия – это всегда тактический выигрыш за счет отказа от стратегической перспективы.</w:t>
      </w:r>
    </w:p>
    <w:p>
      <w:pPr>
        <w:pStyle w:val="Normal"/>
        <w:ind w:firstLine="709"/>
        <w:jc w:val="both"/>
        <w:rPr>
          <w:sz w:val="28"/>
          <w:szCs w:val="28"/>
        </w:rPr>
      </w:pPr>
      <w:r>
        <w:rPr>
          <w:sz w:val="28"/>
          <w:szCs w:val="28"/>
        </w:rPr>
        <w:t>Четвертый вариант предполагал создание механизма управления над полем всевозможных управленческих решений (управление управлением, управление директивными балансами). Такой механизм, интегрирующий в единую целевую рамку самые разные деятельности, получил название проектного управления.</w:t>
      </w:r>
    </w:p>
    <w:p>
      <w:pPr>
        <w:pStyle w:val="Normal"/>
        <w:ind w:firstLine="709"/>
        <w:jc w:val="both"/>
        <w:rPr>
          <w:sz w:val="28"/>
          <w:szCs w:val="28"/>
        </w:rPr>
      </w:pPr>
      <w:r>
        <w:rPr>
          <w:sz w:val="28"/>
          <w:szCs w:val="28"/>
        </w:rPr>
        <w:t>Важно понять, что всякий проект подразумевал оргпроектное решение и возврат на конечном (деятельностном) этапе к директивному управлению – часто на докорпоративном технологическом уровне .</w:t>
      </w:r>
    </w:p>
    <w:p>
      <w:pPr>
        <w:pStyle w:val="Normal"/>
        <w:ind w:firstLine="709"/>
        <w:jc w:val="both"/>
        <w:rPr>
          <w:sz w:val="28"/>
          <w:szCs w:val="28"/>
        </w:rPr>
      </w:pPr>
      <w:r>
        <w:rPr>
          <w:sz w:val="28"/>
          <w:szCs w:val="28"/>
        </w:rPr>
        <w:t xml:space="preserve">В течение второй половины XX века происходило постепенное укрупнение проектности с переходом на рубеже столетий к мега проектам. Понятно, что мегапроекты сами по себе оказывались совершенно неуправляемыми, что затрудняло их реализацию и зачастую приводило к самым неожиданным побочным результатам. К концу века произошло насыщение мирового проектного пространства (первого рефлексивного слоя) «обломками» мета проектов, текущими проектами, проектами, подлежащими утилизации. Плотная проектная среда приобрела системные свойства и начала препятствовать всякому изменению своего состояния: на смену кризису аналитичности пришел кризис проектности. </w:t>
      </w:r>
    </w:p>
    <w:p>
      <w:pPr>
        <w:pStyle w:val="Normal"/>
        <w:ind w:firstLine="709"/>
        <w:jc w:val="both"/>
        <w:rPr>
          <w:sz w:val="28"/>
          <w:szCs w:val="28"/>
        </w:rPr>
      </w:pPr>
      <w:r>
        <w:rPr>
          <w:sz w:val="28"/>
          <w:szCs w:val="28"/>
        </w:rPr>
        <w:t>Ситуационное управление есть попытка решить этот кризис апробированным способом: выходом в следующий рефлексивный слой, созданием механизма управления над полем возможных проектных решений (управление проектностью, управление проектными балансами), интегрирование проектов в единую целевую рамку.</w:t>
      </w:r>
    </w:p>
    <w:p>
      <w:pPr>
        <w:pStyle w:val="Normal"/>
        <w:ind w:firstLine="709"/>
        <w:jc w:val="both"/>
        <w:rPr>
          <w:sz w:val="28"/>
          <w:szCs w:val="28"/>
        </w:rPr>
      </w:pPr>
      <w:r>
        <w:rPr>
          <w:sz w:val="28"/>
          <w:szCs w:val="28"/>
        </w:rPr>
        <w:t>Здесь необходимо иметь в виду, что полной аналогии между сценированием и проектированием нет. Во первых, следующий шаг невозможен: по теореме о метаоператорах метаоператор над полем метаоператоров есть метаоператор (сюжет в пространстве сюжетов есть сюжет) . Во вторых, сценирование заключает в себя не только искусственные сконструированные проекты, но и естественные тренды – сценарий в отличие от проекта представляет собой дуальный объект. В третьих, сценарий более субъективен, нежели проект.</w:t>
      </w:r>
    </w:p>
    <w:p>
      <w:pPr>
        <w:pStyle w:val="Normal"/>
        <w:ind w:firstLine="709"/>
        <w:jc w:val="both"/>
        <w:rPr>
          <w:sz w:val="28"/>
          <w:szCs w:val="28"/>
        </w:rPr>
      </w:pPr>
      <w:r>
        <w:rPr>
          <w:sz w:val="28"/>
          <w:szCs w:val="28"/>
        </w:rPr>
        <w:t>В отличие от проектного мышления, лежащего в плоскости классических представлений о Реальности (коммутирующие алгебры, формальная траектория развития, динамическая задача в формулировке Коши), сценарное мышление имеет квантовую природу (некоммутирующие алгебры, пространство траекторий и интеграл по траекториям, динамическая задача в формулировке Шредингера, соотношение неопределенности).</w:t>
      </w:r>
    </w:p>
    <w:p>
      <w:pPr>
        <w:pStyle w:val="Normal"/>
        <w:ind w:firstLine="709"/>
        <w:jc w:val="both"/>
        <w:rPr>
          <w:sz w:val="28"/>
          <w:szCs w:val="28"/>
        </w:rPr>
      </w:pPr>
      <w:r>
        <w:rPr>
          <w:sz w:val="28"/>
          <w:szCs w:val="28"/>
        </w:rPr>
        <w:t>Тем не менее как проектное мышление подразумевает оргпроект и возврат в директивное пространство, так и сценарное мышление требует оргсценария и возврата в проектное пространство.</w:t>
      </w:r>
    </w:p>
    <w:p>
      <w:pPr>
        <w:pStyle w:val="Normal"/>
        <w:ind w:firstLine="709"/>
        <w:jc w:val="both"/>
        <w:rPr>
          <w:sz w:val="28"/>
          <w:szCs w:val="28"/>
        </w:rPr>
      </w:pPr>
      <w:r>
        <w:rPr>
          <w:sz w:val="28"/>
          <w:szCs w:val="28"/>
        </w:rPr>
        <w:t>Формально различные сценарии следует рассматривать как альтернативные версии истории , из которых одна выделена тем, что именно с этой версией отождествляет себя Пользователь . Таким образом, хотя ситуационный подход заключается в создании матрицы сценариев, такая матрица не является вполне симметричной. Среди многих сценариев выделяется один Базовый, который Пользователь желает претворить в текущую Реальность.</w:t>
      </w:r>
    </w:p>
    <w:p>
      <w:pPr>
        <w:pStyle w:val="Normal"/>
        <w:ind w:firstLine="709"/>
        <w:jc w:val="both"/>
        <w:rPr>
          <w:sz w:val="28"/>
          <w:szCs w:val="28"/>
        </w:rPr>
      </w:pPr>
      <w:r>
        <w:rPr>
          <w:sz w:val="28"/>
          <w:szCs w:val="28"/>
        </w:rPr>
        <w:t>Не следует считать, что концепция Базового сценария является отказом от метода сценирования в пользу проектной логики. Прежде всего альтернативные сценарии оказывают влияние на Базовый (причем не только в критических «точках ветвления», но и в пределах всего исторического континуума: альтернативная Реальность стремится стать текущей). Далее, логика мышления отнюдь не возвращается к классической – сценирование подразумевает квантовую природу истории. Наконец, управленческое действие заключается не в проектировании (упаковке группы директивных решений в проект), а в выстраивании сюжета (упаковке группы проектов в сценарий).</w:t>
      </w:r>
    </w:p>
    <w:p>
      <w:pPr>
        <w:pStyle w:val="Normal"/>
        <w:ind w:firstLine="709"/>
        <w:jc w:val="both"/>
        <w:rPr>
          <w:sz w:val="28"/>
          <w:szCs w:val="28"/>
        </w:rPr>
      </w:pPr>
      <w:r>
        <w:rPr>
          <w:sz w:val="28"/>
          <w:szCs w:val="28"/>
        </w:rPr>
        <w:t>Отметим, что сценарий сам по себе не конструктивен. Он лишь демонстрирует некоторые потенциальные возможности ситуации и может восприниматься как сложная рефлективная игра над полем исторических вероятностей.</w:t>
      </w:r>
    </w:p>
    <w:p>
      <w:pPr>
        <w:pStyle w:val="Normal"/>
        <w:ind w:firstLine="709"/>
        <w:jc w:val="both"/>
        <w:rPr>
          <w:sz w:val="28"/>
          <w:szCs w:val="28"/>
        </w:rPr>
      </w:pPr>
      <w:r>
        <w:rPr>
          <w:sz w:val="28"/>
          <w:szCs w:val="28"/>
        </w:rPr>
        <w:t>Будем называть сценированием систему мыследеятельности, содержащую:</w:t>
      </w:r>
    </w:p>
    <w:p>
      <w:pPr>
        <w:pStyle w:val="Normal"/>
        <w:ind w:firstLine="709"/>
        <w:jc w:val="both"/>
        <w:rPr>
          <w:sz w:val="28"/>
          <w:szCs w:val="28"/>
        </w:rPr>
      </w:pPr>
      <w:r>
        <w:rPr>
          <w:sz w:val="28"/>
          <w:szCs w:val="28"/>
        </w:rPr>
        <w:t xml:space="preserve">• </w:t>
      </w:r>
      <w:r>
        <w:rPr>
          <w:sz w:val="28"/>
          <w:szCs w:val="28"/>
        </w:rPr>
        <w:t>онтологию сценирования, то есть сценарную модель;</w:t>
      </w:r>
    </w:p>
    <w:p>
      <w:pPr>
        <w:pStyle w:val="Normal"/>
        <w:ind w:firstLine="709"/>
        <w:jc w:val="both"/>
        <w:rPr>
          <w:sz w:val="28"/>
          <w:szCs w:val="28"/>
        </w:rPr>
      </w:pPr>
      <w:r>
        <w:rPr>
          <w:sz w:val="28"/>
          <w:szCs w:val="28"/>
        </w:rPr>
        <w:t xml:space="preserve">• </w:t>
      </w:r>
      <w:r>
        <w:rPr>
          <w:sz w:val="28"/>
          <w:szCs w:val="28"/>
        </w:rPr>
        <w:t>целеполагание (мотивацию) сценирования;</w:t>
      </w:r>
    </w:p>
    <w:p>
      <w:pPr>
        <w:pStyle w:val="Normal"/>
        <w:ind w:firstLine="709"/>
        <w:jc w:val="both"/>
        <w:rPr>
          <w:sz w:val="28"/>
          <w:szCs w:val="28"/>
        </w:rPr>
      </w:pPr>
      <w:r>
        <w:rPr>
          <w:sz w:val="28"/>
          <w:szCs w:val="28"/>
        </w:rPr>
        <w:t xml:space="preserve">• </w:t>
      </w:r>
      <w:r>
        <w:rPr>
          <w:sz w:val="28"/>
          <w:szCs w:val="28"/>
        </w:rPr>
        <w:t>рамки сценирования;</w:t>
      </w:r>
    </w:p>
    <w:p>
      <w:pPr>
        <w:pStyle w:val="Normal"/>
        <w:ind w:firstLine="709"/>
        <w:jc w:val="both"/>
        <w:rPr>
          <w:sz w:val="28"/>
          <w:szCs w:val="28"/>
        </w:rPr>
      </w:pPr>
      <w:r>
        <w:rPr>
          <w:sz w:val="28"/>
          <w:szCs w:val="28"/>
        </w:rPr>
        <w:t xml:space="preserve">• </w:t>
      </w:r>
      <w:r>
        <w:rPr>
          <w:sz w:val="28"/>
          <w:szCs w:val="28"/>
        </w:rPr>
        <w:t>технику сценирования;</w:t>
      </w:r>
    </w:p>
    <w:p>
      <w:pPr>
        <w:pStyle w:val="Normal"/>
        <w:ind w:firstLine="709"/>
        <w:jc w:val="both"/>
        <w:rPr>
          <w:sz w:val="28"/>
          <w:szCs w:val="28"/>
        </w:rPr>
      </w:pPr>
      <w:r>
        <w:rPr>
          <w:sz w:val="28"/>
          <w:szCs w:val="28"/>
        </w:rPr>
        <w:t xml:space="preserve">• </w:t>
      </w:r>
      <w:r>
        <w:rPr>
          <w:sz w:val="28"/>
          <w:szCs w:val="28"/>
        </w:rPr>
        <w:t>пространство сценирования, заданное в форме матрицы сценариев;</w:t>
      </w:r>
    </w:p>
    <w:p>
      <w:pPr>
        <w:pStyle w:val="Normal"/>
        <w:ind w:firstLine="709"/>
        <w:jc w:val="both"/>
        <w:rPr>
          <w:sz w:val="28"/>
          <w:szCs w:val="28"/>
        </w:rPr>
      </w:pPr>
      <w:r>
        <w:rPr>
          <w:sz w:val="28"/>
          <w:szCs w:val="28"/>
        </w:rPr>
        <w:t xml:space="preserve">• </w:t>
      </w:r>
      <w:r>
        <w:rPr>
          <w:sz w:val="28"/>
          <w:szCs w:val="28"/>
        </w:rPr>
        <w:t>рефлексию сценирования;</w:t>
      </w:r>
    </w:p>
    <w:p>
      <w:pPr>
        <w:pStyle w:val="Normal"/>
        <w:ind w:firstLine="709"/>
        <w:jc w:val="both"/>
        <w:rPr>
          <w:sz w:val="28"/>
          <w:szCs w:val="28"/>
        </w:rPr>
      </w:pPr>
      <w:r>
        <w:rPr>
          <w:sz w:val="28"/>
          <w:szCs w:val="28"/>
        </w:rPr>
        <w:t xml:space="preserve">• </w:t>
      </w:r>
      <w:r>
        <w:rPr>
          <w:sz w:val="28"/>
          <w:szCs w:val="28"/>
        </w:rPr>
        <w:t>восстановление рамки проектности.</w:t>
      </w:r>
    </w:p>
    <w:p>
      <w:pPr>
        <w:pStyle w:val="Normal"/>
        <w:ind w:firstLine="709"/>
        <w:jc w:val="both"/>
        <w:rPr>
          <w:sz w:val="28"/>
          <w:szCs w:val="28"/>
        </w:rPr>
      </w:pPr>
      <w:r>
        <w:rPr>
          <w:sz w:val="28"/>
          <w:szCs w:val="28"/>
        </w:rPr>
        <w:t>В настоящее время рассматривается два основных подхода к онтологии сценирования: динамический (исторический) и калибровочный (мета исторический).</w:t>
      </w:r>
    </w:p>
    <w:p>
      <w:pPr>
        <w:pStyle w:val="Normal"/>
        <w:ind w:firstLine="709"/>
        <w:jc w:val="both"/>
        <w:rPr>
          <w:sz w:val="28"/>
          <w:szCs w:val="28"/>
        </w:rPr>
      </w:pPr>
      <w:r>
        <w:rPr>
          <w:sz w:val="28"/>
          <w:szCs w:val="28"/>
        </w:rPr>
        <w:t>Исторический подход не содержит никаких онтологических предположений о природе времени и о философии истории. Поскольку этот подход был разработан в середине XIX столетия, первоначально он использовался в рамках позитивистских представлений об историческом процессе.</w:t>
      </w:r>
    </w:p>
    <w:p>
      <w:pPr>
        <w:pStyle w:val="Normal"/>
        <w:ind w:firstLine="709"/>
        <w:jc w:val="both"/>
        <w:rPr>
          <w:sz w:val="28"/>
          <w:szCs w:val="28"/>
        </w:rPr>
      </w:pPr>
      <w:r>
        <w:rPr>
          <w:sz w:val="28"/>
          <w:szCs w:val="28"/>
        </w:rPr>
        <w:t>В историческом подходе сценарий рассматривается как динамическая модель социосистемы, построенная рекуррентным образом; иными словами, речь идет о модели, использующей дискретное понятие шага развития вместо привычного сведения Реальности к системе дифференциальных уравнений.</w:t>
      </w:r>
    </w:p>
    <w:p>
      <w:pPr>
        <w:pStyle w:val="Normal"/>
        <w:ind w:firstLine="709"/>
        <w:jc w:val="both"/>
        <w:rPr>
          <w:sz w:val="28"/>
          <w:szCs w:val="28"/>
        </w:rPr>
      </w:pPr>
      <w:r>
        <w:rPr>
          <w:sz w:val="28"/>
          <w:szCs w:val="28"/>
        </w:rPr>
        <w:t>Динамическое сценирование исторического процесса использовалось Прусским/Германским Генеральным штабом для проведения военных игр на картах. В XIX–XX столетиях такие игры применялись не только для подготовки офицеров, но и для проработки оперативных планов.</w:t>
      </w:r>
    </w:p>
    <w:p>
      <w:pPr>
        <w:pStyle w:val="Normal"/>
        <w:ind w:firstLine="709"/>
        <w:jc w:val="both"/>
        <w:rPr>
          <w:sz w:val="28"/>
          <w:szCs w:val="28"/>
        </w:rPr>
      </w:pPr>
      <w:r>
        <w:rPr>
          <w:sz w:val="28"/>
          <w:szCs w:val="28"/>
        </w:rPr>
        <w:t>Принципиальным недостатком немецких штабных игр было практическое отсутствие психологической составляющей в игре. Немцы стремились к объективности, в то время как логика сценирования принципиально субъективна.</w:t>
      </w:r>
    </w:p>
    <w:p>
      <w:pPr>
        <w:pStyle w:val="Normal"/>
        <w:ind w:firstLine="709"/>
        <w:jc w:val="both"/>
        <w:rPr>
          <w:sz w:val="28"/>
          <w:szCs w:val="28"/>
        </w:rPr>
      </w:pPr>
      <w:r>
        <w:rPr>
          <w:sz w:val="28"/>
          <w:szCs w:val="28"/>
        </w:rPr>
        <w:t>Этот недостаток был учтен (правда, случайным образом и без необходимой рефлексии) во время военной игры РККА в январе 1941 г., когда за немецкую сторону играли командиры, максимально соответствующие по личностным особенностям гитлеровским генералам, в то время как позицию русской стороны защищали именно те военачальники, которым предстояло делать это в случае войны.</w:t>
      </w:r>
    </w:p>
    <w:p>
      <w:pPr>
        <w:pStyle w:val="Normal"/>
        <w:ind w:firstLine="709"/>
        <w:jc w:val="both"/>
        <w:rPr>
          <w:sz w:val="28"/>
          <w:szCs w:val="28"/>
        </w:rPr>
      </w:pPr>
      <w:r>
        <w:rPr>
          <w:sz w:val="28"/>
          <w:szCs w:val="28"/>
        </w:rPr>
        <w:t>За полтора столетия была создана целая коллекция «провидческих игр» (русское наступление в Восточной Пруссии в 1914 г., разыгрывание немецкого наступления в Белоруссии в 1941 г., сражение у атолла Мидуэй и т. п.). Во всех этих «удачных играх» тем или иным способом учитывался субъективный фактор.</w:t>
      </w:r>
    </w:p>
    <w:p>
      <w:pPr>
        <w:pStyle w:val="Normal"/>
        <w:ind w:firstLine="709"/>
        <w:jc w:val="both"/>
        <w:rPr>
          <w:sz w:val="28"/>
          <w:szCs w:val="28"/>
        </w:rPr>
      </w:pPr>
      <w:r>
        <w:rPr>
          <w:sz w:val="28"/>
          <w:szCs w:val="28"/>
        </w:rPr>
        <w:t>Современный подход к динамическому сценированию задает субъективность истории явно – через ролевой характер игры. Личный риск моделируется в системе игровых ставок. Содержанием процесса мыследеятельности является сшивка в пространстве Игры антагонистических картин мира, созданных сторонами. Результирующий сценарий возникает в результате взаимодействия этих картин с рамкой Реальности, удерживаемой Посредником.</w:t>
      </w:r>
    </w:p>
    <w:p>
      <w:pPr>
        <w:pStyle w:val="Normal"/>
        <w:ind w:firstLine="709"/>
        <w:jc w:val="both"/>
        <w:rPr>
          <w:sz w:val="28"/>
          <w:szCs w:val="28"/>
        </w:rPr>
      </w:pPr>
      <w:r>
        <w:rPr>
          <w:sz w:val="28"/>
          <w:szCs w:val="28"/>
        </w:rPr>
        <w:t>Онтологических оснований доверять такому сценарию нет, но прагматически он обычно вполне надежен.</w:t>
      </w:r>
    </w:p>
    <w:p>
      <w:pPr>
        <w:pStyle w:val="Normal"/>
        <w:ind w:firstLine="709"/>
        <w:jc w:val="both"/>
        <w:rPr>
          <w:sz w:val="28"/>
          <w:szCs w:val="28"/>
        </w:rPr>
      </w:pPr>
      <w:r>
        <w:rPr>
          <w:sz w:val="28"/>
          <w:szCs w:val="28"/>
        </w:rPr>
        <w:t>Альтернативный калибровочный подход эксплуатирует мета историческую парадигму. Метаистория может быть рассмотрена как история, заданная на пространстве историй.</w:t>
      </w:r>
    </w:p>
    <w:p>
      <w:pPr>
        <w:pStyle w:val="Normal"/>
        <w:ind w:firstLine="709"/>
        <w:jc w:val="both"/>
        <w:rPr>
          <w:sz w:val="28"/>
          <w:szCs w:val="28"/>
        </w:rPr>
      </w:pPr>
      <w:r>
        <w:rPr>
          <w:sz w:val="28"/>
          <w:szCs w:val="28"/>
        </w:rPr>
        <w:t>Частным случаем метаистории служит вероятностная история, рассматривающая текущую Реальность как последовательность событий, имеющих наибольшую вероятность реализации. В свою очередь вероятностная история опирается на квантово механические представления о структуре Вселенной.</w:t>
      </w:r>
    </w:p>
    <w:p>
      <w:pPr>
        <w:pStyle w:val="Normal"/>
        <w:ind w:firstLine="709"/>
        <w:jc w:val="both"/>
        <w:rPr>
          <w:sz w:val="28"/>
          <w:szCs w:val="28"/>
        </w:rPr>
      </w:pPr>
      <w:r>
        <w:rPr>
          <w:sz w:val="28"/>
          <w:szCs w:val="28"/>
        </w:rPr>
        <w:t>Вероятностная модель, как и общепринятые представления, рассматривает исторический процесс как совокупность событий, параметризованных естественными координатами, причем информация о событиях задана в виде набора высказываний.</w:t>
      </w:r>
    </w:p>
    <w:p>
      <w:pPr>
        <w:pStyle w:val="Normal"/>
        <w:ind w:firstLine="709"/>
        <w:jc w:val="both"/>
        <w:rPr>
          <w:sz w:val="28"/>
          <w:szCs w:val="28"/>
        </w:rPr>
      </w:pPr>
      <w:r>
        <w:rPr>
          <w:sz w:val="28"/>
          <w:szCs w:val="28"/>
        </w:rPr>
        <w:t>Классическая история видит своей целью построение упорядоченного множества истинных высказываний. Этим, во первых, предполагается, что в истории существует объективной критерий истинности и, во вторых, что любое событие оставляет информационный след, выделяемый на фоне шумов. Оба эти предположения являются неоправданной идеализацией.</w:t>
      </w:r>
    </w:p>
    <w:p>
      <w:pPr>
        <w:pStyle w:val="Normal"/>
        <w:ind w:firstLine="709"/>
        <w:jc w:val="both"/>
        <w:rPr>
          <w:sz w:val="28"/>
          <w:szCs w:val="28"/>
        </w:rPr>
      </w:pPr>
      <w:r>
        <w:rPr>
          <w:sz w:val="28"/>
          <w:szCs w:val="28"/>
        </w:rPr>
        <w:t>Историк, как правило, не является свидетелем описываемых им событий. Перед нами, следовательно, опосредованное наблюдение – форма событий, видение их восстанавливаются по сохранившимся информационным следам. При этом исследователь широко использует анализ и синтез, применяет логическое реконструирование и другие формы информационного усиления. Но усилению подвергается не только «сигнал», но и его непосредственное информационное окружение («шум»). Поэтому сигнал искажается, причем степень искажения пропорциональна усилению. Согласно второму началу термодинамики, информационный «шум» принципиально неустраним. Это приводит к неопределенности исторического знания: всякая совокупность событий, описывающая ту или иную «историю», с неизбежностью включает события, истинность которых не может быть установлена.</w:t>
      </w:r>
    </w:p>
    <w:p>
      <w:pPr>
        <w:pStyle w:val="Normal"/>
        <w:ind w:firstLine="709"/>
        <w:jc w:val="both"/>
        <w:rPr>
          <w:sz w:val="28"/>
          <w:szCs w:val="28"/>
        </w:rPr>
      </w:pPr>
      <w:r>
        <w:rPr>
          <w:sz w:val="28"/>
          <w:szCs w:val="28"/>
        </w:rPr>
        <w:t>Следовательно, мы обязаны приписывать событиям вероятность истинности. Приходится заключить, что история неоднозначна: существует не единственное фиксированное прошлое, но некоторое распределение альтернативных историй, различающихся вероятностью реализации.</w:t>
      </w:r>
    </w:p>
    <w:p>
      <w:pPr>
        <w:pStyle w:val="Normal"/>
        <w:ind w:firstLine="709"/>
        <w:jc w:val="both"/>
        <w:rPr>
          <w:sz w:val="28"/>
          <w:szCs w:val="28"/>
        </w:rPr>
      </w:pPr>
      <w:r>
        <w:rPr>
          <w:sz w:val="28"/>
          <w:szCs w:val="28"/>
        </w:rPr>
        <w:t>Для вероятностного подхода существующая однозначная история играет ту же роль, что классическая траектория частицы в квантовой механике: она описывает совокупность наиболее вероятных событий. Однако делать какие либо выводы из изучения только этой совокупности нельзя. Для того чтобы выделить реальные, а не случайные закономерности исторического процесса, необходимо принять во внимание другие (а в идеале – все) возможные альтернативные истории.</w:t>
      </w:r>
    </w:p>
    <w:p>
      <w:pPr>
        <w:pStyle w:val="Normal"/>
        <w:ind w:firstLine="709"/>
        <w:jc w:val="both"/>
        <w:rPr>
          <w:sz w:val="28"/>
          <w:szCs w:val="28"/>
        </w:rPr>
      </w:pPr>
      <w:r>
        <w:rPr>
          <w:sz w:val="28"/>
          <w:szCs w:val="28"/>
        </w:rPr>
        <w:t>Переходя к пределу, получаем вероятностный континуум, в котором каждое событие рассыпается на бесконечный ряд взаимосвязанных проекций. В такой модели нет никакой выделенной Реальности. Есть лишь текущая Реальность, которую конструирует психика, дабы упорядочить процесс рождения/уничтожения исторических состояний. Текущая реальность вполне субъективна; калибрует исторический континуум и выделяет текущую реальность каждый человек. Сам, актом своей воли, которую Господь сотворил свободной.</w:t>
      </w:r>
    </w:p>
    <w:p>
      <w:pPr>
        <w:pStyle w:val="Normal"/>
        <w:ind w:firstLine="709"/>
        <w:jc w:val="both"/>
        <w:rPr>
          <w:sz w:val="28"/>
          <w:szCs w:val="28"/>
        </w:rPr>
      </w:pPr>
      <w:r>
        <w:rPr>
          <w:sz w:val="28"/>
          <w:szCs w:val="28"/>
        </w:rPr>
        <w:t>Будущее, разумеется, вариативно, поэтому может быть построено произвольное число сценариев, выходящих из данной «точки». (Заметим в скобках, что концепция вероятностной истории предполагает, что Исполнитель и Заказчик процедуры сцени рования могут жить в различных Текущих Реальностях, иными словами, саму эту «точку» предстоит проблематизировать.)</w:t>
      </w:r>
    </w:p>
    <w:p>
      <w:pPr>
        <w:pStyle w:val="Normal"/>
        <w:ind w:firstLine="709"/>
        <w:jc w:val="both"/>
        <w:rPr>
          <w:sz w:val="28"/>
          <w:szCs w:val="28"/>
        </w:rPr>
      </w:pPr>
      <w:r>
        <w:rPr>
          <w:sz w:val="28"/>
          <w:szCs w:val="28"/>
        </w:rPr>
        <w:t>Подобно тому как в вероятностной истории выбор Текущей Реальности является экзистенциальным актом и подразумевает наличие волевого ресурса, сценирование экзистенциально. Речь идет о «навязывании» Будущему (а непосредственно или опосредованно и прошлому) определенного формата.</w:t>
      </w:r>
    </w:p>
    <w:p>
      <w:pPr>
        <w:pStyle w:val="Normal"/>
        <w:ind w:firstLine="709"/>
        <w:jc w:val="both"/>
        <w:rPr>
          <w:sz w:val="28"/>
          <w:szCs w:val="28"/>
        </w:rPr>
      </w:pPr>
      <w:r>
        <w:rPr>
          <w:sz w:val="28"/>
          <w:szCs w:val="28"/>
        </w:rPr>
        <w:t>Сценирование есть целеполагание исторического процесса. Источником этого целеполагания служит субъект сценирования, калибрующий историю, то есть задающий цель, граничные условия и канву сценария.</w:t>
      </w:r>
    </w:p>
    <w:p>
      <w:pPr>
        <w:pStyle w:val="Normal"/>
        <w:ind w:firstLine="709"/>
        <w:jc w:val="both"/>
        <w:rPr>
          <w:sz w:val="28"/>
          <w:szCs w:val="28"/>
        </w:rPr>
      </w:pPr>
      <w:r>
        <w:rPr>
          <w:sz w:val="28"/>
          <w:szCs w:val="28"/>
        </w:rPr>
        <w:t>Формально калибровочная и динамическая модели похожи. Онтологически, однако, они совершенно различны и принадлежат не только разным философским школам, но и разным типам мышления. Сугубо технически динамический сценарий существует сам по себе, калибровочный сценарий подразумевает существование исторического континуума, что интерпретируется как система сценариев, в общем случае бесконечная.</w:t>
      </w:r>
    </w:p>
    <w:p>
      <w:pPr>
        <w:pStyle w:val="Normal"/>
        <w:ind w:firstLine="709"/>
        <w:jc w:val="both"/>
        <w:rPr>
          <w:sz w:val="28"/>
          <w:szCs w:val="28"/>
        </w:rPr>
      </w:pPr>
      <w:r>
        <w:rPr>
          <w:sz w:val="28"/>
          <w:szCs w:val="28"/>
        </w:rPr>
        <w:t>На практике обе модели, как правило, предлагают спектр из трех четырех сценариев. В динамической модели эти сценарии независимы. В калибровочной – они воздействуют друг на друга, обмениваясь ключевой информацией, а в некоторых случаях и ресурсами. Таким образом, сценирование в калибровочной модели подразумевает учет сценарий сценарного взаимодействия.</w:t>
      </w:r>
    </w:p>
    <w:p>
      <w:pPr>
        <w:pStyle w:val="Normal"/>
        <w:ind w:firstLine="709"/>
        <w:jc w:val="both"/>
        <w:rPr>
          <w:sz w:val="28"/>
          <w:szCs w:val="28"/>
        </w:rPr>
      </w:pPr>
      <w:r>
        <w:rPr>
          <w:sz w:val="28"/>
          <w:szCs w:val="28"/>
        </w:rPr>
        <w:t>Простейшей формой сценирования является квазиклассическое приближение, в котором выделяется Базовый сценарий, построенный с помощью калибровочной процедуры, и последовательность из нескольких альтернативных сценариев, воздействующих на Базовый.</w:t>
      </w:r>
    </w:p>
    <w:p>
      <w:pPr>
        <w:pStyle w:val="Normal"/>
        <w:ind w:firstLine="709"/>
        <w:jc w:val="both"/>
        <w:rPr>
          <w:sz w:val="28"/>
          <w:szCs w:val="28"/>
        </w:rPr>
      </w:pPr>
      <w:r>
        <w:rPr>
          <w:sz w:val="28"/>
          <w:szCs w:val="28"/>
        </w:rPr>
        <w:t>Как правило, можно выделить особые «точки ветвления», раньше которых альтернативные сценарии неразличимы, а позже несоединимы. По построению, каждая такая точка подразумевает процедуру синхронизации сценарных времен, то есть она должна быть маркирована на реперное (наблюдаемое, имеющее очень высокую вероятность) событие. В этом смысле «точки ветвления» в квазиклассическом приближении «втягивают» в себя исторический контекст (хронотоп).</w:t>
      </w:r>
    </w:p>
    <w:p>
      <w:pPr>
        <w:pStyle w:val="Normal"/>
        <w:ind w:firstLine="709"/>
        <w:jc w:val="both"/>
        <w:rPr>
          <w:sz w:val="28"/>
          <w:szCs w:val="28"/>
        </w:rPr>
      </w:pPr>
      <w:r>
        <w:rPr>
          <w:sz w:val="28"/>
          <w:szCs w:val="28"/>
        </w:rPr>
        <w:t>Различие альтернативных сценариев вытекает из различия упаковки хронотопа в точку ветвления.</w:t>
      </w:r>
    </w:p>
    <w:p>
      <w:pPr>
        <w:pStyle w:val="Normal"/>
        <w:ind w:firstLine="709"/>
        <w:jc w:val="both"/>
        <w:rPr>
          <w:sz w:val="28"/>
          <w:szCs w:val="28"/>
        </w:rPr>
      </w:pPr>
      <w:r>
        <w:rPr>
          <w:sz w:val="28"/>
          <w:szCs w:val="28"/>
        </w:rPr>
        <w:t>Таким образом, алгоритм сценирования может быть упрощенно представлен в следующей форме:</w:t>
      </w:r>
    </w:p>
    <w:p>
      <w:pPr>
        <w:pStyle w:val="Normal"/>
        <w:ind w:firstLine="709"/>
        <w:jc w:val="both"/>
        <w:rPr>
          <w:sz w:val="28"/>
          <w:szCs w:val="28"/>
        </w:rPr>
      </w:pPr>
      <w:r>
        <w:rPr>
          <w:sz w:val="28"/>
          <w:szCs w:val="28"/>
        </w:rPr>
        <w:t xml:space="preserve">• </w:t>
      </w:r>
      <w:r>
        <w:rPr>
          <w:sz w:val="28"/>
          <w:szCs w:val="28"/>
        </w:rPr>
        <w:t>Анализ и проблематизация объекта сценирования, выделение существенных трендов.</w:t>
      </w:r>
    </w:p>
    <w:p>
      <w:pPr>
        <w:pStyle w:val="Normal"/>
        <w:ind w:firstLine="709"/>
        <w:jc w:val="both"/>
        <w:rPr>
          <w:sz w:val="28"/>
          <w:szCs w:val="28"/>
        </w:rPr>
      </w:pPr>
      <w:r>
        <w:rPr>
          <w:sz w:val="28"/>
          <w:szCs w:val="28"/>
        </w:rPr>
        <w:t xml:space="preserve">• </w:t>
      </w:r>
      <w:r>
        <w:rPr>
          <w:sz w:val="28"/>
          <w:szCs w:val="28"/>
        </w:rPr>
        <w:t>Выделение ключевых игроков.</w:t>
      </w:r>
    </w:p>
    <w:p>
      <w:pPr>
        <w:pStyle w:val="Normal"/>
        <w:ind w:firstLine="709"/>
        <w:jc w:val="both"/>
        <w:rPr>
          <w:sz w:val="28"/>
          <w:szCs w:val="28"/>
        </w:rPr>
      </w:pPr>
      <w:r>
        <w:rPr>
          <w:sz w:val="28"/>
          <w:szCs w:val="28"/>
        </w:rPr>
        <w:t xml:space="preserve">• </w:t>
      </w:r>
      <w:r>
        <w:rPr>
          <w:sz w:val="28"/>
          <w:szCs w:val="28"/>
        </w:rPr>
        <w:t>Описание «рамок» сценирования (временная, пространственная, ресурсная, аксиологическая, геопланетарная, «рамка» развития).</w:t>
      </w:r>
    </w:p>
    <w:p>
      <w:pPr>
        <w:pStyle w:val="Normal"/>
        <w:ind w:firstLine="709"/>
        <w:jc w:val="both"/>
        <w:rPr>
          <w:sz w:val="28"/>
          <w:szCs w:val="28"/>
        </w:rPr>
      </w:pPr>
      <w:r>
        <w:rPr>
          <w:sz w:val="28"/>
          <w:szCs w:val="28"/>
        </w:rPr>
        <w:t xml:space="preserve">• </w:t>
      </w:r>
      <w:r>
        <w:rPr>
          <w:sz w:val="28"/>
          <w:szCs w:val="28"/>
        </w:rPr>
        <w:t>Определение целеполагания Базового сценария.</w:t>
      </w:r>
    </w:p>
    <w:p>
      <w:pPr>
        <w:pStyle w:val="Normal"/>
        <w:ind w:firstLine="709"/>
        <w:jc w:val="both"/>
        <w:rPr>
          <w:sz w:val="28"/>
          <w:szCs w:val="28"/>
        </w:rPr>
      </w:pPr>
      <w:r>
        <w:rPr>
          <w:sz w:val="28"/>
          <w:szCs w:val="28"/>
        </w:rPr>
        <w:t xml:space="preserve">• </w:t>
      </w:r>
      <w:r>
        <w:rPr>
          <w:sz w:val="28"/>
          <w:szCs w:val="28"/>
        </w:rPr>
        <w:t>Моделирование субъективных факторов развития ситуации. Построение Базового сценария.</w:t>
      </w:r>
    </w:p>
    <w:p>
      <w:pPr>
        <w:pStyle w:val="Normal"/>
        <w:ind w:firstLine="709"/>
        <w:jc w:val="both"/>
        <w:rPr>
          <w:sz w:val="28"/>
          <w:szCs w:val="28"/>
        </w:rPr>
      </w:pPr>
      <w:r>
        <w:rPr>
          <w:sz w:val="28"/>
          <w:szCs w:val="28"/>
        </w:rPr>
        <w:t xml:space="preserve">• </w:t>
      </w:r>
      <w:r>
        <w:rPr>
          <w:sz w:val="28"/>
          <w:szCs w:val="28"/>
        </w:rPr>
        <w:t>Экспертный анализ Базового сценария.</w:t>
      </w:r>
    </w:p>
    <w:p>
      <w:pPr>
        <w:pStyle w:val="Normal"/>
        <w:ind w:firstLine="709"/>
        <w:jc w:val="both"/>
        <w:rPr>
          <w:sz w:val="28"/>
          <w:szCs w:val="28"/>
        </w:rPr>
      </w:pPr>
      <w:r>
        <w:rPr>
          <w:sz w:val="28"/>
          <w:szCs w:val="28"/>
        </w:rPr>
        <w:t xml:space="preserve">• </w:t>
      </w:r>
      <w:r>
        <w:rPr>
          <w:sz w:val="28"/>
          <w:szCs w:val="28"/>
        </w:rPr>
        <w:t>Переход от Базового сценария к пространству сценариев.</w:t>
      </w:r>
    </w:p>
    <w:p>
      <w:pPr>
        <w:pStyle w:val="Normal"/>
        <w:ind w:firstLine="709"/>
        <w:jc w:val="both"/>
        <w:rPr>
          <w:sz w:val="28"/>
          <w:szCs w:val="28"/>
        </w:rPr>
      </w:pPr>
      <w:r>
        <w:rPr>
          <w:sz w:val="28"/>
          <w:szCs w:val="28"/>
        </w:rPr>
        <w:t xml:space="preserve">• </w:t>
      </w:r>
      <w:r>
        <w:rPr>
          <w:sz w:val="28"/>
          <w:szCs w:val="28"/>
        </w:rPr>
        <w:t>Исследование межсценарного взаимодействия. Оценка Базового сценария в терминах рисков альтернативных сценариев.</w:t>
      </w:r>
    </w:p>
    <w:p>
      <w:pPr>
        <w:pStyle w:val="Normal"/>
        <w:ind w:firstLine="709"/>
        <w:jc w:val="both"/>
        <w:rPr>
          <w:sz w:val="28"/>
          <w:szCs w:val="28"/>
        </w:rPr>
      </w:pPr>
      <w:r>
        <w:rPr>
          <w:sz w:val="28"/>
          <w:szCs w:val="28"/>
        </w:rPr>
        <w:t xml:space="preserve">• </w:t>
      </w:r>
      <w:r>
        <w:rPr>
          <w:sz w:val="28"/>
          <w:szCs w:val="28"/>
        </w:rPr>
        <w:t>Возврат в проектное пространство.</w:t>
      </w:r>
    </w:p>
    <w:p>
      <w:pPr>
        <w:pStyle w:val="Normal"/>
        <w:ind w:firstLine="709"/>
        <w:jc w:val="both"/>
        <w:rPr>
          <w:sz w:val="28"/>
          <w:szCs w:val="28"/>
        </w:rPr>
      </w:pPr>
      <w:r>
        <w:rPr>
          <w:sz w:val="28"/>
          <w:szCs w:val="28"/>
        </w:rPr>
        <w:t>В нашем случае объектом сценирования является глобальное геополитическое пространство, рассматриваемое как результат взаимодействия этнокультурных плит между собой. В качестве естественных трендов следует рассматривать глобализацию (то есть сокращение свободного геополитического пространства), законы движения этнокультурных плит и существующие мгновенные вектора их движения. Есть все основания рассматривать в качестве трендов образование и рост новых этнокультурных плит – центральноазиатской, карабахской, центральноафриканской.</w:t>
      </w:r>
    </w:p>
    <w:p>
      <w:pPr>
        <w:pStyle w:val="Normal"/>
        <w:ind w:firstLine="709"/>
        <w:jc w:val="both"/>
        <w:rPr>
          <w:sz w:val="28"/>
          <w:szCs w:val="28"/>
        </w:rPr>
      </w:pPr>
      <w:r>
        <w:rPr>
          <w:sz w:val="28"/>
          <w:szCs w:val="28"/>
        </w:rPr>
        <w:t>Ключевыми игроками являются ведущие идентичности, образующие и структурирующие цивилизации: европейская, русская, афроазиатская, азиатская. Поскольку на начало XXI столетия эти игроки еще не субъективизированы в полной мере, развитие в течение ближайших десятилетий определяется только естественными трендами. Это означает, что сценарное пространство вырождено и ограничивается одним базовым сценарием  (см. карту 4). В рамках этого сценария в наиболее сложной ситуации оказывается европейская плита, находящаяся под сильным давлением с юга. В течение ближайших десятилетий Россия, по видимому, будет усиливаться, что подразумевает ожесточенную борьбу за так называемое «постсоветское пространство», то есть – новое столкновение европейской плиты с русской. Наконец, отношения между ЕС и США имеют очевидную тенденцию к охлаждению, вследствие чего поддержка с Запада сменится конкуренцией, то есть – надвигом плит.</w:t>
      </w:r>
    </w:p>
    <w:p>
      <w:pPr>
        <w:pStyle w:val="Normal"/>
        <w:ind w:firstLine="709"/>
        <w:jc w:val="both"/>
        <w:rPr>
          <w:sz w:val="28"/>
          <w:szCs w:val="28"/>
        </w:rPr>
      </w:pPr>
      <w:r>
        <w:rPr>
          <w:sz w:val="28"/>
          <w:szCs w:val="28"/>
        </w:rPr>
        <w:t>Мы должны ожидать, что европейская плита, столкнувшись с давлением с противоположных сторон, расколется на западно– и восточноевропейскую , причем раскол будет сопровождаться проникновением афроазиатской (исламской) идентичности во Францию и на Балканский полуостров. Европа – европейская цивилизация потеряет израильский плацдарм, ЕС сохранится как более или менее единое экономическое пространство, но потеряет политическую и культурную соорганизованность. Сомнительной компенсацией за это будет формальное присоединение Исландии .</w:t>
      </w:r>
    </w:p>
    <w:p>
      <w:pPr>
        <w:pStyle w:val="Normal"/>
        <w:ind w:firstLine="709"/>
        <w:jc w:val="both"/>
        <w:rPr>
          <w:sz w:val="28"/>
          <w:szCs w:val="28"/>
        </w:rPr>
      </w:pPr>
      <w:r>
        <w:rPr>
          <w:sz w:val="28"/>
          <w:szCs w:val="28"/>
        </w:rPr>
        <w:t>Афроазиатская плита несколько увеличится в размерах за счет Европы и африканской пустоши. Эфиопия станет районом непрерывного конфессионального конфликта. Эта «горячая зона» расширится на запад и на юг, где Афроазиатская плита встретится с формирующейся Центральноафриканской. Практически вся экваториальная Африка превратится в зону боев. А вот напряженность на границах индийского субконтинента уменьшится вследствие расширения новой центральноазиатской плиты. Аналогично Карабахская плита в значительной степени изолирует российское Закавказье от стран ислама. Возникновению этих плит Россия будет обязана тем, что переживет наступающие десятилетия сравнительно спокойно (хотя в некоторых вариантах она может уже к начал/третьего десятилетия XXI века потерять Дальний Вост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4. Этнокультурные пл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зиатско тихоокеанская плита будет продвигаться на юг, захватывая Австралазию. Невозможно предсказать, что будет происходить при этом в Малайзии, поскольку равновероятны оба исхода: резкое усиление Малайзии, воссоединение ее с Афроазиатской плитой, возникновение нового импульса распространения ислама к востоку, юго востоку, и «схлопывание» исламской активности в Малайзии и Индонезии, превращение этого района в новую пустошь.</w:t>
      </w:r>
    </w:p>
    <w:p>
      <w:pPr>
        <w:pStyle w:val="Normal"/>
        <w:ind w:firstLine="709"/>
        <w:jc w:val="both"/>
        <w:rPr>
          <w:sz w:val="28"/>
          <w:szCs w:val="28"/>
        </w:rPr>
      </w:pPr>
      <w:r>
        <w:rPr>
          <w:sz w:val="28"/>
          <w:szCs w:val="28"/>
        </w:rPr>
        <w:t>Американская плита будет сдвигаться на север, в то время как на южной границе США, по всей видимости, начнет складываться новая испаноязычная этнокультурная область. Возникновение Мессоамериканской плиты в условиях доктрины Монро и проведения США ряда акций по экономическому «стягиванию» континента вызовет рост этнических и религиозных конфликтов в Центральной Америке, а также в южных штатах СШ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5</w:t>
      </w:r>
    </w:p>
    <w:p>
      <w:pPr>
        <w:pStyle w:val="Normal"/>
        <w:ind w:firstLine="709"/>
        <w:jc w:val="both"/>
        <w:rPr>
          <w:sz w:val="28"/>
          <w:szCs w:val="28"/>
        </w:rPr>
      </w:pPr>
      <w:r>
        <w:rPr>
          <w:sz w:val="28"/>
          <w:szCs w:val="28"/>
        </w:rPr>
        <w:t>Динамическая география Евраз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вропейская этнокультурная пли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ременный европейский миропорядок формировался под воздействием следующих исторических факторов:</w:t>
      </w:r>
    </w:p>
    <w:p>
      <w:pPr>
        <w:pStyle w:val="Normal"/>
        <w:ind w:firstLine="709"/>
        <w:jc w:val="both"/>
        <w:rPr>
          <w:sz w:val="28"/>
          <w:szCs w:val="28"/>
        </w:rPr>
      </w:pPr>
      <w:r>
        <w:rPr>
          <w:sz w:val="28"/>
          <w:szCs w:val="28"/>
        </w:rPr>
        <w:t xml:space="preserve">• </w:t>
      </w:r>
      <w:r>
        <w:rPr>
          <w:sz w:val="28"/>
          <w:szCs w:val="28"/>
        </w:rPr>
        <w:t>Многовекового существования мировой Римской Империи, по отношению к которой первичные этносы, формирующие лицо континента, должны были позиционироваться. Влияние Римской Империи подразумевало также индукционное воздействие римского права и греческой культуры.</w:t>
      </w:r>
    </w:p>
    <w:p>
      <w:pPr>
        <w:pStyle w:val="Normal"/>
        <w:ind w:firstLine="709"/>
        <w:jc w:val="both"/>
        <w:rPr>
          <w:sz w:val="28"/>
          <w:szCs w:val="28"/>
        </w:rPr>
      </w:pPr>
      <w:r>
        <w:rPr>
          <w:sz w:val="28"/>
          <w:szCs w:val="28"/>
        </w:rPr>
        <w:t xml:space="preserve">• </w:t>
      </w:r>
      <w:r>
        <w:rPr>
          <w:sz w:val="28"/>
          <w:szCs w:val="28"/>
        </w:rPr>
        <w:t>Сильнейшего, структурообразующего воздействия христианской религии в ее наиболее организованной римско католической «редакции».</w:t>
      </w:r>
    </w:p>
    <w:p>
      <w:pPr>
        <w:pStyle w:val="Normal"/>
        <w:ind w:firstLine="709"/>
        <w:jc w:val="both"/>
        <w:rPr>
          <w:sz w:val="28"/>
          <w:szCs w:val="28"/>
        </w:rPr>
      </w:pPr>
      <w:r>
        <w:rPr>
          <w:sz w:val="28"/>
          <w:szCs w:val="28"/>
        </w:rPr>
        <w:t xml:space="preserve">• </w:t>
      </w:r>
      <w:r>
        <w:rPr>
          <w:sz w:val="28"/>
          <w:szCs w:val="28"/>
        </w:rPr>
        <w:t>Культурного и цивилизационного шока, вызванного падением Рима и последующими событиями, связанными с Великим Переселением народов.</w:t>
      </w:r>
    </w:p>
    <w:p>
      <w:pPr>
        <w:pStyle w:val="Normal"/>
        <w:ind w:firstLine="709"/>
        <w:jc w:val="both"/>
        <w:rPr>
          <w:sz w:val="28"/>
          <w:szCs w:val="28"/>
        </w:rPr>
      </w:pPr>
      <w:r>
        <w:rPr>
          <w:sz w:val="28"/>
          <w:szCs w:val="28"/>
        </w:rPr>
        <w:t xml:space="preserve">• </w:t>
      </w:r>
      <w:r>
        <w:rPr>
          <w:sz w:val="28"/>
          <w:szCs w:val="28"/>
        </w:rPr>
        <w:t>Тысячелетием господства феодального миропорядка в его классической форме (вассалитет, личная зависимость крестьян, замковая социальная архитектура).</w:t>
      </w:r>
    </w:p>
    <w:p>
      <w:pPr>
        <w:pStyle w:val="Normal"/>
        <w:ind w:firstLine="709"/>
        <w:jc w:val="both"/>
        <w:rPr>
          <w:sz w:val="28"/>
          <w:szCs w:val="28"/>
        </w:rPr>
      </w:pPr>
      <w:r>
        <w:rPr>
          <w:sz w:val="28"/>
          <w:szCs w:val="28"/>
        </w:rPr>
        <w:t xml:space="preserve">• </w:t>
      </w:r>
      <w:r>
        <w:rPr>
          <w:sz w:val="28"/>
          <w:szCs w:val="28"/>
        </w:rPr>
        <w:t>Расколом церкви (Реформацией) и столетием религиозных войн.</w:t>
      </w:r>
    </w:p>
    <w:p>
      <w:pPr>
        <w:pStyle w:val="Normal"/>
        <w:ind w:firstLine="709"/>
        <w:jc w:val="both"/>
        <w:rPr>
          <w:sz w:val="28"/>
          <w:szCs w:val="28"/>
        </w:rPr>
      </w:pPr>
      <w:r>
        <w:rPr>
          <w:sz w:val="28"/>
          <w:szCs w:val="28"/>
        </w:rPr>
        <w:t xml:space="preserve">• </w:t>
      </w:r>
      <w:r>
        <w:rPr>
          <w:sz w:val="28"/>
          <w:szCs w:val="28"/>
        </w:rPr>
        <w:t>Вестфальской системой международных договоренностей» канализировавших проявления этно конфессиональных идентичностей в социально приемлемое русло.</w:t>
      </w:r>
    </w:p>
    <w:p>
      <w:pPr>
        <w:pStyle w:val="Normal"/>
        <w:ind w:firstLine="709"/>
        <w:jc w:val="both"/>
        <w:rPr>
          <w:sz w:val="28"/>
          <w:szCs w:val="28"/>
        </w:rPr>
      </w:pPr>
      <w:r>
        <w:rPr>
          <w:sz w:val="28"/>
          <w:szCs w:val="28"/>
        </w:rPr>
        <w:t xml:space="preserve">• </w:t>
      </w:r>
      <w:r>
        <w:rPr>
          <w:sz w:val="28"/>
          <w:szCs w:val="28"/>
        </w:rPr>
        <w:t>Великой Французской буржуазной революцией, инсталлировавшей понятие демократии и переплавившей постфеодальные этносы в современные нации.</w:t>
      </w:r>
    </w:p>
    <w:p>
      <w:pPr>
        <w:pStyle w:val="Normal"/>
        <w:ind w:firstLine="709"/>
        <w:jc w:val="both"/>
        <w:rPr>
          <w:sz w:val="28"/>
          <w:szCs w:val="28"/>
        </w:rPr>
      </w:pPr>
      <w:r>
        <w:rPr>
          <w:sz w:val="28"/>
          <w:szCs w:val="28"/>
        </w:rPr>
        <w:t xml:space="preserve">• </w:t>
      </w:r>
      <w:r>
        <w:rPr>
          <w:sz w:val="28"/>
          <w:szCs w:val="28"/>
        </w:rPr>
        <w:t>Тремя Мировыми войнами (в том числе холодной), произошедшими на протяжении столетия и вовлекшими в свою орбиту прямо и косвенно практически всю Европу.</w:t>
      </w:r>
    </w:p>
    <w:p>
      <w:pPr>
        <w:pStyle w:val="Normal"/>
        <w:ind w:firstLine="709"/>
        <w:jc w:val="both"/>
        <w:rPr>
          <w:sz w:val="28"/>
          <w:szCs w:val="28"/>
        </w:rPr>
      </w:pPr>
      <w:r>
        <w:rPr>
          <w:sz w:val="28"/>
          <w:szCs w:val="28"/>
        </w:rPr>
        <w:t>Подобная история привела к необычайно быстрому прогрессу Европейской цивилизации, которая вступила в XVI–XVII столетиях в индустриальную фазу развития и к началу XX века распространила свое влияние на весь мир. Оборотной стороной этого прогресса была политическая и военная разобщенность Европы, народы которой пользовались одним и тем же алфавитом, одной и той же культурой, одной и той же логик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ожность географического устройства европейского субконтинента обусловила необычную диверсификацию этнокультурной плиты, объединяющей множество стран. Интегрирующие структуры Европейского Союза лишь частично решают проблему разнородности континента.</w:t>
      </w:r>
    </w:p>
    <w:p>
      <w:pPr>
        <w:pStyle w:val="Normal"/>
        <w:ind w:firstLine="709"/>
        <w:jc w:val="both"/>
        <w:rPr>
          <w:sz w:val="28"/>
          <w:szCs w:val="28"/>
        </w:rPr>
      </w:pPr>
      <w:r>
        <w:rPr>
          <w:sz w:val="28"/>
          <w:szCs w:val="28"/>
        </w:rPr>
        <w:t>К числу географических факторов политико экономической значимости следует отнести наличие множества внутренних и внешних морей: Балтийского, Северного, Средиземного, Адриатического, Тирренского, Эгейского, Черного, Азовского, Каспийского. Свою роль играет центральная горная цепь Альпы Балканы Карпаты. Усложняют структуру плиты многочисленные острова и полуострова, наконец, несколько крупных рек (Эльба, Висла, Дунай, Волга, Днепр).</w:t>
      </w:r>
    </w:p>
    <w:p>
      <w:pPr>
        <w:pStyle w:val="Normal"/>
        <w:ind w:firstLine="709"/>
        <w:jc w:val="both"/>
        <w:rPr>
          <w:sz w:val="28"/>
          <w:szCs w:val="28"/>
        </w:rPr>
      </w:pPr>
      <w:r>
        <w:rPr>
          <w:sz w:val="28"/>
          <w:szCs w:val="28"/>
        </w:rPr>
        <w:t>Несмотря на насыщенность субконтинента путями сообщения (многие из которых непрерывно функционируют со времен мезолита, то есть – пережили две фазы развития), для множества европейских стран США находятся ближе, чем сосед на другом конце континента.</w:t>
      </w:r>
    </w:p>
    <w:p>
      <w:pPr>
        <w:pStyle w:val="Normal"/>
        <w:ind w:firstLine="709"/>
        <w:jc w:val="both"/>
        <w:rPr>
          <w:sz w:val="28"/>
          <w:szCs w:val="28"/>
        </w:rPr>
      </w:pPr>
      <w:r>
        <w:rPr>
          <w:sz w:val="28"/>
          <w:szCs w:val="28"/>
        </w:rPr>
        <w:t>С точки зрения транспортных потоков и теории связности Европа может быть представлена как „колесо со спицами“. Центральные регионы: Германия, Бельгия, Франция, Северная Италия, Австрия, Чехия образуют кольцо, движение по которому возможно в любую сторону, однако обычно люди перемещаются по этому колесу с юга на север, а товары – с севера на юг.</w:t>
      </w:r>
    </w:p>
    <w:p>
      <w:pPr>
        <w:pStyle w:val="Normal"/>
        <w:ind w:firstLine="709"/>
        <w:jc w:val="both"/>
        <w:rPr>
          <w:sz w:val="28"/>
          <w:szCs w:val="28"/>
        </w:rPr>
      </w:pPr>
      <w:r>
        <w:rPr>
          <w:sz w:val="28"/>
          <w:szCs w:val="28"/>
        </w:rPr>
        <w:t>Спицами „работают“ периферийные страны: Британия на северо западе, Испания и Португалия на юго западе, Южная Италия на юге, Греция и Турция на юго востоке, Польша на северо востоке, Дания, Швеция и Норвегия на севере.</w:t>
      </w:r>
    </w:p>
    <w:p>
      <w:pPr>
        <w:pStyle w:val="Normal"/>
        <w:ind w:firstLine="709"/>
        <w:jc w:val="both"/>
        <w:rPr>
          <w:sz w:val="28"/>
          <w:szCs w:val="28"/>
        </w:rPr>
      </w:pPr>
      <w:r>
        <w:rPr>
          <w:sz w:val="28"/>
          <w:szCs w:val="28"/>
        </w:rPr>
        <w:t>В этой картине „западное“ направление принадлежит США, „восточное“ – России.</w:t>
      </w:r>
    </w:p>
    <w:p>
      <w:pPr>
        <w:pStyle w:val="Normal"/>
        <w:ind w:firstLine="709"/>
        <w:jc w:val="both"/>
        <w:rPr>
          <w:sz w:val="28"/>
          <w:szCs w:val="28"/>
        </w:rPr>
      </w:pPr>
      <w:r>
        <w:rPr>
          <w:sz w:val="28"/>
          <w:szCs w:val="28"/>
        </w:rPr>
        <w:t>Исходя из банальной теоремы о том, что сумма обобщенных потенциальных энергий этнокультурной плиты должна быть равна нулю, получаем, что подобный антропоэкономи ческий механизм должен постоянно подвергаться воздействию „западного переноса“: потока людей, товаров и капиталов с востока на запад. Только в таком случае лишние товары из Британии и Франции могут найти покупателя (Германия стоит восточнее, она продает свои товары на запад и север).</w:t>
      </w:r>
    </w:p>
    <w:p>
      <w:pPr>
        <w:pStyle w:val="Normal"/>
        <w:ind w:firstLine="709"/>
        <w:jc w:val="both"/>
        <w:rPr>
          <w:sz w:val="28"/>
          <w:szCs w:val="28"/>
        </w:rPr>
      </w:pPr>
      <w:r>
        <w:rPr>
          <w:sz w:val="28"/>
          <w:szCs w:val="28"/>
        </w:rPr>
        <w:t>В результате европейский круговорот представляет собой вращающуюся против часовой стрелки систему антропоэко номических потоков, причем западный регион является „зоной срыва потока“, а восточный – „зоной присоединения“. Это означает, что Европа представляет собой очень большой, но банальный и примитивный социальный тепловой двигатель типа „водяное колес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рия ЕС: от «Общества угля и стали» к «Комитету шестнадца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ой того, что сейчас известно как Европейский Союз, стало основанное в 1946 г. «Общество угля и стали», регламентирующее перемещение этих стратегически важных товаров между Францией и Германией. В 1958 году был создан прообраз Общего рынка, куда вошли Франция, Германия, Италия и страны Бенилюкса.</w:t>
      </w:r>
    </w:p>
    <w:p>
      <w:pPr>
        <w:pStyle w:val="Normal"/>
        <w:ind w:firstLine="709"/>
        <w:jc w:val="both"/>
        <w:rPr>
          <w:sz w:val="28"/>
          <w:szCs w:val="28"/>
        </w:rPr>
      </w:pPr>
      <w:r>
        <w:rPr>
          <w:sz w:val="28"/>
          <w:szCs w:val="28"/>
        </w:rPr>
        <w:t>Следующее расширение Содружества произошло лишь в 1973 году, и оно стало решающим. Энергетический и экономический кризис 1973 года больно ударил по Великобритании, перечеркнув ее надежды остаться в «блестящей экономической изоляции» или даже создать свой собственный механизм европейского взаимодействия, альтернативный жестким правилам Общего рынка. В 1973 году Великобритании пришлось на общих основаниях пройти унизительную процедуру вступления в ЕС. Одновременно членами европейского интеграционного процесса стали Ирландия и Дания.</w:t>
      </w:r>
    </w:p>
    <w:p>
      <w:pPr>
        <w:pStyle w:val="Normal"/>
        <w:ind w:firstLine="709"/>
        <w:jc w:val="both"/>
        <w:rPr>
          <w:sz w:val="28"/>
          <w:szCs w:val="28"/>
        </w:rPr>
      </w:pPr>
      <w:r>
        <w:rPr>
          <w:sz w:val="28"/>
          <w:szCs w:val="28"/>
        </w:rPr>
        <w:t>В последующие годы Союз продолжал расширяться: 1981 г. – Греция, 1986 г. – Испания и Португалия. Важное событие произошло в 1990 г., когда в ЕС вошла Восточная Германия, страна бывшего соцлагеря, экономические структуры которой на тот момент стандартам ЕС не соответствовали.</w:t>
      </w:r>
    </w:p>
    <w:p>
      <w:pPr>
        <w:pStyle w:val="Normal"/>
        <w:ind w:firstLine="709"/>
        <w:jc w:val="both"/>
        <w:rPr>
          <w:sz w:val="28"/>
          <w:szCs w:val="28"/>
        </w:rPr>
      </w:pPr>
      <w:r>
        <w:rPr>
          <w:sz w:val="28"/>
          <w:szCs w:val="28"/>
        </w:rPr>
        <w:t>В 1995 г. к ЕС присоединились Австрия, Швеция, Финляндия, в результате чего сложился современный «комитет» из шестнадцати членов. Успешно решен вопрос о крупнейшем за всю историю расширении Союза на восток: в 2004 г. в его состав приняты Литва, Латвия, Эстония, Польша, Венгрия, Чехия, Словакия, Словения. Кандидатами на вступление в 2008 г. являются Болгария, Румыния, Турция, а также Мальта и Кипр, которые экономически и политически отвечают требованиям ЕС.</w:t>
      </w:r>
    </w:p>
    <w:p>
      <w:pPr>
        <w:pStyle w:val="Normal"/>
        <w:ind w:firstLine="709"/>
        <w:jc w:val="both"/>
        <w:rPr>
          <w:sz w:val="28"/>
          <w:szCs w:val="28"/>
        </w:rPr>
      </w:pPr>
      <w:r>
        <w:rPr>
          <w:sz w:val="28"/>
          <w:szCs w:val="28"/>
        </w:rPr>
        <w:t>На начало XXI столетия Европа – это ЕС. Пусть Швейцария, Норвегия и Исландия формально не входят в эту макро региональную структуру, но они взаимодействуют с ней по ее, а не своим правил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вропейский союз сегодня: тренд на экстенсивное развит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анализировав зависимость количества стран – членов европейского интеграционного процесса от времени, можно разделить историю ЕС на два этапа. С 1946 до 1991 г. в состав содружества каждые четыре года вступала в среднем одна страна. С 1991 по 2008 г. угол наклона кривой резко увеличивается: теперь в ЕС вступают за четырехлетний цикл три страны. Не удивительно, что графики пересекаются в 1991 г.: Беловежские соглашения, которые подвели черту под историей СССР, предоставили Евросоюзу обширное поле деятельности.</w:t>
      </w:r>
    </w:p>
    <w:p>
      <w:pPr>
        <w:pStyle w:val="Normal"/>
        <w:ind w:firstLine="709"/>
        <w:jc w:val="both"/>
        <w:rPr>
          <w:sz w:val="28"/>
          <w:szCs w:val="28"/>
        </w:rPr>
      </w:pPr>
      <w:r>
        <w:rPr>
          <w:sz w:val="28"/>
          <w:szCs w:val="28"/>
        </w:rPr>
        <w:t>Сегодня ЕС – это 373 миллиона человек (США – 268 миллионов, Россия – 110 миллионов) и 9,2 триллиона долларов совокупного ВВП. По этому показателю Союз несколько уступает США с их 9,9 триллиона, но значительно превосходит Россию (чуть больше 0,5 триллиона «белого» ВВП).</w:t>
      </w:r>
    </w:p>
    <w:p>
      <w:pPr>
        <w:pStyle w:val="Normal"/>
        <w:ind w:firstLine="709"/>
        <w:jc w:val="both"/>
        <w:rPr>
          <w:sz w:val="28"/>
          <w:szCs w:val="28"/>
        </w:rPr>
      </w:pPr>
      <w:r>
        <w:rPr>
          <w:sz w:val="28"/>
          <w:szCs w:val="28"/>
        </w:rPr>
        <w:t>ЕС не является империей, федерацией, конфедерацией или иной формой наднационального государства. Это скорее сложный комплекс международно правовых договоренностей, подписантами которых является большинство европейских государств, единый ареал действия множества сервитутов , определенная «рамка», выстроенная для любых жизненных форматов.</w:t>
      </w:r>
    </w:p>
    <w:p>
      <w:pPr>
        <w:pStyle w:val="Normal"/>
        <w:ind w:firstLine="709"/>
        <w:jc w:val="both"/>
        <w:rPr>
          <w:sz w:val="28"/>
          <w:szCs w:val="28"/>
        </w:rPr>
      </w:pPr>
      <w:r>
        <w:rPr>
          <w:sz w:val="28"/>
          <w:szCs w:val="28"/>
        </w:rPr>
        <w:t>Евросоюз представляет собой единый рынок, в рамках которого выполняются четыре свободы передвижения: людей, капитала, товара и услуг . ЕС, однако, нельзя в полной мере отнести к либеральной экономической модели, потому что общеевропейский рынок является хотя и антимонопольным, но зато жестко регулируемым через систему квотирования.</w:t>
      </w:r>
    </w:p>
    <w:p>
      <w:pPr>
        <w:pStyle w:val="Normal"/>
        <w:ind w:firstLine="709"/>
        <w:jc w:val="both"/>
        <w:rPr>
          <w:sz w:val="28"/>
          <w:szCs w:val="28"/>
        </w:rPr>
      </w:pPr>
      <w:r>
        <w:rPr>
          <w:sz w:val="28"/>
          <w:szCs w:val="28"/>
        </w:rPr>
        <w:t>Для того чтобы представить геополитические перспективы ЕС, необходимо понять, за счет чего Европейский Союз живет и что обеспечивает ему конкурентные преимущества в современном мире.</w:t>
      </w:r>
    </w:p>
    <w:p>
      <w:pPr>
        <w:pStyle w:val="Normal"/>
        <w:ind w:firstLine="709"/>
        <w:jc w:val="both"/>
        <w:rPr>
          <w:sz w:val="28"/>
          <w:szCs w:val="28"/>
        </w:rPr>
      </w:pPr>
      <w:r>
        <w:rPr>
          <w:sz w:val="28"/>
          <w:szCs w:val="28"/>
        </w:rPr>
        <w:t>Прежде всего отметим, что объединение (ресурсов, рынков, территорий) само по себе никаких выгод не дает. Напротив, с ростом размеров управляемой системы увеличиваются непроизводительные затраты на управление – тем быстрее, чем выше степень неоднородности системы. Собственно, именно этим обстоятельством был обусловлен процесс распада колониальных империй (в т. ч. Советского Союза), характерный для второй половины XX века.</w:t>
      </w:r>
    </w:p>
    <w:p>
      <w:pPr>
        <w:pStyle w:val="Normal"/>
        <w:ind w:firstLine="709"/>
        <w:jc w:val="both"/>
        <w:rPr>
          <w:sz w:val="28"/>
          <w:szCs w:val="28"/>
        </w:rPr>
      </w:pPr>
      <w:r>
        <w:rPr>
          <w:sz w:val="28"/>
          <w:szCs w:val="28"/>
        </w:rPr>
        <w:t>Это утверждение, однако, справедливо только в статике, когда система перестает расширяться и начинает нуждаться в снижении издержек на управление. В стадии же экспансии возникает столь значительный разовый выигрыш за счет падения трансграничного транспортного сопротивления, что он перекрывает любые издержки. Надо также иметь в виду, что растущая система способна получать конкурентные преимущества, управляя ценами на мировом рынке или же поглощая «чужие» не до конца оформленные производственные кластеры .</w:t>
      </w:r>
    </w:p>
    <w:p>
      <w:pPr>
        <w:pStyle w:val="Normal"/>
        <w:ind w:firstLine="709"/>
        <w:jc w:val="both"/>
        <w:rPr>
          <w:sz w:val="28"/>
          <w:szCs w:val="28"/>
        </w:rPr>
      </w:pPr>
      <w:r>
        <w:rPr>
          <w:sz w:val="28"/>
          <w:szCs w:val="28"/>
        </w:rPr>
        <w:t>Европейский Союз, как и всякое общество, в котором экономика подчинена чуждой ей формальной логической схеме (в данном случае – правовой), представляет собой неэффективный хозяйственный механизм. Когда рост ЕС – реальный или потенциальный – прекратится, начнут проявляться имманентные недостатки европейского интеграционного механизма: бюрократичность системы управления квотами, зарегулированность локальных рынков, неадекватность коммуникационных форматов, плохая логистика транспортных потоков.</w:t>
      </w:r>
    </w:p>
    <w:p>
      <w:pPr>
        <w:pStyle w:val="Normal"/>
        <w:ind w:firstLine="709"/>
        <w:jc w:val="both"/>
        <w:rPr>
          <w:sz w:val="28"/>
          <w:szCs w:val="28"/>
        </w:rPr>
      </w:pPr>
      <w:r>
        <w:rPr>
          <w:sz w:val="28"/>
          <w:szCs w:val="28"/>
        </w:rPr>
        <w:t>Следовательно, элиты Европейского Союза сделают все, чтобы расширение ЕС продолжалось. «Общий рынок», такой какой он сейчас, обречен на экспансию, на экстенсивное развит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уктурообразующие проблемы Е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ой из таких проблем является формальный географический характер Европы. Принято понимать под этим названием часть Евроазиатского суперконтинента, ограниченную Северным Ледовитым Океаном, Уральскими горами, рекой Урал, побережьем Каспийского моря, Главным Кавказским Хребтом, Черным, Мраморным и Средиземным морями, Атлантическим океаном. Если Британские острова издревле воспринимались как часть Европы, то уже относительно Ирландии и Исландии этого сказать нельзя. Не определен и статус островов Средиземного моря, хотя сейчас их принято относить к Европе.</w:t>
      </w:r>
    </w:p>
    <w:p>
      <w:pPr>
        <w:pStyle w:val="Normal"/>
        <w:ind w:firstLine="709"/>
        <w:jc w:val="both"/>
        <w:rPr>
          <w:sz w:val="28"/>
          <w:szCs w:val="28"/>
        </w:rPr>
      </w:pPr>
      <w:r>
        <w:rPr>
          <w:sz w:val="28"/>
          <w:szCs w:val="28"/>
        </w:rPr>
        <w:t>В любом случае, если не считать России, после 2004 года останется не слишком много земель, на которые ЕС может претендовать, оставаясь Европейским Союзом. Украина с Белоруссией и Молдавией, Болгария и Румыния, островные государства Мальта и Кипр, которые то присоединяются к интеграции, то отказываются от нее, наконец, Турция, которая имеет территории в Европе .</w:t>
      </w:r>
    </w:p>
    <w:p>
      <w:pPr>
        <w:pStyle w:val="Normal"/>
        <w:ind w:firstLine="709"/>
        <w:jc w:val="both"/>
        <w:rPr>
          <w:sz w:val="28"/>
          <w:szCs w:val="28"/>
        </w:rPr>
      </w:pPr>
      <w:r>
        <w:rPr>
          <w:sz w:val="28"/>
          <w:szCs w:val="28"/>
        </w:rPr>
        <w:t>Значительная часть этих земель всегда относилась к российской сфере влияния, и, естественно, восстанавливая свой геополитический статус, Россия стремится выстроить с ними адекватную систему экономических связей. Тем самым ее логика возвращения в круг великих держав сталкивается с логикой Европейского Союза, вынужденного играть в экстенсивное развитие.</w:t>
      </w:r>
    </w:p>
    <w:p>
      <w:pPr>
        <w:pStyle w:val="Normal"/>
        <w:ind w:firstLine="709"/>
        <w:jc w:val="both"/>
        <w:rPr>
          <w:sz w:val="28"/>
          <w:szCs w:val="28"/>
        </w:rPr>
      </w:pPr>
      <w:r>
        <w:rPr>
          <w:sz w:val="28"/>
          <w:szCs w:val="28"/>
        </w:rPr>
        <w:t>Важную роль среди проблем ЕС играет перегруженность экономики Содружества политическими и экологическими обязательствами. В течение какого то времени Союз «выжимал» из экологии конкурентные преимущества . Но сейчас возможности в этом направлении почти исчерпаны… если только Россия не согласится сама по доброй воле подписать Киотский протокол.</w:t>
      </w:r>
    </w:p>
    <w:p>
      <w:pPr>
        <w:pStyle w:val="Normal"/>
        <w:ind w:firstLine="709"/>
        <w:jc w:val="both"/>
        <w:rPr>
          <w:sz w:val="28"/>
          <w:szCs w:val="28"/>
        </w:rPr>
      </w:pPr>
      <w:r>
        <w:rPr>
          <w:sz w:val="28"/>
          <w:szCs w:val="28"/>
        </w:rPr>
        <w:t>Наибольшее значение имеют для судеб ЕС этнические и конфессиональные проблемы. Страны Западной Европы находятся под двойным демографическим давлением. С юга на их территорию проникают представители Афроазиатской (исламской) цивилизации, причем алжирцы и марокканцы обосновались на территории Франции, в то время как турки все более меняют демографический облик Германии. С востока антропоток переносит в развитые страны ЕС эмигрантов из стран СНГ, дальних «задворков» Восточной Европы и даже из Центральной Азии. Между тем социальные структуры ЕС уже потеряли способность к быстрой социокультурной переработке масс пришельцев. В результате иммигранты не ассимилируются, образуя в физическом или фазовом (например, профессиональном) пространстве своеобразные анклавы. Как следствие, Европейский Союз теряет ту свою идентичность, которая выражена в форматах, стандартах, правилах, законах и по сути представляет главный предмет европейского экспорта.</w:t>
      </w:r>
    </w:p>
    <w:p>
      <w:pPr>
        <w:pStyle w:val="Normal"/>
        <w:ind w:firstLine="709"/>
        <w:jc w:val="both"/>
        <w:rPr>
          <w:sz w:val="28"/>
          <w:szCs w:val="28"/>
        </w:rPr>
      </w:pPr>
      <w:r>
        <w:rPr>
          <w:sz w:val="28"/>
          <w:szCs w:val="28"/>
        </w:rPr>
        <w:t>Сегодня Германия и Франция сложными путями, сплошь и рядом нарушающими букву и дух смыслообразующих документов Содружества, удерживают миграционные потоки в определенных рамках. Но в 2008 году Турция может формально войти в ЕС, тогда ее граждане получат полную свободу перемещения в пределах Содружества, и трудолюбиво выстроенная немцами система миграционных «стяжек и противовесов» рухнет.</w:t>
      </w:r>
    </w:p>
    <w:p>
      <w:pPr>
        <w:pStyle w:val="Normal"/>
        <w:ind w:firstLine="709"/>
        <w:jc w:val="both"/>
        <w:rPr>
          <w:sz w:val="28"/>
          <w:szCs w:val="28"/>
        </w:rPr>
      </w:pPr>
      <w:r>
        <w:rPr>
          <w:sz w:val="28"/>
          <w:szCs w:val="28"/>
        </w:rPr>
        <w:t>Проблемно обстоят в ЕС дела с кровью индустриальной экономики – с энергоносителями. На территории содружества сосредоточено 0,7% мировых запасов нефти, 2,5% газа, 7,3% угля, но – 16% мировых мощностей по переработке нефти и 17% – по выработке электроэнергии.</w:t>
      </w:r>
    </w:p>
    <w:p>
      <w:pPr>
        <w:pStyle w:val="Normal"/>
        <w:ind w:firstLine="709"/>
        <w:jc w:val="both"/>
        <w:rPr>
          <w:sz w:val="28"/>
          <w:szCs w:val="28"/>
        </w:rPr>
      </w:pPr>
      <w:r>
        <w:rPr>
          <w:sz w:val="28"/>
          <w:szCs w:val="28"/>
        </w:rPr>
        <w:t>С годами эта диспропорция будет увеличиваться, поскольку новые, принимаемые в ЕС страны ресурсонедостаточны, а месторождения Северного и Норвежского морей близки к истощению.</w:t>
      </w:r>
    </w:p>
    <w:p>
      <w:pPr>
        <w:pStyle w:val="Normal"/>
        <w:ind w:firstLine="709"/>
        <w:jc w:val="both"/>
        <w:rPr>
          <w:sz w:val="28"/>
          <w:szCs w:val="28"/>
        </w:rPr>
      </w:pPr>
      <w:r>
        <w:rPr>
          <w:sz w:val="28"/>
          <w:szCs w:val="28"/>
        </w:rPr>
        <w:t>Еще более опасной выглядит ситуация с производством электроэнергии. Здесь ЕС попал в собственную ловушку природоохранительных принципов и выйти из нее самостоятельно, по видимому, не сможет.</w:t>
      </w:r>
    </w:p>
    <w:p>
      <w:pPr>
        <w:pStyle w:val="Normal"/>
        <w:ind w:firstLine="709"/>
        <w:jc w:val="both"/>
        <w:rPr>
          <w:sz w:val="28"/>
          <w:szCs w:val="28"/>
        </w:rPr>
      </w:pPr>
      <w:r>
        <w:rPr>
          <w:sz w:val="28"/>
          <w:szCs w:val="28"/>
        </w:rPr>
        <w:t>В связи с радиофобией, спровоцированной у европейцев Чернобыльской катастрофой и собственными СМИ, в ЕС действует мораторий на строительство новых атомных электростанций. Этот мораторий не носит характер закона и может быть отменен. Однако никто не хочет брать на себя ответственность за его отмену, поскольку с учетом господствующих настроений сегодня это равносильно политическому самоубийству. С другой стороны, защитники окружающей среды возражают против строительства ГЭС (да и в Европе их почти негде строить). Нефти и газа не хватает, а угольные энергоцентрали, во первых, малорентабельны и, во вторых, действительно зримо загрязняют природу. Как следствие, принципиальное решение о путях развития энергетики ЕС не принято до сих пор, что заставляет предположить серьезный кризис в конце 2010 х годов. Принципиальную схему развития такого кризиса можно наблюдать на примере летней (2003 г.) катастрофы в США и Канаде – с той разницей, что там был нарушен локальный баланс текущего производства/потребления электроэнергии, а в странах Европейского Союза, по видимому, образуется глобальный энергетический дефицит.</w:t>
      </w:r>
    </w:p>
    <w:p>
      <w:pPr>
        <w:pStyle w:val="Normal"/>
        <w:ind w:firstLine="709"/>
        <w:jc w:val="both"/>
        <w:rPr>
          <w:sz w:val="28"/>
          <w:szCs w:val="28"/>
        </w:rPr>
      </w:pPr>
      <w:r>
        <w:rPr>
          <w:sz w:val="28"/>
          <w:szCs w:val="28"/>
        </w:rPr>
        <w:t>К структурообразующим проблемам ЕС следует отнести структурную и транспортную неоднородность организации, провоцирующую – при определенных обстоятельствах – выделение в отдельный рынок Северной Европы и замыкание Южной Европы на рынки Магриба и Леванта. Фраза Рамсдорфа о «старой Европе» воспринята немецкими лингвистами как одна из важнейших семантических находок года. Это означает, что уже сейчас – до формального вступления Польши, Прибалтики, Венгрии, Чехии, Словакии и Словении в ЕС – начинает формироваться противоречие между «малой Антантой» (заметим, политически ориентирующейся в большей степени на США) и ядром Европейского Союза, то есть Францией и Германией, Четвертым Рейх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блемы ЕС в геополитическом представл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2004 год, играющий, как уже указывалось, особую роль в стратегии развития ЕС, европейская этнокультурная плита находится под действием нескольких нарастающих напряжений.</w:t>
      </w:r>
    </w:p>
    <w:p>
      <w:pPr>
        <w:pStyle w:val="Normal"/>
        <w:ind w:firstLine="709"/>
        <w:jc w:val="both"/>
        <w:rPr>
          <w:sz w:val="28"/>
          <w:szCs w:val="28"/>
        </w:rPr>
      </w:pPr>
      <w:r>
        <w:rPr>
          <w:sz w:val="28"/>
          <w:szCs w:val="28"/>
        </w:rPr>
        <w:t>С юга она подвергается раскалывающему давлению Афроазиатской плиты, включившей в себя южное побережье Средиземного моря. Образованный этим столкновением плит антропоток имеет три составляющие: из Алжира и Мавритании – во Францию, из Турции – на Балканы и в Германию. Югославия, по видимому, будет рассматриваться будущими поколениями историков как первое государство, погибшее при расколе европейской этнокультурной плиты.</w:t>
      </w:r>
    </w:p>
    <w:p>
      <w:pPr>
        <w:pStyle w:val="Normal"/>
        <w:ind w:firstLine="709"/>
        <w:jc w:val="both"/>
        <w:rPr>
          <w:sz w:val="28"/>
          <w:szCs w:val="28"/>
        </w:rPr>
      </w:pPr>
      <w:r>
        <w:rPr>
          <w:sz w:val="28"/>
          <w:szCs w:val="28"/>
        </w:rPr>
        <w:t>В конце 2003 года впервые за постперестроечный период открыто проявились противоречия между Европейским Союзом и Россией. Уже указывалось, что Европейская плита отделена от Русской междуречьем линий Сан Висла и Днепр Западная Двина. Эта территория (Припятские болота, Полесье, Мазурские озера) до самого последнего времени была бедна дорогами и представляла скорее преграду, нежели коммуникационную линию. Народы, живущие здесь, извлекали выгоду из своего расположения между Россией и Европой, но и оказывались заложниками постоянных военных и экономических конфликтов . После поражения в Третьей Мировой (холодной) войне Россия оказалась отброшена за стратегический рубеж Днепра, а на ее западной границе возникли новые (или хорошо забытые) государства – Молдавия, Украина, Белоруссия, Литва, Латвия, Эстония.</w:t>
      </w:r>
    </w:p>
    <w:p>
      <w:pPr>
        <w:pStyle w:val="Normal"/>
        <w:ind w:firstLine="709"/>
        <w:jc w:val="both"/>
        <w:rPr>
          <w:sz w:val="28"/>
          <w:szCs w:val="28"/>
        </w:rPr>
      </w:pPr>
      <w:r>
        <w:rPr>
          <w:sz w:val="28"/>
          <w:szCs w:val="28"/>
        </w:rPr>
        <w:t>Поскольку, несмотря на потерю внешних «имперских земель», Россия сохранила за собой территориальный и геополитический ресурс, поскольку она по прежнему богата практически всеми полезными ископаемыми, поскольку созданный в советское время ракетно ядерный щит способен прикрыть ее от традиционных форм агрессии, современная экономическая ремиссия означает возвращение России в неформальный клуб великих держав, который она никогда и не покидала.</w:t>
      </w:r>
    </w:p>
    <w:p>
      <w:pPr>
        <w:pStyle w:val="Normal"/>
        <w:ind w:firstLine="709"/>
        <w:jc w:val="both"/>
        <w:rPr>
          <w:sz w:val="28"/>
          <w:szCs w:val="28"/>
        </w:rPr>
      </w:pPr>
      <w:r>
        <w:rPr>
          <w:sz w:val="28"/>
          <w:szCs w:val="28"/>
        </w:rPr>
        <w:t>А это значит, что перед Россией встает проблема политической и экономической организации постсоветского пространства и геополитически родственных ему территорий.</w:t>
      </w:r>
    </w:p>
    <w:p>
      <w:pPr>
        <w:pStyle w:val="Normal"/>
        <w:ind w:firstLine="709"/>
        <w:jc w:val="both"/>
        <w:rPr>
          <w:sz w:val="28"/>
          <w:szCs w:val="28"/>
        </w:rPr>
      </w:pPr>
      <w:r>
        <w:rPr>
          <w:sz w:val="28"/>
          <w:szCs w:val="28"/>
        </w:rPr>
        <w:t>Следовательно, уже сейчас на западной границе России сталкиваются два альтернативных интеграционных плана: российский, не имеющий даже своего названия, и европейский, воплощенный в сотнях томов документов, в миллиардах евро, в историческом опыте, в адекватной инфраструктуре.</w:t>
      </w:r>
    </w:p>
    <w:p>
      <w:pPr>
        <w:pStyle w:val="Normal"/>
        <w:ind w:firstLine="709"/>
        <w:jc w:val="both"/>
        <w:rPr>
          <w:sz w:val="28"/>
          <w:szCs w:val="28"/>
        </w:rPr>
      </w:pPr>
      <w:r>
        <w:rPr>
          <w:sz w:val="28"/>
          <w:szCs w:val="28"/>
        </w:rPr>
        <w:t>Понятно, что России с ее 0,5 триллиона долларов валового продукта не пришло время всерьез противостоять экспансии ЕС. Действительно, в 2003 году оба стратегических столкновения – в Молдавии и в Грузии были проиграны Россией. Рискну, однако, предположить, что в этих поражениях Россия сейчас заинтересована. Ресурсы ЕС не безграничны. Эти ресурсы уже связаны: в Восточной Германии, в Испании и Португалии, в Греции – странах, к моменту вступления в Союз далеких от ЕСовских стандартов потребления. Очень сильно связаны Польшей. Связаны экологическим законодательством. Связаны «гражданским обществом», «правами человека», «международной законностью», «международными обязательствами». Даже Киотским протоколом .</w:t>
      </w:r>
    </w:p>
    <w:p>
      <w:pPr>
        <w:pStyle w:val="Normal"/>
        <w:ind w:firstLine="709"/>
        <w:jc w:val="both"/>
        <w:rPr>
          <w:sz w:val="28"/>
          <w:szCs w:val="28"/>
        </w:rPr>
      </w:pPr>
      <w:r>
        <w:rPr>
          <w:sz w:val="28"/>
          <w:szCs w:val="28"/>
        </w:rPr>
        <w:t>России стратегически выгодно, чтобы Европейский союз втянулся на ближайшие несколько лет (2004–2010 гг.) в трудноразрешимые внутренние проблемы российской периферии.</w:t>
      </w:r>
    </w:p>
    <w:p>
      <w:pPr>
        <w:pStyle w:val="Normal"/>
        <w:ind w:firstLine="709"/>
        <w:jc w:val="both"/>
        <w:rPr>
          <w:sz w:val="28"/>
          <w:szCs w:val="28"/>
        </w:rPr>
      </w:pPr>
      <w:r>
        <w:rPr>
          <w:sz w:val="28"/>
          <w:szCs w:val="28"/>
        </w:rPr>
        <w:t>За временные жертвы в Грузии, Молдавии и на Украине Россия может вознаградить себя в Литве и Польше. Вся сложность положения Европейского Союза на востоке в том и заключается, что давление, которое ЕС оказывает на территорию лимитрофа, возвращается обратно в форме геополитического напряжения между Восточной Европой и Западной.</w:t>
      </w:r>
    </w:p>
    <w:p>
      <w:pPr>
        <w:pStyle w:val="Normal"/>
        <w:ind w:firstLine="709"/>
        <w:jc w:val="both"/>
        <w:rPr>
          <w:sz w:val="28"/>
          <w:szCs w:val="28"/>
        </w:rPr>
      </w:pPr>
      <w:r>
        <w:rPr>
          <w:sz w:val="28"/>
          <w:szCs w:val="28"/>
        </w:rPr>
        <w:t>Это напряжение неоднократно прорывалось летом 2003 года в речах европейских политиков по неприятному для них иракскому поводу. В декабре 2003 го (после событий в Молдавии, Грузии и на Украине!) противоречия между «старой» и «новой» Европой оформилось протокольно.</w:t>
      </w:r>
    </w:p>
    <w:p>
      <w:pPr>
        <w:pStyle w:val="Normal"/>
        <w:ind w:firstLine="709"/>
        <w:jc w:val="both"/>
        <w:rPr>
          <w:sz w:val="28"/>
          <w:szCs w:val="28"/>
        </w:rPr>
      </w:pPr>
      <w:r>
        <w:rPr>
          <w:sz w:val="28"/>
          <w:szCs w:val="28"/>
        </w:rPr>
        <w:t>Раскол по малосущественному иракскому вопросу, возникший между «старой Европой», то есть Германией и Францией, и «малой Антантой», группирующейся вокруг Польши, неожиданно трансформировался в проблему различного подхода к конституции Содружества.</w:t>
      </w:r>
    </w:p>
    <w:p>
      <w:pPr>
        <w:pStyle w:val="Normal"/>
        <w:ind w:firstLine="709"/>
        <w:jc w:val="both"/>
        <w:rPr>
          <w:sz w:val="28"/>
          <w:szCs w:val="28"/>
        </w:rPr>
      </w:pPr>
      <w:r>
        <w:rPr>
          <w:sz w:val="28"/>
          <w:szCs w:val="28"/>
        </w:rPr>
        <w:t>Конфликт вспыхнул вокруг проблемы распределения голосов при голосовании. Вновь германскому союзу (Германия + Франция) противостояла Польша, слишком поздно разглядевшая в ЕС все тот же СЭВ с Варшавским договором, с единственной разницей, что место Советского Союза занимает Германия.</w:t>
      </w:r>
    </w:p>
    <w:p>
      <w:pPr>
        <w:pStyle w:val="Normal"/>
        <w:ind w:firstLine="709"/>
        <w:jc w:val="both"/>
        <w:rPr>
          <w:sz w:val="28"/>
          <w:szCs w:val="28"/>
        </w:rPr>
      </w:pPr>
      <w:r>
        <w:rPr>
          <w:sz w:val="28"/>
          <w:szCs w:val="28"/>
        </w:rPr>
        <w:t>Испания поддержала Польшу. Великобритания заняла нейтральную позицию, но давление на Польшу оказывать не стала, чем, по сути, и определила срыв переговорного процесса. Вопрос о новой европейской конституции отложен, видимо, на год, но отложить назначенный на 2004 г. прием в ЕС новых членов весьма затруднительно. Это заставляет предположить серьезный кризис исполнительных механизмов Единой Европы во второй половине 2004 г.</w:t>
      </w:r>
    </w:p>
    <w:p>
      <w:pPr>
        <w:pStyle w:val="Normal"/>
        <w:ind w:firstLine="709"/>
        <w:jc w:val="both"/>
        <w:rPr>
          <w:sz w:val="28"/>
          <w:szCs w:val="28"/>
        </w:rPr>
      </w:pPr>
      <w:r>
        <w:rPr>
          <w:sz w:val="28"/>
          <w:szCs w:val="28"/>
        </w:rPr>
        <w:t>Совершенно неожиданно свой вклад в усложнение геополитической обстановки в Европе внесла Швейцария. Парламентарии этой страны сначала под давлением финансового бизнеса в резкой форме отказались предоставлять ЕС, Европейскому суду или каким бы то ни было иным инстанциям сведения о хранящихся на территории страны вкладах. Хотя трудно было ожидать чего то иного – вся швейцарская экономика построена на принципе абсолютной независимости банковской системы, – формальная резкость ответа стала для комиссаров Европейского Союза неприятной неожиданностью.</w:t>
      </w:r>
    </w:p>
    <w:p>
      <w:pPr>
        <w:pStyle w:val="Normal"/>
        <w:ind w:firstLine="709"/>
        <w:jc w:val="both"/>
        <w:rPr>
          <w:sz w:val="28"/>
          <w:szCs w:val="28"/>
        </w:rPr>
      </w:pPr>
      <w:r>
        <w:rPr>
          <w:sz w:val="28"/>
          <w:szCs w:val="28"/>
        </w:rPr>
        <w:t>Швейцария воспользовалась своими связями в мире бизнеса и исключительно удачным географическим положением: страна представляет собой «выколотую точку» в политическом пространстве ЕС и важнейший в Содружестве узел коммуникаций.</w:t>
      </w:r>
    </w:p>
    <w:p>
      <w:pPr>
        <w:pStyle w:val="Normal"/>
        <w:ind w:firstLine="709"/>
        <w:jc w:val="both"/>
        <w:rPr>
          <w:sz w:val="28"/>
          <w:szCs w:val="28"/>
        </w:rPr>
      </w:pPr>
      <w:r>
        <w:rPr>
          <w:sz w:val="28"/>
          <w:szCs w:val="28"/>
        </w:rPr>
        <w:t>Ввиду важности вопроса о вкладах ЕС оказала на швейцарское правительство и парламент значительное давление, опираясь в основном на аргументацию относительно отмывания денег, наркобизнеса, грязных сделок с оружием, государств изгоев и примата международного права над государственным суверенитетом. Поскольку это давление оказалось безрезультатным, возникает впечатление, что этот участок общеевропейской позиции также приобретает черты слабости .</w:t>
      </w:r>
    </w:p>
    <w:p>
      <w:pPr>
        <w:pStyle w:val="Normal"/>
        <w:ind w:firstLine="709"/>
        <w:jc w:val="both"/>
        <w:rPr>
          <w:sz w:val="28"/>
          <w:szCs w:val="28"/>
        </w:rPr>
      </w:pPr>
      <w:r>
        <w:rPr>
          <w:sz w:val="28"/>
          <w:szCs w:val="28"/>
        </w:rPr>
        <w:t>Серьезность каждой из перечисленных проблем не следует переоценивать. Но их сочетание приводит к медленному распаду единой европейской системы антропоэкономических потоков на ряд местных систем. Другими словами, европейская плита, сжимаемая с трех  сторон, начинает раскалываться. И в этом отношении ЕС попадает в классический сюжет любой многонациональной империи: такая империя начинает распадаться прежде, чем завершается ее созд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ценирование распада Европ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атегия России, как и любой другой страны, в отношении ЕС должна исходить из принципиальной непрочности этого транснационального образования. Иными словами, эта политика должна уже сейчас отвечать на вопрос, что делать после распада ЕС?</w:t>
      </w:r>
    </w:p>
    <w:p>
      <w:pPr>
        <w:pStyle w:val="Normal"/>
        <w:ind w:firstLine="709"/>
        <w:jc w:val="both"/>
        <w:rPr>
          <w:sz w:val="28"/>
          <w:szCs w:val="28"/>
        </w:rPr>
      </w:pPr>
      <w:r>
        <w:rPr>
          <w:sz w:val="28"/>
          <w:szCs w:val="28"/>
        </w:rPr>
        <w:t>Сам же распад, как мы выяснили, вызывается следующими основными факторами:</w:t>
      </w:r>
    </w:p>
    <w:p>
      <w:pPr>
        <w:pStyle w:val="Normal"/>
        <w:ind w:firstLine="709"/>
        <w:jc w:val="both"/>
        <w:rPr>
          <w:sz w:val="28"/>
          <w:szCs w:val="28"/>
        </w:rPr>
      </w:pPr>
      <w:r>
        <w:rPr>
          <w:sz w:val="28"/>
          <w:szCs w:val="28"/>
        </w:rPr>
        <w:t xml:space="preserve">• </w:t>
      </w:r>
      <w:r>
        <w:rPr>
          <w:sz w:val="28"/>
          <w:szCs w:val="28"/>
        </w:rPr>
        <w:t>«транспортной теоремой» (экономический рост ряда национальных государств среднего размера давно превысил скорость инфраструктурного развития, в том числе и развития юридическо организационной инфраструктуры);</w:t>
      </w:r>
    </w:p>
    <w:p>
      <w:pPr>
        <w:pStyle w:val="Normal"/>
        <w:ind w:firstLine="709"/>
        <w:jc w:val="both"/>
        <w:rPr>
          <w:sz w:val="28"/>
          <w:szCs w:val="28"/>
        </w:rPr>
      </w:pPr>
      <w:r>
        <w:rPr>
          <w:sz w:val="28"/>
          <w:szCs w:val="28"/>
        </w:rPr>
        <w:t xml:space="preserve">• </w:t>
      </w:r>
      <w:r>
        <w:rPr>
          <w:sz w:val="28"/>
          <w:szCs w:val="28"/>
        </w:rPr>
        <w:t>нарастающей зависимостью Сообщества от экспорта энергоносителей;</w:t>
      </w:r>
    </w:p>
    <w:p>
      <w:pPr>
        <w:pStyle w:val="Normal"/>
        <w:ind w:firstLine="709"/>
        <w:jc w:val="both"/>
        <w:rPr>
          <w:sz w:val="28"/>
          <w:szCs w:val="28"/>
        </w:rPr>
      </w:pPr>
      <w:r>
        <w:rPr>
          <w:sz w:val="28"/>
          <w:szCs w:val="28"/>
        </w:rPr>
        <w:t xml:space="preserve">• </w:t>
      </w:r>
      <w:r>
        <w:rPr>
          <w:sz w:val="28"/>
          <w:szCs w:val="28"/>
        </w:rPr>
        <w:t>прогрессирующей нехваткой электроэнергии, ввиду нарушения в 2004–2015 гг. баланса между выводимыми и вновь вводимыми генерирующими мощностями;</w:t>
      </w:r>
    </w:p>
    <w:p>
      <w:pPr>
        <w:pStyle w:val="Normal"/>
        <w:ind w:firstLine="709"/>
        <w:jc w:val="both"/>
        <w:rPr>
          <w:sz w:val="28"/>
          <w:szCs w:val="28"/>
        </w:rPr>
      </w:pPr>
      <w:r>
        <w:rPr>
          <w:sz w:val="28"/>
          <w:szCs w:val="28"/>
        </w:rPr>
        <w:t xml:space="preserve">• </w:t>
      </w:r>
      <w:r>
        <w:rPr>
          <w:sz w:val="28"/>
          <w:szCs w:val="28"/>
        </w:rPr>
        <w:t>забюрократизованностью структуры ЕС;</w:t>
      </w:r>
    </w:p>
    <w:p>
      <w:pPr>
        <w:pStyle w:val="Normal"/>
        <w:ind w:firstLine="709"/>
        <w:jc w:val="both"/>
        <w:rPr>
          <w:sz w:val="28"/>
          <w:szCs w:val="28"/>
        </w:rPr>
      </w:pPr>
      <w:r>
        <w:rPr>
          <w:sz w:val="28"/>
          <w:szCs w:val="28"/>
        </w:rPr>
        <w:t xml:space="preserve">• </w:t>
      </w:r>
      <w:r>
        <w:rPr>
          <w:sz w:val="28"/>
          <w:szCs w:val="28"/>
        </w:rPr>
        <w:t>нерефлексивностью ЕС;</w:t>
      </w:r>
    </w:p>
    <w:p>
      <w:pPr>
        <w:pStyle w:val="Normal"/>
        <w:ind w:firstLine="709"/>
        <w:jc w:val="both"/>
        <w:rPr>
          <w:sz w:val="28"/>
          <w:szCs w:val="28"/>
        </w:rPr>
      </w:pPr>
      <w:r>
        <w:rPr>
          <w:sz w:val="28"/>
          <w:szCs w:val="28"/>
        </w:rPr>
        <w:t xml:space="preserve">• </w:t>
      </w:r>
      <w:r>
        <w:rPr>
          <w:sz w:val="28"/>
          <w:szCs w:val="28"/>
        </w:rPr>
        <w:t>хроническими противоречиями между «пятнадцатью» и «восемью» – Западной и Восточной Европой;</w:t>
      </w:r>
    </w:p>
    <w:p>
      <w:pPr>
        <w:pStyle w:val="Normal"/>
        <w:ind w:firstLine="709"/>
        <w:jc w:val="both"/>
        <w:rPr>
          <w:sz w:val="28"/>
          <w:szCs w:val="28"/>
        </w:rPr>
      </w:pPr>
      <w:r>
        <w:rPr>
          <w:sz w:val="28"/>
          <w:szCs w:val="28"/>
        </w:rPr>
        <w:t xml:space="preserve">• </w:t>
      </w:r>
      <w:r>
        <w:rPr>
          <w:sz w:val="28"/>
          <w:szCs w:val="28"/>
        </w:rPr>
        <w:t>пониманием германскими элитами бессмысленности спасения этого политического проекта.</w:t>
      </w:r>
    </w:p>
    <w:p>
      <w:pPr>
        <w:pStyle w:val="Normal"/>
        <w:ind w:firstLine="709"/>
        <w:jc w:val="both"/>
        <w:rPr>
          <w:sz w:val="28"/>
          <w:szCs w:val="28"/>
        </w:rPr>
      </w:pPr>
      <w:r>
        <w:rPr>
          <w:sz w:val="28"/>
          <w:szCs w:val="28"/>
        </w:rPr>
        <w:t>Возможная схема деструкции может выглядеть следующим образом:</w:t>
      </w:r>
    </w:p>
    <w:p>
      <w:pPr>
        <w:pStyle w:val="Normal"/>
        <w:ind w:firstLine="709"/>
        <w:jc w:val="both"/>
        <w:rPr>
          <w:sz w:val="28"/>
          <w:szCs w:val="28"/>
        </w:rPr>
      </w:pPr>
      <w:r>
        <w:rPr>
          <w:sz w:val="28"/>
          <w:szCs w:val="28"/>
        </w:rPr>
        <w:t>Берлин. 30 декабря 2003 года</w:t>
      </w:r>
    </w:p>
    <w:p>
      <w:pPr>
        <w:pStyle w:val="Normal"/>
        <w:ind w:firstLine="709"/>
        <w:jc w:val="both"/>
        <w:rPr>
          <w:sz w:val="28"/>
          <w:szCs w:val="28"/>
        </w:rPr>
      </w:pPr>
      <w:r>
        <w:rPr>
          <w:sz w:val="28"/>
          <w:szCs w:val="28"/>
        </w:rPr>
        <w:t>Совещание в столице Германии, посвященное итогам 2003 года и, в частности, вопросам ответственности управляющей корпорации за проигрыш кампании в Ираке.</w:t>
      </w:r>
    </w:p>
    <w:p>
      <w:pPr>
        <w:pStyle w:val="Normal"/>
        <w:ind w:firstLine="709"/>
        <w:jc w:val="both"/>
        <w:rPr>
          <w:sz w:val="28"/>
          <w:szCs w:val="28"/>
        </w:rPr>
      </w:pPr>
      <w:r>
        <w:rPr>
          <w:sz w:val="28"/>
          <w:szCs w:val="28"/>
        </w:rPr>
        <w:t>(Германия крайне отрицательно отнеслась к антихуссейновской «миротворческой операции» США. Она пошла на достаточно серьезный дипломатический риск, высказав резкий протест странам Восточной Европы, поддержавшим США. Быстрое поражение Ирака подорвало влияние Германии на Ближнем Востоке и, в меньшей степени, престиж правительства в глазах управляющей корпорации.)</w:t>
      </w:r>
    </w:p>
    <w:p>
      <w:pPr>
        <w:pStyle w:val="Normal"/>
        <w:ind w:firstLine="709"/>
        <w:jc w:val="both"/>
        <w:rPr>
          <w:sz w:val="28"/>
          <w:szCs w:val="28"/>
        </w:rPr>
      </w:pPr>
      <w:r>
        <w:rPr>
          <w:sz w:val="28"/>
          <w:szCs w:val="28"/>
        </w:rPr>
        <w:t xml:space="preserve">Москва. 04 марта 2004 года </w:t>
      </w:r>
    </w:p>
    <w:p>
      <w:pPr>
        <w:pStyle w:val="Normal"/>
        <w:ind w:firstLine="709"/>
        <w:jc w:val="both"/>
        <w:rPr>
          <w:sz w:val="28"/>
          <w:szCs w:val="28"/>
        </w:rPr>
      </w:pPr>
      <w:r>
        <w:rPr>
          <w:sz w:val="28"/>
          <w:szCs w:val="28"/>
        </w:rPr>
        <w:t>В Москве в торжественной обстановке подписан «Договор об энергетической безопасности» между Россией и Республикой Армения. Практически де факто речь шла о простейшей форме интеграции между Арменией и странами «четверки» (Россия, Казахстан, Украина, Белоруссия), о вхождении Армении в единое энергетическое пространство.</w:t>
      </w:r>
    </w:p>
    <w:p>
      <w:pPr>
        <w:pStyle w:val="Normal"/>
        <w:ind w:firstLine="709"/>
        <w:jc w:val="both"/>
        <w:rPr>
          <w:sz w:val="28"/>
          <w:szCs w:val="28"/>
        </w:rPr>
      </w:pPr>
      <w:r>
        <w:rPr>
          <w:sz w:val="28"/>
          <w:szCs w:val="28"/>
        </w:rPr>
        <w:t>(Интеграция Европы некогда начиналась с создания «Комиссии по углю и стали».)</w:t>
      </w:r>
    </w:p>
    <w:p>
      <w:pPr>
        <w:pStyle w:val="Normal"/>
        <w:ind w:firstLine="709"/>
        <w:jc w:val="both"/>
        <w:rPr>
          <w:sz w:val="28"/>
          <w:szCs w:val="28"/>
        </w:rPr>
      </w:pPr>
      <w:r>
        <w:rPr>
          <w:sz w:val="28"/>
          <w:szCs w:val="28"/>
        </w:rPr>
        <w:t xml:space="preserve">Страны Восточной Европы вступают в Евросоюз </w:t>
      </w:r>
    </w:p>
    <w:p>
      <w:pPr>
        <w:pStyle w:val="Normal"/>
        <w:ind w:firstLine="709"/>
        <w:jc w:val="both"/>
        <w:rPr>
          <w:sz w:val="28"/>
          <w:szCs w:val="28"/>
        </w:rPr>
      </w:pPr>
      <w:r>
        <w:rPr>
          <w:sz w:val="28"/>
          <w:szCs w:val="28"/>
        </w:rPr>
        <w:t>Дж. Буш младший избран президентом США на второй срок.</w:t>
      </w:r>
    </w:p>
    <w:p>
      <w:pPr>
        <w:pStyle w:val="Normal"/>
        <w:ind w:firstLine="709"/>
        <w:jc w:val="both"/>
        <w:rPr>
          <w:sz w:val="28"/>
          <w:szCs w:val="28"/>
        </w:rPr>
      </w:pPr>
      <w:r>
        <w:rPr>
          <w:sz w:val="28"/>
          <w:szCs w:val="28"/>
        </w:rPr>
        <w:t>Это событие означает, что американские элиты решили отсрочить ответственные решения еще на четыре года: кризис американской внешней политики откладывается ценой его грядущего усугубления. Политика США становится предельно предсказуемой.</w:t>
      </w:r>
    </w:p>
    <w:p>
      <w:pPr>
        <w:pStyle w:val="Normal"/>
        <w:ind w:firstLine="709"/>
        <w:jc w:val="both"/>
        <w:rPr>
          <w:sz w:val="28"/>
          <w:szCs w:val="28"/>
        </w:rPr>
      </w:pPr>
      <w:r>
        <w:rPr>
          <w:sz w:val="28"/>
          <w:szCs w:val="28"/>
        </w:rPr>
        <w:t>Эта версия развития событий представляется наиболее вероятной, хотя нельзя отрицать возможность того, что США уже в 2004 году перейдет под контроль демократической администрации. Тогда американский постиндустриальный проект станет развиваться быстрее.</w:t>
      </w:r>
    </w:p>
    <w:p>
      <w:pPr>
        <w:pStyle w:val="Normal"/>
        <w:ind w:firstLine="709"/>
        <w:jc w:val="both"/>
        <w:rPr>
          <w:sz w:val="28"/>
          <w:szCs w:val="28"/>
        </w:rPr>
      </w:pPr>
      <w:r>
        <w:rPr>
          <w:sz w:val="28"/>
          <w:szCs w:val="28"/>
        </w:rPr>
        <w:t xml:space="preserve">Иранский кризис: октябрь 2006 года </w:t>
      </w:r>
    </w:p>
    <w:p>
      <w:pPr>
        <w:pStyle w:val="Normal"/>
        <w:ind w:firstLine="709"/>
        <w:jc w:val="both"/>
        <w:rPr>
          <w:sz w:val="28"/>
          <w:szCs w:val="28"/>
        </w:rPr>
      </w:pPr>
      <w:r>
        <w:rPr>
          <w:sz w:val="28"/>
          <w:szCs w:val="28"/>
        </w:rPr>
        <w:t>Грузино абхазский конфликт, равно как и медленное падение цен на нефть ниже 20 долларов за баррель, поставили жирный крест на планах строительства нефтепровода Баку Джейхан, что вкупе с очевидным провалом американской стратегии опоры на Грузию резко пошатнуло реноме Республиканской партии и Дж. Буша. Президент будет решать возникшую проблему испытанным методом: внешней войной (благо, в отличие от Грузии, ресурсы США пока еще позволяют вести и выигрывать «маленькие победоносные войны»). В данном случае, однако, потери войск США от шиитов смертников оказываются непозволительно высокими, вследствие чего быстро происходит классический «поворот от империалистической войны к империалистическому миру» (по схеме «Бури в пустыне» 1991 г.). Формально США достигают своих целей в Иране и обеспечивают контроль за нефтью Персидского залива. Это приводит к кризису ОПЕК и падению цен на нефть до 14 15 долларов за баррель, что, в свою очередь, ставит в очень тяжелое положение Россию.</w:t>
      </w:r>
    </w:p>
    <w:p>
      <w:pPr>
        <w:pStyle w:val="Normal"/>
        <w:ind w:firstLine="709"/>
        <w:jc w:val="both"/>
        <w:rPr>
          <w:sz w:val="28"/>
          <w:szCs w:val="28"/>
        </w:rPr>
      </w:pPr>
      <w:r>
        <w:rPr>
          <w:sz w:val="28"/>
          <w:szCs w:val="28"/>
        </w:rPr>
        <w:t>Менее сильно, но ощутимо Иранская война бьет по Германии, практически потерявшей всякое влияние в стратегически важном регионе. Напротив, Япония приветствует победу демократии, поскольку снижение цен на нефть стимулирует промышленный рост.</w:t>
      </w:r>
    </w:p>
    <w:p>
      <w:pPr>
        <w:pStyle w:val="Normal"/>
        <w:ind w:firstLine="709"/>
        <w:jc w:val="both"/>
        <w:rPr>
          <w:sz w:val="28"/>
          <w:szCs w:val="28"/>
        </w:rPr>
      </w:pPr>
      <w:r>
        <w:rPr>
          <w:sz w:val="28"/>
          <w:szCs w:val="28"/>
        </w:rPr>
        <w:t xml:space="preserve">Берлин, 14 июня 2007 года </w:t>
      </w:r>
    </w:p>
    <w:p>
      <w:pPr>
        <w:pStyle w:val="Normal"/>
        <w:ind w:firstLine="709"/>
        <w:jc w:val="both"/>
        <w:rPr>
          <w:sz w:val="28"/>
          <w:szCs w:val="28"/>
        </w:rPr>
      </w:pPr>
      <w:r>
        <w:rPr>
          <w:sz w:val="28"/>
          <w:szCs w:val="28"/>
        </w:rPr>
        <w:t>Игра, которую в неблагоприятной обстановке ведет национальная корпорация Германии, вступила в решающую фазу. По всем расчетам аналитиков вступление Турции в ЕС сломает механизмы регулирования мусульманского антропотока в Европу, трудолюбиво выстроенные берлинскими бюрократами. Быстрое изменение этнического состава Германии неизбежно приведет к потере национальной и социальной идентичности страны. Между тем Германия уже не имеет законных средств отложить прием Турции в Евросоюз, намеченный на 2008 год. В этих условиях принимается решение спровоцировать в Турции революционный приход к власти исламистских сил. Понятно, что такое действие является смертельным ударом по НАТО, что Германию устраивает, поскольку основные проблемы турецкий кризис создаст у совершенно не готовых к нему Соединенных Штатов Америки.</w:t>
      </w:r>
    </w:p>
    <w:p>
      <w:pPr>
        <w:pStyle w:val="Normal"/>
        <w:ind w:firstLine="709"/>
        <w:jc w:val="both"/>
        <w:rPr>
          <w:sz w:val="28"/>
          <w:szCs w:val="28"/>
        </w:rPr>
      </w:pPr>
      <w:r>
        <w:rPr>
          <w:sz w:val="28"/>
          <w:szCs w:val="28"/>
        </w:rPr>
        <w:t>Принятое германскими политическими элитами решение полностью меняет ритм игры на мировой шахматной доске и форсированно приводит к первому проявленному постиндустриальному кризису</w:t>
      </w:r>
    </w:p>
    <w:p>
      <w:pPr>
        <w:pStyle w:val="Normal"/>
        <w:ind w:firstLine="709"/>
        <w:jc w:val="both"/>
        <w:rPr>
          <w:sz w:val="28"/>
          <w:szCs w:val="28"/>
        </w:rPr>
      </w:pPr>
      <w:r>
        <w:rPr>
          <w:sz w:val="28"/>
          <w:szCs w:val="28"/>
        </w:rPr>
        <w:t>Турецкий кризис: сентябрь 2007 март 2008 года</w:t>
      </w:r>
    </w:p>
    <w:p>
      <w:pPr>
        <w:pStyle w:val="Normal"/>
        <w:ind w:firstLine="709"/>
        <w:jc w:val="both"/>
        <w:rPr>
          <w:sz w:val="28"/>
          <w:szCs w:val="28"/>
        </w:rPr>
      </w:pPr>
      <w:r>
        <w:rPr>
          <w:sz w:val="28"/>
          <w:szCs w:val="28"/>
        </w:rPr>
        <w:t>К 2005 году в Турции сложится два непримиримых общественных тренда: на дальнейшую модернизацию и вестернизацию страны и вступление в ЕС на любых условиях и на возврат к исламским ценностям и пантюркизму. Одной из «линий разрыва» турецкого общества станет проблема геноцида 1915 года.</w:t>
      </w:r>
    </w:p>
    <w:p>
      <w:pPr>
        <w:pStyle w:val="Normal"/>
        <w:ind w:firstLine="709"/>
        <w:jc w:val="both"/>
        <w:rPr>
          <w:sz w:val="28"/>
          <w:szCs w:val="28"/>
        </w:rPr>
      </w:pPr>
      <w:r>
        <w:rPr>
          <w:sz w:val="28"/>
          <w:szCs w:val="28"/>
        </w:rPr>
        <w:t>Конфликт в Турции будет нарастать в течение 2005–2007 годов и приведет к значительному социальному «перегреву». В этих условиях западники будут вынуждены поставить перед Объединенной Европой вопрос о немедленном вступлении Турции в ЕС. Серьезность вопроса, сильнейшее давление с немецкой стороны и невозможность принять устраивающее всех решение приведет ЕС к политике затяжек и проволочек; весьма вероятно, что в конце концов вопрос о приеме Турции в Сообщество будет поставлен в зависимость от признания Турцией геноцида армян.</w:t>
      </w:r>
    </w:p>
    <w:p>
      <w:pPr>
        <w:pStyle w:val="Normal"/>
        <w:ind w:firstLine="709"/>
        <w:jc w:val="both"/>
        <w:rPr>
          <w:sz w:val="28"/>
          <w:szCs w:val="28"/>
        </w:rPr>
      </w:pPr>
      <w:r>
        <w:rPr>
          <w:sz w:val="28"/>
          <w:szCs w:val="28"/>
        </w:rPr>
        <w:t>В середине 2007 года правительство Турции сочтет себя обязанным сделать это признание, что вызовет давно подготовленный социальный взрыв. (В этом смысле германские агенты влияния в Турции действуют в стиле современного сценарного мышления: они не препятствуют естественным социальным процессам, но лишь упаковывают их в определенную форму.) Попытки руководства страны подавить возмущение окажутся безуспешными, хотя армия по большей части сохранит верность правительству: попытки силой разогнать толпу будут сорваны действиями шахидов, в действительности связанных с восточногерманскими секретными службами.</w:t>
      </w:r>
    </w:p>
    <w:p>
      <w:pPr>
        <w:pStyle w:val="Normal"/>
        <w:ind w:firstLine="709"/>
        <w:jc w:val="both"/>
        <w:rPr>
          <w:sz w:val="28"/>
          <w:szCs w:val="28"/>
        </w:rPr>
      </w:pPr>
      <w:r>
        <w:rPr>
          <w:sz w:val="28"/>
          <w:szCs w:val="28"/>
        </w:rPr>
        <w:t>Провозглашение Исламской Республики Турция едва ли пройдет бескровно. В этих условиях США предпримет попытку восстановить демократию в Турции, опираясь на возможности НАТО. В ответ Исламская Республика объявит о выходе из этой организации и высылке американских дипломатов и военных советников из страны.</w:t>
      </w:r>
    </w:p>
    <w:p>
      <w:pPr>
        <w:pStyle w:val="Normal"/>
        <w:ind w:firstLine="709"/>
        <w:jc w:val="both"/>
        <w:rPr>
          <w:sz w:val="28"/>
          <w:szCs w:val="28"/>
        </w:rPr>
      </w:pPr>
      <w:r>
        <w:rPr>
          <w:sz w:val="28"/>
          <w:szCs w:val="28"/>
        </w:rPr>
        <w:t>Вопрос о вступлении Турции в ЕС на повестке дня более не стоит.</w:t>
      </w:r>
    </w:p>
    <w:p>
      <w:pPr>
        <w:pStyle w:val="Normal"/>
        <w:ind w:firstLine="709"/>
        <w:jc w:val="both"/>
        <w:rPr>
          <w:sz w:val="28"/>
          <w:szCs w:val="28"/>
        </w:rPr>
      </w:pPr>
      <w:r>
        <w:rPr>
          <w:sz w:val="28"/>
          <w:szCs w:val="28"/>
        </w:rPr>
        <w:t>В течение последующих месяцев напряженность в регионе стремительно нарастает. Против суннитской Турции формируется союз шиитского Ирана и Армении, к Турции примыкает «новый демократический постсаддамовский Ирак» и Пакистан. В Азербайджане нарастает угроза индуктивной исламской революции, которую удается предотвратить согласованными действиями правительственных и российских спецслужб. Тем не менее вновь обостряется ситуация вокруг Нагорного Карабаха и в воздухе отчетливо пахнет новой Закавказской войной.</w:t>
      </w:r>
    </w:p>
    <w:p>
      <w:pPr>
        <w:pStyle w:val="Normal"/>
        <w:ind w:firstLine="709"/>
        <w:jc w:val="both"/>
        <w:rPr>
          <w:sz w:val="28"/>
          <w:szCs w:val="28"/>
        </w:rPr>
      </w:pPr>
      <w:r>
        <w:rPr>
          <w:sz w:val="28"/>
          <w:szCs w:val="28"/>
        </w:rPr>
        <w:t xml:space="preserve">Ноябрь 2008 года </w:t>
      </w:r>
    </w:p>
    <w:p>
      <w:pPr>
        <w:pStyle w:val="Normal"/>
        <w:ind w:firstLine="709"/>
        <w:jc w:val="both"/>
        <w:rPr>
          <w:sz w:val="28"/>
          <w:szCs w:val="28"/>
        </w:rPr>
      </w:pPr>
      <w:r>
        <w:rPr>
          <w:sz w:val="28"/>
          <w:szCs w:val="28"/>
        </w:rPr>
        <w:t>К власти в США приходит демократическая партия в лице президента Гора.</w:t>
      </w:r>
    </w:p>
    <w:p>
      <w:pPr>
        <w:pStyle w:val="Normal"/>
        <w:ind w:firstLine="709"/>
        <w:jc w:val="both"/>
        <w:rPr>
          <w:sz w:val="28"/>
          <w:szCs w:val="28"/>
        </w:rPr>
      </w:pPr>
      <w:r>
        <w:rPr>
          <w:sz w:val="28"/>
          <w:szCs w:val="28"/>
        </w:rPr>
        <w:t>В США начинается «перестройка», внешние и внутренние императивы страны резко меняются. Отметим, что за 2008–2010 годы проходит естественная смена элит в России и государствах СНГ, в США административный аппарат меняется кардинально. Если не считать ЕС, во всех субъектах сценирования к власти приходят новые люди, не связанные воспоминаниями о Советском Союзе и биполярной системе. В известном смысле начинается очередной поворот к открытому миру и международному сотрудничеству.</w:t>
      </w:r>
    </w:p>
    <w:p>
      <w:pPr>
        <w:pStyle w:val="Normal"/>
        <w:ind w:firstLine="709"/>
        <w:jc w:val="both"/>
        <w:rPr>
          <w:sz w:val="28"/>
          <w:szCs w:val="28"/>
        </w:rPr>
      </w:pPr>
      <w:r>
        <w:rPr>
          <w:sz w:val="28"/>
          <w:szCs w:val="28"/>
        </w:rPr>
        <w:t xml:space="preserve">Вашингтон, 31 декабря 2008 года </w:t>
      </w:r>
    </w:p>
    <w:p>
      <w:pPr>
        <w:pStyle w:val="Normal"/>
        <w:ind w:firstLine="709"/>
        <w:jc w:val="both"/>
        <w:rPr/>
      </w:pPr>
      <w:r>
        <w:rPr>
          <w:sz w:val="28"/>
          <w:szCs w:val="28"/>
        </w:rPr>
        <w:t>Гор оглашает новую политическую доктрину: «американцы для Америки».</w:t>
      </w:r>
    </w:p>
    <w:p>
      <w:pPr>
        <w:pStyle w:val="Normal"/>
        <w:ind w:firstLine="709"/>
        <w:jc w:val="both"/>
        <w:rPr>
          <w:sz w:val="28"/>
          <w:szCs w:val="28"/>
        </w:rPr>
      </w:pPr>
      <w:r>
        <w:rPr>
          <w:sz w:val="28"/>
          <w:szCs w:val="28"/>
        </w:rPr>
        <w:t>Америка возвращается (разумеется, временно) к доктрине Монро – благо ее никто и никогда официально не отменял. Военное, политическое и экономическое присутствие США в Африке, Европе и Азии резко сокращается. США приступают к форматированию единого американского рынка, причем прежде всего речь идет о рынке электроэнергетики.</w:t>
      </w:r>
    </w:p>
    <w:p>
      <w:pPr>
        <w:pStyle w:val="Normal"/>
        <w:ind w:firstLine="709"/>
        <w:jc w:val="both"/>
        <w:rPr>
          <w:sz w:val="28"/>
          <w:szCs w:val="28"/>
        </w:rPr>
      </w:pPr>
      <w:r>
        <w:rPr>
          <w:sz w:val="28"/>
          <w:szCs w:val="28"/>
        </w:rPr>
        <w:t xml:space="preserve">Ближневосточная война: февраль май 2009 года </w:t>
      </w:r>
    </w:p>
    <w:p>
      <w:pPr>
        <w:pStyle w:val="Normal"/>
        <w:ind w:firstLine="709"/>
        <w:jc w:val="both"/>
        <w:rPr>
          <w:sz w:val="28"/>
          <w:szCs w:val="28"/>
        </w:rPr>
      </w:pPr>
      <w:r>
        <w:rPr>
          <w:sz w:val="28"/>
          <w:szCs w:val="28"/>
        </w:rPr>
        <w:t>Арабские страны (Иран, Сирия, Ливан, Иордания) при помощи Египта и Ливии принимают меры к окончательному решению Израильской проблемы. Война затягивается, что фатально для израильской экономики, находящейся после октября 2008 года в тяжелом положении.</w:t>
      </w:r>
    </w:p>
    <w:p>
      <w:pPr>
        <w:pStyle w:val="Normal"/>
        <w:ind w:firstLine="709"/>
        <w:jc w:val="both"/>
        <w:rPr>
          <w:sz w:val="28"/>
          <w:szCs w:val="28"/>
        </w:rPr>
      </w:pPr>
      <w:r>
        <w:rPr>
          <w:sz w:val="28"/>
          <w:szCs w:val="28"/>
        </w:rPr>
        <w:t>Всякое стратегирование за Ближний Восток должно учитывать вступление «Израильского метапроекта» в фазу старости, чреватую деструкцией. С формально геополитической точки зрения Израиль представляет собой плацдарм европейской цивилизации на афроазиатском (мусульманском) геополитическом континенте. Такое образование неустойчиво и требует непрерывной «подпитки». Если эта «подпитка» прекращается (в данном случае для США по внутренним причинам, для Германии и ЕС – по внешним), страна попадает в критическое положение. А сегодняшние израильтяне – это уже не солдаты 1948 (да и 1973) года.</w:t>
      </w:r>
    </w:p>
    <w:p>
      <w:pPr>
        <w:pStyle w:val="Normal"/>
        <w:ind w:firstLine="709"/>
        <w:jc w:val="both"/>
        <w:rPr>
          <w:sz w:val="28"/>
          <w:szCs w:val="28"/>
        </w:rPr>
      </w:pPr>
      <w:r>
        <w:rPr>
          <w:sz w:val="28"/>
          <w:szCs w:val="28"/>
        </w:rPr>
        <w:t xml:space="preserve">Потсдам, сентябрь 2009 года </w:t>
      </w:r>
    </w:p>
    <w:p>
      <w:pPr>
        <w:pStyle w:val="Normal"/>
        <w:ind w:firstLine="709"/>
        <w:jc w:val="both"/>
        <w:rPr>
          <w:sz w:val="28"/>
          <w:szCs w:val="28"/>
        </w:rPr>
      </w:pPr>
      <w:r>
        <w:rPr>
          <w:sz w:val="28"/>
          <w:szCs w:val="28"/>
        </w:rPr>
        <w:t>Создаются контуры нового ближневосточного урегулирования, получившие в литературе название «Мир без Израиля». В действительности Израиль сохранился на мировой политической карте, но ценой обязательной демократизации, то есть осуществления реформ, близких к тем, которые Леклерк осуществил в ЮАР.</w:t>
      </w:r>
    </w:p>
    <w:p>
      <w:pPr>
        <w:pStyle w:val="Normal"/>
        <w:ind w:firstLine="709"/>
        <w:jc w:val="both"/>
        <w:rPr>
          <w:sz w:val="28"/>
          <w:szCs w:val="28"/>
        </w:rPr>
      </w:pPr>
      <w:r>
        <w:rPr>
          <w:sz w:val="28"/>
          <w:szCs w:val="28"/>
        </w:rPr>
        <w:t>Большинство политологов считает гибель Израиля (даже в той сравнительно мягкой форме, которая изображена здесь) невозможной ввиду позиции еврейской диаспоры по всему миру. Между тем мы не знаем, каковы действительные умонастроения этой диаспоры. В конечном счете Израиль оказался затратным политическим проектом, и продление его существования сверх определенного срока едва ли будет точкой консенсуса мировых элит. Да и не все зависит от диаспоры.</w:t>
      </w:r>
    </w:p>
    <w:p>
      <w:pPr>
        <w:pStyle w:val="Normal"/>
        <w:ind w:firstLine="709"/>
        <w:jc w:val="both"/>
        <w:rPr>
          <w:sz w:val="28"/>
          <w:szCs w:val="28"/>
        </w:rPr>
      </w:pPr>
      <w:r>
        <w:rPr>
          <w:sz w:val="28"/>
          <w:szCs w:val="28"/>
        </w:rPr>
        <w:t xml:space="preserve">Куала Лумпур, сентябрь 2009 года </w:t>
      </w:r>
    </w:p>
    <w:p>
      <w:pPr>
        <w:pStyle w:val="Normal"/>
        <w:ind w:firstLine="709"/>
        <w:jc w:val="both"/>
        <w:rPr>
          <w:sz w:val="28"/>
          <w:szCs w:val="28"/>
        </w:rPr>
      </w:pPr>
      <w:r>
        <w:rPr>
          <w:sz w:val="28"/>
          <w:szCs w:val="28"/>
        </w:rPr>
        <w:t>Важнейшее экономическое событие: создана «зона динара», в которой действует шариатское банковское право.</w:t>
      </w:r>
    </w:p>
    <w:p>
      <w:pPr>
        <w:pStyle w:val="Normal"/>
        <w:ind w:firstLine="709"/>
        <w:jc w:val="both"/>
        <w:rPr>
          <w:sz w:val="28"/>
          <w:szCs w:val="28"/>
        </w:rPr>
      </w:pPr>
      <w:r>
        <w:rPr>
          <w:sz w:val="28"/>
          <w:szCs w:val="28"/>
        </w:rPr>
        <w:t>(Сильный, но неизбежный и ожидаемый удар по евро и доллару).</w:t>
      </w:r>
    </w:p>
    <w:p>
      <w:pPr>
        <w:pStyle w:val="Normal"/>
        <w:ind w:firstLine="709"/>
        <w:jc w:val="both"/>
        <w:rPr>
          <w:sz w:val="28"/>
          <w:szCs w:val="28"/>
        </w:rPr>
      </w:pPr>
      <w:r>
        <w:rPr>
          <w:sz w:val="28"/>
          <w:szCs w:val="28"/>
        </w:rPr>
        <w:t xml:space="preserve">Монреаль, 1 мая 2010 года </w:t>
      </w:r>
    </w:p>
    <w:p>
      <w:pPr>
        <w:pStyle w:val="Normal"/>
        <w:ind w:firstLine="709"/>
        <w:jc w:val="both"/>
        <w:rPr>
          <w:sz w:val="28"/>
          <w:szCs w:val="28"/>
        </w:rPr>
      </w:pPr>
      <w:r>
        <w:rPr>
          <w:sz w:val="28"/>
          <w:szCs w:val="28"/>
        </w:rPr>
        <w:t>На представительном совещании лидеров НАФТА и МЕРКЮСОРа объявлено о том, что западное полушарие в течение 2010–2012 годов становится «зоной доллара».</w:t>
      </w:r>
    </w:p>
    <w:p>
      <w:pPr>
        <w:pStyle w:val="Normal"/>
        <w:ind w:firstLine="709"/>
        <w:jc w:val="both"/>
        <w:rPr>
          <w:sz w:val="28"/>
          <w:szCs w:val="28"/>
        </w:rPr>
      </w:pPr>
      <w:r>
        <w:rPr>
          <w:sz w:val="28"/>
          <w:szCs w:val="28"/>
        </w:rPr>
        <w:t>США первыми поняли, что произошло естественное дробление перешедшей «предел сложности» мировой финансовой системы и место единой мировой резервной валюты должны занять региональные валюты, оптимизированные под социокультурные условия конкретного макрорегионального рынка.</w:t>
      </w:r>
    </w:p>
    <w:p>
      <w:pPr>
        <w:pStyle w:val="Normal"/>
        <w:ind w:firstLine="709"/>
        <w:jc w:val="both"/>
        <w:rPr>
          <w:sz w:val="28"/>
          <w:szCs w:val="28"/>
        </w:rPr>
      </w:pPr>
      <w:r>
        <w:rPr>
          <w:sz w:val="28"/>
          <w:szCs w:val="28"/>
        </w:rPr>
        <w:t xml:space="preserve">Ницца, май 2012 года </w:t>
      </w:r>
    </w:p>
    <w:p>
      <w:pPr>
        <w:pStyle w:val="Normal"/>
        <w:ind w:firstLine="709"/>
        <w:jc w:val="both"/>
        <w:rPr>
          <w:sz w:val="28"/>
          <w:szCs w:val="28"/>
        </w:rPr>
      </w:pPr>
      <w:r>
        <w:rPr>
          <w:sz w:val="28"/>
          <w:szCs w:val="28"/>
        </w:rPr>
        <w:t>Создана военизированная организация «Франция для белых». Практически сразу же она запрещена, как не соответствующая принципам ЕС. В течение лета на юге Франции происходит несколько погромов мусульманских кварталов, имеют место также инциденты в Париже.</w:t>
      </w:r>
    </w:p>
    <w:p>
      <w:pPr>
        <w:pStyle w:val="Normal"/>
        <w:ind w:firstLine="709"/>
        <w:jc w:val="both"/>
        <w:rPr>
          <w:sz w:val="28"/>
          <w:szCs w:val="28"/>
        </w:rPr>
      </w:pPr>
      <w:r>
        <w:rPr>
          <w:sz w:val="28"/>
          <w:szCs w:val="28"/>
        </w:rPr>
        <w:t>Речь идет о рефлекторной реакции титульного населения страны, в которой мусульманский элемент становится голосующим большинством – по крайней мере, на муниципальном уровне и уровне департаментов. Практически Франция в 2012 году оказывается в той же ситуации, в которой был в начале 1990 х годов район Косова.</w:t>
      </w:r>
    </w:p>
    <w:p>
      <w:pPr>
        <w:pStyle w:val="Normal"/>
        <w:ind w:firstLine="709"/>
        <w:jc w:val="both"/>
        <w:rPr>
          <w:sz w:val="28"/>
          <w:szCs w:val="28"/>
        </w:rPr>
      </w:pPr>
      <w:r>
        <w:rPr>
          <w:sz w:val="28"/>
          <w:szCs w:val="28"/>
        </w:rPr>
        <w:t xml:space="preserve">Ницца, 13 ноября 2012 года </w:t>
      </w:r>
    </w:p>
    <w:p>
      <w:pPr>
        <w:pStyle w:val="Normal"/>
        <w:ind w:firstLine="709"/>
        <w:jc w:val="both"/>
        <w:rPr>
          <w:sz w:val="28"/>
          <w:szCs w:val="28"/>
        </w:rPr>
      </w:pPr>
      <w:r>
        <w:rPr>
          <w:sz w:val="28"/>
          <w:szCs w:val="28"/>
        </w:rPr>
        <w:t>На одной из французских АЭС, расположенных на юге страны, происходит тяжелая радиоактивная авария (конечно, не сравнимая с Чернобылем).</w:t>
      </w:r>
    </w:p>
    <w:p>
      <w:pPr>
        <w:pStyle w:val="Normal"/>
        <w:ind w:firstLine="709"/>
        <w:jc w:val="both"/>
        <w:rPr>
          <w:sz w:val="28"/>
          <w:szCs w:val="28"/>
        </w:rPr>
      </w:pPr>
      <w:r>
        <w:rPr>
          <w:sz w:val="28"/>
          <w:szCs w:val="28"/>
        </w:rPr>
        <w:t>Центральные органы ЕС принимают закон об обязательном поэтапном выводе из эксплуатации всех атомных электростанций Содружества.</w:t>
      </w:r>
    </w:p>
    <w:p>
      <w:pPr>
        <w:pStyle w:val="Normal"/>
        <w:ind w:firstLine="709"/>
        <w:jc w:val="both"/>
        <w:rPr>
          <w:sz w:val="28"/>
          <w:szCs w:val="28"/>
        </w:rPr>
      </w:pPr>
      <w:r>
        <w:rPr>
          <w:sz w:val="28"/>
          <w:szCs w:val="28"/>
        </w:rPr>
        <w:t>Существует точка зрения, связывающая аварию на АЭС и летние погромы, имеются также подозрения против «зеленых». В действительности речь идет об очередной катастрофе, обусловленной системным «кризисом сложности» и не имеющей конкретного виновника. В условиях, когда ЕС не может своевременно сформулировать свою энергетическую политику, сюжет обязательно навяжет Сообществу то или иное ошибочное решение.</w:t>
      </w:r>
    </w:p>
    <w:p>
      <w:pPr>
        <w:pStyle w:val="Normal"/>
        <w:ind w:firstLine="709"/>
        <w:jc w:val="both"/>
        <w:rPr>
          <w:sz w:val="28"/>
          <w:szCs w:val="28"/>
        </w:rPr>
      </w:pPr>
      <w:r>
        <w:rPr>
          <w:sz w:val="28"/>
          <w:szCs w:val="28"/>
        </w:rPr>
        <w:t xml:space="preserve">Пхеньян, 22 июня 2014 года </w:t>
      </w:r>
    </w:p>
    <w:p>
      <w:pPr>
        <w:pStyle w:val="Normal"/>
        <w:ind w:firstLine="709"/>
        <w:jc w:val="both"/>
        <w:rPr>
          <w:sz w:val="28"/>
          <w:szCs w:val="28"/>
        </w:rPr>
      </w:pPr>
      <w:r>
        <w:rPr>
          <w:sz w:val="28"/>
          <w:szCs w:val="28"/>
        </w:rPr>
        <w:t>Конференция стран «Восточного кольца» принимает решение о создании единой «зонной» валюты АТР – Восточной марки.</w:t>
      </w:r>
    </w:p>
    <w:p>
      <w:pPr>
        <w:pStyle w:val="Normal"/>
        <w:ind w:firstLine="709"/>
        <w:jc w:val="both"/>
        <w:rPr>
          <w:sz w:val="28"/>
          <w:szCs w:val="28"/>
        </w:rPr>
      </w:pPr>
      <w:r>
        <w:rPr>
          <w:sz w:val="28"/>
          <w:szCs w:val="28"/>
        </w:rPr>
        <w:t>Окончательно сформирована новая мировая финансовая система, получившая название «квадраметаллизм» (хотя, разумеется, ни на каких металлах она не основана).</w:t>
      </w:r>
    </w:p>
    <w:p>
      <w:pPr>
        <w:pStyle w:val="Normal"/>
        <w:ind w:firstLine="709"/>
        <w:jc w:val="both"/>
        <w:rPr>
          <w:sz w:val="28"/>
          <w:szCs w:val="28"/>
        </w:rPr>
      </w:pPr>
      <w:r>
        <w:rPr>
          <w:sz w:val="28"/>
          <w:szCs w:val="28"/>
        </w:rPr>
        <w:t xml:space="preserve">7 ноября 2017 года </w:t>
      </w:r>
    </w:p>
    <w:p>
      <w:pPr>
        <w:pStyle w:val="Normal"/>
        <w:ind w:firstLine="709"/>
        <w:jc w:val="both"/>
        <w:rPr>
          <w:sz w:val="28"/>
          <w:szCs w:val="28"/>
        </w:rPr>
      </w:pPr>
      <w:r>
        <w:rPr>
          <w:sz w:val="28"/>
          <w:szCs w:val="28"/>
        </w:rPr>
        <w:t>Весьма неожиданно для большинства населения, а также для элит и многих контрэлит столетняя годовщина российской Октябрьской революции была отмечена грандиозными митингами практически во всех «мировых городах» Евразии. Этот день возвестил о выходе на политическую сцену «новых левых». В течение 2017–2018 гг. марксистские «партии молодых» оформляются как политическая сила в странах Европы и России.</w:t>
      </w:r>
    </w:p>
    <w:p>
      <w:pPr>
        <w:pStyle w:val="Normal"/>
        <w:ind w:firstLine="709"/>
        <w:jc w:val="both"/>
        <w:rPr>
          <w:sz w:val="28"/>
          <w:szCs w:val="28"/>
        </w:rPr>
      </w:pPr>
      <w:r>
        <w:rPr>
          <w:sz w:val="28"/>
          <w:szCs w:val="28"/>
        </w:rPr>
        <w:t>В Китае «партия молодых» запрещена.</w:t>
      </w:r>
    </w:p>
    <w:p>
      <w:pPr>
        <w:pStyle w:val="Normal"/>
        <w:ind w:firstLine="709"/>
        <w:jc w:val="both"/>
        <w:rPr>
          <w:sz w:val="28"/>
          <w:szCs w:val="28"/>
        </w:rPr>
      </w:pPr>
      <w:r>
        <w:rPr>
          <w:sz w:val="28"/>
          <w:szCs w:val="28"/>
        </w:rPr>
        <w:t xml:space="preserve">11 ноября 2018 года </w:t>
      </w:r>
    </w:p>
    <w:p>
      <w:pPr>
        <w:pStyle w:val="Normal"/>
        <w:ind w:firstLine="709"/>
        <w:jc w:val="both"/>
        <w:rPr/>
      </w:pPr>
      <w:r>
        <w:rPr>
          <w:sz w:val="28"/>
          <w:szCs w:val="28"/>
        </w:rPr>
        <w:t>Обширное празднование столетней годовщины победы Антанты в Первой Мировой войне обернулось катастрофическим электроэнергетическим кризисом в ЕС. Вследствие дисбаланса между производством и потреблением электроэнергии произошли отключения значительных участков цепи, сопровождающиеся пожарами на ряде трансформаторных подстанций, выходом из строя ЛЭП и части генераторных устройств. Катастрофа привела к ощутимым человеческим жертвам.</w:t>
      </w:r>
    </w:p>
    <w:p>
      <w:pPr>
        <w:pStyle w:val="Normal"/>
        <w:ind w:firstLine="709"/>
        <w:jc w:val="both"/>
        <w:rPr>
          <w:sz w:val="28"/>
          <w:szCs w:val="28"/>
        </w:rPr>
      </w:pPr>
      <w:r>
        <w:rPr>
          <w:sz w:val="28"/>
          <w:szCs w:val="28"/>
        </w:rPr>
        <w:t xml:space="preserve">19 января 2019 года </w:t>
      </w:r>
    </w:p>
    <w:p>
      <w:pPr>
        <w:pStyle w:val="Normal"/>
        <w:ind w:firstLine="709"/>
        <w:jc w:val="both"/>
        <w:rPr>
          <w:sz w:val="28"/>
          <w:szCs w:val="28"/>
        </w:rPr>
      </w:pPr>
      <w:r>
        <w:rPr>
          <w:sz w:val="28"/>
          <w:szCs w:val="28"/>
        </w:rPr>
        <w:t>Великобритания объявляет о выходе из ЕС и присоединении к НАФТА.</w:t>
      </w:r>
    </w:p>
    <w:p>
      <w:pPr>
        <w:pStyle w:val="Normal"/>
        <w:ind w:firstLine="709"/>
        <w:jc w:val="both"/>
        <w:rPr>
          <w:sz w:val="28"/>
          <w:szCs w:val="28"/>
        </w:rPr>
      </w:pPr>
      <w:r>
        <w:rPr>
          <w:sz w:val="28"/>
          <w:szCs w:val="28"/>
        </w:rPr>
        <w:t xml:space="preserve">25 февраля 2019 года </w:t>
      </w:r>
    </w:p>
    <w:p>
      <w:pPr>
        <w:pStyle w:val="Normal"/>
        <w:ind w:firstLine="709"/>
        <w:jc w:val="both"/>
        <w:rPr>
          <w:sz w:val="28"/>
          <w:szCs w:val="28"/>
        </w:rPr>
      </w:pPr>
      <w:r>
        <w:rPr>
          <w:sz w:val="28"/>
          <w:szCs w:val="28"/>
        </w:rPr>
        <w:t>Франция объявляет о выходе из ЕС.</w:t>
      </w:r>
    </w:p>
    <w:p>
      <w:pPr>
        <w:pStyle w:val="Normal"/>
        <w:ind w:firstLine="709"/>
        <w:jc w:val="both"/>
        <w:rPr>
          <w:sz w:val="28"/>
          <w:szCs w:val="28"/>
        </w:rPr>
      </w:pPr>
      <w:r>
        <w:rPr>
          <w:sz w:val="28"/>
          <w:szCs w:val="28"/>
        </w:rPr>
        <w:t>В стране приходит к власти правое правительство, принимается «исключительный закон против лиц мусульманской национальности».</w:t>
      </w:r>
    </w:p>
    <w:p>
      <w:pPr>
        <w:pStyle w:val="Normal"/>
        <w:ind w:firstLine="709"/>
        <w:jc w:val="both"/>
        <w:rPr>
          <w:sz w:val="28"/>
          <w:szCs w:val="28"/>
        </w:rPr>
      </w:pPr>
      <w:r>
        <w:rPr>
          <w:sz w:val="28"/>
          <w:szCs w:val="28"/>
        </w:rPr>
        <w:t xml:space="preserve">8 мая 2020 года </w:t>
      </w:r>
    </w:p>
    <w:p>
      <w:pPr>
        <w:pStyle w:val="Normal"/>
        <w:ind w:firstLine="709"/>
        <w:jc w:val="both"/>
        <w:rPr>
          <w:sz w:val="28"/>
          <w:szCs w:val="28"/>
        </w:rPr>
      </w:pPr>
      <w:r>
        <w:rPr>
          <w:sz w:val="28"/>
          <w:szCs w:val="28"/>
        </w:rPr>
        <w:t>В день семидесятипятилетия окончания Второй Мировой войны Германия покидает ЕС.</w:t>
      </w:r>
    </w:p>
    <w:p>
      <w:pPr>
        <w:pStyle w:val="Normal"/>
        <w:ind w:firstLine="709"/>
        <w:jc w:val="both"/>
        <w:rPr>
          <w:sz w:val="28"/>
          <w:szCs w:val="28"/>
        </w:rPr>
      </w:pPr>
      <w:r>
        <w:rPr>
          <w:sz w:val="28"/>
          <w:szCs w:val="28"/>
        </w:rPr>
        <w:t>Структура Европейского рынка практически не изменилась: и Франция, и Германия продолжают пользоваться евро и свободно перемещать товары и услуги, но теперь уже не всех людей и отнюдь не капит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льца и мосты: Евроазиатские транспортные коридоры 2004–2025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тя это кажется парадоксальным, в ближайшие десятилетия азиатский континент будет меняться менее ощутимо, чем европейский (см. карту 5). Быстрое развитие экономики Китая с неизбежностью приведет к распаду страны на промышленный Восток, переходной Север и аграрный Центр, но этот обусловленный «транспортной теоремой» процесс будет развиваться медленно, и в течение 2000–2010 х годов не вступит в стадию лавинообразного распада. В Центральной Азии и Закавказье практически вся социальная энергия будет затрачена на формирование новых этно конфессиональных плит. Русская плита, потерявшая свою прочность, находится в очень сложном положении, но наличие сразу нескольких каналов сбыта излишней пассионарности, видимо, позволит сохранить ее неизменной (если только экономика российского Дальнего Востока не начнет развиваться слишком быстро).</w:t>
      </w:r>
    </w:p>
    <w:p>
      <w:pPr>
        <w:pStyle w:val="Normal"/>
        <w:ind w:firstLine="709"/>
        <w:jc w:val="both"/>
        <w:rPr>
          <w:sz w:val="28"/>
          <w:szCs w:val="28"/>
        </w:rPr>
      </w:pPr>
      <w:r>
        <w:rPr>
          <w:sz w:val="28"/>
          <w:szCs w:val="28"/>
        </w:rPr>
        <w:t>Сегодня глобализационные и постглобализационные процессы на Евроазиатском суперконтиненте требуют постоянной «подпитки» финансовым, административным и, наконец, чисто военным ресурсом. Изыскать такой ресурс в необходимом количестве достаточно трудно. Альтернативой является создание сбалансированной и симметризованной единой евразийской коммуникационной системы, способной к развитию. Не будет преувеличением сказать, что все евразийские геополитические конфликты ближайших десятилетий будут «привязаны» к этой формирующейся системе.</w:t>
      </w:r>
    </w:p>
    <w:p>
      <w:pPr>
        <w:pStyle w:val="Normal"/>
        <w:ind w:firstLine="709"/>
        <w:jc w:val="both"/>
        <w:rPr>
          <w:sz w:val="28"/>
          <w:szCs w:val="28"/>
        </w:rPr>
      </w:pPr>
      <w:r>
        <w:rPr>
          <w:sz w:val="28"/>
          <w:szCs w:val="28"/>
        </w:rPr>
        <w:t>Коммуникационные сети должны решать две задачи, на первый взгляд взаимоисключающие. Во первых, согласно «транспортной теореме» для государства транспортные «коридоры» суть механизмы, обеспечивающие экономическое и культурное единство некой территории и сохранение ее господствующих идентичностей. Во вторых, с позиций здравого смысла для суперконтинента, насчитывающего несколько цивилизаций/культур/этносов, коммуникации представляют собой обобщенную систему обмена (сырьем, технологиями, смыслами…).</w:t>
      </w:r>
    </w:p>
    <w:p>
      <w:pPr>
        <w:pStyle w:val="Normal"/>
        <w:ind w:firstLine="709"/>
        <w:jc w:val="both"/>
        <w:rPr>
          <w:sz w:val="28"/>
          <w:szCs w:val="28"/>
        </w:rPr>
      </w:pPr>
      <w:r>
        <w:rPr>
          <w:sz w:val="28"/>
          <w:szCs w:val="28"/>
        </w:rPr>
        <w:t>Двум задачам соответствуют две различные формы коммуникационных с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5. Евроазиатская система транспортных коридо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сохранения организующих структур, «размываемых» транспортной теоремой, наиболее адекватными являются замкнутые кольцевые структуры, прорезанные сравнительно короткими радиальными ветвями: «колесо и спицы». Идеальная геоэкономическая карта Евразии насчитывает пять транспортных колец, и представляется достойным удивления и сожаления то обстоятельство, что лишь одно из них сейчас как то функционирует.</w:t>
      </w:r>
    </w:p>
    <w:p>
      <w:pPr>
        <w:pStyle w:val="Normal"/>
        <w:ind w:firstLine="709"/>
        <w:jc w:val="both"/>
        <w:rPr>
          <w:sz w:val="28"/>
          <w:szCs w:val="28"/>
        </w:rPr>
      </w:pPr>
      <w:r>
        <w:rPr>
          <w:sz w:val="28"/>
          <w:szCs w:val="28"/>
        </w:rPr>
        <w:t>Таким условно действующим «кольцом» является Центральноевропейское, включающее в свою орбиту страны Европейского Союза. Точкой «подключения» этого «кольца» к системе мировой торговли является крупнейший узел Роттердама Европорта. Интересно, что фокус Центральноевропейского «кольца» находится в Швейцарии, стране, не входящей в ЕС. Заметим, что одного этого обстоятельства достаточно, чтобы с юмором отнестись к ряду ультиматумов, направленных Швейцарии со стороны ЕС. Если наши предположения о предстоящем распаде ЕС верны, то Центральноевропейское «кольцо» в ближайшие десятилетия редуцируется в Западноевропейское.</w:t>
      </w:r>
    </w:p>
    <w:p>
      <w:pPr>
        <w:pStyle w:val="Normal"/>
        <w:ind w:firstLine="709"/>
        <w:jc w:val="both"/>
        <w:rPr>
          <w:sz w:val="28"/>
          <w:szCs w:val="28"/>
        </w:rPr>
      </w:pPr>
      <w:r>
        <w:rPr>
          <w:sz w:val="28"/>
          <w:szCs w:val="28"/>
        </w:rPr>
        <w:t>Для правильного распределения информационных/материальных/человеческих потоков Центральноевропейское «кольцо» необходимо дополнить североевропейским (янтарным), включающим Прибалтийские республики, Калининградскую область, Германию, Данию, Швецию, Норвегию, Финляндию, Северо Запад России. Это «кольцо» также должно иметь свою точку «подключения» к мировым транспортным сетям, но, по различным причинам, ни один из существующих ныне портов для этой цели не подходит, что заставляет предложить концепцию выносного свайного порта в устье Финского залива.</w:t>
      </w:r>
    </w:p>
    <w:p>
      <w:pPr>
        <w:pStyle w:val="Normal"/>
        <w:ind w:firstLine="709"/>
        <w:jc w:val="both"/>
        <w:rPr>
          <w:sz w:val="28"/>
          <w:szCs w:val="28"/>
        </w:rPr>
      </w:pPr>
      <w:r>
        <w:rPr>
          <w:sz w:val="28"/>
          <w:szCs w:val="28"/>
        </w:rPr>
        <w:t>В связи с прогрессирующим усложнением общемировой политической ситуации практически распалось на отдельные фрагменты Средиземноморское транспортное кольцо, соединявшее Италию, Испанию, Португалию, Марокко, Алжир, Ливию, Египет, страны Леванта. В теории это «кольцо» должно иметь две точки «подключения» к мировой транспортной сети – Гибралтар и Суэц. Можно ожидать, что в среднесрочной перспективе это кольцо полностью попадет под контроль ислама (Афроазиатской цивилизации).</w:t>
      </w:r>
    </w:p>
    <w:p>
      <w:pPr>
        <w:pStyle w:val="Normal"/>
        <w:ind w:firstLine="709"/>
        <w:jc w:val="both"/>
        <w:rPr>
          <w:sz w:val="28"/>
          <w:szCs w:val="28"/>
        </w:rPr>
      </w:pPr>
      <w:r>
        <w:rPr>
          <w:sz w:val="28"/>
          <w:szCs w:val="28"/>
        </w:rPr>
        <w:t>Еще хуже обстоит дело на восточной окраине континента, где сейчас развивается новый узел геополитического напряжения, чреватый региональной катастрофой. Вместо единого Дальневосточного кольца, соединяющего Корею, Китай, Маньчжурию, русский Приморский край, Сахалин, Японию, исторически сложились обрывки магистралей, геополитически не ориентированные и в значительной степени бессмысленные. Это – Япония с несколькими крупными портами и экономически малоэффективной дорожной сетью, включающей совершенно нерентабельный тоннель на Хоккайдо. Это русский Приморский край с единственной железной дорогой, являющейся ответвлением Транссиба. Это – Китайская КВЖД, это отрезки железных дорог вдоль побережья Китая и Кореи. Заметим, что каждый из этих транспортных участков самостоятельно пытается «подключиться» к мировой системе коммуникаций, что затрудняет геоэкономическую балансировку транспортных потоков.</w:t>
      </w:r>
    </w:p>
    <w:p>
      <w:pPr>
        <w:pStyle w:val="Normal"/>
        <w:ind w:firstLine="709"/>
        <w:jc w:val="both"/>
        <w:rPr>
          <w:sz w:val="28"/>
          <w:szCs w:val="28"/>
        </w:rPr>
      </w:pPr>
      <w:r>
        <w:rPr>
          <w:sz w:val="28"/>
          <w:szCs w:val="28"/>
        </w:rPr>
        <w:t>Во всяком случае, задачей дня в рамках СТЭК является воссоздание полной системы транспортных колец суперконтинента и вывод ее на «рабочий режим». Представляет интерес также конструирование дополнительных замкнутых структур, повышающих уровень связности регионов. Речь идет, прежде всего, о проектировании единого Каспийского кольца, включающего территории Грузии, Армении, Азербайджана, Турции, Казахстана, Ирана и Ирака.</w:t>
      </w:r>
    </w:p>
    <w:p>
      <w:pPr>
        <w:pStyle w:val="Normal"/>
        <w:ind w:firstLine="709"/>
        <w:jc w:val="both"/>
        <w:rPr>
          <w:sz w:val="28"/>
          <w:szCs w:val="28"/>
        </w:rPr>
      </w:pPr>
      <w:r>
        <w:rPr>
          <w:sz w:val="28"/>
          <w:szCs w:val="28"/>
        </w:rPr>
        <w:t>Заметим здесь, что стремление коммуникационных систем к замкнутости есть отражение стремления Евразии к экономической регионализации. ЕС представляет собой один из форматов такой регионализации, не обязательно лучший.</w:t>
      </w:r>
    </w:p>
    <w:p>
      <w:pPr>
        <w:pStyle w:val="Normal"/>
        <w:ind w:firstLine="709"/>
        <w:jc w:val="both"/>
        <w:rPr>
          <w:sz w:val="28"/>
          <w:szCs w:val="28"/>
        </w:rPr>
      </w:pPr>
      <w:r>
        <w:rPr>
          <w:sz w:val="28"/>
          <w:szCs w:val="28"/>
        </w:rPr>
        <w:t>Для обеспечения межкультурного и межцивилизационного диалога в одном представлении и для оптимизации межрегиональных экономических связей в другом наиболее адекватной структурой являются линейные «мосты» – вертикальные и горизонтальные коммуникационные линии. Заметим, что в известном смысле таким мостом можно считать Россию в целом.</w:t>
      </w:r>
    </w:p>
    <w:p>
      <w:pPr>
        <w:pStyle w:val="Normal"/>
        <w:ind w:firstLine="709"/>
        <w:jc w:val="both"/>
        <w:rPr>
          <w:sz w:val="28"/>
          <w:szCs w:val="28"/>
        </w:rPr>
      </w:pPr>
      <w:r>
        <w:rPr>
          <w:sz w:val="28"/>
          <w:szCs w:val="28"/>
        </w:rPr>
        <w:t>Оптимальная система линейных коридоров определяется расположением этнокультурных плит и соответствующих им транспортных колец. Тем самым возникает следующая коммуникативная структура:</w:t>
      </w:r>
    </w:p>
    <w:p>
      <w:pPr>
        <w:pStyle w:val="Normal"/>
        <w:ind w:firstLine="709"/>
        <w:jc w:val="both"/>
        <w:rPr>
          <w:sz w:val="28"/>
          <w:szCs w:val="28"/>
        </w:rPr>
      </w:pPr>
      <w:r>
        <w:rPr>
          <w:sz w:val="28"/>
          <w:szCs w:val="28"/>
        </w:rPr>
        <w:t>Транссиб , широтный коридор, соединяющий Центральноевропейское и создающееся Дальневосточное «кольцо». Узловые точки магистрали: Берлин, Варшава, Минск, Москва, Казань, Екатеринбург, Новосибирск, Иркутск, Советская гавань.</w:t>
      </w:r>
    </w:p>
    <w:p>
      <w:pPr>
        <w:pStyle w:val="Normal"/>
        <w:ind w:firstLine="709"/>
        <w:jc w:val="both"/>
        <w:rPr>
          <w:sz w:val="28"/>
          <w:szCs w:val="28"/>
        </w:rPr>
      </w:pPr>
      <w:r>
        <w:rPr>
          <w:sz w:val="28"/>
          <w:szCs w:val="28"/>
        </w:rPr>
        <w:t>Севморпуть, кратчайшая транспортная артерия, соединяющая Северную Европу (Янтарное кольцо) и Дальний Восток. Включает в себя Беломоро Балтийский канал и окраинные российские моря. Эта коммуникационная линия активно развивалась в советское время, но сейчас находится в упадке, хотя ее экономическое значение за прошедшие десятилетия только возросло. Узловые точки – Санкт Петербург (вернее, проектируемый аванпорт в Финском заливе), Петрозаводск, Архангельск, Игарка, Диксон, Певек, Провидение и далее – на Камчатку, Владивосток, Алеутские острова, Аляску.</w:t>
      </w:r>
    </w:p>
    <w:p>
      <w:pPr>
        <w:pStyle w:val="Normal"/>
        <w:ind w:firstLine="709"/>
        <w:jc w:val="both"/>
        <w:rPr>
          <w:sz w:val="28"/>
          <w:szCs w:val="28"/>
        </w:rPr>
      </w:pPr>
      <w:r>
        <w:rPr>
          <w:sz w:val="28"/>
          <w:szCs w:val="28"/>
        </w:rPr>
        <w:t>Каспийско Тихоокеанский коридор, соединяющий развивающееся Каспийское кольцо и азиатско тихоокеанское побережье. Эта магистраль играет ведущую роль в процессе включения Китая в единую евразийскую систему торговли. В настоящий момент действует железнодорожная магистраль через Казахстан, станцию Дружба и далее в Китай через Урумчи на Ляньюнган. Речь идет о расширении этой транспортной артерии и включении ее в общую систему трансевразийских коридоров.</w:t>
      </w:r>
    </w:p>
    <w:p>
      <w:pPr>
        <w:pStyle w:val="Normal"/>
        <w:ind w:firstLine="709"/>
        <w:jc w:val="both"/>
        <w:rPr>
          <w:sz w:val="28"/>
          <w:szCs w:val="28"/>
        </w:rPr>
      </w:pPr>
      <w:r>
        <w:rPr>
          <w:sz w:val="28"/>
          <w:szCs w:val="28"/>
        </w:rPr>
        <w:t>По мере восстановления Средиземноморского и развития Каспийского кольца неизбежно встанет вопрос об их соединении. В принципе соответствующий коридор (ТРАСЕКА) уже существует и проходит по территории Украины, Болгарии, Румынии, Грузии, Азербайджана, Узбекистана, Туркменистана, Кыргызстана, Казахстана, Таджикистана. К сожалению, ввиду неоптимального функционирования соответствующих колец, политической нестабильности в Закавказье и сложных географических условий эффективность этой коммуникационной линии невысока. В сущности, на сегодняшний день ТРАСЕКА заменяет недостроенные кольцевые структуры. Так, для Азербайджана объем транзитных перевозок составляет 0,68 млн. т., или 5% от общего грузопотока, для Узбекистана соответствующий показатель – около 1%. Дополнительные проблемы создаются отсутствием современных масштабных портовых сооружений на восточном побережье Черного моря.</w:t>
      </w:r>
    </w:p>
    <w:p>
      <w:pPr>
        <w:pStyle w:val="Normal"/>
        <w:ind w:firstLine="709"/>
        <w:jc w:val="both"/>
        <w:rPr>
          <w:sz w:val="28"/>
          <w:szCs w:val="28"/>
        </w:rPr>
      </w:pPr>
      <w:r>
        <w:rPr>
          <w:sz w:val="28"/>
          <w:szCs w:val="28"/>
        </w:rPr>
        <w:t xml:space="preserve">• </w:t>
      </w:r>
      <w:r>
        <w:rPr>
          <w:sz w:val="28"/>
          <w:szCs w:val="28"/>
        </w:rPr>
        <w:t>Особое значение мы придаем меридиональному Южному транспортному коридору, сшивающему Севморпуть (точка пересечения – Петрозаводск), Янтарное кольцо (Санкт Петербург и его аванпорт), Транссиб (Казань), Средиземноморское кольцо (через Волго Дон), Каспийское кольцо (Оля, Актау), ТРАСЕКА. Далее коридор уходит на юг, «подключая» к единой евразийской коммуникационной сети Афразию (через Ирак и Иран) и Индийский субконтинент (конечный терминал – Бомбей). По географическим условиям создание индийского транспортного кольца едва ли возможно, однако Южный Коридор, экономическая выгодность которого для стран участниц очевидна, позволит поставить на повестку дипломатии, прежде всего российской, вопрос о новой региональной структуре (Средневосточный пакт) в составе «вечных противников» Индии и Пакистана, а также России, Ирана и Ира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ратегия за Украину, или мизер без прикуп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бор оптимальной стратегии за такую страну, как Украина, относится к задачам повышенной сложности.</w:t>
      </w:r>
    </w:p>
    <w:p>
      <w:pPr>
        <w:pStyle w:val="Normal"/>
        <w:ind w:firstLine="709"/>
        <w:jc w:val="both"/>
        <w:rPr>
          <w:sz w:val="28"/>
          <w:szCs w:val="28"/>
        </w:rPr>
      </w:pPr>
      <w:r>
        <w:rPr>
          <w:sz w:val="28"/>
          <w:szCs w:val="28"/>
        </w:rPr>
        <w:t>Прежде всего, Украина, хотя она и обладает соответствующей атрибутикой, пока еще не в полной мере является государством.</w:t>
      </w:r>
    </w:p>
    <w:p>
      <w:pPr>
        <w:pStyle w:val="Normal"/>
        <w:ind w:firstLine="709"/>
        <w:jc w:val="both"/>
        <w:rPr>
          <w:sz w:val="28"/>
          <w:szCs w:val="28"/>
        </w:rPr>
      </w:pPr>
      <w:r>
        <w:rPr>
          <w:sz w:val="28"/>
          <w:szCs w:val="28"/>
        </w:rPr>
        <w:t>При определенном стечении обстоятельств, она может стать им через несколько поколений. Сейчас речь должна идти, скорее, о «массогабаритной модели»: у Украины еще нет ни своей уникальной цивилизационной миссии, ни определенного места в мировой системе разделения труда.</w:t>
      </w:r>
    </w:p>
    <w:p>
      <w:pPr>
        <w:pStyle w:val="Normal"/>
        <w:ind w:firstLine="709"/>
        <w:jc w:val="both"/>
        <w:rPr>
          <w:sz w:val="28"/>
          <w:szCs w:val="28"/>
        </w:rPr>
      </w:pPr>
      <w:r>
        <w:rPr>
          <w:sz w:val="28"/>
          <w:szCs w:val="28"/>
        </w:rPr>
        <w:t>Исторически Украина никогда не была субъектом международных отношений. Попытки современного руководства республики возвести родословную своей государственности к Киевской Руси могут вызвать только грустную улыбку. Ничто не ново под луной. Болгарский царь Фердинанд, например, считал себя прямым потомком византийских императоров и на этом основании претендовал на Стамбул/Константинополь, Далмацию, Грецию, Сирию и Палестину. Н. Чаушеску убедительно доказывал, что современные румыны произошли от ромеев, то есть римлян (впрочем, одновременно была выстроена альтернативная дако фракийская версия). Встречаются любители доказывать этрусское происхождение славян…</w:t>
      </w:r>
    </w:p>
    <w:p>
      <w:pPr>
        <w:pStyle w:val="Normal"/>
        <w:ind w:firstLine="709"/>
        <w:jc w:val="both"/>
        <w:rPr>
          <w:sz w:val="28"/>
          <w:szCs w:val="28"/>
        </w:rPr>
      </w:pPr>
      <w:r>
        <w:rPr>
          <w:sz w:val="28"/>
          <w:szCs w:val="28"/>
        </w:rPr>
        <w:t>У Украины значительные проблемы с языком национального общения . Заметим, что язык не является атрибутом государственности: без собственного языка живут канадцы, американцы, австралийцы, швейцарцы, австрийцы, мексиканцы – список можно продолжать бесконечно. Однако украинское руководство на радостях по поводу удачно обретенной независимости захотело, чтобы все самостийные граждане пользовались теперь исключительно «ридной мовой». В результате две трети населения вынуждены говорить на языке, который для них не родной и которого они толком не знают . Польза от этого (даже с точки зрения антирусски настроенных элит) сомнительна, вред очевиден, но сделать ничего нельзя, поскольку Власть, поощряя националистов, попала от них в полную политическую зависимость.</w:t>
      </w:r>
    </w:p>
    <w:p>
      <w:pPr>
        <w:pStyle w:val="Normal"/>
        <w:ind w:firstLine="709"/>
        <w:jc w:val="both"/>
        <w:rPr>
          <w:sz w:val="28"/>
          <w:szCs w:val="28"/>
        </w:rPr>
      </w:pPr>
      <w:r>
        <w:rPr>
          <w:sz w:val="28"/>
          <w:szCs w:val="28"/>
        </w:rPr>
        <w:t>Эта зависимость, практически лишающая руководство пространства маневра, как на международной арене, так и внутри страны, является основным (структурообразующим) фактором, форматирующим «проблемное поле» республики.</w:t>
      </w:r>
    </w:p>
    <w:p>
      <w:pPr>
        <w:pStyle w:val="Normal"/>
        <w:ind w:firstLine="709"/>
        <w:jc w:val="both"/>
        <w:rPr>
          <w:sz w:val="28"/>
          <w:szCs w:val="28"/>
        </w:rPr>
      </w:pPr>
      <w:r>
        <w:rPr>
          <w:sz w:val="28"/>
          <w:szCs w:val="28"/>
        </w:rPr>
        <w:t>Не являясь полноценным государством, не имея своего внешнеполитического проекта (если не воспринимать как проект антирусскую риторику), Украина оказывается объектом влияния внешних сил, носящих центробежный характер.</w:t>
      </w:r>
    </w:p>
    <w:p>
      <w:pPr>
        <w:pStyle w:val="Normal"/>
        <w:ind w:firstLine="709"/>
        <w:jc w:val="both"/>
        <w:rPr>
          <w:sz w:val="28"/>
          <w:szCs w:val="28"/>
        </w:rPr>
      </w:pPr>
      <w:r>
        <w:rPr>
          <w:sz w:val="28"/>
          <w:szCs w:val="28"/>
        </w:rPr>
        <w:t>Так, Западная Украина (прежде всего Галиция) находится в сфере влияния Польши. В ряде сценариев Польша присоединяет Галицию если не де юре, то де факто. Восточная Украина – Харьковский район, Донбасс – тяготеют к России.</w:t>
      </w:r>
    </w:p>
    <w:p>
      <w:pPr>
        <w:pStyle w:val="Normal"/>
        <w:ind w:firstLine="709"/>
        <w:jc w:val="both"/>
        <w:rPr>
          <w:sz w:val="28"/>
          <w:szCs w:val="28"/>
        </w:rPr>
      </w:pPr>
      <w:r>
        <w:rPr>
          <w:sz w:val="28"/>
          <w:szCs w:val="28"/>
        </w:rPr>
        <w:t>Наибольшие сложности для Украины создает Крым. Права Киева на эту территорию сомнительны, ее международный юридический статус неясен. Исторически на Крым претендует Россия, фактически полуостров все более подвергается воздействию исламистских структур. Крым совершенно не нужен Польше, но может весьма заинтересовать Турцию. Наконец, в Крыму весьма влиятельны преступные группировки.</w:t>
      </w:r>
    </w:p>
    <w:p>
      <w:pPr>
        <w:pStyle w:val="Normal"/>
        <w:ind w:firstLine="709"/>
        <w:jc w:val="both"/>
        <w:rPr>
          <w:sz w:val="28"/>
          <w:szCs w:val="28"/>
        </w:rPr>
      </w:pPr>
      <w:r>
        <w:rPr>
          <w:sz w:val="28"/>
          <w:szCs w:val="28"/>
        </w:rPr>
        <w:t>Следует заметить, что на полуострове наблюдается нехватка пресной воды, причем доставка ее сопряжена с трудностями, обусловленными низкой транспортной связью Крыма с материком. В целом полуостров не дает Украине ничего, кроме проблем, но отказаться от него республика не может «по религиозным соображениям».</w:t>
      </w:r>
    </w:p>
    <w:p>
      <w:pPr>
        <w:pStyle w:val="Normal"/>
        <w:ind w:firstLine="709"/>
        <w:jc w:val="both"/>
        <w:rPr>
          <w:sz w:val="28"/>
          <w:szCs w:val="28"/>
        </w:rPr>
      </w:pPr>
      <w:r>
        <w:rPr>
          <w:sz w:val="28"/>
          <w:szCs w:val="28"/>
        </w:rPr>
        <w:t>Три разнонаправленных вектора влияния разрывают украинскую территорию и кладут предел существованию единого государства. Согласно «транспортной теореме», область теряет связь с метрополией, как только темпы развития области начинают превышать темпы роста связности между областью и метрополией. Для Крыма, Галиции и Харьковской области это условие заведомо выполняется; тем самым мы предсказываем распад Украины за время порядка поколения, то есть за 20 25 лет .</w:t>
      </w:r>
    </w:p>
    <w:p>
      <w:pPr>
        <w:pStyle w:val="Normal"/>
        <w:ind w:firstLine="709"/>
        <w:jc w:val="both"/>
        <w:rPr>
          <w:sz w:val="28"/>
          <w:szCs w:val="28"/>
        </w:rPr>
      </w:pPr>
      <w:r>
        <w:rPr>
          <w:sz w:val="28"/>
          <w:szCs w:val="28"/>
        </w:rPr>
        <w:t>Геокультурные и геополитические проблемы республики настолько серьезны, что на их фоне теряются трудности, переживаемые украинской экономикой. К этим трудностям относятся, прежде всего:</w:t>
      </w:r>
    </w:p>
    <w:p>
      <w:pPr>
        <w:pStyle w:val="Normal"/>
        <w:ind w:firstLine="709"/>
        <w:jc w:val="both"/>
        <w:rPr>
          <w:sz w:val="28"/>
          <w:szCs w:val="28"/>
        </w:rPr>
      </w:pPr>
      <w:r>
        <w:rPr>
          <w:sz w:val="28"/>
          <w:szCs w:val="28"/>
        </w:rPr>
        <w:t xml:space="preserve">• </w:t>
      </w:r>
      <w:r>
        <w:rPr>
          <w:sz w:val="28"/>
          <w:szCs w:val="28"/>
        </w:rPr>
        <w:t>перманентная зависимость от России по энергоносителям;</w:t>
      </w:r>
    </w:p>
    <w:p>
      <w:pPr>
        <w:pStyle w:val="Normal"/>
        <w:ind w:firstLine="709"/>
        <w:jc w:val="both"/>
        <w:rPr>
          <w:sz w:val="28"/>
          <w:szCs w:val="28"/>
        </w:rPr>
      </w:pPr>
      <w:r>
        <w:rPr>
          <w:sz w:val="28"/>
          <w:szCs w:val="28"/>
        </w:rPr>
        <w:t xml:space="preserve">• </w:t>
      </w:r>
      <w:r>
        <w:rPr>
          <w:sz w:val="28"/>
          <w:szCs w:val="28"/>
        </w:rPr>
        <w:t>нехватка энергетических мощностей;</w:t>
      </w:r>
    </w:p>
    <w:p>
      <w:pPr>
        <w:pStyle w:val="Normal"/>
        <w:ind w:firstLine="709"/>
        <w:jc w:val="both"/>
        <w:rPr>
          <w:sz w:val="28"/>
          <w:szCs w:val="28"/>
        </w:rPr>
      </w:pPr>
      <w:r>
        <w:rPr>
          <w:sz w:val="28"/>
          <w:szCs w:val="28"/>
        </w:rPr>
        <w:t xml:space="preserve">• </w:t>
      </w:r>
      <w:r>
        <w:rPr>
          <w:sz w:val="28"/>
          <w:szCs w:val="28"/>
        </w:rPr>
        <w:t>малая емкость внутреннего рынка;</w:t>
      </w:r>
    </w:p>
    <w:p>
      <w:pPr>
        <w:pStyle w:val="Normal"/>
        <w:ind w:firstLine="709"/>
        <w:jc w:val="both"/>
        <w:rPr>
          <w:sz w:val="28"/>
          <w:szCs w:val="28"/>
        </w:rPr>
      </w:pPr>
      <w:r>
        <w:rPr>
          <w:sz w:val="28"/>
          <w:szCs w:val="28"/>
        </w:rPr>
        <w:t xml:space="preserve">• </w:t>
      </w:r>
      <w:r>
        <w:rPr>
          <w:sz w:val="28"/>
          <w:szCs w:val="28"/>
        </w:rPr>
        <w:t>перегруженность бюджета социальными обязательствами;</w:t>
      </w:r>
    </w:p>
    <w:p>
      <w:pPr>
        <w:pStyle w:val="Normal"/>
        <w:ind w:firstLine="709"/>
        <w:jc w:val="both"/>
        <w:rPr>
          <w:sz w:val="28"/>
          <w:szCs w:val="28"/>
        </w:rPr>
      </w:pPr>
      <w:r>
        <w:rPr>
          <w:sz w:val="28"/>
          <w:szCs w:val="28"/>
        </w:rPr>
        <w:t xml:space="preserve">• </w:t>
      </w:r>
      <w:r>
        <w:rPr>
          <w:sz w:val="28"/>
          <w:szCs w:val="28"/>
        </w:rPr>
        <w:t>слабая конкурентноспособность промышленности.</w:t>
      </w:r>
    </w:p>
    <w:p>
      <w:pPr>
        <w:pStyle w:val="Normal"/>
        <w:ind w:firstLine="709"/>
        <w:jc w:val="both"/>
        <w:rPr>
          <w:sz w:val="28"/>
          <w:szCs w:val="28"/>
        </w:rPr>
      </w:pPr>
      <w:r>
        <w:rPr>
          <w:sz w:val="28"/>
          <w:szCs w:val="28"/>
        </w:rPr>
        <w:t>Практически при стратегическом планировании за Украину не на что опереться: республика имеет огромное количество нескомпенсированных слабостей, но у нее нет своих сильных (хотя бы на общем фоне) сторон. Единственным внешнеполитическим козырем Украины было наличие ядерного оружия, что формально причисляло страну к великим державам. Это оружие, однако, было ликвидировано в ответ на одобрение со стороны США и на чрезмерную экономическую помощь, давно и бездарно истраченную.</w:t>
      </w:r>
    </w:p>
    <w:p>
      <w:pPr>
        <w:pStyle w:val="Normal"/>
        <w:ind w:firstLine="709"/>
        <w:jc w:val="both"/>
        <w:rPr>
          <w:sz w:val="28"/>
          <w:szCs w:val="28"/>
        </w:rPr>
      </w:pPr>
      <w:r>
        <w:rPr>
          <w:sz w:val="28"/>
          <w:szCs w:val="28"/>
        </w:rPr>
        <w:t>Заметим здесь, что, вопреки мнению большинства обывателей по обе стороны российско украинской границы, Украина не имеет такого аварийного ресурса, как реинтеграция с Россией: российская экономика не настолько сильна, чтобы взваливать на себя дополнительный груз.</w:t>
      </w:r>
    </w:p>
    <w:p>
      <w:pPr>
        <w:pStyle w:val="Normal"/>
        <w:ind w:firstLine="709"/>
        <w:jc w:val="both"/>
        <w:rPr>
          <w:sz w:val="28"/>
          <w:szCs w:val="28"/>
        </w:rPr>
      </w:pPr>
      <w:r>
        <w:rPr>
          <w:sz w:val="28"/>
          <w:szCs w:val="28"/>
        </w:rPr>
        <w:t>При естественном развитии событий можно предложить три основных сценария развития событий.</w:t>
      </w:r>
    </w:p>
    <w:p>
      <w:pPr>
        <w:pStyle w:val="Normal"/>
        <w:ind w:firstLine="709"/>
        <w:jc w:val="both"/>
        <w:rPr>
          <w:sz w:val="28"/>
          <w:szCs w:val="28"/>
        </w:rPr>
      </w:pPr>
      <w:r>
        <w:rPr>
          <w:sz w:val="28"/>
          <w:szCs w:val="28"/>
        </w:rPr>
        <w:t>В наиболее вероятной версии республика Украина последовательно теряет свои окраинные территории, начиная с Крыма. На первой стадии речь будет идти об особом правовом статусе области и обеспечении прав проживающих там национальных меньшинств. Далее область обретет определенную экономическую самостоятельность от центра, что приведет к изменению картины товарных и денежных потоков в масштабах республики. Несколько упрощая, можно сказать, что вместо одной «конвективной финансовой ячейки» с фокусом в Киеве возникнет несколько таких ячеек, причем часть из них будет иметь зарубежные точки аккреции. По завершении этого процесса Украина лишится реального суверенитета над областью. Произойдет ли отделение также и в формальном политическом пространстве – этот вопрос будет зависеть от текущей международной конъюнктуры. Скорее всего, произойдет.</w:t>
      </w:r>
    </w:p>
    <w:p>
      <w:pPr>
        <w:pStyle w:val="Normal"/>
        <w:ind w:firstLine="709"/>
        <w:jc w:val="both"/>
        <w:rPr>
          <w:sz w:val="28"/>
          <w:szCs w:val="28"/>
        </w:rPr>
      </w:pPr>
      <w:r>
        <w:rPr>
          <w:sz w:val="28"/>
          <w:szCs w:val="28"/>
        </w:rPr>
        <w:t>Надо заметить, что эта версия является еще относительно благоприятной.</w:t>
      </w:r>
    </w:p>
    <w:p>
      <w:pPr>
        <w:pStyle w:val="Normal"/>
        <w:ind w:firstLine="709"/>
        <w:jc w:val="both"/>
        <w:rPr>
          <w:sz w:val="28"/>
          <w:szCs w:val="28"/>
        </w:rPr>
      </w:pPr>
      <w:r>
        <w:rPr>
          <w:sz w:val="28"/>
          <w:szCs w:val="28"/>
        </w:rPr>
        <w:t>В следующем сценарии первую скрипку играет перегруженность украинского бюджета социальными обязательствами. Из за резкого увеличения цен на энергоносители и отказа России поставлять их по льготным ценам страна оказывается перед необходимостью дефолта. Надо сказать, что в связи с откровенно популистской политикой руководства Киев не сможет подготовить это мероприятие должным образом. В результате события будут развиваться не по российскому, а по аргентинскому образцу. Экономическая катастрофа в сочетании с политической нестабильностью приведет к взрывному социальному разогреву и неизбежному отпадению окраинных регионов. При особо неблагоприятном стечении обстоятельств этот сценарий заканчивается «ползучей» гражданской войной и полным разрушением страны.</w:t>
      </w:r>
    </w:p>
    <w:p>
      <w:pPr>
        <w:pStyle w:val="Normal"/>
        <w:ind w:firstLine="709"/>
        <w:jc w:val="both"/>
        <w:rPr>
          <w:sz w:val="28"/>
          <w:szCs w:val="28"/>
        </w:rPr>
      </w:pPr>
      <w:r>
        <w:rPr>
          <w:sz w:val="28"/>
          <w:szCs w:val="28"/>
        </w:rPr>
        <w:t>Третий сценарий исходит из значительного ужесточения международных отношений в Европе вследствие сокращения американского присутствия, глобального экономического спада и активизации векового конфликта Север Юг. В этой версии очень интенсивны «человеческие течения», и в гибели Украины важную роль играют миграционные процессы.</w:t>
      </w:r>
    </w:p>
    <w:p>
      <w:pPr>
        <w:pStyle w:val="Normal"/>
        <w:ind w:firstLine="709"/>
        <w:jc w:val="both"/>
        <w:rPr>
          <w:sz w:val="28"/>
          <w:szCs w:val="28"/>
        </w:rPr>
      </w:pPr>
      <w:r>
        <w:rPr>
          <w:sz w:val="28"/>
          <w:szCs w:val="28"/>
        </w:rPr>
        <w:t>Республика оказывается под тройным давлением. Прежде всего, речь идет о непосредственном проникновении на ее территорию пассионарных исламистских элементов – скорее всего, через крымский плацдарм и район Донбасса. Далее, Западная Европа, сама подвергающаяся сильному демографическому воздействию («кадровый пылесос» со стороны США, легальная и нелегальная иммиграция), передаст это давление Украине. Наконец, Украина находится в мощном силовом поле со стороны России, которое в этой версии дополнительно возрастет.</w:t>
      </w:r>
    </w:p>
    <w:p>
      <w:pPr>
        <w:pStyle w:val="Normal"/>
        <w:ind w:firstLine="709"/>
        <w:jc w:val="both"/>
        <w:rPr>
          <w:sz w:val="28"/>
          <w:szCs w:val="28"/>
        </w:rPr>
      </w:pPr>
      <w:r>
        <w:rPr>
          <w:sz w:val="28"/>
          <w:szCs w:val="28"/>
        </w:rPr>
        <w:t>Источники давления будут в этой модели рассматривать Украину как дешевый источник неоприходованных ресурсов, прежде всего человеческих. Утилизация этих ресурсов может проводиться экономико дипломатическими методами – при слабой Украине, либо силовыми методами, если к власти в республике законным путем или через механизм переворота придет сильный лидер правой ориентации. В любом случае страна станет «местностью перекрестком» в терминологии Сунь цзы, иными словами – полем столкновения сил.</w:t>
      </w:r>
    </w:p>
    <w:p>
      <w:pPr>
        <w:pStyle w:val="Normal"/>
        <w:ind w:firstLine="709"/>
        <w:jc w:val="both"/>
        <w:rPr>
          <w:sz w:val="28"/>
          <w:szCs w:val="28"/>
        </w:rPr>
      </w:pPr>
      <w:r>
        <w:rPr>
          <w:sz w:val="28"/>
          <w:szCs w:val="28"/>
        </w:rPr>
        <w:t>Поскольку любая задача стратегии принципиально разрешима, Украина может избежать этих сценариев, сделав несколько трудно вычисляемых (и еще более трудно осуществимых) политических ходов.</w:t>
      </w:r>
    </w:p>
    <w:p>
      <w:pPr>
        <w:pStyle w:val="Normal"/>
        <w:ind w:firstLine="709"/>
        <w:jc w:val="both"/>
        <w:rPr>
          <w:sz w:val="28"/>
          <w:szCs w:val="28"/>
        </w:rPr>
      </w:pPr>
      <w:r>
        <w:rPr>
          <w:sz w:val="28"/>
          <w:szCs w:val="28"/>
        </w:rPr>
        <w:t>Прежде всего руководство республики должно понять, что в сегодняшнем мире есть только одна страна, заинтересованная в существовании Украины. Речь, разумеется, идет о России. Все три сценария, приведенные выше, крайне неблагоприятны для Киева, но и Москву они тоже никак не устраивают, поскольку подразумевают создание перманентного очага нестабильности вблизи русских границ. Кроме того, в ряде вариантов России придется оказывать срочную помощь если не самой Украине, то ее русскоязычному населению, а в наиболее неблагоприятном случае – брать на баланс все то, что останется от страны.</w:t>
      </w:r>
    </w:p>
    <w:p>
      <w:pPr>
        <w:pStyle w:val="Normal"/>
        <w:ind w:firstLine="709"/>
        <w:jc w:val="both"/>
        <w:rPr>
          <w:sz w:val="28"/>
          <w:szCs w:val="28"/>
        </w:rPr>
      </w:pPr>
      <w:r>
        <w:rPr>
          <w:sz w:val="28"/>
          <w:szCs w:val="28"/>
        </w:rPr>
        <w:t>Тем самым вырисовывается возможность взаимопонимания между «великими славянскими державами». Здесь необходимо учесть, что для России предпочтительнее сильная независимая Украина, даже если она будет проявлять враждебность , нежели союзное, но умирающее государство.</w:t>
      </w:r>
    </w:p>
    <w:p>
      <w:pPr>
        <w:pStyle w:val="Normal"/>
        <w:ind w:firstLine="709"/>
        <w:jc w:val="both"/>
        <w:rPr>
          <w:sz w:val="28"/>
          <w:szCs w:val="28"/>
        </w:rPr>
      </w:pPr>
      <w:r>
        <w:rPr>
          <w:sz w:val="28"/>
          <w:szCs w:val="28"/>
        </w:rPr>
        <w:t>Вторым благоприятным для Украины обстоятельством является глобализация, иначе говоря, переход от политики стран к политике регионов. Республика, по всей видимости, не сможет выжить, как страна. Но она способна существовать как структурообразующий центр восточноевропейского региона.</w:t>
      </w:r>
    </w:p>
    <w:p>
      <w:pPr>
        <w:pStyle w:val="Normal"/>
        <w:ind w:firstLine="709"/>
        <w:jc w:val="both"/>
        <w:rPr>
          <w:sz w:val="28"/>
          <w:szCs w:val="28"/>
        </w:rPr>
      </w:pPr>
      <w:r>
        <w:rPr>
          <w:sz w:val="28"/>
          <w:szCs w:val="28"/>
        </w:rPr>
        <w:t>Сразу же скажем, что Украина не сможет присоединиться к исламскому глобальному проекту в связи со структурой ее экономики, а к проекту Китая вследствие крайне низкой транспортной связности с Поднебесной. В проект Единой Европы Украину, как и Россию, никто не приглашает. И не пригласит.</w:t>
      </w:r>
    </w:p>
    <w:p>
      <w:pPr>
        <w:pStyle w:val="Normal"/>
        <w:ind w:firstLine="709"/>
        <w:jc w:val="both"/>
        <w:rPr>
          <w:sz w:val="28"/>
          <w:szCs w:val="28"/>
        </w:rPr>
      </w:pPr>
      <w:r>
        <w:rPr>
          <w:sz w:val="28"/>
          <w:szCs w:val="28"/>
        </w:rPr>
        <w:t>При этом украинская стратегия может строиться или на создании собственного глобального проекта, для которого не видно никаких предпосылок, либо – на подключении к той программе развития, которая сейчас создается в России. И если Россия считает возможным взять на себя функции цивилизации переводчика, связывающей в когнитивное единство все три мировые цивилизации, то Украина может занять в этом проекте значимую нишу культуры переводчика, использующей в качестве источника развития противоречие между западным и восточным христианством.</w:t>
      </w:r>
    </w:p>
    <w:p>
      <w:pPr>
        <w:pStyle w:val="Normal"/>
        <w:ind w:firstLine="709"/>
        <w:jc w:val="both"/>
        <w:rPr>
          <w:sz w:val="28"/>
          <w:szCs w:val="28"/>
        </w:rPr>
      </w:pPr>
      <w:r>
        <w:rPr>
          <w:sz w:val="28"/>
          <w:szCs w:val="28"/>
        </w:rPr>
        <w:t>В рамках этой модели целью украинской внешней политики должно стать создание сильного восточноевропейского регионального блока, ядро которого образуют Польша и Украина. Но, Киев должен резко сменить авторитеты, отказавшись как от ориентации на США, так и от оглядки на Россию. Заметим здесь, что, несмотря на тяготение Польши к НАТО, Украине следует оставаться нейтральной: ее ценность как элемента регионального строительства заключается именно в ее нейтральности.</w:t>
      </w:r>
    </w:p>
    <w:p>
      <w:pPr>
        <w:pStyle w:val="Normal"/>
        <w:ind w:firstLine="709"/>
        <w:jc w:val="both"/>
        <w:rPr>
          <w:sz w:val="28"/>
          <w:szCs w:val="28"/>
        </w:rPr>
      </w:pPr>
      <w:r>
        <w:rPr>
          <w:sz w:val="28"/>
          <w:szCs w:val="28"/>
        </w:rPr>
        <w:t>Украина остается «местностью перекрестком», меняется лишь ее состояние: из объекта международной политики она превращается в субъекта, пусть слабейшего и зависимого, но субъекта региональной политики.</w:t>
      </w:r>
    </w:p>
    <w:p>
      <w:pPr>
        <w:pStyle w:val="Normal"/>
        <w:ind w:firstLine="709"/>
        <w:jc w:val="both"/>
        <w:rPr>
          <w:sz w:val="28"/>
          <w:szCs w:val="28"/>
        </w:rPr>
      </w:pPr>
      <w:r>
        <w:rPr>
          <w:sz w:val="28"/>
          <w:szCs w:val="28"/>
        </w:rPr>
        <w:t>Одной из необходимых в этой связи мер является изменение образовательных программ. Понятно, что выбросить из школьного курса украинский язык невозможно, но необходимо трезво смотреть на вещи: в эпоху регионализации этот язык жителям страны не понадобится. Зато им (во всяком случае, элитам) будет необходимо знать польский и русский.</w:t>
      </w:r>
    </w:p>
    <w:p>
      <w:pPr>
        <w:pStyle w:val="Normal"/>
        <w:ind w:firstLine="709"/>
        <w:jc w:val="both"/>
        <w:rPr>
          <w:sz w:val="28"/>
          <w:szCs w:val="28"/>
        </w:rPr>
      </w:pPr>
      <w:r>
        <w:rPr>
          <w:sz w:val="28"/>
          <w:szCs w:val="28"/>
        </w:rPr>
        <w:t>Далее, школьную программу следует насытить социокультурными материалами. Речь идет прежде всего об обязательном знакомстве с догматами католицизма и православия, о понимании соотношения этих великих культур.</w:t>
      </w:r>
    </w:p>
    <w:p>
      <w:pPr>
        <w:pStyle w:val="Normal"/>
        <w:ind w:firstLine="709"/>
        <w:jc w:val="both"/>
        <w:rPr>
          <w:sz w:val="28"/>
          <w:szCs w:val="28"/>
        </w:rPr>
      </w:pPr>
      <w:r>
        <w:rPr>
          <w:sz w:val="28"/>
          <w:szCs w:val="28"/>
        </w:rPr>
        <w:t>Дальнейшая политика должна быть направлена на расширение регионального блока и углубление связей внутри него. Естественными союзниками польско украинского проекта являются Словакия, Румыния, Венгрия. Возникающая структура будет обладать сильным интегрирующим воздействием и может привлечь к себе некоторые осколки Югославской Федерации.</w:t>
      </w:r>
    </w:p>
    <w:p>
      <w:pPr>
        <w:pStyle w:val="Normal"/>
        <w:ind w:firstLine="709"/>
        <w:jc w:val="both"/>
        <w:rPr>
          <w:sz w:val="28"/>
          <w:szCs w:val="28"/>
        </w:rPr>
      </w:pPr>
      <w:r>
        <w:rPr>
          <w:sz w:val="28"/>
          <w:szCs w:val="28"/>
        </w:rPr>
        <w:t>Комплементарные цели России и Украины будут достигнуты, если восточноевропейское региональное объединение достигнет связности ЕС (кстати, довольно низкой) и станет некой альтернативой Евросоюза. Со своей стороны Россия должна будет завершить к этому моменту свой региональный проект – Южный коридор, реализация которого, разумеется, тоже столкнется со значительными трудностями.</w:t>
      </w:r>
    </w:p>
    <w:p>
      <w:pPr>
        <w:pStyle w:val="Normal"/>
        <w:ind w:firstLine="709"/>
        <w:jc w:val="both"/>
        <w:rPr>
          <w:sz w:val="28"/>
          <w:szCs w:val="28"/>
        </w:rPr>
      </w:pPr>
      <w:r>
        <w:rPr>
          <w:sz w:val="28"/>
          <w:szCs w:val="28"/>
        </w:rPr>
        <w:t>По ходу политической игры Украине придется пожертвовать Крымом, связность которого с восточноевропейским блоком еще меньше, нежели с самой Украиной, и переориентировать свое законодательство (в областях авторского права, прав человека и корпоративных прав) на создающийся сейчас русский формат. Кроме того, придется, хотя и в скрытой форме, проводить непопулярную политику снижения социальных расходов. Проще всего использовать для этих целей инфляцию, которая все равно будет.</w:t>
      </w:r>
    </w:p>
    <w:p>
      <w:pPr>
        <w:pStyle w:val="Normal"/>
        <w:ind w:firstLine="709"/>
        <w:jc w:val="both"/>
        <w:rPr/>
      </w:pPr>
      <w:r>
        <w:rPr>
          <w:sz w:val="28"/>
          <w:szCs w:val="28"/>
        </w:rPr>
        <w:t>Украине следует в демонстративной форме отказаться от участия в Киотском протоколе, возобновить работу Чернобыльской АЭС в полном объеме и, в идеале, начать строительство еще одной двух крупных атомных электростанций.</w:t>
      </w:r>
    </w:p>
    <w:p>
      <w:pPr>
        <w:pStyle w:val="Normal"/>
        <w:ind w:firstLine="709"/>
        <w:jc w:val="both"/>
        <w:rPr>
          <w:sz w:val="28"/>
          <w:szCs w:val="28"/>
        </w:rPr>
      </w:pPr>
      <w:r>
        <w:rPr>
          <w:sz w:val="28"/>
          <w:szCs w:val="28"/>
        </w:rPr>
        <w:t>Предложенная стратегия подразумевает автократическую (бонапартистскую, абсолютистскую – нужное подчеркнуть) внутреннюю политику. Иначе говоря, центральная власть должна поддерживать равновесие между правыми и левыми, между националистами и интеграционистами, между православными и католиками, причем достигается это равновесие не столько компромиссами, сколько силовым давлением на противоборствующие стороны. Такая политика потребует создания принципиальной новой техники взаимодействия исполнительной и законодательной ветвей власти.</w:t>
      </w:r>
    </w:p>
    <w:p>
      <w:pPr>
        <w:pStyle w:val="Normal"/>
        <w:ind w:firstLine="709"/>
        <w:jc w:val="both"/>
        <w:rPr>
          <w:sz w:val="28"/>
          <w:szCs w:val="28"/>
        </w:rPr>
      </w:pPr>
      <w:r>
        <w:rPr>
          <w:sz w:val="28"/>
          <w:szCs w:val="28"/>
        </w:rPr>
        <w:t>Жесткость внутренней политики должна сочетаться с максимальным либерализмом: свобода совести, свобода языка, свобода печати и т. п. вплоть до свободы легких наркотиков. И, само собой разумеется (это не шутка!), Черноморск должен получить статус «вольного города».</w:t>
      </w:r>
    </w:p>
    <w:p>
      <w:pPr>
        <w:pStyle w:val="Normal"/>
        <w:ind w:firstLine="709"/>
        <w:jc w:val="both"/>
        <w:rPr>
          <w:sz w:val="28"/>
          <w:szCs w:val="28"/>
        </w:rPr>
      </w:pPr>
      <w:r>
        <w:rPr>
          <w:sz w:val="28"/>
          <w:szCs w:val="28"/>
        </w:rPr>
        <w:t>Понятно, что описать такую стратегию гораздо проще, нежели провести ее в жизнь – особенно имея «под рукой» столь странный конструкт, как украинское государство. Но каждой стране играть приходится только теми картами, которые ей сда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ратегия за Белоруссию, или рыночная цена независм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спублика Беларусь – может быть, самое странное из политических образований, возникших на руинах Советского Союза. За более чем тысячелетнюю историю белорусского народа (первое упоминание города Полоцка в летописях относится к 862 году) независимое национальное государство просуществовало только девять месяцев – с 25 марта 1918 года по 1 января 1919 года. Заметим, что в течение этих 282 «дней свободы» большая часть страны была оккупирована кайзеровскими войсками и реальное административное управление территории Белоруссии находилось в руках немецкой военной администрации.</w:t>
      </w:r>
    </w:p>
    <w:p>
      <w:pPr>
        <w:pStyle w:val="Normal"/>
        <w:ind w:firstLine="709"/>
        <w:jc w:val="both"/>
        <w:rPr>
          <w:sz w:val="28"/>
          <w:szCs w:val="28"/>
        </w:rPr>
      </w:pPr>
      <w:r>
        <w:rPr>
          <w:sz w:val="28"/>
          <w:szCs w:val="28"/>
        </w:rPr>
        <w:t>Отсутствие реального опыта государственности не помешало Верховному Совету Республики Беларусь принять 27 июля 1990 года Декларацию о суверенитете и начать строительство новой территориально административной системы. Очень быстро выяснилось, что никаких ресурсов для такого строительства на территории Белоруссии нет.</w:t>
      </w:r>
    </w:p>
    <w:p>
      <w:pPr>
        <w:pStyle w:val="Normal"/>
        <w:ind w:firstLine="709"/>
        <w:jc w:val="both"/>
        <w:rPr>
          <w:sz w:val="28"/>
          <w:szCs w:val="28"/>
        </w:rPr>
      </w:pPr>
      <w:r>
        <w:rPr>
          <w:sz w:val="28"/>
          <w:szCs w:val="28"/>
        </w:rPr>
        <w:t>Из всех известных человечеству полезных ископаемых в пределах «белорусского балкона» встречаются поваренная и калийная соль, а также торф. Торфа много: на территории страны располагаются 9000 болот , но экспортным потенциалом этот ресурс не обладает. Даже если недавно созданная технология «коксования» торфа имеет какие то экономические перспективы (а это более чем сомнительно), «продвинуть» белорусское сырье на мировой рынок не удастся, поскольку единственным возможным покупателем этого товара является Россия, которая сама владеет промышленными запасами торфа.</w:t>
      </w:r>
    </w:p>
    <w:p>
      <w:pPr>
        <w:pStyle w:val="Normal"/>
        <w:ind w:firstLine="709"/>
        <w:jc w:val="both"/>
        <w:rPr>
          <w:sz w:val="28"/>
          <w:szCs w:val="28"/>
        </w:rPr>
      </w:pPr>
      <w:r>
        <w:rPr>
          <w:sz w:val="28"/>
          <w:szCs w:val="28"/>
        </w:rPr>
        <w:t>Белоруссия – равнинная страна. Перепад высот между Дзержинским холмом в Минской области и долиной Немана составляет менее 250 метров. Таким образом, несмотря на большое количество рек, Белоруссия практически лишена гидроэнергии.</w:t>
      </w:r>
    </w:p>
    <w:p>
      <w:pPr>
        <w:pStyle w:val="Normal"/>
        <w:ind w:firstLine="709"/>
        <w:jc w:val="both"/>
        <w:rPr>
          <w:sz w:val="28"/>
          <w:szCs w:val="28"/>
        </w:rPr>
      </w:pPr>
      <w:r>
        <w:rPr>
          <w:sz w:val="28"/>
          <w:szCs w:val="28"/>
        </w:rPr>
        <w:t>Из общей площади в 20,7 млн. гектаров только 6,2 млн. гектаров относится к пахотным землям и 3,1 млн. – к иным сельскохозяйственным угодьям . В Белоруссии развито мясное и молочное животноводство, выращивается лен, картофель, сахарная свекла, зерно. Однако сельское хозяйство соседей Белоруссии более товарно. Белорусская сахарная свекла не может конкурировать с украинской, продукция молокозаводов уступает по объему и ассортименту прибалтийской. Значение белорусского агропромышленного комплекса, таким образом, ограничивается местными рамками.</w:t>
      </w:r>
    </w:p>
    <w:p>
      <w:pPr>
        <w:pStyle w:val="Normal"/>
        <w:ind w:firstLine="709"/>
        <w:jc w:val="both"/>
        <w:rPr>
          <w:sz w:val="28"/>
          <w:szCs w:val="28"/>
        </w:rPr>
      </w:pPr>
      <w:r>
        <w:rPr>
          <w:sz w:val="28"/>
          <w:szCs w:val="28"/>
        </w:rPr>
        <w:t>В свое время Советский Союз вложил огромные средства в развитие белорусского машиностроения. Руководителям Беларуси в отличие от лидеров Прибалтийских государств хватило здравого смысла сохранить это наследие. Они даже сумели приумножить его, своевременно вложив средства в модернизацию технологических линий.</w:t>
      </w:r>
    </w:p>
    <w:p>
      <w:pPr>
        <w:pStyle w:val="Normal"/>
        <w:ind w:firstLine="709"/>
        <w:jc w:val="both"/>
        <w:rPr>
          <w:sz w:val="28"/>
          <w:szCs w:val="28"/>
        </w:rPr>
      </w:pPr>
      <w:r>
        <w:rPr>
          <w:sz w:val="28"/>
          <w:szCs w:val="28"/>
        </w:rPr>
        <w:t>Белоруссия производит автомобили, телевизоры, подшипники, станки, выпускает ряд уникальных электротехнических изделий. Однако белорусское машиностроение создавалось как элемент общесоюзной экономики и сохранило все ее «родовые признаки». Оно принципиально незамкнуто. Иными словами, оно не только требует дешевого сырья, но и ориентировано на единственный рынок сбыта.</w:t>
      </w:r>
    </w:p>
    <w:p>
      <w:pPr>
        <w:pStyle w:val="Normal"/>
        <w:ind w:firstLine="709"/>
        <w:jc w:val="both"/>
        <w:rPr>
          <w:sz w:val="28"/>
          <w:szCs w:val="28"/>
        </w:rPr>
      </w:pPr>
      <w:r>
        <w:rPr>
          <w:sz w:val="28"/>
          <w:szCs w:val="28"/>
        </w:rPr>
        <w:t>Эта экономическая реалия (незамкнутость экономики относительно сырья, энергоносителей и рынков сбыта) обусловила всю социальную эволюцию Республики Беларусь. Обретя независимость, Белоруссия оказалась перед выбором: пойти по пути Латвии и полностью демонтировать советские индустриальные производства либо, напротив, всячески поддерживать промышленный потенциал, тем самым сохраняя на территории своей страны Советский Союз. Первое решение во всех вариантах приводило Минск к полной экономической катастрофе, тем более что в отличие от Прибалтийских Республик Беларусь не могла рассчитывать на серьезные западные инвестиции. Альтернативный выбор был меньшим злом, но, как будет показано ниже, он поставил под сомнение необходимость белорусской государственности.</w:t>
      </w:r>
    </w:p>
    <w:p>
      <w:pPr>
        <w:pStyle w:val="Normal"/>
        <w:ind w:firstLine="709"/>
        <w:jc w:val="both"/>
        <w:rPr>
          <w:sz w:val="28"/>
          <w:szCs w:val="28"/>
        </w:rPr>
      </w:pPr>
      <w:r>
        <w:rPr>
          <w:sz w:val="28"/>
          <w:szCs w:val="28"/>
        </w:rPr>
        <w:t>Дальнейшие события развивались форсированно. Советская экономика (скажем осторожнее, «многоукладная экономика со значительными пережитками социализма») подразумевала жесткое валютное и финансовое регулирование, государственный контроль над жизненно важными областями производства, патерналистскую социальную политику. Эта система могла быть реализована только при авторитарном управлении, опирающемся на информационную блокаду. Последнее означало непременный конфликт власти с либеральной интеллигенцией, а в перспективе ухудшение отношений с США и ЕС и дипломатическую изоляцию страны. Данное обстоятельство – с учетом того, что все промышленное производство Беларуси было изначально замкнуто на российских потребителей, – привело к созданию Союзного государства. Все эти ходы правительства А. Лукашенко вынужденные, и обвинять президента РБ в «фашистских взглядах» – значит не понимать всей сложности ситуации, в которой перманентно находилась республика.</w:t>
      </w:r>
    </w:p>
    <w:p>
      <w:pPr>
        <w:pStyle w:val="Normal"/>
        <w:ind w:firstLine="709"/>
        <w:jc w:val="both"/>
        <w:rPr>
          <w:sz w:val="28"/>
          <w:szCs w:val="28"/>
        </w:rPr>
      </w:pPr>
      <w:r>
        <w:rPr>
          <w:sz w:val="28"/>
          <w:szCs w:val="28"/>
        </w:rPr>
        <w:t>Но точно так же бессмысленно искать в действиях руководства республики какую то стратегию. Даже в сравнении с Украиной бросается в глаза отсутствие целеполагания у правительства А. Лукашенко. Вся история белорусской государственности в 1990–2002 годах – одна сплошная тактика.</w:t>
      </w:r>
    </w:p>
    <w:p>
      <w:pPr>
        <w:pStyle w:val="Normal"/>
        <w:ind w:firstLine="709"/>
        <w:jc w:val="both"/>
        <w:rPr>
          <w:sz w:val="28"/>
          <w:szCs w:val="28"/>
        </w:rPr>
      </w:pPr>
      <w:r>
        <w:rPr>
          <w:sz w:val="28"/>
          <w:szCs w:val="28"/>
        </w:rPr>
        <w:t>Отсутствие стратегической «рамки» привело республику в экономический и социальный тупик. Сегодня главная проблема Белоруссии заключается в том, что Россия, являющаяся ее основным торговым и политическим партнером, отнюдь не консервировала на своей территории советские производственные отношения – если у кого то и были на этот счет иллюзии, дефолт 1998 года их развеял. Современная российская экономика носит значительно более открытый и рыночный характер, нежели белорусская, следовательно, ни о каком равноправном взаимодействии не может быть и речи. Сложилась парадоксальная ситуация: в финансово экономической «пищевой пирамиде» Россия, являющаяся экспортером сырья, стоит выше, нежели Белоруссия, производящая продукцию точного машиностроения.</w:t>
      </w:r>
    </w:p>
    <w:p>
      <w:pPr>
        <w:pStyle w:val="Normal"/>
        <w:ind w:firstLine="709"/>
        <w:jc w:val="both"/>
        <w:rPr>
          <w:sz w:val="28"/>
          <w:szCs w:val="28"/>
        </w:rPr>
      </w:pPr>
      <w:r>
        <w:rPr>
          <w:sz w:val="28"/>
          <w:szCs w:val="28"/>
        </w:rPr>
        <w:t>Со временем такое положение дел только усугубится. Следовательно, для Беларуси выгодно форсировать создание Союзного государства, а в интересах России не спешить с принятием на себя определенных обязательств по этому вопросу. Чем больше пройдет времени, тем выгоднее для России будет Договор о союзе. Собственно, уже сегодня речь идет только об одной версии интеграции: Белоруссия присоединяется к России, образуя в ее составе шесть (или семь, если Минск будет выделен в отдельную административную единицу) субъектов Федерации. На встрече президентов это было высказано прямым текстом, что вызвало раздражение А. Лукашенко. Его можно понять – помимо того что такой исход означает бесславный конец национального проекта «Республика Беларусь», он еще и приводит к резкому ослаблению позиций белорусской политической элиты и самого А. Лукашенко.</w:t>
      </w:r>
    </w:p>
    <w:p>
      <w:pPr>
        <w:pStyle w:val="Normal"/>
        <w:ind w:firstLine="709"/>
        <w:jc w:val="both"/>
        <w:rPr>
          <w:sz w:val="28"/>
          <w:szCs w:val="28"/>
        </w:rPr>
      </w:pPr>
      <w:r>
        <w:rPr>
          <w:sz w:val="28"/>
          <w:szCs w:val="28"/>
        </w:rPr>
        <w:t>Однако предложить разумную альтернативу «интеграции по русски» не в состоянии никто, и меньше всех – лидер Белоруссии. Конечно, несколько лет назад, в период максимального ослабления России, в польской прессе всерьез обсуждалась тема воссоздания древней Речи Посполитой – от Одера до Смоленска. Но, во первых, сейчас эта политическая химера несколько утратила актуальность, а во вторых, статус Белоруссии в объединенном Польско Литовском государстве будет даже ниже, нежели в Российской Федерации. Можно, конечно, замкнуться в своих границах, провозгласить автаркию, придумать что то вроде идей Чучхе и какое то время строить социализм в одной отдельно взятой стране, но перспектив у такой стратегии нет, и рано или поздно Беларуси придется снова обратиться к России и реанимировать концепцию Союзного государства.</w:t>
      </w:r>
    </w:p>
    <w:p>
      <w:pPr>
        <w:pStyle w:val="Normal"/>
        <w:ind w:firstLine="709"/>
        <w:jc w:val="both"/>
        <w:rPr>
          <w:sz w:val="28"/>
          <w:szCs w:val="28"/>
        </w:rPr>
      </w:pPr>
      <w:r>
        <w:rPr>
          <w:sz w:val="28"/>
          <w:szCs w:val="28"/>
        </w:rPr>
        <w:t>Это вполне очевидно, и резкие протесты А. Лукашенко не произвели особого впечатления на президента В. Путина. Кремлю ясно, что Белоруссия не может избежать присоединения к РФ и что обсуждению со стороны Минска подлежат только детали интеграционного процесса. Вопрос, требующий стратегического анализа, заключается совсем в другом.</w:t>
      </w:r>
    </w:p>
    <w:p>
      <w:pPr>
        <w:pStyle w:val="Normal"/>
        <w:ind w:firstLine="709"/>
        <w:jc w:val="both"/>
        <w:rPr>
          <w:sz w:val="28"/>
          <w:szCs w:val="28"/>
        </w:rPr>
      </w:pPr>
      <w:r>
        <w:rPr>
          <w:sz w:val="28"/>
          <w:szCs w:val="28"/>
        </w:rPr>
        <w:t>Может ли Россия избежать присоединения к себе Республики Беларусь?</w:t>
      </w:r>
    </w:p>
    <w:p>
      <w:pPr>
        <w:pStyle w:val="Normal"/>
        <w:ind w:firstLine="709"/>
        <w:jc w:val="both"/>
        <w:rPr>
          <w:sz w:val="28"/>
          <w:szCs w:val="28"/>
        </w:rPr>
      </w:pPr>
      <w:r>
        <w:rPr>
          <w:sz w:val="28"/>
          <w:szCs w:val="28"/>
        </w:rPr>
        <w:t>В действительности те экономические ресурсы, которыми владеет Белоруссия, уже находятся в полном распоряжении России. Интеграция, конечно, упростит оформление транзакций и ускорит товарооборот, но с позиции крупного российского бизнеса такой результат вряд ли окупит вложения.</w:t>
      </w:r>
    </w:p>
    <w:p>
      <w:pPr>
        <w:pStyle w:val="Normal"/>
        <w:ind w:firstLine="709"/>
        <w:jc w:val="both"/>
        <w:rPr>
          <w:sz w:val="28"/>
          <w:szCs w:val="28"/>
        </w:rPr>
      </w:pPr>
      <w:r>
        <w:rPr>
          <w:sz w:val="28"/>
          <w:szCs w:val="28"/>
        </w:rPr>
        <w:t>Присоединение Белоруссии – это очень большие затраты. Речь идет о реструктуризации развитой, но старомодной экономики (причем далеко не только тех ее отраслей, в которых нуждаются российские производители), о приведении в порядок белорусских финансов, об упорядочивании банковской системы, о переходе к единой денежной единице. Последнее может быть чревато серьезными последствиями ввиду растущей неустойчивости мировой валютной системы. Вероятно, российский ЦБ, сравнительно благополучно выпутавшийся из такой сложной ситуации, как дефолт, сумеет правильно организовать обмен «зайчиков» на рубли, но это опять таки потребует ресурсов, по крайней мере организационных.</w:t>
      </w:r>
    </w:p>
    <w:p>
      <w:pPr>
        <w:pStyle w:val="Normal"/>
        <w:ind w:firstLine="709"/>
        <w:jc w:val="both"/>
        <w:rPr>
          <w:sz w:val="28"/>
          <w:szCs w:val="28"/>
        </w:rPr>
      </w:pPr>
      <w:r>
        <w:rPr>
          <w:sz w:val="28"/>
          <w:szCs w:val="28"/>
        </w:rPr>
        <w:t>Следующей проблемой являются люди. Население Белоруссии составляет почти десять миллионов человек: это дешевая, но весьма квалифицированная рабочая сила. Поскольку уровень жизни в республике ниже, чем в Российской Федерации, придется либо поднимать его, либо смириться с возникновением значительного антропотока, направленного из Полесья в Москву и Московскую область. Такой антропоток приведет к росту социальной напряженности (что несущественно) и вызовет долговременный экономический спад на всей белорусской территории. Это означает, что поставки машиностроительной продукции из Белоруссии в Россию могут упасть, а не возрасти.</w:t>
      </w:r>
    </w:p>
    <w:p>
      <w:pPr>
        <w:pStyle w:val="Normal"/>
        <w:ind w:firstLine="709"/>
        <w:jc w:val="both"/>
        <w:rPr>
          <w:sz w:val="28"/>
          <w:szCs w:val="28"/>
        </w:rPr>
      </w:pPr>
      <w:r>
        <w:rPr>
          <w:sz w:val="28"/>
          <w:szCs w:val="28"/>
        </w:rPr>
        <w:t>Следует также учитывать существование белорусского национализма – тому, что сейчас проявления этой социальной болезни видны только под микроскопом западных СМИ, мы обязаны исключительно авторитарности режима А. Лукашенко.</w:t>
      </w:r>
    </w:p>
    <w:p>
      <w:pPr>
        <w:pStyle w:val="Normal"/>
        <w:ind w:firstLine="709"/>
        <w:jc w:val="both"/>
        <w:rPr>
          <w:sz w:val="28"/>
          <w:szCs w:val="28"/>
        </w:rPr>
      </w:pPr>
      <w:r>
        <w:rPr>
          <w:sz w:val="28"/>
          <w:szCs w:val="28"/>
        </w:rPr>
        <w:t>Наконец, присоединение Белоруссии обострит международные отношения, поскольку немедленно всплывет проблема восточной границы Польши.</w:t>
      </w:r>
    </w:p>
    <w:p>
      <w:pPr>
        <w:pStyle w:val="Normal"/>
        <w:ind w:firstLine="709"/>
        <w:jc w:val="both"/>
        <w:rPr>
          <w:sz w:val="28"/>
          <w:szCs w:val="28"/>
        </w:rPr>
      </w:pPr>
      <w:r>
        <w:rPr>
          <w:sz w:val="28"/>
          <w:szCs w:val="28"/>
        </w:rPr>
        <w:t>Все эти трудности разрешимы, но не видно, ради чего их разрешать. Что выиграет Россия, взяв на себя груз социальных, экономических и политических проблем Республики Беларусь?</w:t>
      </w:r>
    </w:p>
    <w:p>
      <w:pPr>
        <w:pStyle w:val="Normal"/>
        <w:ind w:firstLine="709"/>
        <w:jc w:val="both"/>
        <w:rPr>
          <w:sz w:val="28"/>
          <w:szCs w:val="28"/>
        </w:rPr>
      </w:pPr>
      <w:r>
        <w:rPr>
          <w:sz w:val="28"/>
          <w:szCs w:val="28"/>
        </w:rPr>
        <w:t>Подразумевается ответ: престиж. Ближайшей задачей российской государственности считается новое «собирание русских земель», и с этой позиции присоединение Белоруссии станет крупным политическим успехом правительства В. Путина. В ряде источников указывается даже, что российско белорусская интеграция создаст политическое давление на Украину и государства Прибалтики, способствуя облегчению положения русского/русскоязычного населения в этих странах.</w:t>
      </w:r>
    </w:p>
    <w:p>
      <w:pPr>
        <w:pStyle w:val="Normal"/>
        <w:ind w:firstLine="709"/>
        <w:jc w:val="both"/>
        <w:rPr>
          <w:sz w:val="28"/>
          <w:szCs w:val="28"/>
        </w:rPr>
      </w:pPr>
      <w:r>
        <w:rPr>
          <w:sz w:val="28"/>
          <w:szCs w:val="28"/>
        </w:rPr>
        <w:t xml:space="preserve">Отрицать наличие у России такой цели было бы странно. Можно согласиться и с тем, что присоединение Белоруссии будет (при правильных действиях со стороны российского руководства) стимулировать интеграционные процессы по всему ближнему зарубежью. Однако, с моей точки зрения, подобное развитие событий преждевременно и потому не отвечает стратегическим интересам России. </w:t>
      </w:r>
    </w:p>
    <w:p>
      <w:pPr>
        <w:pStyle w:val="Normal"/>
        <w:ind w:firstLine="709"/>
        <w:jc w:val="both"/>
        <w:rPr>
          <w:sz w:val="28"/>
          <w:szCs w:val="28"/>
        </w:rPr>
      </w:pPr>
      <w:r>
        <w:rPr>
          <w:sz w:val="28"/>
          <w:szCs w:val="28"/>
        </w:rPr>
        <w:t>Новая Российская Империя может возникнуть, только если предварительно будут выполнены следующие непременные условия:</w:t>
      </w:r>
    </w:p>
    <w:p>
      <w:pPr>
        <w:pStyle w:val="Normal"/>
        <w:ind w:firstLine="709"/>
        <w:jc w:val="both"/>
        <w:rPr>
          <w:sz w:val="28"/>
          <w:szCs w:val="28"/>
        </w:rPr>
      </w:pPr>
      <w:r>
        <w:rPr>
          <w:sz w:val="28"/>
          <w:szCs w:val="28"/>
        </w:rPr>
        <w:t xml:space="preserve">• </w:t>
      </w:r>
      <w:r>
        <w:rPr>
          <w:sz w:val="28"/>
          <w:szCs w:val="28"/>
        </w:rPr>
        <w:t>создана международная обстановка, при которой ресурсы США и стран Европейского Союза ни при каких условиях не могут быть обращены против России;</w:t>
      </w:r>
    </w:p>
    <w:p>
      <w:pPr>
        <w:pStyle w:val="Normal"/>
        <w:ind w:firstLine="709"/>
        <w:jc w:val="both"/>
        <w:rPr>
          <w:sz w:val="28"/>
          <w:szCs w:val="28"/>
        </w:rPr>
      </w:pPr>
      <w:r>
        <w:rPr>
          <w:sz w:val="28"/>
          <w:szCs w:val="28"/>
        </w:rPr>
        <w:t xml:space="preserve">• </w:t>
      </w:r>
      <w:r>
        <w:rPr>
          <w:sz w:val="28"/>
          <w:szCs w:val="28"/>
        </w:rPr>
        <w:t>российская экономика растет настолько быстро и устойчиво, что прибыли от включения в состав государства новых территорий заведомо превосходят издержки на освоение этих земель;</w:t>
      </w:r>
    </w:p>
    <w:p>
      <w:pPr>
        <w:pStyle w:val="Normal"/>
        <w:ind w:firstLine="709"/>
        <w:jc w:val="both"/>
        <w:rPr>
          <w:sz w:val="28"/>
          <w:szCs w:val="28"/>
        </w:rPr>
      </w:pPr>
      <w:r>
        <w:rPr>
          <w:sz w:val="28"/>
          <w:szCs w:val="28"/>
        </w:rPr>
        <w:t xml:space="preserve">• </w:t>
      </w:r>
      <w:r>
        <w:rPr>
          <w:sz w:val="28"/>
          <w:szCs w:val="28"/>
        </w:rPr>
        <w:t>существует осмысленное и содержательное целеполагание такой Империи.</w:t>
      </w:r>
    </w:p>
    <w:p>
      <w:pPr>
        <w:pStyle w:val="Normal"/>
        <w:ind w:firstLine="709"/>
        <w:jc w:val="both"/>
        <w:rPr>
          <w:sz w:val="28"/>
          <w:szCs w:val="28"/>
        </w:rPr>
      </w:pPr>
      <w:r>
        <w:rPr>
          <w:sz w:val="28"/>
          <w:szCs w:val="28"/>
        </w:rPr>
        <w:t>В среднесрочной перспективе эти задачи будут решены, но на сегодняшний день ни одно из перечисленных условий не выполнено.</w:t>
      </w:r>
    </w:p>
    <w:p>
      <w:pPr>
        <w:pStyle w:val="Normal"/>
        <w:ind w:firstLine="709"/>
        <w:jc w:val="both"/>
        <w:rPr>
          <w:sz w:val="28"/>
          <w:szCs w:val="28"/>
        </w:rPr>
      </w:pPr>
      <w:r>
        <w:rPr>
          <w:sz w:val="28"/>
          <w:szCs w:val="28"/>
        </w:rPr>
        <w:t>Мы вновь приходим к сформулированному выше общему правилу: для России выгодно всячески тормозить развитие Союзного государства, препятствуя его трансформации в федеративную структуру. На данном этапе, конечно.</w:t>
      </w:r>
    </w:p>
    <w:p>
      <w:pPr>
        <w:pStyle w:val="Normal"/>
        <w:ind w:firstLine="709"/>
        <w:jc w:val="both"/>
        <w:rPr>
          <w:sz w:val="28"/>
          <w:szCs w:val="28"/>
        </w:rPr>
      </w:pPr>
      <w:r>
        <w:rPr>
          <w:sz w:val="28"/>
          <w:szCs w:val="28"/>
        </w:rPr>
        <w:t>Очень похоже, что именно такими соображениями руководствуется президент В. Путин. Мяч находится на белорусской стороне, и А. Лукашенко сейчас очень непросто отбить его. По внутриполитическим соображениям он не может ни отказаться от идеи интеграции, ни принять условия Москвы. Это значит, что решение будет отложено, хотя это отвечает толь ко интересам России.</w:t>
      </w:r>
    </w:p>
    <w:p>
      <w:pPr>
        <w:pStyle w:val="Normal"/>
        <w:ind w:firstLine="709"/>
        <w:jc w:val="both"/>
        <w:rPr>
          <w:sz w:val="28"/>
          <w:szCs w:val="28"/>
        </w:rPr>
      </w:pPr>
      <w:r>
        <w:rPr>
          <w:sz w:val="28"/>
          <w:szCs w:val="28"/>
        </w:rPr>
        <w:t>Это значит также, что Белоруссии все таки придется создавать собственную позитивную стратегию.</w:t>
      </w:r>
    </w:p>
    <w:p>
      <w:pPr>
        <w:pStyle w:val="Normal"/>
        <w:ind w:firstLine="709"/>
        <w:jc w:val="both"/>
        <w:rPr>
          <w:sz w:val="28"/>
          <w:szCs w:val="28"/>
        </w:rPr>
      </w:pPr>
      <w:r>
        <w:rPr>
          <w:sz w:val="28"/>
          <w:szCs w:val="28"/>
        </w:rPr>
        <w:t>Всякая национальная стратегия есть способ утилизации уникальных ресурсов страны для достижения государственной цели. Эти два фактора – цель и уникальный ресурс – образуют ту ось, вокруг которой вращается процедура планирования.</w:t>
      </w:r>
    </w:p>
    <w:p>
      <w:pPr>
        <w:pStyle w:val="Normal"/>
        <w:ind w:firstLine="709"/>
        <w:jc w:val="both"/>
        <w:rPr>
          <w:sz w:val="28"/>
          <w:szCs w:val="28"/>
        </w:rPr>
      </w:pPr>
      <w:r>
        <w:rPr>
          <w:sz w:val="28"/>
          <w:szCs w:val="28"/>
        </w:rPr>
        <w:t>В нашем случае ситуация вырождена, поскольку единственной приемлемой государственной целью Республики Беларусь является объединение с Россией. Само по себе это означает, что провозглашение белорусского суверенитета было стратегической ошибкой: стоило ли добиваться независимости, если через двенадцать лет приходится решать задачу, как бы эту независимость отдать или при особо благоприятных обстоятельствах продать?</w:t>
      </w:r>
    </w:p>
    <w:p>
      <w:pPr>
        <w:pStyle w:val="Normal"/>
        <w:ind w:firstLine="709"/>
        <w:jc w:val="both"/>
        <w:rPr>
          <w:sz w:val="28"/>
          <w:szCs w:val="28"/>
        </w:rPr>
      </w:pPr>
      <w:r>
        <w:rPr>
          <w:sz w:val="28"/>
          <w:szCs w:val="28"/>
        </w:rPr>
        <w:t>Что же касается уникальных ресурсов, то по крайней мере один такой ресурс у страны имеется. Речь идет о ее географическом положении. Белоруссия представляет собой, по терминологии Сунь цзы, типичную «местность перекресток».</w:t>
      </w:r>
    </w:p>
    <w:p>
      <w:pPr>
        <w:pStyle w:val="Normal"/>
        <w:ind w:firstLine="709"/>
        <w:jc w:val="both"/>
        <w:rPr>
          <w:sz w:val="28"/>
          <w:szCs w:val="28"/>
        </w:rPr>
      </w:pPr>
      <w:r>
        <w:rPr>
          <w:sz w:val="28"/>
          <w:szCs w:val="28"/>
        </w:rPr>
        <w:t>Территория «белорусского балкона» необходима для развертывания давления Запада на Россию. Это суждение, впервые сформулированное полководцами Речи Посполитой, было блестяще аргументировано в 1941 году танками Г. Гота и Г. Гудериана.</w:t>
      </w:r>
    </w:p>
    <w:p>
      <w:pPr>
        <w:pStyle w:val="Normal"/>
        <w:ind w:firstLine="709"/>
        <w:jc w:val="both"/>
        <w:rPr>
          <w:sz w:val="28"/>
          <w:szCs w:val="28"/>
        </w:rPr>
      </w:pPr>
      <w:r>
        <w:rPr>
          <w:sz w:val="28"/>
          <w:szCs w:val="28"/>
        </w:rPr>
        <w:t>Территория «белорусского балкона» может также быть использована Россией для оказания воздействия на Европу. В 1944 году эта геополитическая истина была продемонстрирована К. Рокоссовским в ходе блестящей операции «Багратион».</w:t>
      </w:r>
    </w:p>
    <w:p>
      <w:pPr>
        <w:pStyle w:val="Normal"/>
        <w:ind w:firstLine="709"/>
        <w:jc w:val="both"/>
        <w:rPr>
          <w:sz w:val="28"/>
          <w:szCs w:val="28"/>
        </w:rPr>
      </w:pPr>
      <w:r>
        <w:rPr>
          <w:sz w:val="28"/>
          <w:szCs w:val="28"/>
        </w:rPr>
        <w:t>Хотя почти все белорусские дороги вытянуты в широтном направлении, территория «белорусского балкона» предоставляет возможность быстрого и неожиданного маневра вдоль меридиана. Примерами подобных операций служат сосредоточение 2 й (неманской) русской армии против Восточной Пруссии в августе 1914 г., поворот 2 й танковой армии Г. Гудериана на Киев летом осенью 1941 г., развертывание войск И. Баграмяна и И. Черняховского против Прибалтики в 1944 г. Можно сформулировать общее правило, согласно которому при любом конфликте России и Европы стороне, захватившей инициативу, выгодно владение Белоруссией. Понятно, что хотя здесь приведены военные примеры, как более наглядные, это правило выполняется также при торговых, конфессиональных, идеологических и цивилизационных конфликтах.</w:t>
      </w:r>
    </w:p>
    <w:p>
      <w:pPr>
        <w:pStyle w:val="Normal"/>
        <w:ind w:firstLine="709"/>
        <w:jc w:val="both"/>
        <w:rPr>
          <w:sz w:val="28"/>
          <w:szCs w:val="28"/>
        </w:rPr>
      </w:pPr>
      <w:r>
        <w:rPr>
          <w:sz w:val="28"/>
          <w:szCs w:val="28"/>
        </w:rPr>
        <w:t>Тем самым оказывается, что маленькая Белоруссия, лишенная природных ресурсов и обладающая совершенно недостаточной дорожной сетью (к тому же сильно поляризованной), имеет отчетливое геополитическое значение. По крайней мере, так обстоит дело сейчас, когда мир в значительной мере потерял стабильность, а создание новых региональных государственных объединений находится в зачаточном состоянии. Сегодня минская автострада – ключ к Москве, Вильнюсу и Киеву. Но прежде всего она – ключ к Польше.</w:t>
      </w:r>
    </w:p>
    <w:p>
      <w:pPr>
        <w:pStyle w:val="Normal"/>
        <w:ind w:firstLine="709"/>
        <w:jc w:val="both"/>
        <w:rPr>
          <w:sz w:val="28"/>
          <w:szCs w:val="28"/>
        </w:rPr>
      </w:pPr>
      <w:r>
        <w:rPr>
          <w:sz w:val="28"/>
          <w:szCs w:val="28"/>
        </w:rPr>
        <w:t>Стратегическое планирование за любые страны Восточной Европы (в том числе за Россию) неизменно сталкивается с «проблемой Польши». Эта страна, образующая самостоятельную культурную страту Евроатлантической цивилизации , связывает западную и восточную ветви христианства, что определяет выдающуюся роль Варшавы в современном многополюсном мире. К сожалению, исторический опыт Польши делает ее враждебной России, что может привести к ряду проблем и даже поставить под сомнение русский национальный проект. В этой связи значение для России территории Республики Беларусь, возможно, придется переоценить.</w:t>
      </w:r>
    </w:p>
    <w:p>
      <w:pPr>
        <w:pStyle w:val="Normal"/>
        <w:ind w:firstLine="709"/>
        <w:jc w:val="both"/>
        <w:rPr>
          <w:sz w:val="28"/>
          <w:szCs w:val="28"/>
        </w:rPr>
      </w:pPr>
      <w:r>
        <w:rPr>
          <w:sz w:val="28"/>
          <w:szCs w:val="28"/>
        </w:rPr>
        <w:t>К сожалению, сама Белоруссия не является и в ближайшее время не станет субъектом проектирования мирового пространства. Поэтому Минск не может самостоятельно сконструировать такую международную обстановку, в которой Россия будет отчаянно нуждаться в белорусских коммуникациях. Но, насколько можно судить, эта обстановка сложится естественно – в силу уже сформировавшейся политической инерции. Белорусское руководство обязано грамотно распорядиться этим шансом.</w:t>
      </w:r>
    </w:p>
    <w:p>
      <w:pPr>
        <w:pStyle w:val="Normal"/>
        <w:ind w:firstLine="709"/>
        <w:jc w:val="both"/>
        <w:rPr>
          <w:sz w:val="28"/>
          <w:szCs w:val="28"/>
        </w:rPr>
      </w:pPr>
      <w:r>
        <w:rPr>
          <w:sz w:val="28"/>
          <w:szCs w:val="28"/>
        </w:rPr>
        <w:t>Следует еще раз подчеркнуть: военные аналогии используются здесь только для наглядности построений. Современная стратегия подразумевает торговую экспансию, информационное давление, семантическую блокаду, юридическую дискриминацию. Война XXI столетия есть столкновение проектов, а не армий.</w:t>
      </w:r>
    </w:p>
    <w:p>
      <w:pPr>
        <w:pStyle w:val="Normal"/>
        <w:ind w:firstLine="709"/>
        <w:jc w:val="both"/>
        <w:rPr>
          <w:sz w:val="28"/>
          <w:szCs w:val="28"/>
        </w:rPr>
      </w:pPr>
      <w:r>
        <w:rPr>
          <w:sz w:val="28"/>
          <w:szCs w:val="28"/>
        </w:rPr>
        <w:t>Но если информационно проектное взаимодействие есть «сознание» современной стратегии, то «вещественная война» – танковые рейды, воздушные удары, пехотные прорывы – образует ее подсознание. Необходимо в обязательном порядке учитывать, что «географическое место точек»: плацдарм, пригодный для физического развертывания материальных армий, всегда можно использовать для виртуального развертывания информационных армий.</w:t>
      </w:r>
    </w:p>
    <w:p>
      <w:pPr>
        <w:pStyle w:val="Normal"/>
        <w:ind w:firstLine="709"/>
        <w:jc w:val="both"/>
        <w:rPr>
          <w:sz w:val="28"/>
          <w:szCs w:val="28"/>
        </w:rPr>
      </w:pPr>
      <w:r>
        <w:rPr>
          <w:sz w:val="28"/>
          <w:szCs w:val="28"/>
        </w:rPr>
        <w:t xml:space="preserve">Таким образом, геополитический ресурс Республики Беларусь есть в то же время и ее информационный ресурс. </w:t>
      </w:r>
    </w:p>
    <w:p>
      <w:pPr>
        <w:pStyle w:val="Normal"/>
        <w:ind w:firstLine="709"/>
        <w:jc w:val="both"/>
        <w:rPr>
          <w:sz w:val="28"/>
          <w:szCs w:val="28"/>
        </w:rPr>
      </w:pPr>
      <w:r>
        <w:rPr>
          <w:sz w:val="28"/>
          <w:szCs w:val="28"/>
        </w:rPr>
        <w:t xml:space="preserve">Мы пришли к выводу, что основой стратегического планирования за Белоруссию, СГ или за те круги в России, которые заинтересованы не только в самом союзе с Белоруссией, но и в тех шагах, которые логически вытекают из такого союза (а речь может идти только о создании русского цивилизационного проекта как альтернативы ЕС и включении Польши в орбиту этого проекта), должна быть концепция виртуальной геополитики. </w:t>
      </w:r>
    </w:p>
    <w:p>
      <w:pPr>
        <w:pStyle w:val="Normal"/>
        <w:ind w:firstLine="709"/>
        <w:jc w:val="both"/>
        <w:rPr>
          <w:sz w:val="28"/>
          <w:szCs w:val="28"/>
        </w:rPr>
      </w:pPr>
      <w:r>
        <w:rPr>
          <w:sz w:val="28"/>
          <w:szCs w:val="28"/>
        </w:rPr>
        <w:t>Эта концепция использует такие семантические конструкты, как «собирание русских земель», «новая Империя», «естественные границы России», «возрождение сверхдержавы», но лишь в качестве информационного прикрытия подлинной русской проектно сти. Разворачивая в мировом проектном пространстве виртуальные геополитические смыслы, Россия отвлекает внимание Запада от своих действий по конструированию на евразийском континенте новой геоэкономической и геокультурной общности, имея в виду в подходящий момент «обменять» согласие дезавуировать свои «имперские амбиции» в Европе на признание де юре сложившего положения вещей в Азии.</w:t>
      </w:r>
    </w:p>
    <w:p>
      <w:pPr>
        <w:pStyle w:val="Normal"/>
        <w:ind w:firstLine="709"/>
        <w:jc w:val="both"/>
        <w:rPr>
          <w:sz w:val="28"/>
          <w:szCs w:val="28"/>
        </w:rPr>
      </w:pPr>
      <w:r>
        <w:rPr>
          <w:sz w:val="28"/>
          <w:szCs w:val="28"/>
        </w:rPr>
        <w:t>Стратегия «виртуализации геополитики» требует от Минска быстро насытить свое информационное пространство новыми смыслами. Поскольку русский (наряду с белорусским) является государственным языком Белоруссии, эта задача не вызывает трудностей. Более того, она позволяет придать Беларуси государственную уникальность и определить место страны в мировом/федеральном разделении труда.</w:t>
      </w:r>
    </w:p>
    <w:p>
      <w:pPr>
        <w:pStyle w:val="Normal"/>
        <w:ind w:firstLine="709"/>
        <w:jc w:val="both"/>
        <w:rPr>
          <w:sz w:val="28"/>
          <w:szCs w:val="28"/>
        </w:rPr>
      </w:pPr>
      <w:r>
        <w:rPr>
          <w:sz w:val="28"/>
          <w:szCs w:val="28"/>
        </w:rPr>
        <w:t>Белоруссия должна приобрести статус страны – испытателя социальных технологий. Прежде всего речь идет о российских социальных технологиях . Для подобных экспериментов государство с небольшой плотностью и значительной однородностью населения, с полностью зависимой экономикой и централизованной политической системой подходит как нельзя лучше.</w:t>
      </w:r>
    </w:p>
    <w:p>
      <w:pPr>
        <w:pStyle w:val="Normal"/>
        <w:ind w:firstLine="709"/>
        <w:jc w:val="both"/>
        <w:rPr>
          <w:sz w:val="28"/>
          <w:szCs w:val="28"/>
        </w:rPr>
      </w:pPr>
      <w:r>
        <w:rPr>
          <w:sz w:val="28"/>
          <w:szCs w:val="28"/>
        </w:rPr>
        <w:t>Практически речь идет об использовании Белоруссии как «вынесенной площадки» социальных (постиндустриальных) производств. Аналогичным образом Индия и страны Юго Восточной Азии использовались как площадка индустриальных производств. При всей опасности соответствующих предприятий для природной и культурной среды такая политика привела к быстрому экономическому подъему и превратила Индию в третью военную державу мира, а азиатских «тигров» – в самые динамически развивающиеся страны Ойкумены.</w:t>
      </w:r>
    </w:p>
    <w:p>
      <w:pPr>
        <w:pStyle w:val="Normal"/>
        <w:ind w:firstLine="709"/>
        <w:jc w:val="both"/>
        <w:rPr>
          <w:sz w:val="28"/>
          <w:szCs w:val="28"/>
        </w:rPr>
      </w:pPr>
      <w:r>
        <w:rPr>
          <w:sz w:val="28"/>
          <w:szCs w:val="28"/>
        </w:rPr>
        <w:t>Предоставив свою территорию для российского социального экспериментирования, Белоруссия извлечет тройную прибыль:</w:t>
      </w:r>
    </w:p>
    <w:p>
      <w:pPr>
        <w:pStyle w:val="Normal"/>
        <w:ind w:firstLine="709"/>
        <w:jc w:val="both"/>
        <w:rPr>
          <w:sz w:val="28"/>
          <w:szCs w:val="28"/>
        </w:rPr>
      </w:pPr>
      <w:r>
        <w:rPr>
          <w:sz w:val="28"/>
          <w:szCs w:val="28"/>
        </w:rPr>
        <w:t xml:space="preserve">• </w:t>
      </w:r>
      <w:r>
        <w:rPr>
          <w:sz w:val="28"/>
          <w:szCs w:val="28"/>
        </w:rPr>
        <w:t>во первых, подобные эксперименты, разумеется, оплачиваются, если не в мировой валюте, то в форме тех или иных преференций;</w:t>
      </w:r>
    </w:p>
    <w:p>
      <w:pPr>
        <w:pStyle w:val="Normal"/>
        <w:ind w:firstLine="709"/>
        <w:jc w:val="both"/>
        <w:rPr>
          <w:sz w:val="28"/>
          <w:szCs w:val="28"/>
        </w:rPr>
      </w:pPr>
      <w:r>
        <w:rPr>
          <w:sz w:val="28"/>
          <w:szCs w:val="28"/>
        </w:rPr>
        <w:t xml:space="preserve">• </w:t>
      </w:r>
      <w:r>
        <w:rPr>
          <w:sz w:val="28"/>
          <w:szCs w:val="28"/>
        </w:rPr>
        <w:t>во вторых, Белоруссия займет определенное место на формирующемся рынке социальных (постиндустриальных) технологий;</w:t>
      </w:r>
    </w:p>
    <w:p>
      <w:pPr>
        <w:pStyle w:val="Normal"/>
        <w:ind w:firstLine="709"/>
        <w:jc w:val="both"/>
        <w:rPr>
          <w:sz w:val="28"/>
          <w:szCs w:val="28"/>
        </w:rPr>
      </w:pPr>
      <w:r>
        <w:rPr>
          <w:sz w:val="28"/>
          <w:szCs w:val="28"/>
        </w:rPr>
        <w:t xml:space="preserve">• </w:t>
      </w:r>
      <w:r>
        <w:rPr>
          <w:sz w:val="28"/>
          <w:szCs w:val="28"/>
        </w:rPr>
        <w:t>в третьих, те технологии, которые окажутся успешными, будут бесплатно развернуты на территории республики.</w:t>
      </w:r>
    </w:p>
    <w:p>
      <w:pPr>
        <w:pStyle w:val="Normal"/>
        <w:ind w:firstLine="709"/>
        <w:jc w:val="both"/>
        <w:rPr>
          <w:sz w:val="28"/>
          <w:szCs w:val="28"/>
        </w:rPr>
      </w:pPr>
      <w:r>
        <w:rPr>
          <w:sz w:val="28"/>
          <w:szCs w:val="28"/>
        </w:rPr>
        <w:t>Следует также учесть, что подобная «концессионная практика» насыщает белорусское информационное пространство русскими смыслами, притом – инновационными смыслами, а также «привязывает» Россию к Белоруссии, что является, как отмечалось выше, основной целью любой разумной стратегии за Беларусь.</w:t>
      </w:r>
    </w:p>
    <w:p>
      <w:pPr>
        <w:pStyle w:val="Normal"/>
        <w:ind w:firstLine="709"/>
        <w:jc w:val="both"/>
        <w:rPr>
          <w:sz w:val="28"/>
          <w:szCs w:val="28"/>
        </w:rPr>
      </w:pPr>
      <w:r>
        <w:rPr>
          <w:sz w:val="28"/>
          <w:szCs w:val="28"/>
        </w:rPr>
        <w:t>Заметим в заключение, что предложенная «постиндустриальная концессионная схема» допускает интересное и довольно неожиданное развитие.</w:t>
      </w:r>
    </w:p>
    <w:p>
      <w:pPr>
        <w:pStyle w:val="Normal"/>
        <w:ind w:firstLine="709"/>
        <w:jc w:val="both"/>
        <w:rPr>
          <w:sz w:val="28"/>
          <w:szCs w:val="28"/>
        </w:rPr>
      </w:pPr>
      <w:r>
        <w:rPr>
          <w:sz w:val="28"/>
          <w:szCs w:val="28"/>
        </w:rPr>
        <w:t>Территория Белоруссии может быть использована для физического размещения тех российских структур, функционирование которых на территории РФ нежелательно по внешнеполитическим соображениям или невозможно ввиду прогнозируемой негативной реакции российской или мировой обществ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6</w:t>
      </w:r>
    </w:p>
    <w:p>
      <w:pPr>
        <w:pStyle w:val="Normal"/>
        <w:ind w:firstLine="709"/>
        <w:jc w:val="both"/>
        <w:rPr>
          <w:sz w:val="28"/>
          <w:szCs w:val="28"/>
        </w:rPr>
      </w:pPr>
      <w:r>
        <w:rPr>
          <w:sz w:val="28"/>
          <w:szCs w:val="28"/>
        </w:rPr>
        <w:t>«Большая стратегия» как продолжение геополитики иными средст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 длинная глава является завершающей иллюстрацией к краткому курсу игры на мировой шахматной доске. Военную стратегию можно рассматривать как предельное упрощение геополитического дискурса: вместо всех возможных путей к цели – единственный военный путь. Трехмерный мир вырождается в плоскую карту, экономическая география упрощается до физической, этика мира опускается до логики войны. Но именно в такой примитивной форме геополитические законы наиболее понятны, а приемы работы с ними наиболее прозрач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тическая стратег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тическая стратегия адекватно описывается в формализме классической теории систем Л. фон Берталанфи.</w:t>
      </w:r>
    </w:p>
    <w:p>
      <w:pPr>
        <w:pStyle w:val="Normal"/>
        <w:ind w:firstLine="709"/>
        <w:jc w:val="both"/>
        <w:rPr>
          <w:sz w:val="28"/>
          <w:szCs w:val="28"/>
        </w:rPr>
      </w:pPr>
      <w:r>
        <w:rPr>
          <w:sz w:val="28"/>
          <w:szCs w:val="28"/>
        </w:rPr>
        <w:t>Под системой понимается любая совокупность элементов с положительной энергией связи и/или положительной корреляцией движения. Государство, оперативная обстановка, линия фронта, танковая дивизия, совокупность проектов истребителей одного класса (реализованных и нереализованных), военная операция, рассматриваемая как совокупность ситуаций и связей между ними, – примеры систем.</w:t>
      </w:r>
    </w:p>
    <w:p>
      <w:pPr>
        <w:pStyle w:val="Normal"/>
        <w:ind w:firstLine="709"/>
        <w:jc w:val="both"/>
        <w:rPr>
          <w:sz w:val="28"/>
          <w:szCs w:val="28"/>
        </w:rPr>
      </w:pPr>
      <w:r>
        <w:rPr>
          <w:sz w:val="28"/>
          <w:szCs w:val="28"/>
        </w:rPr>
        <w:t>В общей теории систем известно несколько сотен определений структуры (в целом семиотически эквивалентных). До последнего времени большинство специалистов придерживалось взгляда на структуру как на совокупность связей, отношений между элементами. Альтернативная формулировка, выдвигающая на первый взгляд динамическое понятие взаимодействия, была предложена в начале 60 х годов В. Свидерским [Свидерский,1962], Желание связать теорию систем с классической (марксистской и домарксистской) диалектикой заставляет переписать определение В. Свидерского в терминах противоречий: будем называть структурой системы совокупность противоречий, как внутри нее, так и между системой и окружающей средой .</w:t>
      </w:r>
    </w:p>
    <w:p>
      <w:pPr>
        <w:pStyle w:val="Normal"/>
        <w:ind w:firstLine="709"/>
        <w:jc w:val="both"/>
        <w:rPr>
          <w:sz w:val="28"/>
          <w:szCs w:val="28"/>
        </w:rPr>
      </w:pPr>
      <w:r>
        <w:rPr>
          <w:sz w:val="28"/>
          <w:szCs w:val="28"/>
        </w:rPr>
        <w:t>Структура системы подразделяется на внутреннюю и внешнюю. И та и другая зависит от уровня исследования, на котором мы рассматриваем систему (так, «человек» есть совокупность атомов на физическом уровне, молекул на химическом, органов на биологическом и т. д.). Заметим, что, если речь идет об оперативной обстановке или позиции, система коммуникаций всегда представляет собой важнейший элемент структуры (коммуникации есть первичный структурный фактор позиции).</w:t>
      </w:r>
    </w:p>
    <w:p>
      <w:pPr>
        <w:pStyle w:val="Normal"/>
        <w:ind w:firstLine="709"/>
        <w:jc w:val="both"/>
        <w:rPr>
          <w:sz w:val="28"/>
          <w:szCs w:val="28"/>
        </w:rPr>
      </w:pPr>
      <w:r>
        <w:rPr>
          <w:sz w:val="28"/>
          <w:szCs w:val="28"/>
        </w:rPr>
        <w:t>Поведение систем подчиняется трем законам структуро динамики: наличие у системы структуры на определенном уровне исследования представляет собой необходимое и достаточное условие ее движения на том же уровне; размерность пространства структур не убывает в процессе динамики; структура системы устойчива «почти всегда».</w:t>
      </w:r>
    </w:p>
    <w:p>
      <w:pPr>
        <w:pStyle w:val="Normal"/>
        <w:ind w:firstLine="709"/>
        <w:jc w:val="both"/>
        <w:rPr>
          <w:sz w:val="28"/>
          <w:szCs w:val="28"/>
        </w:rPr>
      </w:pPr>
      <w:r>
        <w:rPr>
          <w:sz w:val="28"/>
          <w:szCs w:val="28"/>
        </w:rPr>
        <w:t>Последнее утверждение обозначает, что время жизни каждого структурного фактора сравнимо со временем жизни системы.</w:t>
      </w:r>
    </w:p>
    <w:p>
      <w:pPr>
        <w:pStyle w:val="Normal"/>
        <w:ind w:firstLine="709"/>
        <w:jc w:val="both"/>
        <w:rPr>
          <w:sz w:val="28"/>
          <w:szCs w:val="28"/>
        </w:rPr>
      </w:pPr>
      <w:r>
        <w:rPr>
          <w:sz w:val="28"/>
          <w:szCs w:val="28"/>
        </w:rPr>
        <w:t>Смена структуры системы называется бифуркацией. Математически показано, что вблизи точки бифуркации сколь угодно малые воздействия могут сколь угодно сильно изменить состояние системы и ее динамику.</w:t>
      </w:r>
    </w:p>
    <w:p>
      <w:pPr>
        <w:pStyle w:val="Normal"/>
        <w:ind w:firstLine="709"/>
        <w:jc w:val="both"/>
        <w:rPr>
          <w:sz w:val="28"/>
          <w:szCs w:val="28"/>
        </w:rPr>
      </w:pPr>
      <w:r>
        <w:rPr>
          <w:sz w:val="28"/>
          <w:szCs w:val="28"/>
        </w:rPr>
        <w:t>Назовем сложностью системы размерность пространства структуры. При малой сложности (структурных факторов единицы) единственными бифуркациями системы являются рождение и смерть. Такие системы принято называть примитивными. Более сложными являются аналитические системы, проходящие за свою жизнь конечный ряд бифуркаций. Наконец, системы, сложность которых высока настолько, что в каждый момент меняется хотя бы один структурный фактор, назовем хаотическими. В рамках современной науки динамика хаотических систем не может ни предсказываться, ни управляться.</w:t>
      </w:r>
    </w:p>
    <w:p>
      <w:pPr>
        <w:pStyle w:val="Normal"/>
        <w:ind w:firstLine="709"/>
        <w:jc w:val="both"/>
        <w:rPr>
          <w:sz w:val="28"/>
          <w:szCs w:val="28"/>
        </w:rPr>
      </w:pPr>
      <w:r>
        <w:rPr>
          <w:sz w:val="28"/>
          <w:szCs w:val="28"/>
        </w:rPr>
        <w:t>Начиная с промышленной революции социум и все его подсистемы (государства, социальные группы, армии) обладают чертами как аналитических, так и хаотических систем.</w:t>
      </w:r>
    </w:p>
    <w:p>
      <w:pPr>
        <w:pStyle w:val="Normal"/>
        <w:ind w:firstLine="709"/>
        <w:jc w:val="both"/>
        <w:rPr>
          <w:sz w:val="28"/>
          <w:szCs w:val="28"/>
        </w:rPr>
      </w:pPr>
      <w:r>
        <w:rPr>
          <w:sz w:val="28"/>
          <w:szCs w:val="28"/>
        </w:rPr>
        <w:t>Во все времена армии стремились к максимальной аналитичности своих структур , в то время как структура социума в целом приобретала все больше хаотических черт.</w:t>
      </w:r>
    </w:p>
    <w:p>
      <w:pPr>
        <w:pStyle w:val="Normal"/>
        <w:ind w:firstLine="709"/>
        <w:jc w:val="both"/>
        <w:rPr>
          <w:sz w:val="28"/>
          <w:szCs w:val="28"/>
        </w:rPr>
      </w:pPr>
      <w:r>
        <w:rPr>
          <w:sz w:val="28"/>
          <w:szCs w:val="28"/>
        </w:rPr>
        <w:t>Законы структуродинамики постулируют существование двух основных форм развития системы (во всяком случае, до хаотической). Как правило, в ответ на любое изменение своего состояния система ведет себя таким образом, чтобы скомпенсировать эффект этого изменения. (Данный закон известен в химии, как правило Ле Шателье, в физике – как правило Ленца. Клаузевиц – в применении к динамическим структурам военных операций – называет его законом трения [Клаузевиц, 1941].) В целом закон статического гомеостаза отвечает за устойчивость систем и, в частности, приводит к чрезвычайно широкому распространению в природе, общественной жизни и на поле брани классических колебательных решений .</w:t>
      </w:r>
    </w:p>
    <w:p>
      <w:pPr>
        <w:pStyle w:val="Normal"/>
        <w:ind w:firstLine="709"/>
        <w:jc w:val="both"/>
        <w:rPr>
          <w:sz w:val="28"/>
          <w:szCs w:val="28"/>
        </w:rPr>
      </w:pPr>
      <w:r>
        <w:rPr>
          <w:sz w:val="28"/>
          <w:szCs w:val="28"/>
        </w:rPr>
        <w:t>Альтернативное поведение возникает при взаимодействии систем с разной структурностью. Показано, что в этом случае менее структурная система с неизбежностью приобретает структуру более структурной (закон индукции). К индуктивному поведению относятся все виды автокатализа (в физике, химии, биологии), а также обучение и все формы центростремительных процессов в социальных системах.</w:t>
      </w:r>
    </w:p>
    <w:p>
      <w:pPr>
        <w:pStyle w:val="Normal"/>
        <w:ind w:firstLine="709"/>
        <w:jc w:val="both"/>
        <w:rPr>
          <w:sz w:val="28"/>
          <w:szCs w:val="28"/>
        </w:rPr>
      </w:pPr>
      <w:r>
        <w:rPr>
          <w:sz w:val="28"/>
          <w:szCs w:val="28"/>
        </w:rPr>
        <w:t>Повторяемость организующих структур вооруженных сил – следствие индуктивных процессов. Вообще индукция отвечает за изменчивость систем.</w:t>
      </w:r>
    </w:p>
    <w:p>
      <w:pPr>
        <w:pStyle w:val="Normal"/>
        <w:ind w:firstLine="709"/>
        <w:jc w:val="both"/>
        <w:rPr>
          <w:sz w:val="28"/>
          <w:szCs w:val="28"/>
        </w:rPr>
      </w:pPr>
      <w:r>
        <w:rPr>
          <w:sz w:val="28"/>
          <w:szCs w:val="28"/>
        </w:rPr>
        <w:t xml:space="preserve">Все поведение системы определяется, таким образом, диалектикой статического и динамического гомеостаза – Ле Шателье процессов и индукции. Суть стратегического руководства войсками мы можем выразить в простейшей форме: командующий индуцирует оперативную структуру, существующую первоначально в его воображении, в реальность. </w:t>
      </w:r>
    </w:p>
    <w:p>
      <w:pPr>
        <w:pStyle w:val="Normal"/>
        <w:ind w:firstLine="709"/>
        <w:jc w:val="both"/>
        <w:rPr>
          <w:sz w:val="28"/>
          <w:szCs w:val="28"/>
        </w:rPr>
      </w:pPr>
      <w:r>
        <w:rPr>
          <w:sz w:val="28"/>
          <w:szCs w:val="28"/>
        </w:rPr>
        <w:t>Это требует, по крайней мере, чтобы психика командующего была системой более структурной, нежели реальная оперативная ситуация. Выполнить это непременное условие почти невозможно, собственно, вся военная история полна восхищения немногими гениальными полководцами, отвечающими граничному условию теоремы об индукции.</w:t>
      </w:r>
    </w:p>
    <w:p>
      <w:pPr>
        <w:pStyle w:val="Normal"/>
        <w:ind w:firstLine="709"/>
        <w:jc w:val="both"/>
        <w:rPr>
          <w:sz w:val="28"/>
          <w:szCs w:val="28"/>
        </w:rPr>
      </w:pPr>
      <w:r>
        <w:rPr>
          <w:sz w:val="28"/>
          <w:szCs w:val="28"/>
        </w:rPr>
        <w:t>X. Мольтке нашел альтернативное решение, препоручив руководство войной композитной психике Генерального штаба. К сожалению, его племянник оказался столь далек от «современного Александра», что ему не помогли ни гениальные разработки А. Шлиффена, ни «интеллектуальное усиление», обеспеченное надежной работой аппарата Генштаба.</w:t>
      </w:r>
    </w:p>
    <w:p>
      <w:pPr>
        <w:pStyle w:val="Normal"/>
        <w:ind w:firstLine="709"/>
        <w:jc w:val="both"/>
        <w:rPr>
          <w:sz w:val="28"/>
          <w:szCs w:val="28"/>
        </w:rPr>
      </w:pPr>
      <w:r>
        <w:rPr>
          <w:sz w:val="28"/>
          <w:szCs w:val="28"/>
        </w:rPr>
        <w:t>После Первой Мировой войны ни один Генеральный штаб (в том числе – и германский при Беке и Гальдере) чертами Личности не обладал. Тем самым он был обречен оставаться лишь рабочим органом пользователя, от которого вновь требовалась индивидуальная гениальность.</w:t>
      </w:r>
    </w:p>
    <w:p>
      <w:pPr>
        <w:pStyle w:val="Normal"/>
        <w:ind w:firstLine="709"/>
        <w:jc w:val="both"/>
        <w:rPr>
          <w:sz w:val="28"/>
          <w:szCs w:val="28"/>
        </w:rPr>
      </w:pPr>
      <w:r>
        <w:rPr>
          <w:sz w:val="28"/>
          <w:szCs w:val="28"/>
        </w:rPr>
        <w:t>Другим по существу негативным способом обеспечить действенность руководства была примитивизация реальности: социум редуцировался до государства, государство сводилось к армии, армия к нумерованным полкам, и на всех структурных этажах всячески преследовалась любая индивидуальная активность, поскольку она при любых обстоятельствах усложняла управляемую структуру и снижала надежность управления.</w:t>
      </w:r>
    </w:p>
    <w:p>
      <w:pPr>
        <w:pStyle w:val="Normal"/>
        <w:ind w:firstLine="709"/>
        <w:jc w:val="both"/>
        <w:rPr>
          <w:sz w:val="28"/>
          <w:szCs w:val="28"/>
        </w:rPr>
      </w:pPr>
      <w:r>
        <w:rPr>
          <w:sz w:val="28"/>
          <w:szCs w:val="28"/>
        </w:rPr>
        <w:t>Таким образом, гротескные черты армейской и государственной бюрократии обретают определенный смысл: полководец, если это не Сунь цзы, Велизарий или Наполеон, с большей вероятностью выиграет войну, если под его началом будут тупые исполнители, а не яркие творческие личности, знатоки стратегии и военного дела.</w:t>
      </w:r>
    </w:p>
    <w:p>
      <w:pPr>
        <w:pStyle w:val="Normal"/>
        <w:ind w:firstLine="709"/>
        <w:jc w:val="both"/>
        <w:rPr>
          <w:sz w:val="28"/>
          <w:szCs w:val="28"/>
        </w:rPr>
      </w:pPr>
      <w:r>
        <w:rPr>
          <w:sz w:val="28"/>
          <w:szCs w:val="28"/>
        </w:rPr>
        <w:t>С усложнением армии, появлением новых родов войск, наконец, тривиальным ростом численности должна была проявиться (и проявилась) тенденция к примитивизации организующих структур вооруженных сил. Это неизбежное обстоятельство резко снижало размерность пространства решений и должно было рано или поздно привести к структурному кризису, завязанному на неадекватность управления войсками.</w:t>
      </w:r>
    </w:p>
    <w:p>
      <w:pPr>
        <w:pStyle w:val="Normal"/>
        <w:ind w:firstLine="709"/>
        <w:jc w:val="both"/>
        <w:rPr>
          <w:sz w:val="28"/>
          <w:szCs w:val="28"/>
        </w:rPr>
      </w:pPr>
      <w:r>
        <w:rPr>
          <w:sz w:val="28"/>
          <w:szCs w:val="28"/>
        </w:rPr>
        <w:t xml:space="preserve">(Пространство решений может быть определено чисто математически – как формальное векторное пространство, в котором могут быть зафиксированы компоненты любого мыслимого состояния системы. Проще, однако, пользоваться интуитивным подходом: зафиксируем исходное и конечное – желательное – состояние системы. Рассмотрим пути, связывающие первое состояние со вторым. Чем больше независимых путей может быть найдено, тем выше размерность пространства решений. Если в какой то ситуации решение единственно, пространство решений называется вырожденным. Если решения нет вообще, пространство называется сингулярным. Класс решений, при котором пространство решений с каждым следующем шагом уменьшает размерность, носит название воронки. Если пространство решений на дне воронки сингулярно, воронка является фатальной.) </w:t>
      </w:r>
    </w:p>
    <w:p>
      <w:pPr>
        <w:pStyle w:val="Normal"/>
        <w:ind w:firstLine="709"/>
        <w:jc w:val="both"/>
        <w:rPr>
          <w:sz w:val="28"/>
          <w:szCs w:val="28"/>
        </w:rPr>
      </w:pPr>
      <w:r>
        <w:rPr>
          <w:sz w:val="28"/>
          <w:szCs w:val="28"/>
        </w:rPr>
        <w:t xml:space="preserve">Всякое действие, которое уменьшает размерность пространства решений, является формальной ошибкой командующего. </w:t>
      </w:r>
    </w:p>
    <w:p>
      <w:pPr>
        <w:pStyle w:val="Normal"/>
        <w:ind w:firstLine="709"/>
        <w:jc w:val="both"/>
        <w:rPr>
          <w:sz w:val="28"/>
          <w:szCs w:val="28"/>
        </w:rPr>
      </w:pPr>
      <w:r>
        <w:rPr>
          <w:sz w:val="28"/>
          <w:szCs w:val="28"/>
        </w:rPr>
        <w:t>Назовем ситуацию, при которой все возможные решения обладают свойством эргодичности (то есть с неизбежностью возвращают нас к исходной позиции), структурным кризисом. Первая теорема о структурном кризисе постулирует невозможность выйти из него за счет естественной динамики систем, то есть опираясь лишь на внутрисистемные ресурсы. Вторая теорема о структурном кризисе утверждает, что всякая неудачная попытка разрешить его провоцирует фатальную воронку. Третья теорема о структурном кризисе гласит, что адекватной формой его решения может быть только инновация – усложнение структуры пространства решений за счет использования внешних по отношению к системе ресурсов.</w:t>
      </w:r>
    </w:p>
    <w:p>
      <w:pPr>
        <w:pStyle w:val="Normal"/>
        <w:ind w:firstLine="709"/>
        <w:jc w:val="both"/>
        <w:rPr>
          <w:sz w:val="28"/>
          <w:szCs w:val="28"/>
        </w:rPr>
      </w:pPr>
      <w:r>
        <w:rPr>
          <w:sz w:val="28"/>
          <w:szCs w:val="28"/>
        </w:rPr>
        <w:t xml:space="preserve">Аналитическая стратегия рассматривает цель всякой войны по Б. Лиддел Гарту: «Целью войны является мир, лучший, нежели довоенный (хотя бы только с вашей собственной точки зрения)» [Лиддел Гарт, 2000Ь]. В рамках базисных определений может быть предложена более общая формулировка: цель войны есть такое изменение исходной ситуации, при котором увеличивается размерность вашего пространства решений. </w:t>
      </w:r>
    </w:p>
    <w:p>
      <w:pPr>
        <w:pStyle w:val="Normal"/>
        <w:ind w:firstLine="709"/>
        <w:jc w:val="both"/>
        <w:rPr>
          <w:sz w:val="28"/>
          <w:szCs w:val="28"/>
        </w:rPr>
      </w:pPr>
      <w:r>
        <w:rPr>
          <w:sz w:val="28"/>
          <w:szCs w:val="28"/>
        </w:rPr>
        <w:t>Заметим, что война может быть выиграна одной стороной и проиграна другой, может быть проиграна обеими сторонами (обычно именно так и бывает), может быть обеими сторонами выиграна (что случается довольно редко). То есть, если пользоваться аппаратом теории игр, война оказывается игрой с ненулевой суммой.</w:t>
      </w:r>
    </w:p>
    <w:p>
      <w:pPr>
        <w:pStyle w:val="Normal"/>
        <w:ind w:firstLine="709"/>
        <w:jc w:val="both"/>
        <w:rPr>
          <w:sz w:val="28"/>
          <w:szCs w:val="28"/>
        </w:rPr>
      </w:pPr>
      <w:r>
        <w:rPr>
          <w:sz w:val="28"/>
          <w:szCs w:val="28"/>
        </w:rPr>
        <w:t>С формальной точки зрения война может быть рассмотрена как конечная последовательность операций. В рамках теории систем операция есть гомеоморфное подмножество войны, так что в первом приближении законы, описывающие войну и отдельную операцию, сходны. Данный гомеоморфизм приводит к известной повторяемости событий войны во времени, пространстве, на разных иерархических уровнях .</w:t>
      </w:r>
    </w:p>
    <w:p>
      <w:pPr>
        <w:pStyle w:val="Normal"/>
        <w:ind w:firstLine="709"/>
        <w:jc w:val="both"/>
        <w:rPr>
          <w:sz w:val="28"/>
          <w:szCs w:val="28"/>
        </w:rPr>
      </w:pPr>
      <w:r>
        <w:rPr>
          <w:sz w:val="28"/>
          <w:szCs w:val="28"/>
        </w:rPr>
        <w:t xml:space="preserve">Сущностью войны является преобразование ситуации (позиции) от заданной начальной до некоей конечной, соответствующей цели войны. Алгоритм преобразования начальной ситуации в конечную носит название плана войны. Выделение промежуточных целей и соответствующих им промежуточных позиций есть определение оперативных задач. Алгоритм решения оперативной задачи называется оперативным планом. Заметим, что вследствие гомеоморфизма операции и войны, операция оказывается игрой с ненулевой суммой! </w:t>
      </w:r>
    </w:p>
    <w:p>
      <w:pPr>
        <w:pStyle w:val="Normal"/>
        <w:ind w:firstLine="709"/>
        <w:jc w:val="both"/>
        <w:rPr>
          <w:sz w:val="28"/>
          <w:szCs w:val="28"/>
        </w:rPr>
      </w:pPr>
      <w:r>
        <w:rPr>
          <w:sz w:val="28"/>
          <w:szCs w:val="28"/>
        </w:rPr>
        <w:t>Поскольку война (и соответственно операция) есть антагонистический конфликт, обычной является ситуация, когда стороны имеют нетождественные оперативные планы, то есть стремятся преобразовать одну и ту же исходную позицию в различные конечные. В формальном векторном пространстве позиций можно ввести расстояние между позициями и определить оперативное напряжение как разность векторов конечных позиций в представлении сторон, отнесенная к длине вектора исходной позиции. Легко понять, что чем грандиознее замысел и выше темпы проведения операции (хотя бы одной из сторон), тем больше оперативное напряжение.</w:t>
      </w:r>
    </w:p>
    <w:p>
      <w:pPr>
        <w:pStyle w:val="Normal"/>
        <w:ind w:firstLine="709"/>
        <w:jc w:val="both"/>
        <w:rPr>
          <w:sz w:val="28"/>
          <w:szCs w:val="28"/>
        </w:rPr>
      </w:pPr>
      <w:r>
        <w:rPr>
          <w:sz w:val="28"/>
          <w:szCs w:val="28"/>
        </w:rPr>
        <w:t>Термин «правильные действия» можно понимать интуитивно. С формальной точки зрения правильными являются те действия, которые однозначно переводят исходную ситуацию в заданную конечную и при этом совместимы с максимальным количеством граничных условий .</w:t>
      </w:r>
    </w:p>
    <w:p>
      <w:pPr>
        <w:pStyle w:val="Normal"/>
        <w:ind w:firstLine="709"/>
        <w:jc w:val="both"/>
        <w:rPr>
          <w:sz w:val="28"/>
          <w:szCs w:val="28"/>
        </w:rPr>
      </w:pPr>
      <w:r>
        <w:rPr>
          <w:sz w:val="28"/>
          <w:szCs w:val="28"/>
        </w:rPr>
        <w:t>Принцип тождественности утверждает, что в рамках аналитической стратегии при взаимно правильных действиях равные позиции преобразуются в равные. Это означает, во первых, что исход войны (или операции) может быть предсказан до ее начала и, во вторых, что при столкновении равных или близких по силе противников (то есть во всех практически важных случаях) война не может быть выиграна правильными действиями.</w:t>
      </w:r>
    </w:p>
    <w:p>
      <w:pPr>
        <w:pStyle w:val="Normal"/>
        <w:ind w:firstLine="709"/>
        <w:jc w:val="both"/>
        <w:rPr>
          <w:sz w:val="28"/>
          <w:szCs w:val="28"/>
        </w:rPr>
      </w:pPr>
      <w:r>
        <w:rPr>
          <w:sz w:val="28"/>
          <w:szCs w:val="28"/>
        </w:rPr>
        <w:t>Понятно, что это приводит к необходимости выигрывать, используя действия, заведомо неправильные. В шахматах классиком такой стратегии был Эммануил Ласкер, заметивший как бы между делом: «В равных позициях зачастую возникает необходимость пойти на те или иные ослабления».</w:t>
      </w:r>
    </w:p>
    <w:p>
      <w:pPr>
        <w:pStyle w:val="Normal"/>
        <w:ind w:firstLine="709"/>
        <w:jc w:val="both"/>
        <w:rPr>
          <w:sz w:val="28"/>
          <w:szCs w:val="28"/>
        </w:rPr>
      </w:pPr>
      <w:r>
        <w:rPr>
          <w:sz w:val="28"/>
          <w:szCs w:val="28"/>
        </w:rPr>
        <w:t xml:space="preserve">Парадоксально, но «аналитическая стратегия» оказывается наукой о том, как добиться оптимального результата за счет ошибочных решений. </w:t>
      </w:r>
    </w:p>
    <w:p>
      <w:pPr>
        <w:pStyle w:val="Normal"/>
        <w:ind w:firstLine="709"/>
        <w:jc w:val="both"/>
        <w:rPr>
          <w:sz w:val="28"/>
          <w:szCs w:val="28"/>
        </w:rPr>
      </w:pPr>
      <w:r>
        <w:rPr>
          <w:sz w:val="28"/>
          <w:szCs w:val="28"/>
        </w:rPr>
        <w:t>Простейшим механизмом нетождественного преобразования позиции является сужение граничных условий, совместных с целью операции. Иными словами, победа достигается за счет максимального использования ресурсов системы . Назовем такие действия экстенсивной стратегией. Она почти никогда не приводит к победе в нашем определении, но часто может гарантировать поражение противника.</w:t>
      </w:r>
    </w:p>
    <w:p>
      <w:pPr>
        <w:pStyle w:val="Normal"/>
        <w:ind w:firstLine="709"/>
        <w:jc w:val="both"/>
        <w:rPr>
          <w:sz w:val="28"/>
          <w:szCs w:val="28"/>
        </w:rPr>
      </w:pPr>
      <w:r>
        <w:rPr>
          <w:sz w:val="28"/>
          <w:szCs w:val="28"/>
        </w:rPr>
        <w:t>Альтернативой является сохранить требование экономии сил ценой отказа от требования однозначности преобразования позиции. Речь идет о стратегии риска. Красивая и экономичная победа достигается в рамках операции, которая при правильных действиях противника опровергается. Обвиняя представителей аналитической школы – А. Шлиффена, Э. Людендорфа, Э. Манштейна и других – в авантюристичности и недооценке противника, мы выражаем недовольство оборотной стороной стратегии риска – то есть собственно риском.</w:t>
      </w:r>
    </w:p>
    <w:p>
      <w:pPr>
        <w:pStyle w:val="Normal"/>
        <w:ind w:firstLine="709"/>
        <w:jc w:val="both"/>
        <w:rPr>
          <w:sz w:val="28"/>
          <w:szCs w:val="28"/>
        </w:rPr>
      </w:pPr>
      <w:r>
        <w:rPr>
          <w:sz w:val="28"/>
          <w:szCs w:val="28"/>
        </w:rPr>
        <w:t>Назовем показателем риска частное от размерностей подпространства решений, при котором маневр опровергается противником, и общего пространства решений. Понятно, что если для опровержения вашего замысла противник должен отыскать целую цепочку глубоко неочевидных ходов, его положение почти безнадежно. В реальном времени, «за доской» он не сможет найти адекватный ответ на тщательно спланированную и просчитанную акцию. Если же весь план рассчитан на единственный ответ противника и не проходит при целом спектре возможностей, показатель риска стремится к единице и операция не проходит. По Сунь цзы, «тот, у кого мало шансов, не побеждает. Особенно же тот, у кого шансов нет вообще».</w:t>
      </w:r>
    </w:p>
    <w:p>
      <w:pPr>
        <w:pStyle w:val="Normal"/>
        <w:ind w:firstLine="709"/>
        <w:jc w:val="both"/>
        <w:rPr>
          <w:sz w:val="28"/>
          <w:szCs w:val="28"/>
        </w:rPr>
      </w:pPr>
      <w:r>
        <w:rPr>
          <w:sz w:val="28"/>
          <w:szCs w:val="28"/>
        </w:rPr>
        <w:t>Назовем позицией систему взаимодействия вооруженных сил противников вместе со средствами обеспечения боевых действий. Позицию удобно представить геометрически: как систему, включающую вооруженные силы противников, средства обеспечения боевых действий и физическое пространство фронта. Задачей аналитической стратегии является анализ позиции и определение методов ее преобразования в желательную сторону.</w:t>
      </w:r>
    </w:p>
    <w:p>
      <w:pPr>
        <w:pStyle w:val="Normal"/>
        <w:ind w:firstLine="709"/>
        <w:jc w:val="both"/>
        <w:rPr>
          <w:sz w:val="28"/>
          <w:szCs w:val="28"/>
        </w:rPr>
      </w:pPr>
      <w:r>
        <w:rPr>
          <w:sz w:val="28"/>
          <w:szCs w:val="28"/>
        </w:rPr>
        <w:t>Позиции называются эквивалентными, если при переходе между ними структура системы «война» не меняется. Позиция называется выигрышной, если она эквивалентна конечной позиции, в которой реализуется цель войны. Позиция называется проигрышной, если любое ее преобразование приводит к фатальной воронке. Поскольку война есть игра с ненулевой суммой, позиция, выигрышная для одной из сторон, не обязательно является проигрышной для другой.</w:t>
      </w:r>
    </w:p>
    <w:p>
      <w:pPr>
        <w:pStyle w:val="Normal"/>
        <w:ind w:firstLine="709"/>
        <w:jc w:val="both"/>
        <w:rPr>
          <w:sz w:val="28"/>
          <w:szCs w:val="28"/>
        </w:rPr>
      </w:pPr>
      <w:r>
        <w:rPr>
          <w:sz w:val="28"/>
          <w:szCs w:val="28"/>
        </w:rPr>
        <w:t>Позиции, не принадлежащие к классу выигрышных или проигрышных, называются неопределенными. Мы называем неопределенную позицию равной, если для обеих сторон мощности пространства решений, не ухудшающих позицию, совпадают. В противном случае можно говорить о преимуществе одной из сторон.</w:t>
      </w:r>
    </w:p>
    <w:p>
      <w:pPr>
        <w:pStyle w:val="Normal"/>
        <w:ind w:firstLine="709"/>
        <w:jc w:val="both"/>
        <w:rPr>
          <w:sz w:val="28"/>
          <w:szCs w:val="28"/>
        </w:rPr>
      </w:pPr>
      <w:r>
        <w:rPr>
          <w:sz w:val="28"/>
          <w:szCs w:val="28"/>
        </w:rPr>
        <w:t>Назовем единицей оценки, или, что то же самое, единицей планирования, максимальную воинскую единицу, структурностью которой мы пренебрегаем на нашем уровне анализа. (Как правило, единица планирования находится на два уровня иерархии ниже рассматриваемой системы: если анализируются действия группы армии, единицей планирования является дивизия, на уровне полка – рота.) Единица планирования является стандартной, снабженной всеми необходимыми для ведения боевых действий средствами. Ее боевые возможности описываются функцией, которая может зависеть от внешних условий (местность, погода, геометрия столкновения), но никоим образом не от внутренних параметров .</w:t>
      </w:r>
    </w:p>
    <w:p>
      <w:pPr>
        <w:pStyle w:val="Normal"/>
        <w:ind w:firstLine="709"/>
        <w:jc w:val="both"/>
        <w:rPr>
          <w:sz w:val="28"/>
          <w:szCs w:val="28"/>
        </w:rPr>
      </w:pPr>
      <w:r>
        <w:rPr>
          <w:sz w:val="28"/>
          <w:szCs w:val="28"/>
        </w:rPr>
        <w:t>Важнейшим элементом оценки позиции является сведение разнородных вооруженных сил противников к стандартным единицам планирования  . Необходимо еще раз подчеркнуть, что стандартное соединение подразумевает стандартное снабжение: иными словами, если у вас есть десять дивизий, потребности которых (вследствие особенностей геометрии фронта, состояния коммуникаций или экономической недееспособности государства) удовлетворяются на одну десятую, то эти дивизии составляют лишь одну стандартную. Напротив, более совершенное оружие, элитный уровень подготовки, накопленный боевой опыт увеличивают число стандартных соединений.</w:t>
      </w:r>
    </w:p>
    <w:p>
      <w:pPr>
        <w:pStyle w:val="Normal"/>
        <w:ind w:firstLine="709"/>
        <w:jc w:val="both"/>
        <w:rPr>
          <w:sz w:val="28"/>
          <w:szCs w:val="28"/>
        </w:rPr>
      </w:pPr>
      <w:r>
        <w:rPr>
          <w:sz w:val="28"/>
          <w:szCs w:val="28"/>
        </w:rPr>
        <w:t>Боевое столкновение единиц планирования составляет стандартный бой. В рамках аналитической стратегии считается, что такой бой описывается уравнениями Остроградского Лан честера, причем коэффициенты уравнения зависят от погодных условий, геометрии и характера столкновения, соотношения сил. Поскольку известно (из боевой практики, а в известной мере – и из уставов) при каком уровне потерь слабейшая сторона прекращает сопротивление, длительность стандартного боя, его ход и исход могут быть с хорошей точностью определены на стадии планирования. В связи с этим аналитическая стратегия не занимается теорией стандартного боя, ограничиваясь статической оценкой позиции и динамикой ее развития (операцией).</w:t>
      </w:r>
    </w:p>
    <w:p>
      <w:pPr>
        <w:pStyle w:val="Normal"/>
        <w:ind w:firstLine="709"/>
        <w:jc w:val="both"/>
        <w:rPr>
          <w:sz w:val="28"/>
          <w:szCs w:val="28"/>
        </w:rPr>
      </w:pPr>
      <w:r>
        <w:rPr>
          <w:sz w:val="28"/>
          <w:szCs w:val="28"/>
        </w:rPr>
        <w:t>При оценке позиции важнейшим фактором является соотношение сил, сведенных к стандартным единицам. Численное превосходство само по себе не означает решающего преимущества, но очень часто ведет к нему.</w:t>
      </w:r>
    </w:p>
    <w:p>
      <w:pPr>
        <w:pStyle w:val="Normal"/>
        <w:ind w:firstLine="709"/>
        <w:jc w:val="both"/>
        <w:rPr/>
      </w:pPr>
      <w:r>
        <w:rPr>
          <w:sz w:val="28"/>
          <w:szCs w:val="28"/>
        </w:rPr>
        <w:t>Здесь необходимо иметь в виду, что в отличие от шахмат в войне число соединений переменно. Существует армия мирного времени, армия военного времени, резервы первой, второй и последующих очередей. В результате в течение первого месяца войны (а это важнейший для хода и исхода войны отрезок боевых действий) соотношение сил может существенно меняться Важно, однако, что эти изменения предсказуемы и могут быть учтены заранее. Таким образом, еще до начала войны Генеральному штабу должно быть известно, в какой промежуток времени от дня мобилизации соотношение сил будет благоприятствовать операциям; искусство планирования в том и состоит, чтобы решающие события состоялись именно в эти дни .</w:t>
      </w:r>
    </w:p>
    <w:p>
      <w:pPr>
        <w:pStyle w:val="Normal"/>
        <w:ind w:firstLine="709"/>
        <w:jc w:val="both"/>
        <w:rPr>
          <w:sz w:val="28"/>
          <w:szCs w:val="28"/>
        </w:rPr>
      </w:pPr>
      <w:r>
        <w:rPr>
          <w:sz w:val="28"/>
          <w:szCs w:val="28"/>
        </w:rPr>
        <w:t>Следующий по важности фактор – геометрия позиции, или оперативная обстановка. Как правило, геометрия может быть однозначно охарактеризована связностью позиции, которая представляет собой частный случай геополитической связности.</w:t>
      </w:r>
    </w:p>
    <w:p>
      <w:pPr>
        <w:pStyle w:val="Normal"/>
        <w:ind w:firstLine="709"/>
        <w:jc w:val="both"/>
        <w:rPr>
          <w:sz w:val="28"/>
          <w:szCs w:val="28"/>
        </w:rPr>
      </w:pPr>
      <w:r>
        <w:rPr>
          <w:sz w:val="28"/>
          <w:szCs w:val="28"/>
        </w:rPr>
        <w:t xml:space="preserve">Позиция является тем более связной, чем быстрее может быть проведена переброска «стандартной единицы» между произвольными ее точками. Формально связность участка позиции может быть определена как величина, обратная к максимальному времени переброски единицы планирования в пределах участка. Разбивая позицию по разному (включая, разумеется, и тождественное разбиение, когда участок совпадает с позицией), получим функционал (отображение пространства функций разбиения на числовую ось связности). Минимум этого функционала назовем связностью позиции. </w:t>
      </w:r>
    </w:p>
    <w:p>
      <w:pPr>
        <w:pStyle w:val="Normal"/>
        <w:ind w:firstLine="709"/>
        <w:jc w:val="both"/>
        <w:rPr>
          <w:sz w:val="28"/>
          <w:szCs w:val="28"/>
        </w:rPr>
      </w:pPr>
      <w:r>
        <w:rPr>
          <w:sz w:val="28"/>
          <w:szCs w:val="28"/>
        </w:rPr>
        <w:t>Эта формулировка выглядит абстрактной, однако она допускает ясную интерпретацию в обыденных терминах военного искусства.</w:t>
      </w:r>
    </w:p>
    <w:p>
      <w:pPr>
        <w:pStyle w:val="Normal"/>
        <w:ind w:firstLine="709"/>
        <w:jc w:val="both"/>
        <w:rPr>
          <w:sz w:val="28"/>
          <w:szCs w:val="28"/>
        </w:rPr>
      </w:pPr>
      <w:r>
        <w:rPr>
          <w:sz w:val="28"/>
          <w:szCs w:val="28"/>
        </w:rPr>
        <w:t>Связность, очевидно, определяется геометрией фронта и структурой коммуникаций, не пересекающих эту линию . В войнах первой половины XX столетия сухопутные коммуникации могли быть в первом приближении сведены к железнодорожным линиям и немногим магистральным автострадам. Единица планирования определена и существует (а следовательно, и перемещается) только вместе со своей системой снабжения. Таким образом, связность характеризует одновременно и связь позиции с тылом, и способность войск, занимающих позицию, к оперативному маневру. Очевидно, что если связность позиции у одной стороны много больше, чем у другой, речь идет о преимуществе, возможно решающем.</w:t>
      </w:r>
    </w:p>
    <w:p>
      <w:pPr>
        <w:pStyle w:val="Normal"/>
        <w:ind w:firstLine="709"/>
        <w:jc w:val="both"/>
        <w:rPr>
          <w:sz w:val="28"/>
          <w:szCs w:val="28"/>
        </w:rPr>
      </w:pPr>
      <w:r>
        <w:rPr>
          <w:sz w:val="28"/>
          <w:szCs w:val="28"/>
        </w:rPr>
        <w:t>Пункты, при потере которых связность своей позиции снижается, обладают положительной связностью. Напротив, если при потере пункта связность позиции увеличивается, связность пункта отрицательна. Пункты, владение которыми резко меняет связность, назовем узлами позиции. Узел, в максимальной мере меняющий связность, назовем центром позиции. (Понятно, что эти определения пригодны как для позиции в целом, так и для любого ее анализируемого участка.)</w:t>
      </w:r>
    </w:p>
    <w:p>
      <w:pPr>
        <w:pStyle w:val="Normal"/>
        <w:ind w:firstLine="709"/>
        <w:jc w:val="both"/>
        <w:rPr>
          <w:sz w:val="28"/>
          <w:szCs w:val="28"/>
        </w:rPr>
      </w:pPr>
      <w:r>
        <w:rPr>
          <w:sz w:val="28"/>
          <w:szCs w:val="28"/>
        </w:rPr>
        <w:t>Прежде всего, формализм позволяет разделить позиции на три основных класса.</w:t>
      </w:r>
    </w:p>
    <w:p>
      <w:pPr>
        <w:pStyle w:val="Normal"/>
        <w:ind w:firstLine="709"/>
        <w:jc w:val="both"/>
        <w:rPr>
          <w:sz w:val="28"/>
          <w:szCs w:val="28"/>
        </w:rPr>
      </w:pPr>
      <w:r>
        <w:rPr>
          <w:sz w:val="28"/>
          <w:szCs w:val="28"/>
        </w:rPr>
        <w:t xml:space="preserve">Подвергнем линию фронта малым преобразованиям. При этом связность своей позиции и позиции противника, естественно, будет меняться. Если при любых малых преобразованиях фронта связность позиции уменьшается для обеих сторон, позиция называется устойчивой. Если для обеих сторон связность уменьшается при наступлении и не убывает при отступлении (речь по прежнему идет о малых преобразованиях), позиция называется взаимно блокированной. Если позиция блокирована только для одной стороны, в то время как другая может наступать без снижения своей связности, говорят об односторонней блокаде . Наконец, если позиция не является экстремумом связности, она является неопределенной. </w:t>
      </w:r>
    </w:p>
    <w:p>
      <w:pPr>
        <w:pStyle w:val="Normal"/>
        <w:ind w:firstLine="709"/>
        <w:jc w:val="both"/>
        <w:rPr>
          <w:sz w:val="28"/>
          <w:szCs w:val="28"/>
        </w:rPr>
      </w:pPr>
      <w:r>
        <w:rPr>
          <w:sz w:val="28"/>
          <w:szCs w:val="28"/>
        </w:rPr>
        <w:t>Для взаимно блокированных позиций характерно изохро ническое построение: время переброски дивизий вдоль линии фронта одинаково для обеих сторон. Иначе говоря, взаимно блокированные позиции обладают равной для обеих сторон связностью (первая теорема о позиционности).</w:t>
      </w:r>
    </w:p>
    <w:p>
      <w:pPr>
        <w:pStyle w:val="Normal"/>
        <w:ind w:firstLine="709"/>
        <w:jc w:val="both"/>
        <w:rPr>
          <w:sz w:val="28"/>
          <w:szCs w:val="28"/>
        </w:rPr>
      </w:pPr>
      <w:r>
        <w:rPr>
          <w:sz w:val="28"/>
          <w:szCs w:val="28"/>
        </w:rPr>
        <w:t>Устойчивая позиционная война всегда есть проявление взаимно блокированного характера позиции (вторая теорема о позиционности).</w:t>
      </w:r>
    </w:p>
    <w:p>
      <w:pPr>
        <w:pStyle w:val="Normal"/>
        <w:ind w:firstLine="709"/>
        <w:jc w:val="both"/>
        <w:rPr>
          <w:sz w:val="28"/>
          <w:szCs w:val="28"/>
        </w:rPr>
      </w:pPr>
      <w:r>
        <w:rPr>
          <w:sz w:val="28"/>
          <w:szCs w:val="28"/>
        </w:rPr>
        <w:t>Из этих двух теорем вытекает любопытное следствие: при позиционной войне можно построить взаимнооднозначное соответствие между узлами связности сторон: иными словами, в пространстве коммуникаций центры позиций сторон симметричны относительно линии фро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перевесе в силах прорыв позиционного фронта возможен, при этом связность уменьшается у обеих сторон. Однако связность наступающей стороны уменьшается быстрее, поскольку коммуникации выступа проходят через разрушенную при прорыве зону. Поскольку уменьшение связности эквивалентно уменьшению эффективного числа стандартных дивизий, выполняется принцип Ле Шателье и наступление останавливается. Элементарные расчеты для технических систем Первой Мировой войны приводят к правилу: глубина выступа лежит в пределах от 50% до 100% его ширины (третья теорема о позиционности).</w:t>
      </w:r>
    </w:p>
    <w:p>
      <w:pPr>
        <w:pStyle w:val="Normal"/>
        <w:ind w:firstLine="709"/>
        <w:jc w:val="both"/>
        <w:rPr>
          <w:sz w:val="28"/>
          <w:szCs w:val="28"/>
        </w:rPr>
      </w:pPr>
      <w:r>
        <w:rPr>
          <w:sz w:val="28"/>
          <w:szCs w:val="28"/>
        </w:rPr>
        <w:t>Заметим здесь, что существует класс ситуаций, когда наступление может сломать позиционный фронт. Для этого прежде всего необходимо, чтобы центры позиций (как мы выяснили, симметричные) находились достаточно близко к линии фронта. Для таких позиций характерна не столько позиционная оборона, сколько обоюдное темповое наступление, имеющее своей целью захватить центр позиции противника раньше, чем он сможет захватить твой. Такое наступление, конечно, рискованно.</w:t>
      </w:r>
    </w:p>
    <w:p>
      <w:pPr>
        <w:pStyle w:val="Normal"/>
        <w:ind w:firstLine="709"/>
        <w:jc w:val="both"/>
        <w:rPr>
          <w:sz w:val="28"/>
          <w:szCs w:val="28"/>
        </w:rPr>
      </w:pPr>
      <w:r>
        <w:rPr>
          <w:sz w:val="28"/>
          <w:szCs w:val="28"/>
        </w:rPr>
        <w:t>Риск (у стороны, владеющей преимуществом) значительно меньше, если позиция блокирована односторонне. Такая позиция таит для слабейшей стороны зародыш гибели, поскольку сильнейшая малыми последовательными операциями, которые не являются ни достаточно рискованными, ни ресурсоемкими, в конце концов овладеет ее узловыми пунктами.</w:t>
      </w:r>
    </w:p>
    <w:p>
      <w:pPr>
        <w:pStyle w:val="Normal"/>
        <w:ind w:firstLine="709"/>
        <w:jc w:val="both"/>
        <w:rPr>
          <w:sz w:val="28"/>
          <w:szCs w:val="28"/>
        </w:rPr>
      </w:pPr>
      <w:r>
        <w:rPr>
          <w:sz w:val="28"/>
          <w:szCs w:val="28"/>
        </w:rPr>
        <w:t>В неопределенных позициях фронт надолго остановиться не может и дальнейшее развитие событий определяется исходом боевых столкновений, который может быть предсказан исходя из анализа связностей сторон. Собственно, обычно сражение есть борьба за центр неопределенной позиции.</w:t>
      </w:r>
    </w:p>
    <w:p>
      <w:pPr>
        <w:pStyle w:val="Normal"/>
        <w:ind w:firstLine="709"/>
        <w:jc w:val="both"/>
        <w:rPr>
          <w:sz w:val="28"/>
          <w:szCs w:val="28"/>
        </w:rPr>
      </w:pPr>
      <w:r>
        <w:rPr>
          <w:sz w:val="28"/>
          <w:szCs w:val="28"/>
        </w:rPr>
        <w:t>Для сражения при Шарлеруа Монсе (Первая Мировая война, Приграничное сражение) центр связности находился в Брюсселе. Поскольку Брюссель был захвачен немцами, а операционные линии французских армий через него даже не проходили, сражение было изначально проиграно французами. Напротив, в сражении на Марне немцы имели в своих руках лишь один узел позиции (притом не слишком высокого ранга) – Шато Тьери. Французы опирались на Париж и Верден. Как результат, великолепные тактические успехи немцев привели их к необходимости отступать. Для Восточно прусской операции определяющее воздействие связности на исход сражения общеизвестно: весь замысел обороны провинции строился на невозможности для русских 1 й и 2 й армий организовать взаимодействие, иначе говоря, на том, что позиция для русских всю операцию имела отрицательную связность .</w:t>
      </w:r>
    </w:p>
    <w:p>
      <w:pPr>
        <w:pStyle w:val="Normal"/>
        <w:ind w:firstLine="709"/>
        <w:jc w:val="both"/>
        <w:rPr>
          <w:sz w:val="28"/>
          <w:szCs w:val="28"/>
        </w:rPr>
      </w:pPr>
      <w:r>
        <w:rPr>
          <w:sz w:val="28"/>
          <w:szCs w:val="28"/>
        </w:rPr>
        <w:t>Формальным вычислением центров и узлов позиции (как функционалов от начертания линии фронта) стратеги обычно не занимаются: в большинстве случаев эти «особые точки» либо общеизвестны (Париж, Верден, Вязьма, Москва…), либо интуитивно понятны (Праценские высоты под Аустерлицем, холм Шпицберг в сражении при Кунерсдорфе, Шато Тьери в битве на Марне). Однако далеко не всегда это так. В сложнейшем Галицийском сражении центр позиции и центр операции приходился на Раву Русскую, в то время как русские, насколько можно судить, считали критической точкой Львов, а австрийцы переоценивали значение Люблина. При выполнении «шлиффеновского маневра» центр позиции перемещался по дуге от Маастрихта (голландская территория) через Брюссель, Лилль, Амьен до средней Сены и далее к Шартру. Шлиффен совершенно точно представлял себе это перемещение, но ни французское руководство, ни Мольтке, ни командующие немецкими армиями этого, по видимому, не знали. В Польской кампании 1939 г. позиция Рыдз Смиглы разваливалась после захвата Кутно, о чем немцы имели смутное представление, поляки же – вовсе никакого. На советско германском фронте было быстро и верно оценено значение Даугавпилса, Смоленска, Вязьмы, Москвы, в известной степени – Великих Лук. Однако стороны проявили полное невнимание к районам Риги, Пярну, Ярославля и Рыбинска. В японо американской войне не было в полной мере уяснено и значение Мидуэя, острова, являющегося центром огромной тихоокеанской позиции.</w:t>
      </w:r>
    </w:p>
    <w:p>
      <w:pPr>
        <w:pStyle w:val="Normal"/>
        <w:ind w:firstLine="709"/>
        <w:jc w:val="both"/>
        <w:rPr>
          <w:sz w:val="28"/>
          <w:szCs w:val="28"/>
        </w:rPr>
      </w:pPr>
      <w:r>
        <w:rPr>
          <w:sz w:val="28"/>
          <w:szCs w:val="28"/>
        </w:rPr>
        <w:t>Если два пункта, являющиеся узлами позиции, соединены прямой (то есть беспересадочной, не включающей иные узлы) коммуникационной линией, «транспортное сопротивление» между этими пунктами очень мало. Часто это приводит к определенной сверхпроводимости – узлы оказываются сцепленными и обороняются или теряются одновременно.</w:t>
      </w:r>
    </w:p>
    <w:p>
      <w:pPr>
        <w:pStyle w:val="Normal"/>
        <w:ind w:firstLine="709"/>
        <w:jc w:val="both"/>
        <w:rPr>
          <w:sz w:val="28"/>
          <w:szCs w:val="28"/>
        </w:rPr>
      </w:pPr>
      <w:r>
        <w:rPr>
          <w:sz w:val="28"/>
          <w:szCs w:val="28"/>
        </w:rPr>
        <w:t>Заканчивая разговор о связности позиции, заметим, что наличие в тылу партизанских отрядов влияет на связность катастрофическим образом. Пусть на некотором участке фронта находится тридцать стандартных дивизий, снабжаемых по двум основным магистралям. Пусть в течение месяца напряженных боев из за действий партизан в течение пяти дней работает только одна магистраль (при длине коммуникационной линии в пятьсот километров, что представляет собой характерный масштаб Второй Мировой войны, для надежного решения этой задачи потребуется не больше сотни партизан). В этом случае снижение эффективного числа соединений составит 2,5 стандартных дивизий, то есть из активных боевых действий изымается около тридцати тысяч человек, не считая сил, выделенных на бесполезную охрану дороги и на еще более бесполезную борьбу с партизанами.</w:t>
      </w:r>
    </w:p>
    <w:p>
      <w:pPr>
        <w:pStyle w:val="Normal"/>
        <w:ind w:firstLine="709"/>
        <w:jc w:val="both"/>
        <w:rPr>
          <w:sz w:val="28"/>
          <w:szCs w:val="28"/>
        </w:rPr>
      </w:pPr>
      <w:r>
        <w:rPr>
          <w:sz w:val="28"/>
          <w:szCs w:val="28"/>
        </w:rPr>
        <w:t>Таким образом, действия партизан оказываются сверхэффективными. Нетрудно видеть, однако, что они самоубийственны для страны и ее населения, оказавшегося на оккупированной территории, которое снабжается по тем же магистралям. Понятно, что сокращение потока снабжения действующей армии на 8% (как в нашем примере) будет компенсировано за счет гражданских грузов.</w:t>
      </w:r>
    </w:p>
    <w:p>
      <w:pPr>
        <w:pStyle w:val="Normal"/>
        <w:ind w:firstLine="709"/>
        <w:jc w:val="both"/>
        <w:rPr>
          <w:sz w:val="28"/>
          <w:szCs w:val="28"/>
        </w:rPr>
      </w:pPr>
      <w:r>
        <w:rPr>
          <w:sz w:val="28"/>
          <w:szCs w:val="28"/>
        </w:rPr>
        <w:t>До сих пор речь шла о связности чисто сухопутной позиции. На море, где связность позиции изначально очень высока, изменить принадлежность узловых пунктов затруднительно, а соотношение сил фиксировано, речь идет почти исключительно о позициях с односторонней блокадой или о владении морем. В воздухе вся связность концентрируется в немногих базовых аэродромах, снабженных всем необходимым для обеспечения полетов и ремонта поврежденных машин.</w:t>
      </w:r>
    </w:p>
    <w:p>
      <w:pPr>
        <w:pStyle w:val="Normal"/>
        <w:ind w:firstLine="709"/>
        <w:jc w:val="both"/>
        <w:rPr>
          <w:sz w:val="28"/>
          <w:szCs w:val="28"/>
        </w:rPr>
      </w:pPr>
      <w:r>
        <w:rPr>
          <w:sz w:val="28"/>
          <w:szCs w:val="28"/>
        </w:rPr>
        <w:t>В известном смысле стратегия борьбы на море и воздухе подчиняется противоположным законам. Для морских операций (и сухопутной войны в богатой коммуникациями местности) характерно стремление к уничтожению вооруженной силы противника – соответственно кораблей и дивизий, в то время как для воздушной (и горной ) войны – стремление к уничтожению – даже не захвату – узлов связности.</w:t>
      </w:r>
    </w:p>
    <w:p>
      <w:pPr>
        <w:pStyle w:val="Normal"/>
        <w:ind w:firstLine="709"/>
        <w:jc w:val="both"/>
        <w:rPr>
          <w:sz w:val="28"/>
          <w:szCs w:val="28"/>
        </w:rPr>
      </w:pPr>
      <w:r>
        <w:rPr>
          <w:sz w:val="28"/>
          <w:szCs w:val="28"/>
        </w:rPr>
        <w:t>Наконец, последним пунктом оценки позиции, лежащим на границе статики (учения о позиции) и динамики (учения об операции), является оценка сильных и слабых пунктов позиции.</w:t>
      </w:r>
    </w:p>
    <w:p>
      <w:pPr>
        <w:pStyle w:val="Normal"/>
        <w:ind w:firstLine="709"/>
        <w:jc w:val="both"/>
        <w:rPr>
          <w:sz w:val="28"/>
          <w:szCs w:val="28"/>
        </w:rPr>
      </w:pPr>
      <w:r>
        <w:rPr>
          <w:sz w:val="28"/>
          <w:szCs w:val="28"/>
        </w:rPr>
        <w:t>Назовем звено позиции сильным, если прямой вооруженный захват его по условиям местности, по начертанию линии фронта, наконец, просто по соотношению сил, затруднителен. Напротив, если пункт затруднительно удерживать, он является слабым. (Сильные пункты могут совпадать с центром позиции, но это вовсе не обязательно. Центром позиции может оказаться и слабый пункт, и пункт, ни сильным, ни слабым не являющийся. Последний случай встречается чаще всего.)</w:t>
      </w:r>
    </w:p>
    <w:p>
      <w:pPr>
        <w:pStyle w:val="Normal"/>
        <w:ind w:firstLine="709"/>
        <w:jc w:val="both"/>
        <w:rPr>
          <w:sz w:val="28"/>
          <w:szCs w:val="28"/>
        </w:rPr>
      </w:pPr>
      <w:r>
        <w:rPr>
          <w:sz w:val="28"/>
          <w:szCs w:val="28"/>
        </w:rPr>
        <w:t>В устойчивой позиции слабости сторон (и их сильные пункты) взаимно скомпенсированы. В некоторых случаях компенсация происходит за счет неравенства сил: слабейшая сторона занимает более сильную позицию.</w:t>
      </w:r>
    </w:p>
    <w:p>
      <w:pPr>
        <w:pStyle w:val="Normal"/>
        <w:ind w:firstLine="709"/>
        <w:jc w:val="both"/>
        <w:rPr>
          <w:sz w:val="28"/>
          <w:szCs w:val="28"/>
        </w:rPr>
      </w:pPr>
      <w:r>
        <w:rPr>
          <w:sz w:val="28"/>
          <w:szCs w:val="28"/>
        </w:rPr>
        <w:t>Позиция может быть удержана при наличии одной нескомпенсированной слабости за счет избыточной обороны этого пункта и третьей теоремы о позиционности. Однако наличие двух нескомпенсированных слабостей делает позицию незащитимой (принцип двух слабостей), причем чем дальше географически разнесены слабости, тем сложнее обороняться слабейшей стороне.</w:t>
      </w:r>
    </w:p>
    <w:p>
      <w:pPr>
        <w:pStyle w:val="Normal"/>
        <w:ind w:firstLine="709"/>
        <w:jc w:val="both"/>
        <w:rPr>
          <w:sz w:val="28"/>
          <w:szCs w:val="28"/>
        </w:rPr>
      </w:pPr>
      <w:r>
        <w:rPr>
          <w:sz w:val="28"/>
          <w:szCs w:val="28"/>
        </w:rPr>
        <w:t>Связано это со свободой маневра, Дело в том, что ей приходится охранять не только сами слабости, но и линию связи между ними, в результате чего внутри этой линии сильнейшая сторона может наступать, не попадая под условия третьей теоремы о позиционности.</w:t>
      </w:r>
    </w:p>
    <w:p>
      <w:pPr>
        <w:pStyle w:val="Normal"/>
        <w:ind w:firstLine="709"/>
        <w:jc w:val="both"/>
        <w:rPr>
          <w:sz w:val="28"/>
          <w:szCs w:val="28"/>
        </w:rPr>
      </w:pPr>
      <w:r>
        <w:rPr>
          <w:sz w:val="28"/>
          <w:szCs w:val="28"/>
        </w:rPr>
        <w:t>Проблема слабейшей стороны состоит в том, что, обеспечивая избыточную защиту двух разнесенных в пространстве пунктов, она вынуждена связывать свои соединения в этих пунктах, между ними (как маневренный резерв), во всех вклинениях, развитие которых создаст слабостям дополнительную угрозу. То, что связность позиции формально не изменилась, – слабое утешение для полководца, который в реальности большую часть своих дивизий никуда перебросить уже не может.</w:t>
      </w:r>
    </w:p>
    <w:p>
      <w:pPr>
        <w:pStyle w:val="Normal"/>
        <w:ind w:firstLine="709"/>
        <w:jc w:val="both"/>
        <w:rPr>
          <w:sz w:val="28"/>
          <w:szCs w:val="28"/>
        </w:rPr>
      </w:pPr>
      <w:r>
        <w:rPr>
          <w:sz w:val="28"/>
          <w:szCs w:val="28"/>
        </w:rPr>
        <w:t>Потому сильнейшая сторона выигрывает в числе «валентных» (то есть свободных для переброски) дивизий – тем больше, чем дальше разнесены слабости.</w:t>
      </w:r>
    </w:p>
    <w:p>
      <w:pPr>
        <w:pStyle w:val="Normal"/>
        <w:ind w:firstLine="709"/>
        <w:jc w:val="both"/>
        <w:rPr>
          <w:sz w:val="28"/>
          <w:szCs w:val="28"/>
        </w:rPr>
      </w:pPr>
      <w:r>
        <w:rPr>
          <w:sz w:val="28"/>
          <w:szCs w:val="28"/>
        </w:rPr>
        <w:t>Позиционная игра на двух слабостях заканчивается, как правило, прорывом, овладением центром связности, распадом фронта и потерей обеих слабостей.</w:t>
      </w:r>
    </w:p>
    <w:p>
      <w:pPr>
        <w:pStyle w:val="Normal"/>
        <w:ind w:firstLine="709"/>
        <w:jc w:val="both"/>
        <w:rPr>
          <w:sz w:val="28"/>
          <w:szCs w:val="28"/>
        </w:rPr>
      </w:pPr>
      <w:r>
        <w:rPr>
          <w:sz w:val="28"/>
          <w:szCs w:val="28"/>
        </w:rPr>
        <w:t>Операция есть позиция в ее динамике.</w:t>
      </w:r>
    </w:p>
    <w:p>
      <w:pPr>
        <w:pStyle w:val="Normal"/>
        <w:ind w:firstLine="709"/>
        <w:jc w:val="both"/>
        <w:rPr>
          <w:sz w:val="28"/>
          <w:szCs w:val="28"/>
        </w:rPr>
      </w:pPr>
      <w:r>
        <w:rPr>
          <w:sz w:val="28"/>
          <w:szCs w:val="28"/>
        </w:rPr>
        <w:t>Итак, полководец принял решение преобразовать позицию от некоторого начального состояния к определенному конечному, которое, как он полагает, будет ближе (в пространстве состояний) к выигрышной позиции, совместной с целью войны. Если исходная позиция устойчива (а она устойчива практически всегда), его действия вступают в противоречие с позиционными законами: он вынужден либо неэкономно тратить ресурсы, либо идти на значительный риск. То есть на первом этапе всякая операция ухудшает позицию.</w:t>
      </w:r>
    </w:p>
    <w:p>
      <w:pPr>
        <w:pStyle w:val="Normal"/>
        <w:ind w:firstLine="709"/>
        <w:jc w:val="both"/>
        <w:rPr>
          <w:sz w:val="28"/>
          <w:szCs w:val="28"/>
        </w:rPr>
      </w:pPr>
      <w:r>
        <w:rPr>
          <w:sz w:val="28"/>
          <w:szCs w:val="28"/>
        </w:rPr>
        <w:t>На этом этапе максимальны силы Ле Шателье, стремящиеся скомпенсировать всякое изменение позиции таким образом, чтобы минимизировать эффект этого изменения. Проявляется это по разному: устойчивостью обороны, превышением реальных потерь над рассчитанными по уравнениям Остроградского, разрушением коммуникаций, иногда – простым «невезением» и человеческими ошибками. «Силы трения», о которых много говорил К. Клаузевиц, максимально препятствуют наступающему [Клаузевиц, 1941] .</w:t>
      </w:r>
    </w:p>
    <w:p>
      <w:pPr>
        <w:pStyle w:val="Normal"/>
        <w:ind w:firstLine="709"/>
        <w:jc w:val="both"/>
        <w:rPr>
          <w:sz w:val="28"/>
          <w:szCs w:val="28"/>
        </w:rPr>
      </w:pPr>
      <w:r>
        <w:rPr>
          <w:sz w:val="28"/>
          <w:szCs w:val="28"/>
        </w:rPr>
        <w:t>Очень многие операции затухают на этой стадии, принося наступающей стороне лишь потери и несколько вклинений в неприятельскую позицию, обладающих выраженной отрицательной связностью.</w:t>
      </w:r>
    </w:p>
    <w:p>
      <w:pPr>
        <w:pStyle w:val="Normal"/>
        <w:ind w:firstLine="709"/>
        <w:jc w:val="both"/>
        <w:rPr>
          <w:sz w:val="28"/>
          <w:szCs w:val="28"/>
        </w:rPr>
      </w:pPr>
      <w:r>
        <w:rPr>
          <w:sz w:val="28"/>
          <w:szCs w:val="28"/>
        </w:rPr>
        <w:t>Переход к следующей фазе требует обязательного разрушения устойчивости позиции. В момент структурного скачка (бифуркации) силы Ле Шателье не действуют и оперативное «трение» мгновенно падает до нуля .</w:t>
      </w:r>
    </w:p>
    <w:p>
      <w:pPr>
        <w:pStyle w:val="Normal"/>
        <w:ind w:firstLine="709"/>
        <w:jc w:val="both"/>
        <w:rPr>
          <w:sz w:val="28"/>
          <w:szCs w:val="28"/>
        </w:rPr>
      </w:pPr>
      <w:r>
        <w:rPr>
          <w:sz w:val="28"/>
          <w:szCs w:val="28"/>
        </w:rPr>
        <w:t>Начинается период непрерывного и быстрого нарастания операции. На этом этапе текущие позиции уже не обладают свойством статической устойчивости. Напротив, можно говорить о формировании динамически устойчивой структурной системы операция. Физически это означает, что разного рода случайности начинают не препятствовать наступлению, а способствовать ему, в то время как «трение» максимально затрудняет работу обороняющегося.</w:t>
      </w:r>
    </w:p>
    <w:p>
      <w:pPr>
        <w:pStyle w:val="Normal"/>
        <w:ind w:firstLine="709"/>
        <w:jc w:val="both"/>
        <w:rPr>
          <w:sz w:val="28"/>
          <w:szCs w:val="28"/>
        </w:rPr>
      </w:pPr>
      <w:r>
        <w:rPr>
          <w:sz w:val="28"/>
          <w:szCs w:val="28"/>
        </w:rPr>
        <w:t>Однако по мере продвижения вперед текущая связность позиции наступающего непрерывно уменьшается (эффект отрыва от баз снабжения): вступает в действие закон перенапряжения коммуникаций. Эффективное число стандартных дивизий снижается настолько, что наступающий уже не может быстро преодолевать сопротивление арьергардов противника, прикрывающих отход. Темп операции резко замедляется, и она вступает в следующую фазу .</w:t>
      </w:r>
    </w:p>
    <w:p>
      <w:pPr>
        <w:pStyle w:val="Normal"/>
        <w:ind w:firstLine="709"/>
        <w:jc w:val="both"/>
        <w:rPr>
          <w:sz w:val="28"/>
          <w:szCs w:val="28"/>
        </w:rPr>
      </w:pPr>
      <w:r>
        <w:rPr>
          <w:sz w:val="28"/>
          <w:szCs w:val="28"/>
        </w:rPr>
        <w:t>В этой последней фазе происходит формирование новой статически устойчивой позиции и затухание операции. Работает положительная обратная связь: чем сильнее тормозится операция, тем дольше живут текущие метастабильные позиции, тем сильнее проявляются для них процессы Ле Шателье и возрастает операционное «трение» – это в свою очередь дополнительно тормозит операцию.</w:t>
      </w:r>
    </w:p>
    <w:p>
      <w:pPr>
        <w:pStyle w:val="Normal"/>
        <w:ind w:firstLine="709"/>
        <w:jc w:val="both"/>
        <w:rPr>
          <w:sz w:val="28"/>
          <w:szCs w:val="28"/>
        </w:rPr>
      </w:pPr>
      <w:r>
        <w:rPr>
          <w:sz w:val="28"/>
          <w:szCs w:val="28"/>
        </w:rPr>
        <w:t>Итак, операция, будучи структурной системой, подчиняется классическим ТРИЗовским закономерностям. Пусть по оси X откладываются затребованные операцией ресурсы (например, время), а по оси Y – эффективность операции (хотя бы темп продвижения или отношение потерь противника к собственным). Тогда любая операция в хорошем приближении может быть описана S образной кривой (или ее начальным участком).</w:t>
      </w:r>
    </w:p>
    <w:p>
      <w:pPr>
        <w:pStyle w:val="Normal"/>
        <w:ind w:firstLine="709"/>
        <w:jc w:val="both"/>
        <w:rPr>
          <w:sz w:val="28"/>
          <w:szCs w:val="28"/>
        </w:rPr>
      </w:pPr>
      <w:r>
        <w:rPr>
          <w:sz w:val="28"/>
          <w:szCs w:val="28"/>
        </w:rPr>
        <w:t>На первой, «затратной», фазе операции проблемы наступающего связаны прежде всего с преодолением устойчивости исходной позиции. И полководец стремится любой ценой нарушить эту устойчивость – хотя бы и не в свою пользу. Одним из самых красивых и тонких приемов является использование для этой цели встречной операции противника. То есть одна сторона начинает наступление, разрушает статический гомеостаз, а пользуется этим вторая сторона, «бесплатно» переходя к стадии нарастания операции. Такая сх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ыла блестяще применена немецким Генеральным штабом в весенней компании 1942 г. и несколько грубовато советским командованием в летней компании 1943 г. Возможно, самым ярким примером подобного «наступления за чужой счет» в оперативном масштабе следует считать действия Э. Манштейна в Керченской операции 1942 г.</w:t>
      </w:r>
    </w:p>
    <w:p>
      <w:pPr>
        <w:pStyle w:val="Normal"/>
        <w:ind w:firstLine="709"/>
        <w:jc w:val="both"/>
        <w:rPr>
          <w:sz w:val="28"/>
          <w:szCs w:val="28"/>
        </w:rPr>
      </w:pPr>
      <w:r>
        <w:rPr>
          <w:sz w:val="28"/>
          <w:szCs w:val="28"/>
        </w:rPr>
        <w:t>Важно понять, что в обеих критических точках система «война» не обладает ни статической устойчивостью позиции, ни динамической устойчивостью операции. И только в эти моменты возможно «чудо» с очень резким изменением характера войны в целом.</w:t>
      </w:r>
    </w:p>
    <w:p>
      <w:pPr>
        <w:pStyle w:val="Normal"/>
        <w:ind w:firstLine="709"/>
        <w:jc w:val="both"/>
        <w:rPr>
          <w:sz w:val="28"/>
          <w:szCs w:val="28"/>
        </w:rPr>
      </w:pPr>
      <w:r>
        <w:rPr>
          <w:sz w:val="28"/>
          <w:szCs w:val="28"/>
        </w:rPr>
        <w:t>Заметим, что наступление за чужой счет должно начаться в очень узком интервале времени (в идеале – в момент прохождения противником 1 й критической точки собственного наступления). Действительно, чуть раньше придется преодолевать статический гомеостаз позиции в весьма неблагоприятных условиях (противник подготовлен, сосредоточил значительные силы и средства, имеет резервы). Чуть позже придется преодолевать динамический гомеостаз операции противника, что скорее всего окажется вообще невозможным. Таким образом, прием «встречной операции» подразумевает значительный риск: если такая операция не проходит, она неизбежно заканчивается сокрушительным поражением.</w:t>
      </w:r>
    </w:p>
    <w:p>
      <w:pPr>
        <w:pStyle w:val="Normal"/>
        <w:ind w:firstLine="709"/>
        <w:jc w:val="both"/>
        <w:rPr>
          <w:sz w:val="28"/>
          <w:szCs w:val="28"/>
        </w:rPr>
      </w:pPr>
      <w:r>
        <w:rPr>
          <w:sz w:val="28"/>
          <w:szCs w:val="28"/>
        </w:rPr>
        <w:t>Вторая критическая точка получила в военной теории название кульминационного пункта операции. С момента ее прохождения создание новой устойчивой позиции неизбежно, и в интересах наступающего приложить все силы к ее созданию. Как правило, однако, инерция толкает наступающего вперед, в результате все, что было выиграно в фазе нарастания, бездарно растрачивается в фазе насыщения. (Конечный этап наступления на Москву и Ленинград в 1941 г., конечная стадия почти всех советских наступательных операций. Самый яркий пример – осенние бои 1916 г. на Стоходе после прохождения Брусиловым 2 й критической точки.)</w:t>
      </w:r>
    </w:p>
    <w:p>
      <w:pPr>
        <w:pStyle w:val="Normal"/>
        <w:ind w:firstLine="709"/>
        <w:jc w:val="both"/>
        <w:rPr>
          <w:sz w:val="28"/>
          <w:szCs w:val="28"/>
        </w:rPr>
      </w:pPr>
      <w:r>
        <w:rPr>
          <w:sz w:val="28"/>
          <w:szCs w:val="28"/>
        </w:rPr>
        <w:t>Поскольку 2 я критическая точка обладает абсолютной неустойчивостью, ее прохождение создает благоприятные условия для перехода слабейшей стороны в контрнаступление. (Сражения на реке Марна в 1914 и 1918 гг., контрудары Ман штейна весной 1943 г. под Харьковом и осенью того же года под Киевом, «война Судного дня».) Такие контрудары также являются рискованными (поскольку слабейшая сторона добровольно отказывается от консолидации позиции), однако риск в данном случае невелик, поскольку в пользу слабейшей стороны работает закон перенапряжения коммуникаций. В отличие от встречной операции контрудар в момент прохождения кульминационного пункта является хорошо известным техническим приемом обороны.</w:t>
      </w:r>
    </w:p>
    <w:p>
      <w:pPr>
        <w:pStyle w:val="Normal"/>
        <w:ind w:firstLine="709"/>
        <w:jc w:val="both"/>
        <w:rPr>
          <w:sz w:val="28"/>
          <w:szCs w:val="28"/>
        </w:rPr>
      </w:pPr>
      <w:r>
        <w:rPr>
          <w:sz w:val="28"/>
          <w:szCs w:val="28"/>
        </w:rPr>
        <w:t>Сутью, «душой» всякого осмысленного наступления является оперативный маневр, который мы определим как перемещение войск, создающее динамическую угрозу узлам связности позиции противника. Сосредоточением и передвижением соединений наступающий вынуждает противника на какие то ответные действия. Маневр удается, если эти действия не препятствуют осуществлению плана оп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 в 1940 г. шлиффеновский маневр группы армий «Б» создал динамическую угрозу захвата Брюсселя (и далее всей «сверхпроводящей» сети узлов связности вплоть до Шартра). Парируя эту угрозу, противник провел контрманевр «Диль», который ослабил фронт в Арденнах и не создал при этом существенной оперативной угрозы немцам. В результате наступление группы «А» прошло в идеальных условиях и стратегический план Манштейна был блестяще выполнен.</w:t>
      </w:r>
    </w:p>
    <w:p>
      <w:pPr>
        <w:pStyle w:val="Normal"/>
        <w:ind w:firstLine="709"/>
        <w:jc w:val="both"/>
        <w:rPr>
          <w:sz w:val="28"/>
          <w:szCs w:val="28"/>
        </w:rPr>
      </w:pPr>
      <w:r>
        <w:rPr>
          <w:sz w:val="28"/>
          <w:szCs w:val="28"/>
        </w:rPr>
        <w:t>Перегруппировка и сосредоточение войск для осуществления маневра называется развертыванием. Развертывание само по себе еще не создает угрозы противнику, однако требует времени и иных оперативных ресурсов. Войска во время развертывания (особенно в завершающей его стадии) весьма уязвимы для внезапной атаки. Потому развертывание, хотя оно и представляет собой сочетание сугубо технических действий, должно быть спланировано даже более тщательно, нежели предстоящий маневр.</w:t>
      </w:r>
    </w:p>
    <w:p>
      <w:pPr>
        <w:pStyle w:val="Normal"/>
        <w:ind w:firstLine="709"/>
        <w:jc w:val="both"/>
        <w:rPr>
          <w:sz w:val="28"/>
          <w:szCs w:val="28"/>
        </w:rPr>
      </w:pPr>
      <w:r>
        <w:rPr>
          <w:sz w:val="28"/>
          <w:szCs w:val="28"/>
        </w:rPr>
        <w:t>Как правило, развертывание осуществляется на своей территории под защитой соединений прикрытия. Иногда, однако, это делать нежелательно по соображениям времени или невозможно по геометрическим причинам (узлы связности находятся вне контролируемой территории, размеры области недостаточны для сосредоточения необходимых для операции сил). В этом случае развертывание производится на территории противника под прикрытием маневра, который вначале выполняется лишь небольшой частью сил. Примерами такого стратегического развертывания являются шлиффе новский маневр (сосредоточение сил правого крыла на территории Бельгии и Люксембурга, которое было завершено лишь с выходом войск на франко бельгийскую границу), наступление группы армий «А» в 1940 г. (сосредоточение сил в Люксембурге, французских и бельгийских Арденнах), наступление северного крыла группы армий «Центр» в 1941 г. (сосредоточение третьей танковой группы на границы Белоруссии и Литвы) и любая крупная десантная операция, например Нормандская (1944).</w:t>
      </w:r>
    </w:p>
    <w:p>
      <w:pPr>
        <w:pStyle w:val="Normal"/>
        <w:ind w:firstLine="709"/>
        <w:jc w:val="both"/>
        <w:rPr>
          <w:sz w:val="28"/>
          <w:szCs w:val="28"/>
        </w:rPr>
      </w:pPr>
      <w:r>
        <w:rPr>
          <w:sz w:val="28"/>
          <w:szCs w:val="28"/>
        </w:rPr>
        <w:t>В очень редких случаях развертывание осуществляется на оспариваемой территории без всякого прикрытия. Такой маневр считается в аналитической стратегии почти невозможным, но его удалось провести Э. Людендорфу в 1914 г. в Восточной Пруссии и Э. Манштейну в 1942 г. под Сталинградом.</w:t>
      </w:r>
    </w:p>
    <w:p>
      <w:pPr>
        <w:pStyle w:val="Normal"/>
        <w:ind w:firstLine="709"/>
        <w:jc w:val="both"/>
        <w:rPr>
          <w:sz w:val="28"/>
          <w:szCs w:val="28"/>
        </w:rPr>
      </w:pPr>
      <w:r>
        <w:rPr>
          <w:sz w:val="28"/>
          <w:szCs w:val="28"/>
        </w:rPr>
        <w:t xml:space="preserve">Технические и сугубо системные сложности этапа развертывания и затратной фазы операции приводят к идее преодолеть эти стадии еще до войны. Мы приходим к желательности построить всю операцию в мирное время и начать «официальные» боевые действия лишь после прохождения 1 й критической точки. В этом случае война может ограничиться одной операцией и быть «короткой, как удар молнии». Концепция «блицкрига» по существу целиком основывается на идее внезапного нападения, шока первого удара, срыва контрманевра противника. Цель операции совпадает с целью войны (поэтому мы говорим о стратегическом развертывании и стратегическом маневре). </w:t>
      </w:r>
    </w:p>
    <w:p>
      <w:pPr>
        <w:pStyle w:val="Normal"/>
        <w:ind w:firstLine="709"/>
        <w:jc w:val="both"/>
        <w:rPr>
          <w:sz w:val="28"/>
          <w:szCs w:val="28"/>
        </w:rPr>
      </w:pPr>
      <w:r>
        <w:rPr>
          <w:sz w:val="28"/>
          <w:szCs w:val="28"/>
        </w:rPr>
        <w:t>Преимущество «довоенного развертывания» проявляется еще и в том, что, если все пойдет недостаточно гладко, всегда можно отменить операцию, не расплатившись по счету. («Какая война? Что вы? Мы просто проводили небольшие учения…») Так, арабы собирались начать войну весной 1973 г., но в последний момент «перенесли ее на осень».</w:t>
      </w:r>
    </w:p>
    <w:p>
      <w:pPr>
        <w:pStyle w:val="Normal"/>
        <w:ind w:firstLine="709"/>
        <w:jc w:val="both"/>
        <w:rPr>
          <w:sz w:val="28"/>
          <w:szCs w:val="28"/>
        </w:rPr>
      </w:pPr>
      <w:r>
        <w:rPr>
          <w:sz w:val="28"/>
          <w:szCs w:val="28"/>
        </w:rPr>
        <w:t>Конечно, достоинства «довоенного развертывания» имеют оборотную сторону: трудности сосредоточения и первой фазы наступления вовсе не снимаются, они лишь переносятся в иную, а именно политическую, область. Соответственно в политическую область смещается и фактор риска.</w:t>
      </w:r>
    </w:p>
    <w:p>
      <w:pPr>
        <w:pStyle w:val="Normal"/>
        <w:ind w:firstLine="709"/>
        <w:jc w:val="both"/>
        <w:rPr>
          <w:sz w:val="28"/>
          <w:szCs w:val="28"/>
        </w:rPr>
      </w:pPr>
      <w:r>
        <w:rPr>
          <w:sz w:val="28"/>
          <w:szCs w:val="28"/>
        </w:rPr>
        <w:t>В 1864–1871 гг. блестящее политическое руководство Бисмарка позволило немцам осуществить «довоенное развертывание» и выиграть совсем легко. Но уже в 1914 г. внезапное нападение с нарушением нейтралитета Бельгии стоило Германии политического окружения. В результате после провала первоначальной операции положение страны стало не просто тяжелым (это – нормальная цена любой большой проигранной операции), но безнадежным.</w:t>
      </w:r>
    </w:p>
    <w:p>
      <w:pPr>
        <w:pStyle w:val="Normal"/>
        <w:ind w:firstLine="709"/>
        <w:jc w:val="both"/>
        <w:rPr>
          <w:sz w:val="28"/>
          <w:szCs w:val="28"/>
        </w:rPr>
      </w:pPr>
      <w:r>
        <w:rPr>
          <w:sz w:val="28"/>
          <w:szCs w:val="28"/>
        </w:rPr>
        <w:t>Непременное условие победы при более или менее равных силах было установлено еще Эпаминондом – неравномерное распределение сил по фронту. Оперативное развертывание это всегда сосредоточение превосходящих сил против важного пункта позиции противника.</w:t>
      </w:r>
    </w:p>
    <w:p>
      <w:pPr>
        <w:pStyle w:val="Normal"/>
        <w:ind w:firstLine="709"/>
        <w:jc w:val="both"/>
        <w:rPr>
          <w:sz w:val="28"/>
          <w:szCs w:val="28"/>
        </w:rPr>
      </w:pPr>
      <w:r>
        <w:rPr>
          <w:sz w:val="28"/>
          <w:szCs w:val="28"/>
        </w:rPr>
        <w:t>Пусть для осуществления операции на участке фронта, занимающем k% от общей длины, сосредоточено т% сил и средств. Тогда величину u=m /k назовем оперативным усилением. (Для плана Шлиффена в варианте Шлиффена 5/6 сил сосредоточено на 2/5 фронта – усиление 2,8. В варианте Мольтке 2/3 сил на 1/2 фронта – усиление 1,3.) Вообще говоря (при условии, что сеть коммуникаций справляется со снабжением), чем выше усиление, тем эффективнее операция и соответственно выше риск.</w:t>
      </w:r>
    </w:p>
    <w:p>
      <w:pPr>
        <w:pStyle w:val="Normal"/>
        <w:ind w:firstLine="709"/>
        <w:jc w:val="both"/>
        <w:rPr>
          <w:sz w:val="28"/>
          <w:szCs w:val="28"/>
        </w:rPr>
      </w:pPr>
      <w:r>
        <w:rPr>
          <w:sz w:val="28"/>
          <w:szCs w:val="28"/>
        </w:rPr>
        <w:t>Назовем нагрузкой на операцию величину, равную отношению разности конечной позиции, соответствующей цели операции, и ближайшей к ней позиции, получающейся из исходной тождественным преобразованием, к норме исходной позиции (разумеется, позиция и все ее элементы рассматриваются в формальном линейном пространстве возможностей) .</w:t>
      </w:r>
    </w:p>
    <w:p>
      <w:pPr>
        <w:pStyle w:val="Normal"/>
        <w:ind w:firstLine="709"/>
        <w:jc w:val="both"/>
        <w:rPr>
          <w:sz w:val="28"/>
          <w:szCs w:val="28"/>
        </w:rPr>
      </w:pPr>
      <w:r>
        <w:rPr>
          <w:sz w:val="28"/>
          <w:szCs w:val="28"/>
        </w:rPr>
        <w:t xml:space="preserve">Аналогом второго начала термодинамики в аналитической стратегии служит принцип нетождественности: показатель риска операции есть величина, обратная к нагрузке на операцию. </w:t>
      </w:r>
    </w:p>
    <w:p>
      <w:pPr>
        <w:pStyle w:val="Normal"/>
        <w:ind w:firstLine="709"/>
        <w:jc w:val="both"/>
        <w:rPr>
          <w:sz w:val="28"/>
          <w:szCs w:val="28"/>
        </w:rPr>
      </w:pPr>
      <w:r>
        <w:rPr>
          <w:sz w:val="28"/>
          <w:szCs w:val="28"/>
        </w:rPr>
        <w:t>Вспомним, что риск сосредоточен на отрезках операции до 1 й и после 2 й критических точек (обе включительно), в то время как эффективность – между этими точками – в фазе нарастания. Мы приходим к некоторой аналогичности динамике самолета и динамике летательного аппарата тяжелее воздуха. Самолет будет тем более скоростным (а операция – более эффективной), чем больше нагрузка на крыло (нагрузка на операцию). Платой за это служат плохие взлетно посадочные характеристики. Для самолета – большие взлетно посадочные скорости. Для операции – высокие темпы, необходимые для включения динамического гомеостаза.</w:t>
      </w:r>
    </w:p>
    <w:p>
      <w:pPr>
        <w:pStyle w:val="Normal"/>
        <w:ind w:firstLine="709"/>
        <w:jc w:val="both"/>
        <w:rPr>
          <w:sz w:val="28"/>
          <w:szCs w:val="28"/>
        </w:rPr>
      </w:pPr>
      <w:r>
        <w:rPr>
          <w:sz w:val="28"/>
          <w:szCs w:val="28"/>
        </w:rPr>
        <w:t>В авиации это противоречие привело к созданию механизированного крыла и крыла переменной геометрии. Для операции аналогом, по видимому, является переменное оперативное усиление, что возможно лишь при развертывании на территории противника.</w:t>
      </w:r>
    </w:p>
    <w:p>
      <w:pPr>
        <w:pStyle w:val="Normal"/>
        <w:ind w:firstLine="709"/>
        <w:jc w:val="both"/>
        <w:rPr>
          <w:sz w:val="28"/>
          <w:szCs w:val="28"/>
        </w:rPr>
      </w:pPr>
      <w:r>
        <w:rPr>
          <w:sz w:val="28"/>
          <w:szCs w:val="28"/>
        </w:rPr>
        <w:t>Из приведенного анализа следует, что всякое повышение подвижности (в тылу, на коммуникациях, на поле боя) способствует повышению нагрузки на операцию. В этом смысле можно говорить об ошибке Шлиффена. При идеальном управлении его операция проходила. Но если бы дивизии правого крыла были снабжены автотранспортом, она прошла бы и при очень посредственном руководстве. Иначе говоря, схема Шлиффена из за недостатка характерной оперативной скорости оказалась «строга» в управлении. Вариант 1940 г. не столько был лучше геометрически, сколько менее «строг»: группа армий «А» включала подвижные дивизии.</w:t>
      </w:r>
    </w:p>
    <w:p>
      <w:pPr>
        <w:pStyle w:val="Normal"/>
        <w:ind w:firstLine="709"/>
        <w:jc w:val="both"/>
        <w:rPr>
          <w:sz w:val="28"/>
          <w:szCs w:val="28"/>
        </w:rPr>
      </w:pPr>
      <w:r>
        <w:rPr>
          <w:sz w:val="28"/>
          <w:szCs w:val="28"/>
        </w:rPr>
        <w:t>Будем называть темпом характерную единицу внутреннего времени операции.</w:t>
      </w:r>
    </w:p>
    <w:p>
      <w:pPr>
        <w:pStyle w:val="Normal"/>
        <w:ind w:firstLine="709"/>
        <w:jc w:val="both"/>
        <w:rPr>
          <w:sz w:val="28"/>
          <w:szCs w:val="28"/>
        </w:rPr>
      </w:pPr>
      <w:r>
        <w:rPr>
          <w:sz w:val="28"/>
          <w:szCs w:val="28"/>
        </w:rPr>
        <w:t>Содержанием операции является борьба за темп: слабейшая сторона стремится затормозить наступление и остановить его раньше, нежели структура позиции изменится (практически это означает – раньше, чем наступающий создаст серьезную угрозу узлам связности или, не дай бог, центру позиции). В наиболее сложных операциях борьба за темп ведется обеими сторонами наступательно. То есть происходит взаимное воздействие на симметричные узлы (в предельном случае – на симметричные центры позиций), и побеждает тот, кто успевает достичь результата раньше. Он выигрывает темп, и новая кристаллизация позиции происходит в его пользу.</w:t>
      </w:r>
    </w:p>
    <w:p>
      <w:pPr>
        <w:pStyle w:val="Normal"/>
        <w:ind w:firstLine="709"/>
        <w:jc w:val="both"/>
        <w:rPr>
          <w:sz w:val="28"/>
          <w:szCs w:val="28"/>
        </w:rPr>
      </w:pPr>
      <w:r>
        <w:rPr>
          <w:sz w:val="28"/>
          <w:szCs w:val="28"/>
        </w:rPr>
        <w:t>Типичными примерами таких сражений являются Марнская, 1914 г., и Галицийская битвы. Во Второй Мировой войне к этому типу относятся Киевская стратегическая операция 1941 г. (Ромны, как цель танковой группы Гудериана, Гомель, как цель Брянского фронта Еременко) и почти все операции в Северной Африке.</w:t>
      </w:r>
    </w:p>
    <w:p>
      <w:pPr>
        <w:pStyle w:val="Normal"/>
        <w:ind w:firstLine="709"/>
        <w:jc w:val="both"/>
        <w:rPr>
          <w:sz w:val="28"/>
          <w:szCs w:val="28"/>
        </w:rPr>
      </w:pPr>
      <w:r>
        <w:rPr>
          <w:sz w:val="28"/>
          <w:szCs w:val="28"/>
        </w:rPr>
        <w:t>Взаимно симметричные операции, возможно, наиболее сложный вид аналитических боевых действий, поскольку требуют от командующего виртуозного сочетания наступления и обороны. При этом возникает очевидное противоречие: наступление требует максимального оперативного усиления, но и оборона не может осуществляться совершенно недостаточными силами. Немцы проиграли Марнскую битву именно потому, что нарушили оперативный баланс: район Шато Тьери – стык 1 й и 2 й армий был слишком ослаблен ради атаки на флангах – на реке Урк и в Сен Гондских болотах. В результате немцы проигрывали в центре быстрее, нежели выигрывали на флангах. Если учесть, что контрудар союзников был нанесен в идеальный момент прохождения шлиффеновским маневром (в исполнении Мольтке) 2 й критической точки, а также общее превосходство их в силах (вызванное не столько большим количеством счетных дивизий, сколько перенапряжением немецких коммуникаций), мы приходим к выводу о неизбежности немецкого отступления, несмотря на все одержанные Клюком, Бюловым и Хаузеном тактические успехи  [Бюлов, 1935].</w:t>
      </w:r>
    </w:p>
    <w:p>
      <w:pPr>
        <w:pStyle w:val="Normal"/>
        <w:ind w:firstLine="709"/>
        <w:jc w:val="both"/>
        <w:rPr>
          <w:sz w:val="28"/>
          <w:szCs w:val="28"/>
        </w:rPr>
      </w:pPr>
      <w:r>
        <w:rPr>
          <w:sz w:val="28"/>
          <w:szCs w:val="28"/>
        </w:rPr>
        <w:t>Будем называть операцию сбалансированной, если прогнозируемая сумма выигрышей и проигрышей темпа на всех участках неотрицательна. Особенностью (и очевидным недостатком) немецкой стратегии в обеих мировых войнах следует считать плохую балансировку операции. Это приводило к успеху при слабом управлении у противника и/или его пассивности, но в иной ситуации содержало в себе зародыш гибели.</w:t>
      </w:r>
    </w:p>
    <w:p>
      <w:pPr>
        <w:pStyle w:val="Normal"/>
        <w:ind w:firstLine="709"/>
        <w:jc w:val="both"/>
        <w:rPr>
          <w:sz w:val="28"/>
          <w:szCs w:val="28"/>
        </w:rPr>
      </w:pPr>
      <w:r>
        <w:rPr>
          <w:sz w:val="28"/>
          <w:szCs w:val="28"/>
        </w:rPr>
        <w:t>Возможно, самым сложным понятием аналитической стратегии является «тень». Этот термин носит синтетический характер и описывает воздействие на устойчивую позицию эвентуальной угрозы оперативного маневра.</w:t>
      </w:r>
    </w:p>
    <w:p>
      <w:pPr>
        <w:pStyle w:val="Normal"/>
        <w:ind w:firstLine="709"/>
        <w:jc w:val="both"/>
        <w:rPr>
          <w:sz w:val="28"/>
          <w:szCs w:val="28"/>
        </w:rPr>
      </w:pPr>
      <w:r>
        <w:rPr>
          <w:sz w:val="28"/>
          <w:szCs w:val="28"/>
        </w:rPr>
        <w:t>Пусть существует класс ситуаций, при которых одна из сторон не может помешать противнику захватить – в рамках одной операции – определенную территорию. Тогда эта территория «затенена» возможной операцией противника, причем коэффициент затенения определяется отношением мощности множества пространства решений, в котором оккупация происходит, к общей мощности пространства решений. Как правило, об «оперативной тени» говорят лишь в том случае, если коэффициент затенения близок к единице.</w:t>
      </w:r>
    </w:p>
    <w:p>
      <w:pPr>
        <w:pStyle w:val="Normal"/>
        <w:ind w:firstLine="709"/>
        <w:jc w:val="both"/>
        <w:rPr>
          <w:sz w:val="28"/>
          <w:szCs w:val="28"/>
        </w:rPr>
      </w:pPr>
      <w:r>
        <w:rPr>
          <w:sz w:val="28"/>
          <w:szCs w:val="28"/>
        </w:rPr>
        <w:t>Оперативная тень называется существенной, если она отброшена на узлы связности позиции противника. Если тень отброшена на центр позиции, позиция действиями, остающимися в рамках аналитической стратегии, удержана быть не может (первая теорема об оперативной тени).</w:t>
      </w:r>
    </w:p>
    <w:p>
      <w:pPr>
        <w:pStyle w:val="Normal"/>
        <w:ind w:firstLine="709"/>
        <w:jc w:val="both"/>
        <w:rPr>
          <w:sz w:val="28"/>
          <w:szCs w:val="28"/>
        </w:rPr>
      </w:pPr>
      <w:r>
        <w:rPr>
          <w:sz w:val="28"/>
          <w:szCs w:val="28"/>
        </w:rPr>
        <w:t>Наступление из существенно затененной области или в эту область не имеет перспектив на успех (вторая теорема об оперативной тени).</w:t>
      </w:r>
    </w:p>
    <w:p>
      <w:pPr>
        <w:pStyle w:val="Normal"/>
        <w:ind w:firstLine="709"/>
        <w:jc w:val="both"/>
        <w:rPr>
          <w:sz w:val="28"/>
          <w:szCs w:val="28"/>
        </w:rPr>
      </w:pPr>
      <w:r>
        <w:rPr>
          <w:sz w:val="28"/>
          <w:szCs w:val="28"/>
        </w:rPr>
        <w:t>Если эвентуальная возможность операции может отбрасывать тень (возможно, не очень густую), то тем более тень отбрасывает реальная операция, особенно находящаяся в фазе нарастания. Величина тени, которую отбрасывает реальная операция, пропорциональна ее темпу (третья теорема об оперативной тени).</w:t>
      </w:r>
    </w:p>
    <w:p>
      <w:pPr>
        <w:pStyle w:val="Normal"/>
        <w:ind w:firstLine="709"/>
        <w:jc w:val="both"/>
        <w:rPr>
          <w:sz w:val="28"/>
          <w:szCs w:val="28"/>
        </w:rPr>
      </w:pPr>
      <w:r>
        <w:rPr>
          <w:sz w:val="28"/>
          <w:szCs w:val="28"/>
        </w:rPr>
        <w:t>Если несколько узлов связности сцеплены, то затенение одного из них отбрасывает вторичную тень на всю систему (четвертая теорема об оперативной те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942 год на южном крыле советско германского фрон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ю летней кампании 1942 г. для Германии было построение на южном крыле фронта взаимно блокированной позиции. Для этого было необходимо обеспечить избыточный контроль над нижним и средним течением Волги, то есть – захватить все узлы связности по этому течению. Последовательное выполнение этого плана должно было сопровождаться боями за Воронеж, Сталинград, Астрахань.</w:t>
      </w:r>
    </w:p>
    <w:p>
      <w:pPr>
        <w:pStyle w:val="Normal"/>
        <w:ind w:firstLine="709"/>
        <w:jc w:val="both"/>
        <w:rPr>
          <w:sz w:val="28"/>
          <w:szCs w:val="28"/>
        </w:rPr>
      </w:pPr>
      <w:r>
        <w:rPr>
          <w:sz w:val="28"/>
          <w:szCs w:val="28"/>
        </w:rPr>
        <w:t>Местность между Доном и Волгой представляет собой сравнительно ровную степь, бедную населенными пунктами и путями сообщения. Узловые точки позиции: Ростов, Калач и Сталинград, – сцеплены (соединены линиями с очень малым транспортным сопротивлением), причем Ростов дополнительно сцеплен с Тихорецком. В результате захват немцами Ростова привел к появлению обширной тени, вытянутой в широтном направлении. Действительно, немцы довольно быстро продвинулись от Ростова к Сталинграду и, если бы стратегия обеих сторон оставалась аналитической, легко бы взяли его.</w:t>
      </w:r>
    </w:p>
    <w:p>
      <w:pPr>
        <w:pStyle w:val="Normal"/>
        <w:ind w:firstLine="709"/>
        <w:jc w:val="both"/>
        <w:rPr>
          <w:sz w:val="28"/>
          <w:szCs w:val="28"/>
        </w:rPr>
      </w:pPr>
      <w:r>
        <w:rPr>
          <w:sz w:val="28"/>
          <w:szCs w:val="28"/>
        </w:rPr>
        <w:t>На этой стадии кампании немцы совершили серьезную, хотя и объяснимую ошибку: не обеспечив за собой Астрахань, они начали наступление на юг. Действительно, Тихорецк, ворота на Кавказ, был затенен. Однако тяжелая местность в горах сокращала темпы наступления, в результате чего тень становилась все короче. Наступление на Кавказ, не обеспеченное контролем над линией Волги, приобретало прямой и бесперспективный характер: летом и осенью немцы правдами, а больше неправдами пытаются продолжить эту операцию, давно прошедшую 2 ю критическую точку и глубоко зашедшую в «фазу насыщения».</w:t>
      </w:r>
    </w:p>
    <w:p>
      <w:pPr>
        <w:pStyle w:val="Normal"/>
        <w:ind w:firstLine="709"/>
        <w:jc w:val="both"/>
        <w:rPr>
          <w:sz w:val="28"/>
          <w:szCs w:val="28"/>
        </w:rPr>
      </w:pPr>
      <w:r>
        <w:rPr>
          <w:sz w:val="28"/>
          <w:szCs w:val="28"/>
        </w:rPr>
        <w:t>В известном смысле Гитлер был прав, когда говорил, что судьба Кавказа решается под Сталинградом. Захват линии Волги и прежде всего Астрахани резко снизил бы связность советских войск на Кавказе и, возможно, привел бы к их гибели (одновременная потеря Ростова и Астрахани затеняет Кавказ почти полностью). Однако в осуществлении этой операции немцы не проявили должной настойчивости.</w:t>
      </w:r>
    </w:p>
    <w:p>
      <w:pPr>
        <w:pStyle w:val="Normal"/>
        <w:ind w:firstLine="709"/>
        <w:jc w:val="both"/>
        <w:rPr>
          <w:sz w:val="28"/>
          <w:szCs w:val="28"/>
        </w:rPr>
      </w:pPr>
      <w:r>
        <w:rPr>
          <w:sz w:val="28"/>
          <w:szCs w:val="28"/>
        </w:rPr>
        <w:t>Осенью наступление на Сталинград также перешло в стадию насыщения. В результате тень, отбрасываемая немецкими войсками, стала практически совпадать с областью их расположения.</w:t>
      </w:r>
    </w:p>
    <w:p>
      <w:pPr>
        <w:pStyle w:val="Normal"/>
        <w:ind w:firstLine="709"/>
        <w:jc w:val="both"/>
        <w:rPr>
          <w:sz w:val="28"/>
          <w:szCs w:val="28"/>
        </w:rPr>
      </w:pPr>
      <w:r>
        <w:rPr>
          <w:sz w:val="28"/>
          <w:szCs w:val="28"/>
        </w:rPr>
        <w:t>Таким образом, вместо взаимно блокированной позиции немцы получили позицию, блокированную односторонне, – и не в свою пользу. В этих условиях сосредоточение русских войск на западном берегу Волги постепенно начинает создавать чрезвычайно густую «оперативную тень».</w:t>
      </w:r>
    </w:p>
    <w:p>
      <w:pPr>
        <w:pStyle w:val="Normal"/>
        <w:ind w:firstLine="709"/>
        <w:jc w:val="both"/>
        <w:rPr>
          <w:sz w:val="28"/>
          <w:szCs w:val="28"/>
        </w:rPr>
      </w:pPr>
      <w:r>
        <w:rPr>
          <w:sz w:val="28"/>
          <w:szCs w:val="28"/>
        </w:rPr>
        <w:t>Действительно, существует эвентуальная возможность русской операции против Калача (одно– или двухсторонней). Вероятность такой операции тем больше, чем более немецкие войска связаны (а они связаны необходимостью продолжать две операции, находящиеся в стадии насыщения), чем больше русских войск на плацдармах (уже в сентябре их там более чем достаточно), чем они подвижнее (они достаточно подвижны, чтобы взять Калач раньше, нежели противник успеет предпринять какие либо реальные действия, этому препятствующие) и чем слабее оборона по растянутой блокадной линии севернее и южнее Сталинграда (она обеспечивается румынскими войсками).</w:t>
      </w:r>
    </w:p>
    <w:p>
      <w:pPr>
        <w:pStyle w:val="Normal"/>
        <w:ind w:firstLine="709"/>
        <w:jc w:val="both"/>
        <w:rPr>
          <w:sz w:val="28"/>
          <w:szCs w:val="28"/>
        </w:rPr>
      </w:pPr>
      <w:r>
        <w:rPr>
          <w:sz w:val="28"/>
          <w:szCs w:val="28"/>
        </w:rPr>
        <w:t>В результате Калач попадает в оперативную тень, а с ним – согласно четвертой теореме об оперативной тени – и все сцепленные объекты: Ростов и Тихорецк. То есть тень нависает над всей группой армий «А» и над большой частью группы «Б».</w:t>
      </w:r>
    </w:p>
    <w:p>
      <w:pPr>
        <w:pStyle w:val="Normal"/>
        <w:ind w:firstLine="709"/>
        <w:jc w:val="both"/>
        <w:rPr>
          <w:sz w:val="28"/>
          <w:szCs w:val="28"/>
        </w:rPr>
      </w:pPr>
      <w:r>
        <w:rPr>
          <w:sz w:val="28"/>
          <w:szCs w:val="28"/>
        </w:rPr>
        <w:t>19 ноября 1942 г. возможность стала реальностью.</w:t>
      </w:r>
    </w:p>
    <w:p>
      <w:pPr>
        <w:pStyle w:val="Normal"/>
        <w:ind w:firstLine="709"/>
        <w:jc w:val="both"/>
        <w:rPr>
          <w:sz w:val="28"/>
          <w:szCs w:val="28"/>
        </w:rPr>
      </w:pPr>
      <w:r>
        <w:rPr>
          <w:sz w:val="28"/>
          <w:szCs w:val="28"/>
        </w:rPr>
        <w:t>С точки зрения военного искусства после занятия Калача и окружения сталинградской группировки ничто не может спасти южный участок немецкого фронта от коллапса. В этих условиях разыгрывается обоюдно ошибочная операция «Зимняя гроза».</w:t>
      </w:r>
    </w:p>
    <w:p>
      <w:pPr>
        <w:pStyle w:val="Normal"/>
        <w:ind w:firstLine="709"/>
        <w:jc w:val="both"/>
        <w:rPr>
          <w:sz w:val="28"/>
          <w:szCs w:val="28"/>
        </w:rPr>
      </w:pPr>
      <w:r>
        <w:rPr>
          <w:sz w:val="28"/>
          <w:szCs w:val="28"/>
        </w:rPr>
        <w:t>Э. Манштейн наступает из одной оперативной тени в другую, что, согласно второй теореме, принести успеха не может. И не приносит. Меллентин, который пишет прочувственные слова о якобы роковой для Империи речке Аскай, просто не разобрался в ситуации. Вообще то поздно уже спасать не только сталинградскую, но и кавказскую группировку.</w:t>
      </w:r>
    </w:p>
    <w:p>
      <w:pPr>
        <w:pStyle w:val="Normal"/>
        <w:ind w:firstLine="709"/>
        <w:jc w:val="both"/>
        <w:rPr>
          <w:sz w:val="28"/>
          <w:szCs w:val="28"/>
        </w:rPr>
      </w:pPr>
      <w:r>
        <w:rPr>
          <w:sz w:val="28"/>
          <w:szCs w:val="28"/>
        </w:rPr>
        <w:t>Советское командование под впечатлением удара Гота на Сталинград теряет всякое психическое равновесие и отменяет наступление на Ростов («Большой Сатурн»), решив ограничиться «Малым Сатурном» – разгромом итальянцев. Для противодействия Манштейну под Сталинград перебрасываются свежие силы.</w:t>
      </w:r>
    </w:p>
    <w:p>
      <w:pPr>
        <w:pStyle w:val="Normal"/>
        <w:ind w:firstLine="709"/>
        <w:jc w:val="both"/>
        <w:rPr>
          <w:sz w:val="28"/>
          <w:szCs w:val="28"/>
        </w:rPr>
      </w:pPr>
      <w:r>
        <w:rPr>
          <w:sz w:val="28"/>
          <w:szCs w:val="28"/>
        </w:rPr>
        <w:t>Вообще говоря, с точки зрения аналитической стратегии ничто не мешало пустить Гота в «котел». Это только ухудшало положение немцев, поскольку вся линия коммуникаций, по которым снабжалась наступающая группировка и по которой, по видимому, собирались кормить Паулюса, вся без исключения находилась в тени. При проведении «Большого Сатурна» тень становилась смертельной. Собственно, даже паллиатив «Малого Сатурна» заставил Э. Манштейна немедленно отказаться от возобновления наступления .</w:t>
      </w:r>
    </w:p>
    <w:p>
      <w:pPr>
        <w:pStyle w:val="Normal"/>
        <w:ind w:firstLine="709"/>
        <w:jc w:val="both"/>
        <w:rPr>
          <w:sz w:val="28"/>
          <w:szCs w:val="28"/>
        </w:rPr>
      </w:pPr>
      <w:r>
        <w:rPr>
          <w:sz w:val="28"/>
          <w:szCs w:val="28"/>
        </w:rPr>
        <w:t>Однако, оказавшись не в силах спасти Сталинград, Э. Манштейн воспользовался подаренным ему временем для консолидации позиции и организации обороны Батайска и Ростова. Группа армий «А» отходит на Ростов и Новороссийск.</w:t>
      </w:r>
    </w:p>
    <w:p>
      <w:pPr>
        <w:pStyle w:val="Normal"/>
        <w:ind w:firstLine="709"/>
        <w:jc w:val="both"/>
        <w:rPr>
          <w:sz w:val="28"/>
          <w:szCs w:val="28"/>
        </w:rPr>
      </w:pPr>
      <w:r>
        <w:rPr>
          <w:sz w:val="28"/>
          <w:szCs w:val="28"/>
        </w:rPr>
        <w:t>Советское командование развертывает операцию «Кольцо» по уничтожению окруженной группировки.</w:t>
      </w:r>
    </w:p>
    <w:p>
      <w:pPr>
        <w:pStyle w:val="Normal"/>
        <w:ind w:firstLine="709"/>
        <w:jc w:val="both"/>
        <w:rPr>
          <w:sz w:val="28"/>
          <w:szCs w:val="28"/>
        </w:rPr>
      </w:pPr>
      <w:r>
        <w:rPr>
          <w:sz w:val="28"/>
          <w:szCs w:val="28"/>
        </w:rPr>
        <w:t>В буквальном смысле это было худшее, что только можно было придумать. Окруженная армия Паулюса давно была небоеспособна. Поскольку Сталинград был разрушен до основания еще во время осенних боев, никакой ценности как экономический объект он не представлял, а узлом связности более не являлся. Наличие там лишенной всякой, даже теоретической, подвижности армии ничем советским войскам не мешало, для немцев же эти окруженные дивизии являлись источником многих проблем: их надо было как то снабжать (это «как то» стоило гитлеровцам почти всей транспортной авиации).</w:t>
      </w:r>
    </w:p>
    <w:p>
      <w:pPr>
        <w:pStyle w:val="Normal"/>
        <w:ind w:firstLine="709"/>
        <w:jc w:val="both"/>
        <w:rPr>
          <w:sz w:val="28"/>
          <w:szCs w:val="28"/>
        </w:rPr>
      </w:pPr>
      <w:r>
        <w:rPr>
          <w:sz w:val="28"/>
          <w:szCs w:val="28"/>
        </w:rPr>
        <w:t>Дело не в том, что на уничтожение сталинградской группировки были отвлечены крупные силы, которых так не хватало под Ба тайском и Ростовом, и даже не в людских потерях. Дело в том, что эти потери привели лишь к увеличению связности позиции противника (поскольку Сталинград в январе 1943 г., очевидно, обладал огромной отрицательной связностью для немцев) и, следовательно, были выгодны исключительно немецкой стороне.</w:t>
      </w:r>
    </w:p>
    <w:p>
      <w:pPr>
        <w:pStyle w:val="Normal"/>
        <w:ind w:firstLine="709"/>
        <w:jc w:val="both"/>
        <w:rPr>
          <w:sz w:val="28"/>
          <w:szCs w:val="28"/>
        </w:rPr>
      </w:pPr>
      <w:r>
        <w:rPr>
          <w:sz w:val="28"/>
          <w:szCs w:val="28"/>
        </w:rPr>
        <w:t>Теперь у Манштейна появилась некоторая надежда создать новую устойчивую позицию. Для этого следовало как можно дольше удерживать Ростов, перебросить дополнительные резервы с других участков Восточного Фронта и других ТВД и молиться, чтобы за это время не развалился фронт на Кавказе.</w:t>
      </w:r>
    </w:p>
    <w:p>
      <w:pPr>
        <w:pStyle w:val="Normal"/>
        <w:ind w:firstLine="709"/>
        <w:jc w:val="both"/>
        <w:rPr>
          <w:sz w:val="28"/>
          <w:szCs w:val="28"/>
        </w:rPr>
      </w:pPr>
      <w:r>
        <w:rPr>
          <w:sz w:val="28"/>
          <w:szCs w:val="28"/>
        </w:rPr>
        <w:t>К счастью для немецкой стороны, операция Северо Кавказского фронта была проведена безнадежно плохо, в результате немцам удалось построить односторонне блокированную, но очень прочную позицию на Таманском полуострове («Голубая линия»), которую советское командование немедленно начало бессмысленно штурмовать, отвлекая на решение этой задачи огромные силы; 1 я танковая армия за это время вырвалась из оперативной тени Ростова и обрела некоторую свободу маневра. Советская сторона, не уловив серьезного изменения характера позиции, устойчивость которой резко возросла, продолжала наступление в прежней группировке. Э. Манштейн тонко уловил момент прохождения операцией 2 й критической точки и блестящим контрударом под Харьковом добился впечатляющего оперативного успеха. На развитие успеха сил не хватило, но линия фронта установилась на несколько месяцев. В июле под Курском Манштейн вновь попытался нарушить равновесие, но не в свою пользу.</w:t>
      </w:r>
    </w:p>
    <w:p>
      <w:pPr>
        <w:pStyle w:val="Normal"/>
        <w:ind w:firstLine="709"/>
        <w:jc w:val="both"/>
        <w:rPr>
          <w:sz w:val="28"/>
          <w:szCs w:val="28"/>
        </w:rPr>
      </w:pPr>
      <w:r>
        <w:rPr>
          <w:sz w:val="28"/>
          <w:szCs w:val="28"/>
        </w:rPr>
        <w:t>Курская битва выглядит опровержением концепции оперативной тени или по крайней мере контрпримером к ней. Действительно, Курск находился в «тени» орловской и белгородской группировок неприятеля, тем не менее немецкое наступление полностью провалилось. Заметим, однако, что немцами была сделана очень серьезная ошибка на затратной фазе операции – танковые корпуса были использованы для преодоления хорошо подготовленной противотанковой обороны, а не для развития успеха. Тем не менее войска Э. Манштейна прорвали фронт, и для локализации наступления советскому командованию пришлось затратить непропорционально большие силы, первоначально предназначенные для наступления (Степной фронт). Иными словами, для удержания пози ционно затененной позиции пришлось нарушить принцип экономичности. Если бы соотношение сил на всем фронте было иным, такое решение могло обойтись очень дорого.</w:t>
      </w:r>
    </w:p>
    <w:p>
      <w:pPr>
        <w:pStyle w:val="Normal"/>
        <w:ind w:firstLine="709"/>
        <w:jc w:val="both"/>
        <w:rPr>
          <w:sz w:val="28"/>
          <w:szCs w:val="28"/>
        </w:rPr>
      </w:pPr>
      <w:r>
        <w:rPr>
          <w:sz w:val="28"/>
          <w:szCs w:val="28"/>
        </w:rPr>
        <w:t>С позиционной точки зрения выгоднее было бы очистить Курский выступ и предоставить немцам возможность наступать (а при динамике соотношения сил у них не было иного решения, если не считать немедленной капитуляции) против очень сильной и устойчивой позиции.</w:t>
      </w:r>
    </w:p>
    <w:p>
      <w:pPr>
        <w:pStyle w:val="Normal"/>
        <w:ind w:firstLine="709"/>
        <w:jc w:val="both"/>
        <w:rPr>
          <w:sz w:val="28"/>
          <w:szCs w:val="28"/>
        </w:rPr>
      </w:pPr>
      <w:r>
        <w:rPr>
          <w:sz w:val="28"/>
          <w:szCs w:val="28"/>
        </w:rPr>
        <w:t>Подводя итог, следует заметить, что точное следование законам аналитической стратегии привело бы к выигрышу войны советской стороной не позднее осени 194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изис аналитичности. Риск как фактор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нятие кризиса аналитичности связано с социальной катастрофой, известной как Первая Мировая война. Суть его заключена в невозможности достигнуть позитивного стратегического результата в условиях, когда обе стороны последовательно используют одинаковую модель войны.</w:t>
      </w:r>
    </w:p>
    <w:p>
      <w:pPr>
        <w:pStyle w:val="Normal"/>
        <w:ind w:firstLine="709"/>
        <w:jc w:val="both"/>
        <w:rPr>
          <w:sz w:val="28"/>
          <w:szCs w:val="28"/>
        </w:rPr>
      </w:pPr>
      <w:r>
        <w:rPr>
          <w:sz w:val="28"/>
          <w:szCs w:val="28"/>
        </w:rPr>
        <w:t>Многолетний и кровавый «позиционный тупик» показал ограниченность того направления стратегической мысли, которое европейцы развивали уже несколько столетий и называли классическим. Постепенное наращивание контроля за боевыми столкновениями превратило военное искусство в строгую науку, едва ли не в раздел геометрии или инженерного дела. Планирование войны поднялось – при Мольтке старшем и Шлиффене – до стадии математического расчета и неожиданно оказалось тупиковой ветвью развития .</w:t>
      </w:r>
    </w:p>
    <w:p>
      <w:pPr>
        <w:pStyle w:val="Normal"/>
        <w:ind w:firstLine="709"/>
        <w:jc w:val="both"/>
        <w:rPr>
          <w:sz w:val="28"/>
          <w:szCs w:val="28"/>
        </w:rPr>
      </w:pPr>
      <w:r>
        <w:rPr>
          <w:sz w:val="28"/>
          <w:szCs w:val="28"/>
        </w:rPr>
        <w:t>Неравномерное развитие общества и его подсистем не столь опасно для цивилизации, как это может показаться. Фактически европейская культура была построена на формальном использовании традиционных системных кризисов. Однако позиционный тупик Западного фронта оказался для социума крайне неприятной неожиданностью. Совпав по времени с первой общемировой войной, то есть – с конфликтом, затронувшим все государства и большую часть социально активного населения планеты, кризис аналитичности вышел за пределы искусства стратегии и приобрел всеобщий характер.</w:t>
      </w:r>
    </w:p>
    <w:p>
      <w:pPr>
        <w:pStyle w:val="Normal"/>
        <w:ind w:firstLine="709"/>
        <w:jc w:val="both"/>
        <w:rPr>
          <w:sz w:val="28"/>
          <w:szCs w:val="28"/>
        </w:rPr>
      </w:pPr>
      <w:r>
        <w:rPr>
          <w:sz w:val="28"/>
          <w:szCs w:val="28"/>
        </w:rPr>
        <w:t>Поражение Германии предопределило консервацию проблемы. Неизвестно, имели ли германские политики и генералы свой вариант решения; теперь мы уже вряд ли об этом узнаем.</w:t>
      </w:r>
    </w:p>
    <w:p>
      <w:pPr>
        <w:pStyle w:val="Normal"/>
        <w:ind w:firstLine="709"/>
        <w:jc w:val="both"/>
        <w:rPr>
          <w:sz w:val="28"/>
          <w:szCs w:val="28"/>
        </w:rPr>
      </w:pPr>
      <w:r>
        <w:rPr>
          <w:sz w:val="28"/>
          <w:szCs w:val="28"/>
        </w:rPr>
        <w:t>Союзники во всяком случае не смогли придумать разумный выход, в результате кризис из разряда новых вопросов перешел в категорию вечных проблем.</w:t>
      </w:r>
    </w:p>
    <w:p>
      <w:pPr>
        <w:pStyle w:val="Normal"/>
        <w:ind w:firstLine="709"/>
        <w:jc w:val="both"/>
        <w:rPr>
          <w:sz w:val="28"/>
          <w:szCs w:val="28"/>
        </w:rPr>
      </w:pPr>
      <w:r>
        <w:rPr>
          <w:sz w:val="28"/>
          <w:szCs w:val="28"/>
        </w:rPr>
        <w:t>Конечно, страны Антанты, особенно их военные лидеры, понимали суть происходящего. Вот почему в межвоенные годы регулярно появлялись поистине фантастические прожекты, касающиеся реорганизации армии, военного дела, государства в целом. Самым необычным из них (с позиции человека начала века) должен был показаться пакт Келлога–Бриана о юридическом запрещении войны как орудия мировой политики. Да, конечно, Европа устала от непрерывной четырехлетней бойни. Жертвы, которые все народы принесли на ее алтарь, были не просто тяжелы, но и бессмысленны. Чуть ли не две трети всех военных расходов составили пустые затраты на выпущенные в воздух артиллерийские снаряды… Пацифизм как направление общественной мысли именно после Первой Мировой войны стал политической силой.</w:t>
      </w:r>
    </w:p>
    <w:p>
      <w:pPr>
        <w:pStyle w:val="Normal"/>
        <w:ind w:firstLine="709"/>
        <w:jc w:val="both"/>
        <w:rPr>
          <w:sz w:val="28"/>
          <w:szCs w:val="28"/>
        </w:rPr>
      </w:pPr>
      <w:r>
        <w:rPr>
          <w:sz w:val="28"/>
          <w:szCs w:val="28"/>
        </w:rPr>
        <w:t>Но мир все еще оставался многополюсным. Англия, США, Япония, Франция и Италия считались Великими державами. Германия и Россия в качестве таковых не признавались, но смогли стать ими де факто. Неизбежные в сложном мире конфликты с обязательностью часового механизма приводили к использованию силы. В двадцатые годы «релаксационные»  и окраинные войны стали печальной традицией. Война Чако  весьма показательна.</w:t>
      </w:r>
    </w:p>
    <w:p>
      <w:pPr>
        <w:pStyle w:val="Normal"/>
        <w:ind w:firstLine="709"/>
        <w:jc w:val="both"/>
        <w:rPr>
          <w:sz w:val="28"/>
          <w:szCs w:val="28"/>
        </w:rPr>
      </w:pPr>
      <w:r>
        <w:rPr>
          <w:sz w:val="28"/>
          <w:szCs w:val="28"/>
        </w:rPr>
        <w:t>Конечное, предлагаемое ненасильственное решение казалось (и до сих пор кажется любому разумному человеку) наиболее приемлемым. Но оно так и остается фантастикой. Возможно, необходимым условием для подобного развития человечества является создание единой всепланетной Империи (но даже и это условие недостаточно).</w:t>
      </w:r>
    </w:p>
    <w:p>
      <w:pPr>
        <w:pStyle w:val="Normal"/>
        <w:ind w:firstLine="709"/>
        <w:jc w:val="both"/>
        <w:rPr>
          <w:sz w:val="28"/>
          <w:szCs w:val="28"/>
        </w:rPr>
      </w:pPr>
      <w:r>
        <w:rPr>
          <w:sz w:val="28"/>
          <w:szCs w:val="28"/>
        </w:rPr>
        <w:t>Итак, кардинальное разрешение противоречия (устранить саму систему, охваченную кризисом аналитичности, пагубным для социума – войну) оказалось неосуществимым, а пакт Келлога Бриана стал не более чем дипломатической экзотикой. А значит, проблему всякий военачальник должен был решать сам – по мере собственных возможностей.</w:t>
      </w:r>
    </w:p>
    <w:p>
      <w:pPr>
        <w:pStyle w:val="Normal"/>
        <w:ind w:firstLine="709"/>
        <w:jc w:val="both"/>
        <w:rPr>
          <w:sz w:val="28"/>
          <w:szCs w:val="28"/>
        </w:rPr>
      </w:pPr>
      <w:r>
        <w:rPr>
          <w:sz w:val="28"/>
          <w:szCs w:val="28"/>
        </w:rPr>
        <w:t>Подчеркнем еще раз содержание проблемы. Благодаря высокой информационной связности мира начала XX столетия уровень развития военной науки оказался в различных странах сравнимым. Поскольку аналитическая стратегия является именно наукой, она объективна, то есть управленческие решения не зависят от особенности личности командующего. Иными словами, полководцы по обе стороны реальной или воображаемой линии фронта были обречены принимать одни и те же оптимальные решения. Результатом был взаимный тупик: ни одна из сторон не могла добиться своих целей.</w:t>
      </w:r>
    </w:p>
    <w:p>
      <w:pPr>
        <w:pStyle w:val="Normal"/>
        <w:ind w:firstLine="709"/>
        <w:jc w:val="both"/>
        <w:rPr>
          <w:sz w:val="28"/>
          <w:szCs w:val="28"/>
        </w:rPr>
      </w:pPr>
      <w:r>
        <w:rPr>
          <w:sz w:val="28"/>
          <w:szCs w:val="28"/>
        </w:rPr>
        <w:t>Возникшая позиционная структура была, как выяснилось, более устойчивой, нежели само общественное устройство: государства разваливались быстрее, чем сдвигалась линия фронта.</w:t>
      </w:r>
    </w:p>
    <w:p>
      <w:pPr>
        <w:pStyle w:val="Normal"/>
        <w:ind w:firstLine="709"/>
        <w:jc w:val="both"/>
        <w:rPr>
          <w:sz w:val="28"/>
          <w:szCs w:val="28"/>
        </w:rPr>
      </w:pPr>
      <w:r>
        <w:rPr>
          <w:sz w:val="28"/>
          <w:szCs w:val="28"/>
        </w:rPr>
        <w:t>Интересно, что в те же двадцатые годы кризис аналитичности охватил систему, гомоморфную войне, – виртуозная техника Х. Р. Капабланки и других мастеров позиционной игры породила «миф о ничейной смерти» в шахматах. Разница заключалась лишь в том, что на поле боя позиционная ничья оборачивалась обоюдным поражением.</w:t>
      </w:r>
    </w:p>
    <w:p>
      <w:pPr>
        <w:pStyle w:val="Normal"/>
        <w:ind w:firstLine="709"/>
        <w:jc w:val="both"/>
        <w:rPr>
          <w:sz w:val="28"/>
          <w:szCs w:val="28"/>
        </w:rPr>
      </w:pPr>
      <w:r>
        <w:rPr>
          <w:sz w:val="28"/>
          <w:szCs w:val="28"/>
        </w:rPr>
        <w:t>Какие же предлагались решения? Идей было довольно много, но какой то смысл имели лишь три: доктрина Дуэ о воздушной мощи, концепция «глубокой операции», наконец, учение о войне идеологий. С начала тридцатых годов эти схемы (в разных сочетаниях) принимаются генеральными штабами всех Великих держав, признанных и непризнанных. Можно утверждать, что с этого момента подготовка к новой войне, ранее – несколько абстрактная, приобретает практический характер.</w:t>
      </w:r>
    </w:p>
    <w:p>
      <w:pPr>
        <w:pStyle w:val="Normal"/>
        <w:ind w:firstLine="709"/>
        <w:jc w:val="both"/>
        <w:rPr>
          <w:sz w:val="28"/>
          <w:szCs w:val="28"/>
        </w:rPr>
      </w:pPr>
      <w:r>
        <w:rPr>
          <w:sz w:val="28"/>
          <w:szCs w:val="28"/>
        </w:rPr>
        <w:t>Сейчас мы знаем, что ни один из этих методов не оказался панацеей. Да, конечно, привнося в войну некоторый хаотический элемент, они позволяли уйти от кризиса или, вернее, расширить пространство этого кризиса. Рассмотрим результаты применения каждой из этих стратегий во Второй Мировой войне:</w:t>
      </w:r>
    </w:p>
    <w:p>
      <w:pPr>
        <w:pStyle w:val="Normal"/>
        <w:ind w:firstLine="709"/>
        <w:jc w:val="both"/>
        <w:rPr>
          <w:sz w:val="28"/>
          <w:szCs w:val="28"/>
        </w:rPr>
      </w:pPr>
      <w:r>
        <w:rPr>
          <w:sz w:val="28"/>
          <w:szCs w:val="28"/>
        </w:rPr>
        <w:t>Доктрина Дуэ, в авторском варианте, была взята на вооружение союзниками и применена против Германии и Японии. Однако же Германия продолжала наращивать выпуск вооружений почти до самого своего краха, а для того чтобы дать Японии повод сдаться, пришлось сбросить две атомные бомбы. В стратегических налетах участвовали тысячи и тысячи тяжелых бомбардировщиков, причем добавление очередной «воздушной армии» почти никакого влияния на обстановку не оказывало. То есть, даже при явном превосходстве в воздухе одной из сторон, перед нами типичный кризис аналитичности: система (воздушная война) пожирает ресурсы (самолеты, с одной стороны, города – с другой) без какого либо осмысленного результата. Классическая «воронка», из которой нет правильного выхода. (Хуже того, в данном случае «лекарство» оказалось страшнее болезни. Воздушная война более деструктивна для общества, нежели позиционный тупик, поскольку, как заявил в своих мемуарах кто то из фашистских генералов, «города, а не руины являются фундаментом цивилизации».)</w:t>
      </w:r>
    </w:p>
    <w:p>
      <w:pPr>
        <w:pStyle w:val="Normal"/>
        <w:ind w:firstLine="709"/>
        <w:jc w:val="both"/>
        <w:rPr>
          <w:sz w:val="28"/>
          <w:szCs w:val="28"/>
        </w:rPr>
      </w:pPr>
      <w:r>
        <w:rPr>
          <w:sz w:val="28"/>
          <w:szCs w:val="28"/>
        </w:rPr>
        <w:t xml:space="preserve">Глубокая операция последовательно (можно даже сказать – методично) эксплуатировалась немцами. Действия против дальнего фланга и глубокого тыла стало отличительной особенностью немецкой стратегии в эту Мировую войну. Но, несмотря на всю красоту наступлений Вермахта и на талант гитлеровских генералов, Германия проиграла. Проигрыш связан с кампанией в России, вернее, с тем, что в этой кампании аналитический кризис проявился вновь – в полной мере. Глубокая операция немцев оказалась недостаточно глубокой. </w:t>
      </w:r>
    </w:p>
    <w:p>
      <w:pPr>
        <w:pStyle w:val="Normal"/>
        <w:ind w:firstLine="709"/>
        <w:jc w:val="both"/>
        <w:rPr>
          <w:sz w:val="28"/>
          <w:szCs w:val="28"/>
        </w:rPr>
      </w:pPr>
      <w:r>
        <w:rPr>
          <w:sz w:val="28"/>
          <w:szCs w:val="28"/>
        </w:rPr>
        <w:t>Наконец, идеологическую войну вело правительство СССР. Метод продемонстрировал свою жизнеспособность. Во всяком случае, с его помощью оказалось возможным выиграть войну. Но, увы, выиграть в том же смысле, в котором Франция насладилась триумфом в Первой Мировой. Ценой победы было необратимое отставание в цивилизационной гонке. Страна оказалась столь обескровленной, что выиграть следующую, «холодную» войну уже не смогла.</w:t>
      </w:r>
    </w:p>
    <w:p>
      <w:pPr>
        <w:pStyle w:val="Normal"/>
        <w:ind w:firstLine="709"/>
        <w:jc w:val="both"/>
        <w:rPr>
          <w:sz w:val="28"/>
          <w:szCs w:val="28"/>
        </w:rPr>
      </w:pPr>
      <w:r>
        <w:rPr>
          <w:sz w:val="28"/>
          <w:szCs w:val="28"/>
        </w:rPr>
        <w:t>Может показаться, что был еще один метод – американский. Кроме стратегических бомбардировок Великая Западная Демократия продемонстрировала более содержательную стратегию: экономическое давление на противников и союзников, известное как «план Маршалла».</w:t>
      </w:r>
    </w:p>
    <w:p>
      <w:pPr>
        <w:pStyle w:val="Normal"/>
        <w:ind w:firstLine="709"/>
        <w:jc w:val="both"/>
        <w:rPr>
          <w:sz w:val="28"/>
          <w:szCs w:val="28"/>
        </w:rPr>
      </w:pPr>
      <w:r>
        <w:rPr>
          <w:sz w:val="28"/>
          <w:szCs w:val="28"/>
        </w:rPr>
        <w:t>Эта оперативная схема была и проще и тоньше. Экономика – это тот козырь, который бьет все карты, если ему дать достаточно времени. Но времени может не оказаться…</w:t>
      </w:r>
    </w:p>
    <w:p>
      <w:pPr>
        <w:pStyle w:val="Normal"/>
        <w:ind w:firstLine="709"/>
        <w:jc w:val="both"/>
        <w:rPr>
          <w:sz w:val="28"/>
          <w:szCs w:val="28"/>
        </w:rPr>
      </w:pPr>
      <w:r>
        <w:rPr>
          <w:sz w:val="28"/>
          <w:szCs w:val="28"/>
        </w:rPr>
        <w:t>Кроме того (и данное возражение гораздо более серьезно), направленное использование экономической стратегии как инструмента разрешения проблемы аналитичности приведет к новому витку кризиса, еще более деструктивному.</w:t>
      </w:r>
    </w:p>
    <w:p>
      <w:pPr>
        <w:pStyle w:val="Normal"/>
        <w:ind w:firstLine="709"/>
        <w:jc w:val="both"/>
        <w:rPr>
          <w:sz w:val="28"/>
          <w:szCs w:val="28"/>
        </w:rPr>
      </w:pPr>
      <w:r>
        <w:rPr>
          <w:sz w:val="28"/>
          <w:szCs w:val="28"/>
        </w:rPr>
        <w:t>(Неочевидно даже, что позиционная экономическая война приведет к меньшим разрушениям в инфраструктуре, чем ядерный конфликт.)</w:t>
      </w:r>
    </w:p>
    <w:p>
      <w:pPr>
        <w:pStyle w:val="Normal"/>
        <w:ind w:firstLine="709"/>
        <w:jc w:val="both"/>
        <w:rPr>
          <w:sz w:val="28"/>
          <w:szCs w:val="28"/>
        </w:rPr>
      </w:pPr>
      <w:r>
        <w:rPr>
          <w:sz w:val="28"/>
          <w:szCs w:val="28"/>
        </w:rPr>
        <w:t>Таким образом, Вторая (равно как, заметим, и Третья) Мировая война продемонстрировала лишь не вполне удовлетворительные способы борьбы с кризисом аналитичности. Этим и объясняется длительность конфликта, огромные людские и материальные потери и, главное, полное отсутствие позитивного итога для всех участников конфликта, кроме, быть может, США. А ведь было одно идеальное решение, причем лежащее на магистральном пути развития аналитической теории. Только вот замечено оно не было. Очень уж оно авантюристично и слишком большого мужества требует от ответственного командира.</w:t>
      </w:r>
    </w:p>
    <w:p>
      <w:pPr>
        <w:pStyle w:val="Normal"/>
        <w:ind w:firstLine="709"/>
        <w:jc w:val="both"/>
        <w:rPr>
          <w:sz w:val="28"/>
          <w:szCs w:val="28"/>
        </w:rPr>
      </w:pPr>
      <w:r>
        <w:rPr>
          <w:sz w:val="28"/>
          <w:szCs w:val="28"/>
        </w:rPr>
        <w:t xml:space="preserve">Речь идет о стратегии риска. </w:t>
      </w:r>
    </w:p>
    <w:p>
      <w:pPr>
        <w:pStyle w:val="Normal"/>
        <w:ind w:firstLine="709"/>
        <w:jc w:val="both"/>
        <w:rPr>
          <w:sz w:val="28"/>
          <w:szCs w:val="28"/>
        </w:rPr>
      </w:pPr>
      <w:r>
        <w:rPr>
          <w:sz w:val="28"/>
          <w:szCs w:val="28"/>
        </w:rPr>
        <w:t>Суть стратегического риска проще всего продемонстрировать на том же вечном примере шахмат. Пусть в некоторой позиции существует две возможные стратегии за черных. В рамках первой они стремятся отбить атаку, используя классические приемы теории Стейница, аналогичные методы применяет и наступающая сторона. Из ста партий, сыгранных таким образом, белые выиграют пять, проиграют три, остальные 92 партии закончатся вничью. То есть при данной (классической) стратегии черные набирают 49% возможных очков.</w:t>
      </w:r>
    </w:p>
    <w:p>
      <w:pPr>
        <w:pStyle w:val="Normal"/>
        <w:ind w:firstLine="709"/>
        <w:jc w:val="both"/>
        <w:rPr>
          <w:sz w:val="28"/>
          <w:szCs w:val="28"/>
        </w:rPr>
      </w:pPr>
      <w:r>
        <w:rPr>
          <w:sz w:val="28"/>
          <w:szCs w:val="28"/>
        </w:rPr>
        <w:t>При альтернативной стратегии черные жертвуют пешку или даже фигуру, стремясь резко изменить характер позиции, отклонить ее от равновесия и перехватить инициативу. Если белые справятся с этим неожиданным, а с точки зрения классической теории – экстравагантным и пижонским наскоком, у них складывается ясная перспектива победы.</w:t>
      </w:r>
    </w:p>
    <w:p>
      <w:pPr>
        <w:pStyle w:val="Normal"/>
        <w:ind w:firstLine="709"/>
        <w:jc w:val="both"/>
        <w:rPr>
          <w:sz w:val="28"/>
          <w:szCs w:val="28"/>
        </w:rPr>
      </w:pPr>
      <w:r>
        <w:rPr>
          <w:sz w:val="28"/>
          <w:szCs w:val="28"/>
        </w:rPr>
        <w:t>Из ста партий, сыгранных таким образом, белые выиграют сорок, проиграют двадцать, еще будет сорок ничьих. Черные набирают 40% возможных очков, то есть заметно меньше, чем при стандартной позиционной игре.</w:t>
      </w:r>
    </w:p>
    <w:p>
      <w:pPr>
        <w:pStyle w:val="Normal"/>
        <w:ind w:firstLine="709"/>
        <w:jc w:val="both"/>
        <w:rPr>
          <w:sz w:val="28"/>
          <w:szCs w:val="28"/>
        </w:rPr>
      </w:pPr>
      <w:r>
        <w:rPr>
          <w:sz w:val="28"/>
          <w:szCs w:val="28"/>
        </w:rPr>
        <w:t>При формальном рассмотрении вторую стратегию следует признать ошибочной. Если задача стратегического искусства – модифицировать вероятности боевых столкновений оптимальным для себя образом, то следует выбрать классический подход и минимизировать вероятность неудачи.</w:t>
      </w:r>
    </w:p>
    <w:p>
      <w:pPr>
        <w:pStyle w:val="Normal"/>
        <w:ind w:firstLine="709"/>
        <w:jc w:val="both"/>
        <w:rPr>
          <w:sz w:val="28"/>
          <w:szCs w:val="28"/>
        </w:rPr>
      </w:pPr>
      <w:r>
        <w:rPr>
          <w:sz w:val="28"/>
          <w:szCs w:val="28"/>
        </w:rPr>
        <w:t>Однако шансы выиграть партию при второй стратегии почти в семь раз больше, чем при первой! И если, как это часто бывает, ничья для Вас равносильна поражению, следует отказаться от оптимального способа действий и избрать путь риска.</w:t>
      </w:r>
    </w:p>
    <w:p>
      <w:pPr>
        <w:pStyle w:val="Normal"/>
        <w:ind w:firstLine="709"/>
        <w:jc w:val="both"/>
        <w:rPr>
          <w:sz w:val="28"/>
          <w:szCs w:val="28"/>
        </w:rPr>
      </w:pPr>
      <w:r>
        <w:rPr>
          <w:sz w:val="28"/>
          <w:szCs w:val="28"/>
        </w:rPr>
        <w:t>В отличие от шахмат в войне «ничьей» не бывает. Позиционный тупик, позиционный размен – это всегда напрасно потраченные человеческие жизни, огромные материальные издержки, духовный коллапс. Все это обусловливает мир, худший, нежели довоенный. Стратегическое поражение.</w:t>
      </w:r>
    </w:p>
    <w:p>
      <w:pPr>
        <w:pStyle w:val="Normal"/>
        <w:ind w:firstLine="709"/>
        <w:jc w:val="both"/>
        <w:rPr>
          <w:sz w:val="28"/>
          <w:szCs w:val="28"/>
        </w:rPr>
      </w:pPr>
      <w:r>
        <w:rPr>
          <w:sz w:val="28"/>
          <w:szCs w:val="28"/>
        </w:rPr>
        <w:t>Потому в военном деле рискованные операции, выходящие за пределы кризиса аналитичности, весьма важны.</w:t>
      </w:r>
    </w:p>
    <w:p>
      <w:pPr>
        <w:pStyle w:val="Normal"/>
        <w:ind w:firstLine="709"/>
        <w:jc w:val="both"/>
        <w:rPr>
          <w:sz w:val="28"/>
          <w:szCs w:val="28"/>
        </w:rPr>
      </w:pPr>
      <w:r>
        <w:rPr>
          <w:sz w:val="28"/>
          <w:szCs w:val="28"/>
        </w:rPr>
        <w:t>Подчеркнем теперь, что риск есть неотъемлемый спутник борьбы на войне. С этой точки зрения рискованна – в большей или меньшей степени – любая стратегия. В системе «война» слишком много переменных, потому сколь бы безопасным ни выглядел избранный вами план, он всегда может оказаться гибельным.</w:t>
      </w:r>
    </w:p>
    <w:p>
      <w:pPr>
        <w:pStyle w:val="Normal"/>
        <w:ind w:firstLine="709"/>
        <w:jc w:val="both"/>
        <w:rPr>
          <w:sz w:val="28"/>
          <w:szCs w:val="28"/>
        </w:rPr>
      </w:pPr>
      <w:r>
        <w:rPr>
          <w:sz w:val="28"/>
          <w:szCs w:val="28"/>
        </w:rPr>
        <w:t>Из этого, однако, не следует, что любая стратегия есть стратегия риска.</w:t>
      </w:r>
    </w:p>
    <w:p>
      <w:pPr>
        <w:pStyle w:val="Normal"/>
        <w:ind w:firstLine="709"/>
        <w:jc w:val="both"/>
        <w:rPr>
          <w:sz w:val="28"/>
          <w:szCs w:val="28"/>
        </w:rPr>
      </w:pPr>
      <w:r>
        <w:rPr>
          <w:sz w:val="28"/>
          <w:szCs w:val="28"/>
        </w:rPr>
        <w:t>Мастера военного дела стремились вслед за Наполеоном Великим ввязываться в сражение при вероятности успеха в 75 80 процентов. В этом случае благоприятный исход относится к неблагоприятному, как три четыре к одному. Будем считать классической, условно безрисковой, стратегией любой план, коэффициент благоприятности которого выше двух (обратный показатель, коэффициент риска – менее 0,5).</w:t>
      </w:r>
    </w:p>
    <w:p>
      <w:pPr>
        <w:pStyle w:val="Normal"/>
        <w:ind w:firstLine="709"/>
        <w:jc w:val="both"/>
        <w:rPr>
          <w:sz w:val="28"/>
          <w:szCs w:val="28"/>
        </w:rPr>
      </w:pPr>
      <w:r>
        <w:rPr>
          <w:sz w:val="28"/>
          <w:szCs w:val="28"/>
        </w:rPr>
        <w:t>Назовем умеренным риском операции с коэффициентом благоприятности от 1 до 2. Если этот параметр лежит в параметрах от 0,5 до 1, речь идет о «значительном риске».</w:t>
      </w:r>
    </w:p>
    <w:p>
      <w:pPr>
        <w:pStyle w:val="Normal"/>
        <w:ind w:firstLine="709"/>
        <w:jc w:val="both"/>
        <w:rPr>
          <w:sz w:val="28"/>
          <w:szCs w:val="28"/>
        </w:rPr>
      </w:pPr>
      <w:r>
        <w:rPr>
          <w:sz w:val="28"/>
          <w:szCs w:val="28"/>
        </w:rPr>
        <w:t>В данном разделе речь пойдет об операциях с коэффициентом благоприятности, много меньшем 0,5 (показатель риска много больше двух).</w:t>
      </w:r>
    </w:p>
    <w:p>
      <w:pPr>
        <w:pStyle w:val="Normal"/>
        <w:ind w:firstLine="709"/>
        <w:jc w:val="both"/>
        <w:rPr>
          <w:sz w:val="28"/>
          <w:szCs w:val="28"/>
        </w:rPr>
      </w:pPr>
      <w:r>
        <w:rPr>
          <w:sz w:val="28"/>
          <w:szCs w:val="28"/>
        </w:rPr>
        <w:t>Рассмотрим некое сражение как «темповую игру», в которой в ответ на каждый ваш ход у противника есть некоторая последовательность реплик, вообще говоря, бесконечная. Суть аналитической революции, совершенной при Мольтке старшем и Шлиффене, заключалась прежде всего в редуцировании «пространства решений». Классическая стратегия всегда работала не с реальной системой «война», весьма сложной, а с ее упрощенной моделью. Само по себе это и неизбежно, и чрезвычайно удобно. Проблема заключалась в том, что в какой то момент в сознании ответственных командиров модель заменила собой реальный мир: карта стала местностью.</w:t>
      </w:r>
    </w:p>
    <w:p>
      <w:pPr>
        <w:pStyle w:val="Normal"/>
        <w:ind w:firstLine="709"/>
        <w:jc w:val="both"/>
        <w:rPr>
          <w:sz w:val="28"/>
          <w:szCs w:val="28"/>
        </w:rPr>
      </w:pPr>
      <w:r>
        <w:rPr>
          <w:sz w:val="28"/>
          <w:szCs w:val="28"/>
        </w:rPr>
        <w:t>Модель просчитывалась до конца. Суть кризиса аналитичности в том и состоит, что она оказалась просчитанной всеми одинаково. Принятая сторонами «оптимальная стратегия» формально обеспечивала наибольшее математическое ожидание победы. Реально же речь шла о гарантированном позиционном тупике.</w:t>
      </w:r>
    </w:p>
    <w:p>
      <w:pPr>
        <w:pStyle w:val="Normal"/>
        <w:ind w:firstLine="709"/>
        <w:jc w:val="both"/>
        <w:rPr>
          <w:sz w:val="28"/>
          <w:szCs w:val="28"/>
        </w:rPr>
      </w:pPr>
      <w:r>
        <w:rPr>
          <w:sz w:val="28"/>
          <w:szCs w:val="28"/>
        </w:rPr>
        <w:t>Заметим здесь, что рецепт «вернуться от модели к системе» невыполним. При всей примитивности (по сравнению с реальностью) модели войны, используемой в аналитической теории операций, эта теория все же очень сложна. Попытки выйти за «нумерованные полки» и «абстрактные боевые коэффициенты» хороша только в идее, на практике мы сразу же приходим к невозможности принимать научно обоснованные оперативные решения.</w:t>
      </w:r>
    </w:p>
    <w:p>
      <w:pPr>
        <w:pStyle w:val="Normal"/>
        <w:ind w:firstLine="709"/>
        <w:jc w:val="both"/>
        <w:rPr>
          <w:sz w:val="28"/>
          <w:szCs w:val="28"/>
        </w:rPr>
      </w:pPr>
      <w:r>
        <w:rPr>
          <w:sz w:val="28"/>
          <w:szCs w:val="28"/>
        </w:rPr>
        <w:t>Учтем теперь, что сколь бы хорошо ни работала разведка, ее данные всегда либо неполны, либо запаздывают. Иными словами, если речь идет о действиях в реальном времени, война – в отличие от шахмат – всегда оказывается игрой с неполной информацией. С этим связано происхождение нормального оперативного риска в 20 30 процентов.</w:t>
      </w:r>
    </w:p>
    <w:p>
      <w:pPr>
        <w:pStyle w:val="Normal"/>
        <w:ind w:firstLine="709"/>
        <w:jc w:val="both"/>
        <w:rPr>
          <w:sz w:val="28"/>
          <w:szCs w:val="28"/>
        </w:rPr>
      </w:pPr>
      <w:r>
        <w:rPr>
          <w:sz w:val="28"/>
          <w:szCs w:val="28"/>
        </w:rPr>
        <w:t>Чем более аналитическими являются наши действия, тем их легче предсказать, тем меньше вероятность ошибки у противника. Далее, поскольку позиция всегда остается близкой к равновесию, тем меньше цена возможной ошибки и больше возможностей своевременно исправить ее.</w:t>
      </w:r>
    </w:p>
    <w:p>
      <w:pPr>
        <w:pStyle w:val="Normal"/>
        <w:ind w:firstLine="709"/>
        <w:jc w:val="both"/>
        <w:rPr>
          <w:sz w:val="28"/>
          <w:szCs w:val="28"/>
        </w:rPr>
      </w:pPr>
      <w:r>
        <w:rPr>
          <w:sz w:val="28"/>
          <w:szCs w:val="28"/>
        </w:rPr>
        <w:t>При использовании стратегии риска равновесие нарушается грубо и необратимо – маятник отклоняется в крайнее положение. Все содержание войны – тотальная победа или абсолютное поражение – «повисает» в неопределенности, и резко повышается значение каждого хода, каждого оперативного решения.</w:t>
      </w:r>
    </w:p>
    <w:p>
      <w:pPr>
        <w:pStyle w:val="Normal"/>
        <w:ind w:firstLine="709"/>
        <w:jc w:val="both"/>
        <w:rPr>
          <w:sz w:val="28"/>
          <w:szCs w:val="28"/>
        </w:rPr>
      </w:pPr>
      <w:r>
        <w:rPr>
          <w:sz w:val="28"/>
          <w:szCs w:val="28"/>
        </w:rPr>
        <w:t>Простые формулировки математической стратегии, согласно которым нагрузка на операцию обратно пропорциональна показателю риска, имеют простое математическое воплощение, однако они и неудобны, и недостаточны. Дело в том, что пространство решений только в теории изотропно и однородно. На самом же деле некоторые решения будут приняты противником с большей вероятностью, нежели другие, причем определяющее значение имеет дефицит времени, то есть – степень перегрузки информационных каналов противника. Можно показать, что если размерность пространства решений возрастет вдвое, реальная размерность пространства решений сокращается в восемь раз! «Чем ближе цейтнот, тем меньше стратегии и больше тактики…» С этой точки зрения речь идет об управляемом риске, о переводе войны в иную – информационную – плоскость, о воздействии на управленческие структуры противника с целью модифицирования вероятности принятия им тех или иных решений. Такая стратегия имеет много общего с азартной игрой, но к ней не сводится.</w:t>
      </w:r>
    </w:p>
    <w:p>
      <w:pPr>
        <w:pStyle w:val="Normal"/>
        <w:ind w:firstLine="709"/>
        <w:jc w:val="both"/>
        <w:rPr>
          <w:sz w:val="28"/>
          <w:szCs w:val="28"/>
        </w:rPr>
      </w:pPr>
      <w:r>
        <w:rPr>
          <w:sz w:val="28"/>
          <w:szCs w:val="28"/>
        </w:rPr>
        <w:t>Формально при операциях с показателем риска 6 8 трудно не найти правильного, то есть спасающего и автоматически приводящего к победе решения. Казалось бы, войну можно выиграть в этом случае простым подбрасыванием монетки. В реальности же использование статистических методов выбора (равно как и естественных, «уставных» ходов) приведет к быстрому разгрому именно из за способности стратегии риска модифицировать вероятности.</w:t>
      </w:r>
    </w:p>
    <w:p>
      <w:pPr>
        <w:pStyle w:val="Normal"/>
        <w:ind w:firstLine="709"/>
        <w:jc w:val="both"/>
        <w:rPr>
          <w:sz w:val="28"/>
          <w:szCs w:val="28"/>
        </w:rPr>
      </w:pPr>
      <w:r>
        <w:rPr>
          <w:sz w:val="28"/>
          <w:szCs w:val="28"/>
        </w:rPr>
        <w:t>Не следует, однако, ударяться в другую крайность – считать, что управляемый риск обязательно приводит к победе. В конкретной шахматной партии время на принятие решения измеряется минутами (в самом крайнем случае, чреватом цейтнотом, десятками минут). Поэтому в шахматах могут «пройти» заведомо некорректные комбинации, лишь бы только пространство решений не могло быть исчерпано расчетом в течение указанных минут.</w:t>
      </w:r>
    </w:p>
    <w:p>
      <w:pPr>
        <w:pStyle w:val="Normal"/>
        <w:ind w:firstLine="709"/>
        <w:jc w:val="both"/>
        <w:rPr>
          <w:sz w:val="28"/>
          <w:szCs w:val="28"/>
        </w:rPr>
      </w:pPr>
      <w:r>
        <w:rPr>
          <w:sz w:val="28"/>
          <w:szCs w:val="28"/>
        </w:rPr>
        <w:t>В войне – за редким исключением – характерные времена составляют часы и дни, притом работает не один человек, а квалифицированный штаб. Поэтому перегрузить информационные каналы до такой степени, чтобы «пространство решений» противника вообще не содержало правильных ходов, практически невозможно. С этой точки зрения аналогом стратегии риска окажется не комбинационная шахматная партия, а скорее «дырявый» мизер в преферансе. Но такие мизеры тоже можно разыгрывать хорошо и плохо!</w:t>
      </w:r>
    </w:p>
    <w:p>
      <w:pPr>
        <w:pStyle w:val="Normal"/>
        <w:ind w:firstLine="709"/>
        <w:jc w:val="both"/>
        <w:rPr>
          <w:sz w:val="28"/>
          <w:szCs w:val="28"/>
        </w:rPr>
      </w:pPr>
      <w:r>
        <w:rPr>
          <w:sz w:val="28"/>
          <w:szCs w:val="28"/>
        </w:rPr>
        <w:t>«Весь ваш план – азартная игра», – сказал Нагумо.</w:t>
      </w:r>
    </w:p>
    <w:p>
      <w:pPr>
        <w:pStyle w:val="Normal"/>
        <w:ind w:firstLine="709"/>
        <w:jc w:val="both"/>
        <w:rPr>
          <w:sz w:val="28"/>
          <w:szCs w:val="28"/>
        </w:rPr>
      </w:pPr>
      <w:r>
        <w:rPr>
          <w:sz w:val="28"/>
          <w:szCs w:val="28"/>
        </w:rPr>
        <w:t>«Угу, и я ее выиграю», – ответил Ямамото.</w:t>
      </w:r>
    </w:p>
    <w:p>
      <w:pPr>
        <w:pStyle w:val="Normal"/>
        <w:ind w:firstLine="709"/>
        <w:jc w:val="both"/>
        <w:rPr>
          <w:sz w:val="28"/>
          <w:szCs w:val="28"/>
        </w:rPr>
      </w:pPr>
      <w:r>
        <w:rPr>
          <w:sz w:val="28"/>
          <w:szCs w:val="28"/>
        </w:rPr>
        <w:t>Аналитическая стратегия всегда имеет дело со средними значениями величин – усредненными показателями боевого потенциала и численности. Усреднение как наиболее естественная форма упрощения составляет самую суть аналитического подхода. Воюют не конкретные люди с их особенностями, характером, темпераментом – сталкиваются между собой счетные дивизии, приведенные расчетами опытных генштабистов к «нормальной» форме.</w:t>
      </w:r>
    </w:p>
    <w:p>
      <w:pPr>
        <w:pStyle w:val="Normal"/>
        <w:ind w:firstLine="709"/>
        <w:jc w:val="both"/>
        <w:rPr>
          <w:sz w:val="28"/>
          <w:szCs w:val="28"/>
        </w:rPr>
      </w:pPr>
      <w:r>
        <w:rPr>
          <w:sz w:val="28"/>
          <w:szCs w:val="28"/>
        </w:rPr>
        <w:t>В реальной жизни средние показатели встречаются сравнительно редко: почти всегда значения параметров несколько (хотя, может быть, и не слишком существенно) отклоняются от теоретически предсказанных. В статике этим отклонением можно пренебречь. Однако динамические процессы в сложных системах имеют тенденцию к неустойчивости, поэтому отклонения от среднего начинают нарастать, а в бифуркациях  – полностью изменяют картину.</w:t>
      </w:r>
    </w:p>
    <w:p>
      <w:pPr>
        <w:pStyle w:val="Normal"/>
        <w:ind w:firstLine="709"/>
        <w:jc w:val="both"/>
        <w:rPr>
          <w:sz w:val="28"/>
          <w:szCs w:val="28"/>
        </w:rPr>
      </w:pPr>
      <w:r>
        <w:rPr>
          <w:sz w:val="28"/>
          <w:szCs w:val="28"/>
        </w:rPr>
        <w:t>Здесь и возникает надежда добиться нетождественного преобразования. Нет противоречия с законом аналитической стратегии, согласно которому равные позиции остаются равными: бифуркационный переход порождает возможности как со знаком «плюс», так и со знаком «минус», и в среднем они составляют ноль, то есть статистически позиция осталась равной! Вот только теперь это «среднее» есть сумма диаметрально противоположных вариантов, из которых в конкретном сражении реализуется только один.</w:t>
      </w:r>
    </w:p>
    <w:p>
      <w:pPr>
        <w:pStyle w:val="Normal"/>
        <w:ind w:firstLine="709"/>
        <w:jc w:val="both"/>
        <w:rPr>
          <w:sz w:val="28"/>
          <w:szCs w:val="28"/>
        </w:rPr>
      </w:pPr>
      <w:r>
        <w:rPr>
          <w:sz w:val="28"/>
          <w:szCs w:val="28"/>
        </w:rPr>
        <w:t xml:space="preserve">Итак, риск следует переопределить как вероятность неблагоприятного исхода в бифуркационном процессе. Вероятность эта всегда отлична от нуля, именно вследствие закона перехода равных позиций в равные. Более того, существует аналог правила рычага: произведение вероятности благоприятного исхода на степень его благоприятности равно произведению вероятности неблагоприятного на степень неблагоприятности. </w:t>
      </w:r>
    </w:p>
    <w:p>
      <w:pPr>
        <w:pStyle w:val="Normal"/>
        <w:ind w:firstLine="709"/>
        <w:jc w:val="both"/>
        <w:rPr>
          <w:sz w:val="28"/>
          <w:szCs w:val="28"/>
        </w:rPr>
      </w:pPr>
      <w:r>
        <w:rPr>
          <w:sz w:val="28"/>
          <w:szCs w:val="28"/>
        </w:rPr>
        <w:t>К примеру, если и благоприятный и неблагоприятный исходы имеют равные показатели, то риск оказывается равен 50%, вне зависимости от остальных парамет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ив понятие рискованной операции, мы должны отметить, что ее эффективность определяется величиной «рычага»: произведения вероятности благоприятного исхода на степень благоприятности этого исхода. Чем больше рычаг, тем выше возможный выход. В терминах аналитической стратегии этот параметр называется нагрузкой на операцию. Выражает он степень отклонения результата от аналитического среднего исхода.</w:t>
      </w:r>
    </w:p>
    <w:p>
      <w:pPr>
        <w:pStyle w:val="Normal"/>
        <w:ind w:firstLine="709"/>
        <w:jc w:val="both"/>
        <w:rPr>
          <w:sz w:val="28"/>
          <w:szCs w:val="28"/>
        </w:rPr>
      </w:pPr>
      <w:r>
        <w:rPr>
          <w:sz w:val="28"/>
          <w:szCs w:val="28"/>
        </w:rPr>
        <w:t>Понятно, что увеличение нагрузки на операцию также увеличивает и возможные негативные эффекты, в результате чего операция становится очень строгой в управлении. Если обычный план (вроде захвата Польши) Германский штаб мог модифицировать на ходу, превращать его совсем в другой план, даже терять недели, то запаздывание группы Гудериана во время Французской кампании всего на четыре дня (с 12 по 16 мая) приводило к полному краху замысла Манштейна.</w:t>
      </w:r>
    </w:p>
    <w:p>
      <w:pPr>
        <w:pStyle w:val="Normal"/>
        <w:ind w:firstLine="709"/>
        <w:jc w:val="both"/>
        <w:rPr>
          <w:sz w:val="28"/>
          <w:szCs w:val="28"/>
        </w:rPr>
      </w:pPr>
      <w:r>
        <w:rPr>
          <w:sz w:val="28"/>
          <w:szCs w:val="28"/>
        </w:rPr>
        <w:t>Таким образом, использование стратегии риска требует от исполнителей значительно более тонкого понимания и точного выполнения планов, нежели в рамках классического подхода. Работа командиров и штабов неизмеримо усложняется.</w:t>
      </w:r>
    </w:p>
    <w:p>
      <w:pPr>
        <w:pStyle w:val="Normal"/>
        <w:ind w:firstLine="709"/>
        <w:jc w:val="both"/>
        <w:rPr>
          <w:sz w:val="28"/>
          <w:szCs w:val="28"/>
        </w:rPr>
      </w:pPr>
      <w:r>
        <w:rPr>
          <w:sz w:val="28"/>
          <w:szCs w:val="28"/>
        </w:rPr>
        <w:t>Результат, однако, стоит того. Должен существовать закон, описывающий степень усложнения операции как функцию нагрузки на операцию: по всей видимости, сложность растет быстрее, чем показатель риска.</w:t>
      </w:r>
    </w:p>
    <w:p>
      <w:pPr>
        <w:pStyle w:val="Normal"/>
        <w:ind w:firstLine="709"/>
        <w:jc w:val="both"/>
        <w:rPr>
          <w:sz w:val="28"/>
          <w:szCs w:val="28"/>
        </w:rPr>
      </w:pPr>
      <w:r>
        <w:rPr>
          <w:sz w:val="28"/>
          <w:szCs w:val="28"/>
        </w:rPr>
        <w:t>В отличие от аналитической стратегии, когда индивидуальные особенности исполнителей малосущественны, для стратегии риска характерна привязка операции к личности командира. План Шлиффена, построенный начальником германского Генерального штаба «под себя», был невыполним для Мольтке младшего. Тому не оставалось ничего делать, кроме как снижать показатель риска, чтобы сделать схему кампании приемлемой для себя. Однако уменьшение нагрузки на операцию привело к затягиванию войны, что стало гибельным для Германии, равно как и для остальной Европы.</w:t>
      </w:r>
    </w:p>
    <w:p>
      <w:pPr>
        <w:pStyle w:val="Normal"/>
        <w:ind w:firstLine="709"/>
        <w:jc w:val="both"/>
        <w:rPr>
          <w:sz w:val="28"/>
          <w:szCs w:val="28"/>
        </w:rPr>
      </w:pPr>
      <w:r>
        <w:rPr>
          <w:sz w:val="28"/>
          <w:szCs w:val="28"/>
        </w:rPr>
        <w:t>Как способ преодоления кризиса аналитичности стратегия риска приводит к идеальному результату с точки зрения этики войны . Однако полководец, принимая решение о рискованной операции, должен помнить о том, что он ставит на кон не только судьбу своей страны – эту ставку он делает постоянно, – но и свое имя. То есть стратегия риска это и стратегия ответственности.</w:t>
      </w:r>
    </w:p>
    <w:p>
      <w:pPr>
        <w:pStyle w:val="Normal"/>
        <w:ind w:firstLine="709"/>
        <w:jc w:val="both"/>
        <w:rPr>
          <w:sz w:val="28"/>
          <w:szCs w:val="28"/>
        </w:rPr>
      </w:pPr>
      <w:r>
        <w:rPr>
          <w:sz w:val="28"/>
          <w:szCs w:val="28"/>
        </w:rPr>
        <w:t>Мольтке старший так говорит об обязанности ответственного командира принимать рискованные решения [Мольтке, 193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мандующий армией в своих действиях, успех которых никогда не обеспечен, так же как и государственный деятель, руководящий политикой, не должен бояться судебной ответственности. Он несет совсем иную ответственность перед богом и своей совестью за жизнь многих тысяч людей и за благо государства. Он теряет нечто большее, чем свободу и состояние» (стр. 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платой за огромную эффективность рискованных операций является ответственность командира . Она порождает прежде всего неуверенность в принятых решениях. Между тем технически рискованная операция существенно труднее обычной аналитической. Как отмечалось ранее, обратившись к стратегии риска, необходимо приложить максимум усилий для достижения нужного исхода. В отличие от аналитической стратегии, в которой наблюдается эффект саморегуляции (по крайней мере в фазе нарастания), в рискованной операции динамический гомеостаз панацеей не является. От начала такой операции до ее последнего дня основным ресурсом, модифицирующим вероятности, поддерживающим оперативную устойчивость и извлекающим из дружественной Вселенной спасительные и грозные чудеса, служит психика ответственного командира.</w:t>
      </w:r>
    </w:p>
    <w:p>
      <w:pPr>
        <w:pStyle w:val="Normal"/>
        <w:ind w:firstLine="709"/>
        <w:jc w:val="both"/>
        <w:rPr>
          <w:sz w:val="28"/>
          <w:szCs w:val="28"/>
        </w:rPr>
      </w:pPr>
      <w:r>
        <w:rPr>
          <w:sz w:val="28"/>
          <w:szCs w:val="28"/>
        </w:rPr>
        <w:t>Показатель риска не снижается даже после преодоления операцией первой критической точки. От первого до последнего дня исход рискованной операции остается неопределенным. Иными словами, пока не достигнута победа, такая операция должна считаться проигранной и государственную политику следует строить в предвидении этого поражения.</w:t>
      </w:r>
    </w:p>
    <w:p>
      <w:pPr>
        <w:pStyle w:val="Normal"/>
        <w:ind w:firstLine="709"/>
        <w:jc w:val="both"/>
        <w:rPr>
          <w:sz w:val="28"/>
          <w:szCs w:val="28"/>
        </w:rPr>
      </w:pPr>
      <w:r>
        <w:rPr>
          <w:sz w:val="28"/>
          <w:szCs w:val="28"/>
        </w:rPr>
        <w:t>Важно понять, что «конец игры», как правило, носит не военно технический, а психологический характер. Стратегия риска в сущности является «стратегией блефа»: лучший способ правильно разыграть некорректный мизер – вынудить партнеров бросить карты на стол, так как «очевидно, что он не ловится». Противник должен внутренне признать неизбежность капитуляции гораздо раньше, чем она будет подписана.</w:t>
      </w:r>
    </w:p>
    <w:p>
      <w:pPr>
        <w:pStyle w:val="Normal"/>
        <w:ind w:firstLine="709"/>
        <w:jc w:val="both"/>
        <w:rPr>
          <w:sz w:val="28"/>
          <w:szCs w:val="28"/>
        </w:rPr>
      </w:pPr>
      <w:r>
        <w:rPr>
          <w:sz w:val="28"/>
          <w:szCs w:val="28"/>
        </w:rPr>
        <w:t>В этом плане психологическое содержание в военном искусстве гораздо шире, нежели в шахматах. Рискованная операция значительно дальше выводит позицию за границы равновесия, нежели даже некорректные атаки М. Таля, не говоря уже о строгих позиционных комбинациях А. Алехина [Алехин, 1989]. Но – и в шахматах, и в войне – стратегия риска может быть построена только на здоровой позиционной основе. Иными словами, неаналитическая теория операций есть развитие аналитической, но отнюдь не нигилистическое отрицание ее.</w:t>
      </w:r>
    </w:p>
    <w:p>
      <w:pPr>
        <w:pStyle w:val="Normal"/>
        <w:ind w:firstLine="709"/>
        <w:jc w:val="both"/>
        <w:rPr>
          <w:sz w:val="28"/>
          <w:szCs w:val="28"/>
        </w:rPr>
      </w:pPr>
      <w:r>
        <w:rPr>
          <w:sz w:val="28"/>
          <w:szCs w:val="28"/>
        </w:rPr>
        <w:t>Стратегия риска, решая основное аналитическое противоречие, порождает целый ряд технических проблем. Вот небольшой перечень: увеличение ответственности командира, усложнение задач подчиненных командиров, наконец, усиление трения . Собственно, всякая операция порождает трение Клаузевица, однако лишь в рискованной операции оно легко может привести к катастрофе.</w:t>
      </w:r>
    </w:p>
    <w:p>
      <w:pPr>
        <w:pStyle w:val="Normal"/>
        <w:ind w:firstLine="709"/>
        <w:jc w:val="both"/>
        <w:rPr>
          <w:sz w:val="28"/>
          <w:szCs w:val="28"/>
        </w:rPr>
      </w:pPr>
      <w:r>
        <w:rPr>
          <w:sz w:val="28"/>
          <w:szCs w:val="28"/>
        </w:rPr>
        <w:t>Вообще то, это умеренная плата за преодоление кризиса аналитичности. Фактически речь идет лишь о том, что несколько ответственных командиров и штабистов должны качественно работать. По сравнению, скажем, с доктриной Дуэ, разрушающей жизни миллионов мирных граждан, цена очень невелика.</w:t>
      </w:r>
    </w:p>
    <w:p>
      <w:pPr>
        <w:pStyle w:val="Normal"/>
        <w:ind w:firstLine="709"/>
        <w:jc w:val="both"/>
        <w:rPr>
          <w:sz w:val="28"/>
          <w:szCs w:val="28"/>
        </w:rPr>
      </w:pPr>
      <w:r>
        <w:rPr>
          <w:sz w:val="28"/>
          <w:szCs w:val="28"/>
        </w:rPr>
        <w:t>Более существенна, пожалуй, другая проблема. Стратегия есть наука об оптимизации вероятностей. Но статистически стратегия риска всегда неоптимальна (смотри пример с шахматами – 40 процентов против 49). Но в таком случае и в одной единственной операции, где статистические показатели не имеют смысла, этот прирост риска должен как то проявляться. И он проявляется – на очень высоком цивилизационном уровне. Рискованные операции, даже завершившиеся успешно, реализуют менее вероятные состояния исторического континуума, нежели аналитические. Это означает, что мир, возникший как следствие успешно проведенной в жизнь стратегии риска, обладает дополнительной структурной неустойчивостью: он не стабилен по отношению к процессам, переводящим его в более термодинамически (статистически) выгодное основное состояние. Об этом явлении А. Азимов говорил как об эффекте нивелирования изменения Реальности.</w:t>
      </w:r>
    </w:p>
    <w:p>
      <w:pPr>
        <w:pStyle w:val="Normal"/>
        <w:ind w:firstLine="709"/>
        <w:jc w:val="both"/>
        <w:rPr>
          <w:sz w:val="28"/>
          <w:szCs w:val="28"/>
        </w:rPr>
      </w:pPr>
      <w:r>
        <w:rPr>
          <w:sz w:val="28"/>
          <w:szCs w:val="28"/>
        </w:rPr>
        <w:t>В аналитических операциях задачей штабного звена является уменьшение показателя риска. В неаналитической стратегии речь должна идти о минимизации прироста этого показателя. То есть в некотором смысле неаналитическую стратегию можно рассматривать как метастратегию: стратегию в пространстве стратегий. А это означает, что ее гомоморфной моделью будут не равновесные термодинамические процессы, а самоорганизующиеся (автокаталитические) петли, порождаемые метаоператорами .</w:t>
      </w:r>
    </w:p>
    <w:p>
      <w:pPr>
        <w:pStyle w:val="Normal"/>
        <w:ind w:firstLine="709"/>
        <w:jc w:val="both"/>
        <w:rPr>
          <w:sz w:val="28"/>
          <w:szCs w:val="28"/>
        </w:rPr>
      </w:pPr>
      <w:r>
        <w:rPr>
          <w:sz w:val="28"/>
          <w:szCs w:val="28"/>
        </w:rPr>
        <w:t>Выше мы отметили такую особенность рискованных операций, как усиление роли ответственного командира (в широком смысле – вообще личностного начала в стратегии). Немецкий стиль, аналитический со времен Мольтке, усиливал штабное звено. Здесь же максимум нагрузки лежит на командном звене. И все таки рискованные операции (хотя, на наш взгляд, и недостаточно рискованные) стали отличительной чертой именно немецкой стратегии. План Шлиффена (в авторской версии) с его эхо вариантом, предложенным Э. фон Манштейном, – лишь один из примеров. Военная наука, доведенная до абсолюта в немецкой школе, породила два противоположных полюса – сверханалитичную штабную работу и хаотичную стратегию риска.</w:t>
      </w:r>
    </w:p>
    <w:p>
      <w:pPr>
        <w:pStyle w:val="Normal"/>
        <w:ind w:firstLine="709"/>
        <w:jc w:val="both"/>
        <w:rPr>
          <w:sz w:val="28"/>
          <w:szCs w:val="28"/>
        </w:rPr>
      </w:pPr>
      <w:r>
        <w:rPr>
          <w:sz w:val="28"/>
          <w:szCs w:val="28"/>
        </w:rPr>
        <w:t>Конечно, неаналитическая стратегия не является прерогативой только немцев. Ямамото и О'Коннор также сознательно стремились к повышению показателя риска в своих операциях. С практической точки зрения их пример показывает, что стратегия риска для своего воплощения в жизнь нуждается прежде всего в подготовленных командирах младшего звена, затем – в штабных работниках высокого уровня.</w:t>
      </w:r>
    </w:p>
    <w:p>
      <w:pPr>
        <w:pStyle w:val="Normal"/>
        <w:ind w:firstLine="709"/>
        <w:jc w:val="both"/>
        <w:rPr>
          <w:sz w:val="28"/>
          <w:szCs w:val="28"/>
        </w:rPr>
      </w:pPr>
      <w:r>
        <w:rPr>
          <w:sz w:val="28"/>
          <w:szCs w:val="28"/>
        </w:rPr>
        <w:t>В конце концов, всякая операция имеет целью бой, и именно этот бой определит ее исход. Но если результат боя в аналитической операции предсказуем, то в рискованной операции – нет . Возникает не вполне обычная ситуация, когда вся кампания может провалиться из за недостаточно подготовленных (например, в психологическом отношении) полевых командиров.</w:t>
      </w:r>
    </w:p>
    <w:p>
      <w:pPr>
        <w:pStyle w:val="Normal"/>
        <w:ind w:firstLine="709"/>
        <w:jc w:val="both"/>
        <w:rPr>
          <w:sz w:val="28"/>
          <w:szCs w:val="28"/>
        </w:rPr>
      </w:pPr>
      <w:r>
        <w:rPr>
          <w:sz w:val="28"/>
          <w:szCs w:val="28"/>
        </w:rPr>
        <w:t>Итак, стратегия риска – это прежде всего, человеческий фактор: смогут ли ответственные командиры силой своей личности удержать операцию на узкой грани, отделяющей их сторону от катастрофы? Затем – штабная работа: человечество открыло только один метод управления случайностями в войне – штаб. И наконец, время, темпы операций.</w:t>
      </w:r>
    </w:p>
    <w:p>
      <w:pPr>
        <w:pStyle w:val="Normal"/>
        <w:ind w:firstLine="709"/>
        <w:jc w:val="both"/>
        <w:rPr>
          <w:sz w:val="28"/>
          <w:szCs w:val="28"/>
        </w:rPr>
      </w:pPr>
      <w:r>
        <w:rPr>
          <w:sz w:val="28"/>
          <w:szCs w:val="28"/>
        </w:rPr>
        <w:t>Аналитическая операция в основе своей геометрична. Ее основу составляет учение о позиции, о геометродинамике местности. Рискованная операция – это всегда конкретная темповая «игра», в которой позиционные факторы – навсегда или на время – теряют самодовлеющее значение. Связано это как с необходимостью уменьшить число лишних «паразитных» рисков, так и с тем простым фактом, что рискованная операция дает равные шансы на выигрыш обеим сторонам. Угадай французы 13 го числа, во время переправы Гудериана через Маас, замысел Манштейна, и вся немецкая подвижная группировка оказывается окруженной и затем разгромленной. Сумей американцы в декабре 1941 года принять правильное решение, и соединение Нагумо было бы уничтожено во время атаки Перл Харбора: слишком малые силы были оставлены для обороны.</w:t>
      </w:r>
    </w:p>
    <w:p>
      <w:pPr>
        <w:pStyle w:val="Normal"/>
        <w:ind w:firstLine="709"/>
        <w:jc w:val="both"/>
        <w:rPr>
          <w:sz w:val="28"/>
          <w:szCs w:val="28"/>
        </w:rPr>
      </w:pPr>
      <w:r>
        <w:rPr>
          <w:sz w:val="28"/>
          <w:szCs w:val="28"/>
        </w:rPr>
        <w:t>Значит, очень важно, чтобы противник в ответ на рискованную операцию стал действовать не «правильно», а «естественно». По уставу. Мы уже отмечали, что это возможно только в случае перегрузки штаба противника оперативной информацией, что подразумевает, в частности, огромную скорость операции.</w:t>
      </w:r>
    </w:p>
    <w:p>
      <w:pPr>
        <w:pStyle w:val="Normal"/>
        <w:ind w:firstLine="709"/>
        <w:jc w:val="both"/>
        <w:rPr>
          <w:sz w:val="28"/>
          <w:szCs w:val="28"/>
        </w:rPr>
      </w:pPr>
      <w:r>
        <w:rPr>
          <w:sz w:val="28"/>
          <w:szCs w:val="28"/>
        </w:rPr>
        <w:t>В неаналитических операциях крайне важно знать противника. Здесь вновь работает «личностный фактор»: стратегия риска критична к индивидуальным особенностям командиров не только своей, но и противостоящей сторо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этому и говорится: если знаешь его и себя, сражайся хоть сто раз – опасности не будет; если знаешь себя, а его не знаешь, то один раз победишь, другой раз потерпишь поражение; если не знаешь ни себя, ни его, каждый раз, когда будешь сражаться, будешь терпеть поражение» (Сунь цз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ратегия за Пакистан, или «Аллах не хочет нашей погибе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ламская республика Пакистан, как это известно из школьного курса географии, имеет общую сухопутную границу с четырьмя государствами: Индией, Китаем, Афганистаном и Ираном. Ни одно из них не является союзником Пакистана: напротив, у каждого из них есть свои основания выступить (при тех или иных обстоятельствах) против него.</w:t>
      </w:r>
    </w:p>
    <w:p>
      <w:pPr>
        <w:pStyle w:val="Normal"/>
        <w:ind w:firstLine="709"/>
        <w:jc w:val="both"/>
        <w:rPr>
          <w:sz w:val="28"/>
          <w:szCs w:val="28"/>
        </w:rPr>
      </w:pPr>
      <w:r>
        <w:rPr>
          <w:sz w:val="28"/>
          <w:szCs w:val="28"/>
        </w:rPr>
        <w:t>В течение пяти десятилетий Пакистан виртуозно создавал впечатление о себе, как о наиболее успешном в военном и политическом отношении фундаменталистском государстве «исламского пояса». Если военные авантюры, в которые время от времени ввязывались Иран, Ирак, Сирия, Египет, Иордания, носили вполне традиционный для арабского мира феодальный характер , то Исламабад всю историю своего существования проводил одну последовательную стратегию, завещанную немцами: drang nach osten.</w:t>
      </w:r>
    </w:p>
    <w:p>
      <w:pPr>
        <w:pStyle w:val="Normal"/>
        <w:ind w:firstLine="709"/>
        <w:jc w:val="both"/>
        <w:rPr>
          <w:sz w:val="28"/>
          <w:szCs w:val="28"/>
        </w:rPr>
      </w:pPr>
      <w:r>
        <w:rPr>
          <w:sz w:val="28"/>
          <w:szCs w:val="28"/>
        </w:rPr>
        <w:t>Конфликт Пакистана и Индии был предопределен самим принципом создания этих стран. Стремясь сохранить какое то влияние на свою бывшую колонию, англичане разбили единую территорию Британской Индии на три самостоятельных государства, а когда стало ясно, что Восточный Пакистан к самостоятельному существованию не способен, просто объединили его с Западным.</w:t>
      </w:r>
    </w:p>
    <w:p>
      <w:pPr>
        <w:pStyle w:val="Normal"/>
        <w:ind w:firstLine="709"/>
        <w:jc w:val="both"/>
        <w:rPr>
          <w:sz w:val="28"/>
          <w:szCs w:val="28"/>
        </w:rPr>
      </w:pPr>
      <w:r>
        <w:rPr>
          <w:sz w:val="28"/>
          <w:szCs w:val="28"/>
        </w:rPr>
        <w:t>В результате возникло одно из самых необычных на Земле государственных образований: расстояние между его частями составило 1500 км по воздуху и более 3000 км по морю .</w:t>
      </w:r>
    </w:p>
    <w:p>
      <w:pPr>
        <w:pStyle w:val="Normal"/>
        <w:ind w:firstLine="709"/>
        <w:jc w:val="both"/>
        <w:rPr>
          <w:sz w:val="28"/>
          <w:szCs w:val="28"/>
        </w:rPr>
      </w:pPr>
      <w:r>
        <w:rPr>
          <w:sz w:val="28"/>
          <w:szCs w:val="28"/>
        </w:rPr>
        <w:t>Формально Индия была отделена от двух Пакистанов по религиозному признаку. Однако тогда, в 1947 году, это имело значение только для социальных низов. Религиозное «размежевание» сопровождалось кровавыми побоищами  прокатившимися по всему полуострову, варварские племена спускались с гор и предавали огню города Кашмира, но правящие элиты реагировали на это довольно спокойно. Феодальные властители Джаммы и Кашмира имели европейское образование и искренне полагали вопросы веры вторичными по отношению к династическим правам. Вот почему эти территории, населенные преимущественно мусульманами, добровольно присоединились к Индии.</w:t>
      </w:r>
    </w:p>
    <w:p>
      <w:pPr>
        <w:pStyle w:val="Normal"/>
        <w:ind w:firstLine="709"/>
        <w:jc w:val="both"/>
        <w:rPr>
          <w:sz w:val="28"/>
          <w:szCs w:val="28"/>
        </w:rPr>
      </w:pPr>
      <w:r>
        <w:rPr>
          <w:sz w:val="28"/>
          <w:szCs w:val="28"/>
        </w:rPr>
        <w:t>В Пакистане это вызвало первый в истории страны политический кризис, концентрацию всей полноты власти в руках «Мусульманской лиги» и быструю эволюцию государственных структур в сторону фундаментализма. С этого момента внешняя политика Исламабада была предопределена: при любых правительствах и режимах Пакистан оставался враждебным Индии.</w:t>
      </w:r>
    </w:p>
    <w:p>
      <w:pPr>
        <w:pStyle w:val="Normal"/>
        <w:ind w:firstLine="709"/>
        <w:jc w:val="both"/>
        <w:rPr>
          <w:sz w:val="28"/>
          <w:szCs w:val="28"/>
        </w:rPr>
      </w:pPr>
      <w:r>
        <w:rPr>
          <w:sz w:val="28"/>
          <w:szCs w:val="28"/>
        </w:rPr>
        <w:t>Первые столкновения в Кашмире датируются 1947–1948 гг. Усилиями ООН конфликт удалось локализовать, но его причины устранены не были. Индия официально отказалась проводить референдум в Кашмире, на чем настаивала пакистанская сторона; в 1965 г. армия Исламабада вновь атаковала индусов в Кашмире: операция, как и предыдущая, оказавшаяся практически безрезультатной.</w:t>
      </w:r>
    </w:p>
    <w:p>
      <w:pPr>
        <w:pStyle w:val="Normal"/>
        <w:ind w:firstLine="709"/>
        <w:jc w:val="both"/>
        <w:rPr>
          <w:sz w:val="28"/>
          <w:szCs w:val="28"/>
        </w:rPr>
      </w:pPr>
      <w:r>
        <w:rPr>
          <w:sz w:val="28"/>
          <w:szCs w:val="28"/>
        </w:rPr>
        <w:t>Сразу по окончании этой войны Восточный Пакистан потребовал автономии. На деле речь сразу же шла о независимости. Лидер Авами лиг Шейх Муджибур Рахман выдвинул программу из шести пунктов, которая предусматривала:</w:t>
      </w:r>
    </w:p>
    <w:p>
      <w:pPr>
        <w:pStyle w:val="Normal"/>
        <w:ind w:firstLine="709"/>
        <w:jc w:val="both"/>
        <w:rPr>
          <w:sz w:val="28"/>
          <w:szCs w:val="28"/>
        </w:rPr>
      </w:pPr>
      <w:r>
        <w:rPr>
          <w:sz w:val="28"/>
          <w:szCs w:val="28"/>
        </w:rPr>
        <w:t xml:space="preserve">• </w:t>
      </w:r>
      <w:r>
        <w:rPr>
          <w:sz w:val="28"/>
          <w:szCs w:val="28"/>
        </w:rPr>
        <w:t>ответственность федерального правительства перед парламентом, сформированным на основе свободных и честных выборов;</w:t>
      </w:r>
    </w:p>
    <w:p>
      <w:pPr>
        <w:pStyle w:val="Normal"/>
        <w:ind w:firstLine="709"/>
        <w:jc w:val="both"/>
        <w:rPr>
          <w:sz w:val="28"/>
          <w:szCs w:val="28"/>
        </w:rPr>
      </w:pPr>
      <w:r>
        <w:rPr>
          <w:sz w:val="28"/>
          <w:szCs w:val="28"/>
        </w:rPr>
        <w:t xml:space="preserve">• </w:t>
      </w:r>
      <w:r>
        <w:rPr>
          <w:sz w:val="28"/>
          <w:szCs w:val="28"/>
        </w:rPr>
        <w:t>ограничение функций центра вопросами обороны и иностранных дел;</w:t>
      </w:r>
    </w:p>
    <w:p>
      <w:pPr>
        <w:pStyle w:val="Normal"/>
        <w:ind w:firstLine="709"/>
        <w:jc w:val="both"/>
        <w:rPr>
          <w:sz w:val="28"/>
          <w:szCs w:val="28"/>
        </w:rPr>
      </w:pPr>
      <w:r>
        <w:rPr>
          <w:sz w:val="28"/>
          <w:szCs w:val="28"/>
        </w:rPr>
        <w:t xml:space="preserve">• </w:t>
      </w:r>
      <w:r>
        <w:rPr>
          <w:sz w:val="28"/>
          <w:szCs w:val="28"/>
        </w:rPr>
        <w:t>введение отдельных валют (или самостоятельных финансовых счетов) для каждой из двух провинций при контроле за межпровинциальным движением капитала;</w:t>
      </w:r>
    </w:p>
    <w:p>
      <w:pPr>
        <w:pStyle w:val="Normal"/>
        <w:ind w:firstLine="709"/>
        <w:jc w:val="both"/>
        <w:rPr>
          <w:sz w:val="28"/>
          <w:szCs w:val="28"/>
        </w:rPr>
      </w:pPr>
      <w:r>
        <w:rPr>
          <w:sz w:val="28"/>
          <w:szCs w:val="28"/>
        </w:rPr>
        <w:t xml:space="preserve">• </w:t>
      </w:r>
      <w:r>
        <w:rPr>
          <w:sz w:val="28"/>
          <w:szCs w:val="28"/>
        </w:rPr>
        <w:t>передачу сбора всех видов налогов из центра в провинции, которые на свои отчисления содержат федеральное правительство;</w:t>
      </w:r>
    </w:p>
    <w:p>
      <w:pPr>
        <w:pStyle w:val="Normal"/>
        <w:ind w:firstLine="709"/>
        <w:jc w:val="both"/>
        <w:rPr>
          <w:sz w:val="28"/>
          <w:szCs w:val="28"/>
        </w:rPr>
      </w:pPr>
      <w:r>
        <w:rPr>
          <w:sz w:val="28"/>
          <w:szCs w:val="28"/>
        </w:rPr>
        <w:t xml:space="preserve">• </w:t>
      </w:r>
      <w:r>
        <w:rPr>
          <w:sz w:val="28"/>
          <w:szCs w:val="28"/>
        </w:rPr>
        <w:t>предоставление обеим частям страны возможности самостоятельно заключать внешнеторговые договоры и иметь в связи с этим собственные валютные счета;</w:t>
      </w:r>
    </w:p>
    <w:p>
      <w:pPr>
        <w:pStyle w:val="Normal"/>
        <w:ind w:firstLine="709"/>
        <w:jc w:val="both"/>
        <w:rPr>
          <w:sz w:val="28"/>
          <w:szCs w:val="28"/>
        </w:rPr>
      </w:pPr>
      <w:r>
        <w:rPr>
          <w:sz w:val="28"/>
          <w:szCs w:val="28"/>
        </w:rPr>
        <w:t xml:space="preserve">• </w:t>
      </w:r>
      <w:r>
        <w:rPr>
          <w:sz w:val="28"/>
          <w:szCs w:val="28"/>
        </w:rPr>
        <w:t>создание в Западном и Восточном Пакистане своей нерегулярной армии.</w:t>
      </w:r>
    </w:p>
    <w:p>
      <w:pPr>
        <w:pStyle w:val="Normal"/>
        <w:ind w:firstLine="709"/>
        <w:jc w:val="both"/>
        <w:rPr>
          <w:sz w:val="28"/>
          <w:szCs w:val="28"/>
        </w:rPr>
      </w:pPr>
      <w:r>
        <w:rPr>
          <w:sz w:val="28"/>
          <w:szCs w:val="28"/>
        </w:rPr>
        <w:t>Центральное правительство сумело сохранить некое подобие контроля над мятежной провинцией до весны 1971 г. К этому моменту всякие возможности для маневрирования были сторонами исчерпаны, и президент Ахья Хан ввел в Восточный Пакистан войска. Вспыхнула гражданская война, в которой приняла участие Индия.</w:t>
      </w:r>
    </w:p>
    <w:p>
      <w:pPr>
        <w:pStyle w:val="Normal"/>
        <w:ind w:firstLine="709"/>
        <w:jc w:val="both"/>
        <w:rPr>
          <w:sz w:val="28"/>
          <w:szCs w:val="28"/>
        </w:rPr>
      </w:pPr>
      <w:r>
        <w:rPr>
          <w:sz w:val="28"/>
          <w:szCs w:val="28"/>
        </w:rPr>
        <w:t>Эта война обернулась для Исламабада полной катастрофой «на суше, на море и в воздухе». Восточный Пакистан был потерян, на его месте возникло новое государство Бангладеш (дословно «Бенгальский народ»), находящееся в то время фактически под протекторатом Индии .</w:t>
      </w:r>
    </w:p>
    <w:p>
      <w:pPr>
        <w:pStyle w:val="Normal"/>
        <w:ind w:firstLine="709"/>
        <w:jc w:val="both"/>
        <w:rPr>
          <w:sz w:val="28"/>
          <w:szCs w:val="28"/>
        </w:rPr>
      </w:pPr>
      <w:r>
        <w:rPr>
          <w:sz w:val="28"/>
          <w:szCs w:val="28"/>
        </w:rPr>
        <w:t>Новое руководство Пакистана смогло извлечь из сложившейся ситуации некоторую пользу. Прежде всего, экономика страны избавилась от «черной дыры» на востоке – до 1971 г. любая попытка экономических реформ наталкивалась либо на прямое противодействие бенгальцев, либо на их полную неспособность развивать на своей территории хоть какое то производство. Связность государства резко повысилась, что способствовало и некоторой внутренней консолидации (насколько это возможно для полуфеодального пакистанского общества).</w:t>
      </w:r>
    </w:p>
    <w:p>
      <w:pPr>
        <w:pStyle w:val="Normal"/>
        <w:ind w:firstLine="709"/>
        <w:jc w:val="both"/>
        <w:rPr>
          <w:sz w:val="28"/>
          <w:szCs w:val="28"/>
        </w:rPr>
      </w:pPr>
      <w:r>
        <w:rPr>
          <w:sz w:val="28"/>
          <w:szCs w:val="28"/>
        </w:rPr>
        <w:t>Во вторых, поскольку Советский Союз традиционно поддерживал Индию, Пакистан мог рассчитывать на помощь США и Китая. В результате страна не только вышла из международной изоляции, но и приобрела потенциал развития. Прогрессу Пакистана в период 1971–1989 гг. способствовала и отличная работа пакистанской внешней разведки.</w:t>
      </w:r>
    </w:p>
    <w:p>
      <w:pPr>
        <w:pStyle w:val="Normal"/>
        <w:ind w:firstLine="709"/>
        <w:jc w:val="both"/>
        <w:rPr>
          <w:sz w:val="28"/>
          <w:szCs w:val="28"/>
        </w:rPr>
      </w:pPr>
      <w:r>
        <w:rPr>
          <w:sz w:val="28"/>
          <w:szCs w:val="28"/>
        </w:rPr>
        <w:t>Именно разведка, воспользовавшись благоприятной внешнеполитической конъюнктурой, сложившейся в результате Исламской революции в Иране и вторжения советских войск в Афганистан, придала пакистанской стратегии проектность. На американские деньги и с одобрения «всех людей доброй воли» Исламабад создал, вооружил и превратил во влиятельную политическую силу движение «Талибан». Вопреки распространенному мнению, экспорт ислама (и тем более борьба против «неверных») отнюдь не был целью этой акции. В действительности руководство Пакистана искало способ снизить демографическое давление внутри страны, организовав канал актуализации (и уничтожения) наиболее пассионарной молодежи . Результатом стало определенное «охлаждение» общества, повышение его образовательного уровня и финансового положения.</w:t>
      </w:r>
    </w:p>
    <w:p>
      <w:pPr>
        <w:pStyle w:val="Normal"/>
        <w:ind w:firstLine="709"/>
        <w:jc w:val="both"/>
        <w:rPr>
          <w:sz w:val="28"/>
          <w:szCs w:val="28"/>
        </w:rPr>
      </w:pPr>
      <w:r>
        <w:rPr>
          <w:sz w:val="28"/>
          <w:szCs w:val="28"/>
        </w:rPr>
        <w:t>На этом благополучном фоне Пакистан реорганизовал армию и сумел создать ядерное оружие .</w:t>
      </w:r>
    </w:p>
    <w:p>
      <w:pPr>
        <w:pStyle w:val="Normal"/>
        <w:ind w:firstLine="709"/>
        <w:jc w:val="both"/>
        <w:rPr>
          <w:sz w:val="28"/>
          <w:szCs w:val="28"/>
        </w:rPr>
      </w:pPr>
      <w:r>
        <w:rPr>
          <w:sz w:val="28"/>
          <w:szCs w:val="28"/>
        </w:rPr>
        <w:t>Но позитивная политическая конъюнктура не вечна, в чем пакистанским политикам пришлось убедиться. Советского Союза больше нет, в Афганистане идет очередная война, а индийско китайские отношения улучшаются по мере того, как возрастает напряженность между Пекином и Исламабадом.</w:t>
      </w:r>
    </w:p>
    <w:p>
      <w:pPr>
        <w:pStyle w:val="Normal"/>
        <w:ind w:firstLine="709"/>
        <w:jc w:val="both"/>
        <w:rPr>
          <w:sz w:val="28"/>
          <w:szCs w:val="28"/>
        </w:rPr>
      </w:pPr>
      <w:r>
        <w:rPr>
          <w:sz w:val="28"/>
          <w:szCs w:val="28"/>
        </w:rPr>
        <w:t>Фундаменталистская ориентация Пакистана сильно бьет по позициям Ирана и мешает последнему в диалоге с Россией. Впрочем, отношения между шиитским Ираном и преимущественно суннитским Пакистаном никогда и не были безоблачными.</w:t>
      </w:r>
    </w:p>
    <w:p>
      <w:pPr>
        <w:pStyle w:val="Normal"/>
        <w:ind w:firstLine="709"/>
        <w:jc w:val="both"/>
        <w:rPr>
          <w:sz w:val="28"/>
          <w:szCs w:val="28"/>
        </w:rPr>
      </w:pPr>
      <w:r>
        <w:rPr>
          <w:sz w:val="28"/>
          <w:szCs w:val="28"/>
        </w:rPr>
        <w:t>Исламабад сделал решающую политическую ошибку, поддержав в 2001 г. «антитеррористическую операцию» США в Афганистане. Не получив никакого реального возмещения, Пакистан не только «сдал» движение «Талибан» «неверным», но и прямо способствовал уничтожению этой организации.</w:t>
      </w:r>
    </w:p>
    <w:p>
      <w:pPr>
        <w:pStyle w:val="Normal"/>
        <w:ind w:firstLine="709"/>
        <w:jc w:val="both"/>
        <w:rPr>
          <w:sz w:val="28"/>
          <w:szCs w:val="28"/>
        </w:rPr>
      </w:pPr>
      <w:r>
        <w:rPr>
          <w:sz w:val="28"/>
          <w:szCs w:val="28"/>
        </w:rPr>
        <w:t>Одним росчерком пера Главный Администратор Пакистана Первез Мушарраф ликвидировал все плоды двадцатипятилетней политики. Упал престиж Пакистана, причем не только среди мусульманских стран. Резко ухудшились отношения с афганскими племенами (вне всякой зависимости от того, какое именно временное правительство находится в Кабуле). И, главное, был разрушен налаженный механизм утилизации социальной энергии .</w:t>
      </w:r>
    </w:p>
    <w:p>
      <w:pPr>
        <w:pStyle w:val="Normal"/>
        <w:ind w:firstLine="709"/>
        <w:jc w:val="both"/>
        <w:rPr>
          <w:sz w:val="28"/>
          <w:szCs w:val="28"/>
        </w:rPr>
      </w:pPr>
      <w:r>
        <w:rPr>
          <w:sz w:val="28"/>
          <w:szCs w:val="28"/>
        </w:rPr>
        <w:t>В создавшейся ситуации Пакистан был вынужден реанимировать политику борьбы за Джамму и Кашмир, уже приведшую однажды к национальной катастрофе.</w:t>
      </w:r>
    </w:p>
    <w:p>
      <w:pPr>
        <w:pStyle w:val="Normal"/>
        <w:ind w:firstLine="709"/>
        <w:jc w:val="both"/>
        <w:rPr>
          <w:sz w:val="28"/>
          <w:szCs w:val="28"/>
        </w:rPr>
      </w:pPr>
      <w:r>
        <w:rPr>
          <w:sz w:val="28"/>
          <w:szCs w:val="28"/>
        </w:rPr>
        <w:t>Следует согласиться с позицией Индии: террористические акты на ее территории осуществляют пакистанские боевики. Талибы, у которых нет Талибана и для которых нет Афганистана.</w:t>
      </w:r>
    </w:p>
    <w:p>
      <w:pPr>
        <w:pStyle w:val="Normal"/>
        <w:ind w:firstLine="709"/>
        <w:jc w:val="both"/>
        <w:rPr>
          <w:sz w:val="28"/>
          <w:szCs w:val="28"/>
        </w:rPr>
      </w:pPr>
      <w:r>
        <w:rPr>
          <w:sz w:val="28"/>
          <w:szCs w:val="28"/>
        </w:rPr>
        <w:t>С конца 2001 г. напряженность в отношениях между Индией и Пакистаном начинает быстро нарастать. Дважды – в декабре 2001 – январе 2002 г. и в апреле – июне 2002 г. – полуостров находится на волосок от крупномасштабной войны.</w:t>
      </w:r>
    </w:p>
    <w:p>
      <w:pPr>
        <w:pStyle w:val="Normal"/>
        <w:ind w:firstLine="709"/>
        <w:jc w:val="both"/>
        <w:rPr>
          <w:sz w:val="28"/>
          <w:szCs w:val="28"/>
        </w:rPr>
      </w:pPr>
      <w:r>
        <w:rPr>
          <w:sz w:val="28"/>
          <w:szCs w:val="28"/>
        </w:rPr>
        <w:t>А США, главный стратегический союзник, ради которого Пакистан пожертвовал всем, постепенно теряют интерес к Индийскому океану и обращаются к новой доктрине Монро.</w:t>
      </w:r>
    </w:p>
    <w:p>
      <w:pPr>
        <w:pStyle w:val="Normal"/>
        <w:ind w:firstLine="709"/>
        <w:jc w:val="both"/>
        <w:rPr>
          <w:sz w:val="28"/>
          <w:szCs w:val="28"/>
        </w:rPr>
      </w:pPr>
      <w:r>
        <w:rPr>
          <w:sz w:val="28"/>
          <w:szCs w:val="28"/>
        </w:rPr>
        <w:t>Для Пакистана эта доктрина является угрозой самому существованию государства. До сих пор Индийский океан не был ареной военных действий великих держав, исключая короткий «бросок к Цейлону» адмирала Нагумо весной 1942 года и памятную кампанию 1971 года, безнадежную для Пакистана во всех отношениях.</w:t>
      </w:r>
    </w:p>
    <w:p>
      <w:pPr>
        <w:pStyle w:val="Normal"/>
        <w:ind w:firstLine="709"/>
        <w:jc w:val="both"/>
        <w:rPr>
          <w:sz w:val="28"/>
          <w:szCs w:val="28"/>
        </w:rPr>
      </w:pPr>
      <w:r>
        <w:rPr>
          <w:sz w:val="28"/>
          <w:szCs w:val="28"/>
        </w:rPr>
        <w:t>Пока США поддерживают какие то обязательства в этом регионе, Пакистан не нуждается во флоте. Но представим себе, что авианосцы США ушли. Как изменяется картина? «Номером два» в индийских водах начиная с середины 1960 х становится флот Индии, в 1971 г. блокировавший и уничтоживший как реальную боевую силу, пакистанские военно морские силы. Ныне флот Индии превосходит флота Австралии, Таиланда и Индонезии (а об остальных игроках на этом океане можно и не вспоминать). Более того, на вооружение индийского флота поступили новые российские палубные самолеты, дающие ему возможность на равных бороться с флотом любой другой страны, кроме США.</w:t>
      </w:r>
    </w:p>
    <w:p>
      <w:pPr>
        <w:pStyle w:val="Normal"/>
        <w:ind w:firstLine="709"/>
        <w:jc w:val="both"/>
        <w:rPr>
          <w:sz w:val="28"/>
          <w:szCs w:val="28"/>
        </w:rPr>
      </w:pPr>
      <w:r>
        <w:rPr>
          <w:sz w:val="28"/>
          <w:szCs w:val="28"/>
        </w:rPr>
        <w:t>Итак, при любом обострении ситуации Пакистан теряет влияние на свою акваторию: его нынешний флот недостаточен даже для обороны своего побережья. С другой стороны, наземные силы Пакистана считаются более боеспособными, чем индийские (эта иллюзия – также заслуга бывших разведчиков), что может привести лидеров к идее поискать шансы в конкретной, тактической игре. Но для такой игры Пакистану понадобятся союзники в регионе. А их нет и не предвидится. В Европе традиционно сильны проиндийские настроения, так что и такой выход закрыт (впрочем, помощь Европы в конфликте с Индией малополезна).</w:t>
      </w:r>
    </w:p>
    <w:p>
      <w:pPr>
        <w:pStyle w:val="Normal"/>
        <w:ind w:firstLine="709"/>
        <w:jc w:val="both"/>
        <w:rPr>
          <w:sz w:val="28"/>
          <w:szCs w:val="28"/>
        </w:rPr>
      </w:pPr>
      <w:r>
        <w:rPr>
          <w:sz w:val="28"/>
          <w:szCs w:val="28"/>
        </w:rPr>
        <w:t>Из стран же Ближнего Востока только Ирак может выступить на стороне Пакистана, если тот убедительно продемонстрирует свои антиамериканские настроения, то есть еще раз совершит радикальный поворот в своей политике. Такой союзник в войне с Индией стоит меньше, чем ничего.</w:t>
      </w:r>
    </w:p>
    <w:p>
      <w:pPr>
        <w:pStyle w:val="Normal"/>
        <w:ind w:firstLine="709"/>
        <w:jc w:val="both"/>
        <w:rPr>
          <w:sz w:val="28"/>
          <w:szCs w:val="28"/>
        </w:rPr>
      </w:pPr>
      <w:r>
        <w:rPr>
          <w:sz w:val="28"/>
          <w:szCs w:val="28"/>
        </w:rPr>
        <w:t>Но, может быть, у Пакистана есть чисто военные возможности если не выиграть войну, то хотя бы затруднить Индии развитие операции? Обратимся к цифрам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продолженние таблиц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кретизация этих цифр не облегчает положения Пакистана. Остается лишь процитировать Р. Саббатини: «Кораблевождение – несомненно важная вещь, но пушки…»</w:t>
      </w:r>
    </w:p>
    <w:p>
      <w:pPr>
        <w:pStyle w:val="Normal"/>
        <w:ind w:firstLine="709"/>
        <w:jc w:val="both"/>
        <w:rPr>
          <w:sz w:val="28"/>
          <w:szCs w:val="28"/>
        </w:rPr>
      </w:pPr>
      <w:r>
        <w:rPr>
          <w:sz w:val="28"/>
          <w:szCs w:val="28"/>
        </w:rPr>
        <w:t>В сложившейся ситуации пакистанское руководство пытается шантажировать Дели угрозой атомной бомбардировки, не понимая, что эта тактика может обернуться против Пакистана.</w:t>
      </w:r>
    </w:p>
    <w:p>
      <w:pPr>
        <w:pStyle w:val="Normal"/>
        <w:ind w:firstLine="709"/>
        <w:jc w:val="both"/>
        <w:rPr>
          <w:sz w:val="28"/>
          <w:szCs w:val="28"/>
        </w:rPr>
      </w:pPr>
      <w:r>
        <w:rPr>
          <w:sz w:val="28"/>
          <w:szCs w:val="28"/>
        </w:rPr>
        <w:t>Исламабад не имеет стратегического термоядерного оружия. Все, чем он располагает, – оперативно тактические заряды мощностью около 20 килотонн. Применять их против индийской армии, очевидно, бессмысленно – прогнозируемые потери противника 600 танков и около 100 000 солдат. Это почти не изменит соотношения сил.</w:t>
      </w:r>
    </w:p>
    <w:p>
      <w:pPr>
        <w:pStyle w:val="Normal"/>
        <w:ind w:firstLine="709"/>
        <w:jc w:val="both"/>
        <w:rPr>
          <w:sz w:val="28"/>
          <w:szCs w:val="28"/>
        </w:rPr>
      </w:pPr>
      <w:r>
        <w:rPr>
          <w:sz w:val="28"/>
          <w:szCs w:val="28"/>
        </w:rPr>
        <w:t>Еще более бессмысленно пытаться уничтожать города. Даже если считать потери от атомных ударов, исходя из статистики Хиросимы (а в реальности они будут наверняка меньшими, вследствие лучшего строительства и наличия убежищ), потери составят около двух миллионов человек. Это – колоссальные жертвы, которые ни Индия, ни США, ни остальное мировое сообщество не простят Пакистану никогда. Но для Индии с ее миллиардом населения они практически нечувствительны (ежегодно от голода и стихийных бедствий погибает немногим меньше).</w:t>
      </w:r>
    </w:p>
    <w:p>
      <w:pPr>
        <w:pStyle w:val="Normal"/>
        <w:ind w:firstLine="709"/>
        <w:jc w:val="both"/>
        <w:rPr>
          <w:sz w:val="28"/>
          <w:szCs w:val="28"/>
        </w:rPr>
      </w:pPr>
      <w:r>
        <w:rPr>
          <w:sz w:val="28"/>
          <w:szCs w:val="28"/>
        </w:rPr>
        <w:t>В сущности, для Индии выгодно спровоцировать Пакистан на применение ядерного оружия, после чего – с полного одобрения всего прогрессивного человечества «окончательно решить пакистанскую проблему».</w:t>
      </w:r>
    </w:p>
    <w:p>
      <w:pPr>
        <w:pStyle w:val="Normal"/>
        <w:ind w:firstLine="709"/>
        <w:jc w:val="both"/>
        <w:rPr>
          <w:sz w:val="28"/>
          <w:szCs w:val="28"/>
        </w:rPr>
      </w:pPr>
      <w:r>
        <w:rPr>
          <w:sz w:val="28"/>
          <w:szCs w:val="28"/>
        </w:rPr>
        <w:t>Итак, в военном противостоянии Исламабаду не светит ничего. Даже если предположить, что его генералы гениальны, они не смогут выиграть войну, у которой нет стратегической цели. Рассматривать в качестве такой цели Джамму и Кашмир смешно: угрожать миру локальной ядерной катастрофой, поставить на карту существование не только государства, но и нации, потерять все экономические завоевания предыдущих десятилетий во имя захвата провинции, которую все равно невозможно долгое время удерживать, – это не стратегия, а пародия на нее.</w:t>
      </w:r>
    </w:p>
    <w:p>
      <w:pPr>
        <w:pStyle w:val="Normal"/>
        <w:ind w:firstLine="709"/>
        <w:jc w:val="both"/>
        <w:rPr>
          <w:sz w:val="28"/>
          <w:szCs w:val="28"/>
        </w:rPr>
      </w:pPr>
      <w:r>
        <w:rPr>
          <w:sz w:val="28"/>
          <w:szCs w:val="28"/>
        </w:rPr>
        <w:t>В этой связи единственным выходом для Пакистана становится поиск мирного решения Кашмирской проблемы. В условиях, когда Индия явно стремится воспользоваться сложившейся благоприятной для нее политической обстановкой, найти такое решение не очень просто. Пакистан может пойти на уступки. Раз, другой, третий… на каком то этапе отступление станет невозможным для правительства по внутренним соображениям. Тогда – война, в которой, как мы выяснили, у Пакистана нет шансов вообще.</w:t>
      </w:r>
    </w:p>
    <w:p>
      <w:pPr>
        <w:pStyle w:val="Normal"/>
        <w:ind w:firstLine="709"/>
        <w:jc w:val="both"/>
        <w:rPr>
          <w:sz w:val="28"/>
          <w:szCs w:val="28"/>
        </w:rPr>
      </w:pPr>
      <w:r>
        <w:rPr>
          <w:sz w:val="28"/>
          <w:szCs w:val="28"/>
        </w:rPr>
        <w:t>Заметим, однако, что Пакистан, не будучи серьезным противником Индии, может при определенных обстоятельствах стать отличным инструментом ее политики. А это создает предпосылки для поиска проектного стратегического решения за Исламабад. И здесь отличным рычагом может стать пакистано индийский конфликт.</w:t>
      </w:r>
    </w:p>
    <w:p>
      <w:pPr>
        <w:pStyle w:val="Normal"/>
        <w:ind w:firstLine="709"/>
        <w:jc w:val="both"/>
        <w:rPr>
          <w:sz w:val="28"/>
          <w:szCs w:val="28"/>
        </w:rPr>
      </w:pPr>
      <w:r>
        <w:rPr>
          <w:sz w:val="28"/>
          <w:szCs w:val="28"/>
        </w:rPr>
        <w:t>Пользуясь нерешенной Кашмирской проблемой, Пакистан может сблизиться с Индией для формирования нового союза Индийского океана. Такое развитие событий спасительно для Пакистана. Но оно благоприятно и для Индии, которая сможет наконец забыть вечную «головную боль» по делам Кашмира, Джаммы, да и Бангладеш. Кроме того, Индия получает в свое распоряжение дополнительные военные ресурсы с европейским уровнем подготовки, а также ресурсы финансовые и политические.</w:t>
      </w:r>
    </w:p>
    <w:p>
      <w:pPr>
        <w:pStyle w:val="Normal"/>
        <w:ind w:firstLine="709"/>
        <w:jc w:val="both"/>
        <w:rPr>
          <w:sz w:val="28"/>
          <w:szCs w:val="28"/>
        </w:rPr>
      </w:pPr>
      <w:r>
        <w:rPr>
          <w:sz w:val="28"/>
          <w:szCs w:val="28"/>
        </w:rPr>
        <w:t>В этих условиях Индия становится главной структурообразующей силой в регионе; кроме того, новый союз Индийского океана может рассчитывать на взаимопонимание со странами Южного коридора – Ираном и Россией.</w:t>
      </w:r>
    </w:p>
    <w:p>
      <w:pPr>
        <w:pStyle w:val="Normal"/>
        <w:ind w:firstLine="709"/>
        <w:jc w:val="both"/>
        <w:rPr>
          <w:sz w:val="28"/>
          <w:szCs w:val="28"/>
        </w:rPr>
      </w:pPr>
      <w:r>
        <w:rPr>
          <w:sz w:val="28"/>
          <w:szCs w:val="28"/>
        </w:rPr>
        <w:t>Индо Пакистанский союз может поставить перед собой и другую цель, а именно сближение всех бывших английских колоний региона для решения задачи «бремени белых» и поддержания мира в условиях новых реалий. Реально же речь должна идти о вытеснении из бассейна Индийского океана саудовских магнатов.</w:t>
      </w:r>
    </w:p>
    <w:p>
      <w:pPr>
        <w:pStyle w:val="Normal"/>
        <w:ind w:firstLine="709"/>
        <w:jc w:val="both"/>
        <w:rPr>
          <w:sz w:val="28"/>
          <w:szCs w:val="28"/>
        </w:rPr>
      </w:pPr>
      <w:r>
        <w:rPr>
          <w:sz w:val="28"/>
          <w:szCs w:val="28"/>
        </w:rPr>
        <w:t>Но, во первых, сомнительно, чтобы сегодняшнее руководство Пакистана «вычислило» этот ход и сумело бы навязать его как общественному мнению внутри своей страны, так и индийской стороне. Кроме того, простое присоединение к «индийскому проекту» не даст Пакистану сыграть реальную игру на мировом поле.</w:t>
      </w:r>
    </w:p>
    <w:p>
      <w:pPr>
        <w:pStyle w:val="Normal"/>
        <w:ind w:firstLine="709"/>
        <w:jc w:val="both"/>
        <w:rPr>
          <w:sz w:val="28"/>
          <w:szCs w:val="28"/>
        </w:rPr>
      </w:pPr>
      <w:r>
        <w:rPr>
          <w:sz w:val="28"/>
          <w:szCs w:val="28"/>
        </w:rPr>
        <w:t>Чтобы получить хотя бы долю в общем управлении союзом, Пакистан должен начать интеграционный проект раньше, чем его инсталлирует Дели, и возложить свои надежды на то, что «Аллах не хочет погибели правоверн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еверный гамби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 операция – высадка Вермахта на Британские острова поздней осенью 1940 года – никогда не имела места в текущей Реальности. Она проведена в ходе стратегической ролевой игры и может рассматриваться как одна из альтернативных версий истории, интересная для нас именно тем, что вся построена на стратегии риска. Рассказ об операции опубликован в книге «Иные возможности Гитлера», здесь мы сохраняем структуру оригинального документа, стилизованного под популярную военно историческую ста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I. Совещания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рия изменения оперативных концепций, положенных ОКХ, ОКЛ и ОКМ в основу Английской кампании, может быть прослежена по стенограммам июльских совещаний на высшем уровне руководителей Вермахта. Мы уже отмечали, что командование сухопутными силами практически не интересовалось вопросами вторжения на Британские острова (шире – войны с Англией) по крайней мере до падения Парижа и Вердена. В оправдание Гальдера и Браухича следует сказать, что до захвата бельгийского и нормандского побережья и выхода Франции из войны подобные авантюры действительно не входили в круг первоочередных задач ОКХ.</w:t>
      </w:r>
    </w:p>
    <w:p>
      <w:pPr>
        <w:pStyle w:val="Normal"/>
        <w:ind w:firstLine="709"/>
        <w:jc w:val="both"/>
        <w:rPr>
          <w:sz w:val="28"/>
          <w:szCs w:val="28"/>
        </w:rPr>
      </w:pPr>
      <w:r>
        <w:rPr>
          <w:sz w:val="28"/>
          <w:szCs w:val="28"/>
        </w:rPr>
        <w:t>Первого июля Гальдер встречается со Шнивиндом из главного командования военно морских сил и обсуждает с ним общие вопросы предстоящего вторжения. Впрочем, за весь разговор не высказано ни одной мысли, которая не являлась бы трюизмом. Высокие договаривающиеся стороны согласовали свои позиции в том, что для высадки потребуется абсолютное господство в воздухе, 1000 малых судов и до 100 000 человек в первом эшелоне. Со вздохом облегчения было констатировано: если все необходимое будет обеспечено, «десантная операция, возможно, вообще не потребуется». В тот же день излишне осведомленный фон Лееб сообщает Гальдеру, что «высадка десанта в Англии, кажется, не предполагается». Несколько растерянно начальник штаба ОКХ объясняет, что какие то оперативные разработки «должны быть сделаны в любом случае».</w:t>
      </w:r>
    </w:p>
    <w:p>
      <w:pPr>
        <w:pStyle w:val="Normal"/>
        <w:ind w:firstLine="709"/>
        <w:jc w:val="both"/>
        <w:rPr>
          <w:sz w:val="28"/>
          <w:szCs w:val="28"/>
        </w:rPr>
      </w:pPr>
      <w:r>
        <w:rPr>
          <w:sz w:val="28"/>
          <w:szCs w:val="28"/>
        </w:rPr>
        <w:t>Третьего июля свои соображения представил начальник оперативного отдела ОКХ. Хотя операцию предполагалось назвать «Морской Лев», в этой первоначальной версии речь шла скорее о «Речном Льве»: «Характер операции – форсирование большой реки». В этот же день Г. Геринг, озабоченный потерей темпа в великом наступлении на западе, обратился к фюреру с просьбой «придать новый импульс борьбе германского народа» и срочно наметить стратегические цели летне осенней кампании 1940 года.</w:t>
      </w:r>
    </w:p>
    <w:p>
      <w:pPr>
        <w:pStyle w:val="Normal"/>
        <w:ind w:firstLine="709"/>
        <w:jc w:val="both"/>
        <w:rPr>
          <w:sz w:val="28"/>
          <w:szCs w:val="28"/>
        </w:rPr>
      </w:pPr>
      <w:r>
        <w:rPr>
          <w:sz w:val="28"/>
          <w:szCs w:val="28"/>
        </w:rPr>
        <w:t>Фюрер высказал серьезную озабоченность позицией Англии, которая, насколько можно было судить, не проявила каких либо признаков готовности к переговорам. По его мнению, Рейх не заинтересован в окончательном разгроме Великобритании, поскольку это вызовет неизбежный распад Империи.</w:t>
      </w:r>
    </w:p>
    <w:p>
      <w:pPr>
        <w:pStyle w:val="Normal"/>
        <w:ind w:firstLine="709"/>
        <w:jc w:val="both"/>
        <w:rPr>
          <w:sz w:val="28"/>
          <w:szCs w:val="28"/>
        </w:rPr>
      </w:pPr>
      <w:r>
        <w:rPr>
          <w:sz w:val="28"/>
          <w:szCs w:val="28"/>
        </w:rPr>
        <w:t>Вот некоторые политические соображения Гитлера:</w:t>
      </w:r>
    </w:p>
    <w:p>
      <w:pPr>
        <w:pStyle w:val="Normal"/>
        <w:ind w:firstLine="709"/>
        <w:jc w:val="both"/>
        <w:rPr>
          <w:sz w:val="28"/>
          <w:szCs w:val="28"/>
        </w:rPr>
      </w:pPr>
      <w:r>
        <w:rPr>
          <w:sz w:val="28"/>
          <w:szCs w:val="28"/>
        </w:rPr>
        <w:t>«Результат будет достигнут за счет бесценной немецкой крови, но Германия, не обладающая господством на море, не сможет воспользоваться плодами победы, которые сами упадут в руки Соединенных Штатов. Такая стратегия с нашей стороны кажется мне близорукой, вот почему я хочу обратиться с предложениями мира – если не к правительству Черчилля, то к королю Георгу.</w:t>
      </w:r>
    </w:p>
    <w:p>
      <w:pPr>
        <w:pStyle w:val="Normal"/>
        <w:ind w:firstLine="709"/>
        <w:jc w:val="both"/>
        <w:rPr>
          <w:sz w:val="28"/>
          <w:szCs w:val="28"/>
        </w:rPr>
      </w:pPr>
      <w:r>
        <w:rPr>
          <w:sz w:val="28"/>
          <w:szCs w:val="28"/>
        </w:rPr>
        <w:t>&lt;…&gt;</w:t>
      </w:r>
    </w:p>
    <w:p>
      <w:pPr>
        <w:pStyle w:val="Normal"/>
        <w:ind w:firstLine="709"/>
        <w:jc w:val="both"/>
        <w:rPr>
          <w:sz w:val="28"/>
          <w:szCs w:val="28"/>
        </w:rPr>
      </w:pPr>
      <w:r>
        <w:rPr>
          <w:sz w:val="28"/>
          <w:szCs w:val="28"/>
        </w:rPr>
        <w:t>Однако можем ли мы быть уверенными, что в политике Англии возобладает здравый смысл, а не присущее этому нордическому народу упорство? Между тем время работает против нас. Если Рузвельт победит на предстоящих выборах, союз между Великобританией и США станет еще более тесным. Со временем Сталин переварит оккупированную Советами часть Польши и получит плацдарм для прямого нападения на Рейх. С этой точки зрения разрушение „санитарного кордона“ едва ли должно рассматриваться нами как позитивный итог войны. Кроме того, какое бы уважение не питали бы мы к Дуче, оно не распространяется на итальянскую армию и королевский итальянский флот, не говоря уже об авиации. Если война затянется, Италия станет такой же обузой для „Оси“, какой была Австро Венгрия для кайзеровской Германии.</w:t>
      </w:r>
    </w:p>
    <w:p>
      <w:pPr>
        <w:pStyle w:val="Normal"/>
        <w:ind w:firstLine="709"/>
        <w:jc w:val="both"/>
        <w:rPr>
          <w:sz w:val="28"/>
          <w:szCs w:val="28"/>
        </w:rPr>
      </w:pPr>
      <w:r>
        <w:rPr>
          <w:sz w:val="28"/>
          <w:szCs w:val="28"/>
        </w:rPr>
        <w:t>Во всяком случае, крайне желательно, чтобы план десантной операции против Англии был разработан в ближайшие дни – еще до того, как мы примем по этому вопросу политическое решение и независимо оттого, какое решение будет принято».</w:t>
      </w:r>
    </w:p>
    <w:p>
      <w:pPr>
        <w:pStyle w:val="Normal"/>
        <w:ind w:firstLine="709"/>
        <w:jc w:val="both"/>
        <w:rPr>
          <w:sz w:val="28"/>
          <w:szCs w:val="28"/>
        </w:rPr>
      </w:pPr>
      <w:r>
        <w:rPr>
          <w:sz w:val="28"/>
          <w:szCs w:val="28"/>
        </w:rPr>
        <w:t>Вечером того же дня Г. Геринг собрал совещание высших руководителей ОКЛ. Речь шла об итогах французской кампании и предстоящем развертывании авиационного наступления против Англии. Сразу же выяснилось, что о немедленном воздушном блицкриге не может быть и речи – слишком велики были потери, понесенные Люфтваффе в мае–июне. Кроме того, состояние французских коммуникаций не позволяло быстро переместить операционную зону к побережью. По мнению командующих флотами, создание новой инфраструктуры было возможно не ранее середины августа.</w:t>
      </w:r>
    </w:p>
    <w:p>
      <w:pPr>
        <w:pStyle w:val="Normal"/>
        <w:ind w:firstLine="709"/>
        <w:jc w:val="both"/>
        <w:rPr>
          <w:sz w:val="28"/>
          <w:szCs w:val="28"/>
        </w:rPr>
      </w:pPr>
      <w:r>
        <w:rPr>
          <w:sz w:val="28"/>
          <w:szCs w:val="28"/>
        </w:rPr>
        <w:t>«И это мое воздушное оружие?» – воскликнул Геринг, ознакомившись со сводками численности истребительных авиагрупп.</w:t>
      </w:r>
    </w:p>
    <w:p>
      <w:pPr>
        <w:pStyle w:val="Normal"/>
        <w:ind w:firstLine="709"/>
        <w:jc w:val="both"/>
        <w:rPr>
          <w:sz w:val="28"/>
          <w:szCs w:val="28"/>
        </w:rPr>
      </w:pPr>
      <w:r>
        <w:rPr>
          <w:sz w:val="28"/>
          <w:szCs w:val="28"/>
        </w:rPr>
        <w:t>Г. Герингу предстояло принять трудное решение. В связи с предстоящим десантом в Англию приоритет должен быть отдан производству высадочных средств, транспортных самолетов, десантных планеров. Это означало, что накануне самого тяжелого испытания, предстоящего Люфтваффе, придется сократить выпуск боевых самолетов, и прежде всего истребителей. Ресурсов Германии (даже с учетом оккупированных территорий) было недостаточно для ведения большой войны.</w:t>
      </w:r>
    </w:p>
    <w:p>
      <w:pPr>
        <w:pStyle w:val="Normal"/>
        <w:ind w:firstLine="709"/>
        <w:jc w:val="both"/>
        <w:rPr>
          <w:sz w:val="28"/>
          <w:szCs w:val="28"/>
        </w:rPr>
      </w:pPr>
      <w:r>
        <w:rPr>
          <w:sz w:val="28"/>
          <w:szCs w:val="28"/>
        </w:rPr>
        <w:t>Совещание ОКЛ 3 июля 1940 года пришло к двум весьма важным для дальнейшего хода событий выводам. Прежде всего, Ешоннек предложил немедленно передать фирмам Мессершмитта и Юнкерса заказ на срочное конкурсное изготовление тяжелого десантного планера, способного перенести через Ла Манш груз весом до 20 тонн. Предлагалось в течение двух недель разработать проект и немедленно начать серийное производство «Гигантов». Кроме того, Геринг, испытывающий сильное недоверие к Рейхсмарине, приказал конструкторам Люфтваффе разработать простой, надежный и технологичный десантный паром.</w:t>
      </w:r>
    </w:p>
    <w:p>
      <w:pPr>
        <w:pStyle w:val="Normal"/>
        <w:ind w:firstLine="709"/>
        <w:jc w:val="both"/>
        <w:rPr>
          <w:sz w:val="28"/>
          <w:szCs w:val="28"/>
        </w:rPr>
      </w:pPr>
      <w:r>
        <w:rPr>
          <w:sz w:val="28"/>
          <w:szCs w:val="28"/>
        </w:rPr>
        <w:t>В этот же памятный событиями день 3 июля английский флот нанес предательский удар по разоруженным французским боевым кораблям – операция «Катапульта». Сама по себе эта акция раскрыла желание англичан сражаться до конца и развеяла всякие сомнения высшего военного и политического руководства Рейха насчет необходимости высадки на Острова. Кроме того, «Катапульта» создала совершенно новую политическую обстановку в мире. Отныне возникала возможность достичь некоего взаимопонимания между Германией и Францией. Четко определилась линия США, как невоюющего союзника Великобритании.</w:t>
      </w:r>
    </w:p>
    <w:p>
      <w:pPr>
        <w:pStyle w:val="Normal"/>
        <w:ind w:firstLine="709"/>
        <w:jc w:val="both"/>
        <w:rPr>
          <w:sz w:val="28"/>
          <w:szCs w:val="28"/>
        </w:rPr>
      </w:pPr>
      <w:r>
        <w:rPr>
          <w:sz w:val="28"/>
          <w:szCs w:val="28"/>
        </w:rPr>
        <w:t>Вскоре в ОКХ была выработана единая позиция относительно предстоящей десантной операции: высадка на широком фронте от залива Лайм до Фолкстоуна, шесть отборных дивизий в первом эшелоне, срок – август сентябрь. С 7 июля штабы приступают к детальному планированию, начинаются специальные тренировки войск. Тринадцатого июля происходит отчетное совещание в Фонтенбло в присутствии фюрера, который прибыл самолетом из Бергхофа, подчеркнув тем самым особую значимость обсуждаемых вопросов.</w:t>
      </w:r>
    </w:p>
    <w:p>
      <w:pPr>
        <w:pStyle w:val="Normal"/>
        <w:ind w:firstLine="709"/>
        <w:jc w:val="both"/>
        <w:rPr>
          <w:sz w:val="28"/>
          <w:szCs w:val="28"/>
        </w:rPr>
      </w:pPr>
      <w:r>
        <w:rPr>
          <w:sz w:val="28"/>
          <w:szCs w:val="28"/>
        </w:rPr>
        <w:t>Доклад руководителя ОКХ звучал уверенно, но носил обтекаемый характер: флот должен обеспечить «мосты» от воздействия подводных лодок и надводных кораблей противника, борьбу с последними следует также возложить на авиацию и железнодорожные орудия. Выяснилось, что высадочные средства могут быть собраны не ранее чем в течение восьми недель, причем самоходные паромы и баржи, только и пригодные для десантирования первого эшелона, «все равно будут в совершенно недостаточном количестве».</w:t>
      </w:r>
    </w:p>
    <w:p>
      <w:pPr>
        <w:pStyle w:val="Normal"/>
        <w:ind w:firstLine="709"/>
        <w:jc w:val="both"/>
        <w:rPr>
          <w:sz w:val="28"/>
          <w:szCs w:val="28"/>
        </w:rPr>
      </w:pPr>
      <w:r>
        <w:rPr>
          <w:sz w:val="28"/>
          <w:szCs w:val="28"/>
        </w:rPr>
        <w:t>Шнивинд, представляющий флот, заявил, что предложения армии «все еще изучаются» в штабе ОКМ, но, во всяком случае, высадка возможна только в определенные, строго фиксированные дни. Ближайшим таким днем будет 15 августа, затем – 15 сентября. В последующие месяцы проведение десантных операций представляется невозможным вплоть до поздней весны 1941 года.</w:t>
      </w:r>
    </w:p>
    <w:p>
      <w:pPr>
        <w:pStyle w:val="Normal"/>
        <w:ind w:firstLine="709"/>
        <w:jc w:val="both"/>
        <w:rPr>
          <w:sz w:val="28"/>
          <w:szCs w:val="28"/>
        </w:rPr>
      </w:pPr>
      <w:r>
        <w:rPr>
          <w:sz w:val="28"/>
          <w:szCs w:val="28"/>
        </w:rPr>
        <w:t>По результатам этого совещания была отдана Директива №16, содержащая концепцию высадки на южном побережье Британии (с проведением отвлекающих операций на острове Уайт и в Корнуолле), и началась конкретная тактическая подготовка к «Речному Льву». Она была ускорена, когда на мирные инициативы Гитлера, содержащиеся в его речи 19 июля, Галифакс, выступивший от имени правительства Его Величества, дал исчерпывающе холодный ответ.</w:t>
      </w:r>
    </w:p>
    <w:p>
      <w:pPr>
        <w:pStyle w:val="Normal"/>
        <w:ind w:firstLine="709"/>
        <w:jc w:val="both"/>
        <w:rPr>
          <w:sz w:val="28"/>
          <w:szCs w:val="28"/>
        </w:rPr>
      </w:pPr>
      <w:r>
        <w:rPr>
          <w:sz w:val="28"/>
          <w:szCs w:val="28"/>
        </w:rPr>
        <w:t>Двадцать восьмого июля, в воскресенье, в ОКХ поступил любопытный документ, разработанный в штабе Редера. Шнивинд вежливо сообщал, что погрузку (да и выгрузку) десантных войск можно производить только и исключительно в гаванях, о каких либо действиях с открытого берега не может быть и речи и переправа первого эшелона займет не менее десяти дней. Прочитав это «экспертное заключение», Гальдер немедленно позвонил Браухичу и потребовал нового совещания в присутствии Редера и Геринга.</w:t>
      </w:r>
    </w:p>
    <w:p>
      <w:pPr>
        <w:pStyle w:val="Normal"/>
        <w:ind w:firstLine="709"/>
        <w:jc w:val="both"/>
        <w:rPr>
          <w:sz w:val="28"/>
          <w:szCs w:val="28"/>
        </w:rPr>
      </w:pPr>
      <w:r>
        <w:rPr>
          <w:sz w:val="28"/>
          <w:szCs w:val="28"/>
        </w:rPr>
        <w:t>Это совещание началось 30 июля и растянулось на трое суток.</w:t>
      </w:r>
    </w:p>
    <w:p>
      <w:pPr>
        <w:pStyle w:val="Normal"/>
        <w:ind w:firstLine="709"/>
        <w:jc w:val="both"/>
        <w:rPr>
          <w:sz w:val="28"/>
          <w:szCs w:val="28"/>
        </w:rPr>
      </w:pPr>
      <w:r>
        <w:rPr>
          <w:sz w:val="28"/>
          <w:szCs w:val="28"/>
        </w:rPr>
        <w:t>Прежде всего определилось, что никакими человеческими и нечеловеческими усилиями подготовить десантную операцию к августу или даже к сентябрю невозможно. Для нее просто не хватало тоннажа, и, предполагая, что его удастся в течение нескольких недель собрать и привести в сколько нибудь годное состояние, ОКХ просто обманывало себя. Кроме того, Геринг не мог гарантировать полное подавление английской авиации. Воздушная война над Островами, хотя и складывалась в пользу немцев, протекала очень тяжело и не обещала быстрых результатов. Шнивинд (Редер вновь отсутствовал) настаивал на оперативной концепции ОКМ: высадка на узком участке фронта – желательно от Маргета до Фолкстоуна, и не более двух дивизий в первом эшелоне.</w:t>
      </w:r>
    </w:p>
    <w:p>
      <w:pPr>
        <w:pStyle w:val="Normal"/>
        <w:ind w:firstLine="709"/>
        <w:jc w:val="both"/>
        <w:rPr>
          <w:sz w:val="28"/>
          <w:szCs w:val="28"/>
        </w:rPr>
      </w:pPr>
      <w:r>
        <w:rPr>
          <w:sz w:val="28"/>
          <w:szCs w:val="28"/>
        </w:rPr>
        <w:t>Грейфенберг возразил, что с тактической точки зрения это предложение неприемлемо: проще пропустить высаживающиеся войска через мясорубку. Шнивинд пожал плечами: ОКМ ничего другого обеспечить не можем; даже такая операция возможна только при полном господстве в воздухе и все равно «будет сопровождаться истреблением германского флота». Фюрер сохранял молчание.</w:t>
      </w:r>
    </w:p>
    <w:p>
      <w:pPr>
        <w:pStyle w:val="Normal"/>
        <w:ind w:firstLine="709"/>
        <w:jc w:val="both"/>
        <w:rPr>
          <w:sz w:val="28"/>
          <w:szCs w:val="28"/>
        </w:rPr>
      </w:pPr>
      <w:r>
        <w:rPr>
          <w:sz w:val="28"/>
          <w:szCs w:val="28"/>
        </w:rPr>
        <w:t>На следующий день он предложил идею, которая сначала вызвала изумление, а потом яростное, хотя и вежливое неприятие всех трех командований: «В связи с тем что осуществить операцию в августе и сентябре не представляется возможным по организационным причинам, а задержка операции до весны 1941 года исключена по военным и политическим соображениям, я считаю единственным выходом провести операцию поздней осенью 1940 года – в дни туманов и штормов на Ла Манш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II. Игры спецслужб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вспоминает Вальтер Шелленберг, в середине июля он обратился к рейхсфюреру СС Гиммлеру:</w:t>
      </w:r>
    </w:p>
    <w:p>
      <w:pPr>
        <w:pStyle w:val="Normal"/>
        <w:ind w:firstLine="709"/>
        <w:jc w:val="both"/>
        <w:rPr>
          <w:sz w:val="28"/>
          <w:szCs w:val="28"/>
        </w:rPr>
      </w:pPr>
      <w:r>
        <w:rPr>
          <w:sz w:val="28"/>
          <w:szCs w:val="28"/>
        </w:rPr>
        <w:t xml:space="preserve">– </w:t>
      </w:r>
      <w:r>
        <w:rPr>
          <w:sz w:val="28"/>
          <w:szCs w:val="28"/>
        </w:rPr>
        <w:t>Мне совершенно не нравится операция «Виндзор». Кроме дипломатических осложнений с Португалией, она не сулит ровно никаких результатов.</w:t>
      </w:r>
    </w:p>
    <w:p>
      <w:pPr>
        <w:pStyle w:val="Normal"/>
        <w:ind w:firstLine="709"/>
        <w:jc w:val="both"/>
        <w:rPr>
          <w:sz w:val="28"/>
          <w:szCs w:val="28"/>
        </w:rPr>
      </w:pPr>
      <w:r>
        <w:rPr>
          <w:sz w:val="28"/>
          <w:szCs w:val="28"/>
        </w:rPr>
        <w:t xml:space="preserve">– </w:t>
      </w:r>
      <w:r>
        <w:rPr>
          <w:sz w:val="28"/>
          <w:szCs w:val="28"/>
        </w:rPr>
        <w:t>Вальтер, это приказ фюрера.</w:t>
      </w:r>
    </w:p>
    <w:p>
      <w:pPr>
        <w:pStyle w:val="Normal"/>
        <w:ind w:firstLine="709"/>
        <w:jc w:val="both"/>
        <w:rPr>
          <w:sz w:val="28"/>
          <w:szCs w:val="28"/>
        </w:rPr>
      </w:pPr>
      <w:r>
        <w:rPr>
          <w:sz w:val="28"/>
          <w:szCs w:val="28"/>
        </w:rPr>
        <w:t xml:space="preserve">– </w:t>
      </w:r>
      <w:r>
        <w:rPr>
          <w:sz w:val="28"/>
          <w:szCs w:val="28"/>
        </w:rPr>
        <w:t>Все равно. Представь себе, что англичане решили выкрасть кайзера Вильгельма Второго.</w:t>
      </w:r>
    </w:p>
    <w:p>
      <w:pPr>
        <w:pStyle w:val="Normal"/>
        <w:ind w:firstLine="709"/>
        <w:jc w:val="both"/>
        <w:rPr>
          <w:sz w:val="28"/>
          <w:szCs w:val="28"/>
        </w:rPr>
      </w:pPr>
      <w:r>
        <w:rPr>
          <w:sz w:val="28"/>
          <w:szCs w:val="28"/>
        </w:rPr>
        <w:t xml:space="preserve">– </w:t>
      </w:r>
      <w:r>
        <w:rPr>
          <w:sz w:val="28"/>
          <w:szCs w:val="28"/>
        </w:rPr>
        <w:t>Ну и что? – поднял брови Гиммлер.</w:t>
      </w:r>
    </w:p>
    <w:p>
      <w:pPr>
        <w:pStyle w:val="Normal"/>
        <w:ind w:firstLine="709"/>
        <w:jc w:val="both"/>
        <w:rPr>
          <w:sz w:val="28"/>
          <w:szCs w:val="28"/>
        </w:rPr>
      </w:pPr>
      <w:r>
        <w:rPr>
          <w:sz w:val="28"/>
          <w:szCs w:val="28"/>
        </w:rPr>
        <w:t xml:space="preserve">– </w:t>
      </w:r>
      <w:r>
        <w:rPr>
          <w:sz w:val="28"/>
          <w:szCs w:val="28"/>
        </w:rPr>
        <w:t>Вот и я спрашиваю: ну и что?</w:t>
      </w:r>
    </w:p>
    <w:p>
      <w:pPr>
        <w:pStyle w:val="Normal"/>
        <w:ind w:firstLine="709"/>
        <w:jc w:val="both"/>
        <w:rPr>
          <w:sz w:val="28"/>
          <w:szCs w:val="28"/>
        </w:rPr>
      </w:pPr>
      <w:r>
        <w:rPr>
          <w:sz w:val="28"/>
          <w:szCs w:val="28"/>
        </w:rPr>
        <w:t>Через несколько дней Шелленберг предложил свой собственный план тайных операций, важнейшее место в котором занимала «Ось»:</w:t>
      </w:r>
    </w:p>
    <w:p>
      <w:pPr>
        <w:pStyle w:val="Normal"/>
        <w:ind w:firstLine="709"/>
        <w:jc w:val="both"/>
        <w:rPr>
          <w:sz w:val="28"/>
          <w:szCs w:val="28"/>
        </w:rPr>
      </w:pPr>
      <w:r>
        <w:rPr>
          <w:sz w:val="28"/>
          <w:szCs w:val="28"/>
        </w:rPr>
        <w:t xml:space="preserve">– </w:t>
      </w:r>
      <w:r>
        <w:rPr>
          <w:sz w:val="28"/>
          <w:szCs w:val="28"/>
        </w:rPr>
        <w:t>Надежность Италии как союзника вызывает серьезные сомнения. Следует помнить, что во время Данцигского кризиса Дуче отказался выступить на нашей стороне; итальянская армия открыла военные действия против Франции только тогда, когда поражение Третьей Республики стало свершившимся фактом. Собственно, никакого позитивного участия в войне Италия не принимает до сих пор.</w:t>
      </w:r>
    </w:p>
    <w:p>
      <w:pPr>
        <w:pStyle w:val="Normal"/>
        <w:ind w:firstLine="709"/>
        <w:jc w:val="both"/>
        <w:rPr>
          <w:sz w:val="28"/>
          <w:szCs w:val="28"/>
        </w:rPr>
      </w:pPr>
      <w:r>
        <w:rPr>
          <w:sz w:val="28"/>
          <w:szCs w:val="28"/>
        </w:rPr>
        <w:t>В стране, прежде всего среди окружения короля, господствуют пораженческие настроения, резко усилившиеся после речи Галифакса. Не приходится сомневаться в том, что высшее командование итальянской армии готово совершить измену, вступив в прямые переговоры с врагом. Считаю необходимым инсценировать или спровоцировать такие переговоры.</w:t>
      </w:r>
    </w:p>
    <w:p>
      <w:pPr>
        <w:pStyle w:val="Normal"/>
        <w:ind w:firstLine="709"/>
        <w:jc w:val="both"/>
        <w:rPr>
          <w:sz w:val="28"/>
          <w:szCs w:val="28"/>
        </w:rPr>
      </w:pPr>
      <w:r>
        <w:rPr>
          <w:sz w:val="28"/>
          <w:szCs w:val="28"/>
        </w:rPr>
        <w:t xml:space="preserve">– </w:t>
      </w:r>
      <w:r>
        <w:rPr>
          <w:sz w:val="28"/>
          <w:szCs w:val="28"/>
        </w:rPr>
        <w:t>Ты хочешь завербовать Бадольо как обыкновенного платного агента?</w:t>
      </w:r>
    </w:p>
    <w:p>
      <w:pPr>
        <w:pStyle w:val="Normal"/>
        <w:ind w:firstLine="709"/>
        <w:jc w:val="both"/>
        <w:rPr>
          <w:sz w:val="28"/>
          <w:szCs w:val="28"/>
        </w:rPr>
      </w:pPr>
      <w:r>
        <w:rPr>
          <w:sz w:val="28"/>
          <w:szCs w:val="28"/>
        </w:rPr>
        <w:t xml:space="preserve">– </w:t>
      </w:r>
      <w:r>
        <w:rPr>
          <w:sz w:val="28"/>
          <w:szCs w:val="28"/>
        </w:rPr>
        <w:t>Примерно так.</w:t>
      </w:r>
    </w:p>
    <w:p>
      <w:pPr>
        <w:pStyle w:val="Normal"/>
        <w:ind w:firstLine="709"/>
        <w:jc w:val="both"/>
        <w:rPr>
          <w:sz w:val="28"/>
          <w:szCs w:val="28"/>
        </w:rPr>
      </w:pPr>
      <w:r>
        <w:rPr>
          <w:sz w:val="28"/>
          <w:szCs w:val="28"/>
        </w:rPr>
        <w:t xml:space="preserve">– </w:t>
      </w:r>
      <w:r>
        <w:rPr>
          <w:sz w:val="28"/>
          <w:szCs w:val="28"/>
        </w:rPr>
        <w:t>Надеюсь, ты понимаешь, что в случае провала этой операции ты поплатишься не только карьер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III. Совещания (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итлер подвел итог:</w:t>
      </w:r>
    </w:p>
    <w:p>
      <w:pPr>
        <w:pStyle w:val="Normal"/>
        <w:ind w:firstLine="709"/>
        <w:jc w:val="both"/>
        <w:rPr>
          <w:sz w:val="28"/>
          <w:szCs w:val="28"/>
        </w:rPr>
      </w:pPr>
      <w:r>
        <w:rPr>
          <w:sz w:val="28"/>
          <w:szCs w:val="28"/>
        </w:rPr>
        <w:t xml:space="preserve">– </w:t>
      </w:r>
      <w:r>
        <w:rPr>
          <w:sz w:val="28"/>
          <w:szCs w:val="28"/>
        </w:rPr>
        <w:t>Итак, мы констатируем, что все возражения против осенней высадки носят эмоциональный характер. Температура воды в Ла Манше в ноябре около 13 градусов Цельсия, что является вполне приемлемым. Многодневные бури там возможны и даже вероятны, однако они бывают не только зимой, но и летом. Разница лишь в том, что зимой погоду регулирует Гренландско исландская атмосферная депрессия, а летом шторма обычно приходят из района Вест Индии. Кстати, метеорологи считают наиболее неблагоприятным временем дни равноденствия, и с этой точки зрения идея десантной операции в сентябре вызвала бы у них большие сомнения.</w:t>
      </w:r>
    </w:p>
    <w:p>
      <w:pPr>
        <w:pStyle w:val="Normal"/>
        <w:ind w:firstLine="709"/>
        <w:jc w:val="both"/>
        <w:rPr>
          <w:sz w:val="28"/>
          <w:szCs w:val="28"/>
        </w:rPr>
      </w:pPr>
      <w:r>
        <w:rPr>
          <w:sz w:val="28"/>
          <w:szCs w:val="28"/>
        </w:rPr>
        <w:t>Далее, при всем уважении к астрологии я должен решительно выступить против того, чтобы ее прогнозы оказывали определяющее влияние на ход военных действий. Я имею в виду ваши «фиксированные даты вторжения», Шнивинд. Вы сами загипнотизировали себя этими расчетами приливов и отливов. В истории человечества десантные операции осуществлялись в самые разные дни лунного месяца, и определялось это скорее факторами организационными и тактическими, нежели гидрологическими.</w:t>
      </w:r>
    </w:p>
    <w:p>
      <w:pPr>
        <w:pStyle w:val="Normal"/>
        <w:ind w:firstLine="709"/>
        <w:jc w:val="both"/>
        <w:rPr>
          <w:sz w:val="28"/>
          <w:szCs w:val="28"/>
        </w:rPr>
      </w:pPr>
      <w:r>
        <w:rPr>
          <w:sz w:val="28"/>
          <w:szCs w:val="28"/>
        </w:rPr>
        <w:t xml:space="preserve">– </w:t>
      </w:r>
      <w:r>
        <w:rPr>
          <w:sz w:val="28"/>
          <w:szCs w:val="28"/>
        </w:rPr>
        <w:t>Вы не специалист, – пробормотал Шнивинд.</w:t>
      </w:r>
    </w:p>
    <w:p>
      <w:pPr>
        <w:pStyle w:val="Normal"/>
        <w:ind w:firstLine="709"/>
        <w:jc w:val="both"/>
        <w:rPr>
          <w:sz w:val="28"/>
          <w:szCs w:val="28"/>
        </w:rPr>
      </w:pPr>
      <w:r>
        <w:rPr>
          <w:sz w:val="28"/>
          <w:szCs w:val="28"/>
        </w:rPr>
        <w:t>Гитлер, у которого временами появлялся очень острый слух, посмотрел на него в упор:</w:t>
      </w:r>
    </w:p>
    <w:p>
      <w:pPr>
        <w:pStyle w:val="Normal"/>
        <w:ind w:firstLine="709"/>
        <w:jc w:val="both"/>
        <w:rPr>
          <w:sz w:val="28"/>
          <w:szCs w:val="28"/>
        </w:rPr>
      </w:pPr>
      <w:r>
        <w:rPr>
          <w:sz w:val="28"/>
          <w:szCs w:val="28"/>
        </w:rPr>
        <w:t xml:space="preserve">– </w:t>
      </w:r>
      <w:r>
        <w:rPr>
          <w:sz w:val="28"/>
          <w:szCs w:val="28"/>
        </w:rPr>
        <w:t>Поправьте меня, если я ошибаюсь, господин адмирал, но единственной успешной десантной операцией Кригсмарине была высадка в Норвегии, которая состоялась в первых числах апреля, то есть ранней весной.</w:t>
      </w:r>
    </w:p>
    <w:p>
      <w:pPr>
        <w:pStyle w:val="Normal"/>
        <w:ind w:firstLine="709"/>
        <w:jc w:val="both"/>
        <w:rPr>
          <w:sz w:val="28"/>
          <w:szCs w:val="28"/>
        </w:rPr>
      </w:pPr>
      <w:r>
        <w:rPr>
          <w:sz w:val="28"/>
          <w:szCs w:val="28"/>
        </w:rPr>
        <w:t>Продолжим, господа, – казалось фюрер был даже весел. – Политически было бы удобно начать высадку 4 ноября, в день президентских выборов в США, или 7 ноября, когда русские будут отмечать свой революционный праздник. Понятно, что окончательное решение будет принято с учетом прогноза погоды. Тем не менее все приготовления к операции должны быть завершены к 1 ноября. Это – окончательная дата.</w:t>
      </w:r>
    </w:p>
    <w:p>
      <w:pPr>
        <w:pStyle w:val="Normal"/>
        <w:ind w:firstLine="709"/>
        <w:jc w:val="both"/>
        <w:rPr>
          <w:sz w:val="28"/>
          <w:szCs w:val="28"/>
        </w:rPr>
      </w:pPr>
      <w:r>
        <w:rPr>
          <w:sz w:val="28"/>
          <w:szCs w:val="28"/>
        </w:rPr>
        <w:t>Необходимо в указанный срок решить все проблемы, связанные с высадочными средствами, прежде всего – самоходными. В этой связи представляются наиболее перспективными проекты, предложенные штабом ОКЛ и организацией Тодта. Следует развернуть их производство, имея в виду окончательную готовность в первой половине октября 1940 года. Директива на этот счет будет отдана немедленно.</w:t>
      </w:r>
    </w:p>
    <w:p>
      <w:pPr>
        <w:pStyle w:val="Normal"/>
        <w:ind w:firstLine="709"/>
        <w:jc w:val="both"/>
        <w:rPr>
          <w:sz w:val="28"/>
          <w:szCs w:val="28"/>
        </w:rPr>
      </w:pPr>
      <w:r>
        <w:rPr>
          <w:sz w:val="28"/>
          <w:szCs w:val="28"/>
        </w:rPr>
        <w:t>В операции «Морской Лев» предполагается задействовать значительные силы, на данном этапе оцениваемые ОКХ в пятнадцать–двадцать дивизий. Общее руководство этими войсками я возлагаю на штаб группы армий «А», блестяще проявивший себя в Польше и Франции. Я прошу ОКХ выделить для десантирования отборные соединения, имеющие максимальный боевой опыт, тем более что у нас достаточно времени, чтобы при необходимости пересмотреть состав армейских корпусов и даже сформировать новые высшие соединения.</w:t>
      </w:r>
    </w:p>
    <w:p>
      <w:pPr>
        <w:pStyle w:val="Normal"/>
        <w:ind w:firstLine="709"/>
        <w:jc w:val="both"/>
        <w:rPr>
          <w:sz w:val="28"/>
          <w:szCs w:val="28"/>
        </w:rPr>
      </w:pPr>
      <w:r>
        <w:rPr>
          <w:sz w:val="28"/>
          <w:szCs w:val="28"/>
        </w:rPr>
        <w:t>Я безусловно поддерживаю точку зрения начальника Генерального штаба: высадка должна быть произведена на широком фронте. Это затруднит противнику организацию контрманевра, а нам даст возможность рассредоточить высадочные средства, что существенно снизит неизбежные потери в них и дезориентирует разведку противника. Далее, «Морской Лев» – первая операция Вермахта, для которой должно быть обеспечено тесное взаимодействие трех видов вооруженных сил – сухопутных войск, авиации и флота. Боевые действия в Норвегии и Дании носили ограниченный характер и в связи с этим фактически проводились помимо ОКХ, занятого в тот момент сложнейшими вопросами подготовки к Французской кампании. Сейчас мы собираемся привлечь к операции флот Рейха, до последнего корабля, почти всю германскую авиацию и значительные силы пехоты. Назрела необходимость назначить единого командующего стратегической группировкой, разворачиваемой против Англии. Поскольку и сухопутные силы, и ОКМ высказались в том смысле, что завоевание господства в воздухе является необходимой предпосылкой «Морского Льва», я возлагаю обеспечение координации родов войск на рейхсмаршала Германа Геринга, который получит необходимые дисциплинарные права. И наконец, последнее. При проведении весеннего наступления во Франции отвлекающие операции в Дании и особенно в Норвегии себя оправдали. В связи с этим я предлагаю предварить английский десант активными действиями на севере Европы – в Исландии, – Гитлер резко поджал губы, улыбка испарилась, короткий нервный вздох дал понять слушателям, что монолог диктатора окончен, а с ним и все дебаты о невозможности операции.</w:t>
      </w:r>
    </w:p>
    <w:p>
      <w:pPr>
        <w:pStyle w:val="Normal"/>
        <w:ind w:firstLine="709"/>
        <w:jc w:val="both"/>
        <w:rPr>
          <w:sz w:val="28"/>
          <w:szCs w:val="28"/>
        </w:rPr>
      </w:pPr>
      <w:r>
        <w:rPr>
          <w:sz w:val="28"/>
          <w:szCs w:val="28"/>
        </w:rPr>
        <w:t>Восьмого августа Рунштедт представил первый набросок плана «Ред».</w:t>
      </w:r>
    </w:p>
    <w:p>
      <w:pPr>
        <w:pStyle w:val="Normal"/>
        <w:ind w:firstLine="709"/>
        <w:jc w:val="both"/>
        <w:rPr>
          <w:sz w:val="28"/>
          <w:szCs w:val="28"/>
        </w:rPr>
      </w:pPr>
      <w:r>
        <w:rPr>
          <w:sz w:val="28"/>
          <w:szCs w:val="28"/>
        </w:rPr>
        <w:t>Идеология операции строилась на обеспечении внезапности. По мысли Рунштедта следовало продолжать энергичную подготовку к высадке, намеченной на середину сентября – вплоть до переключения действий Люфтваффе на узлы коммуникаций и дороги. Погрузить на десантные транспорты ударные части первого эшелона. «Закрыть» французское побережье, принять демонстративные меры против «агентов англичан». После нескольких дней напряженного ожидания отложить операцию, высадочные средства рассредоточить в соответствии с новым планом десантирования. В течение последующих месяцев неоднократно проводить учебные посадки на суда. Постепенно заменить войска на побережье соединениями, выделенными для английской кампании.</w:t>
      </w:r>
    </w:p>
    <w:p>
      <w:pPr>
        <w:pStyle w:val="Normal"/>
        <w:ind w:firstLine="709"/>
        <w:jc w:val="both"/>
        <w:rPr>
          <w:sz w:val="28"/>
          <w:szCs w:val="28"/>
        </w:rPr>
      </w:pPr>
      <w:r>
        <w:rPr>
          <w:sz w:val="28"/>
          <w:szCs w:val="28"/>
        </w:rPr>
        <w:t>Главный удар силами двух корпусов намечался на участке Гастингс – Брайтон, вспомогательный – одним корпусом – через Па де Кале на Дувр – Фолкстоун. Предполагались также отвлекающие высадки малыми силами на острове Уайт, в заливе Лайм, в районе Лоустофта и на Корнуол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IV. Позиционная война в воздух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у командующего 2 м воздушным флотом генерал фельдмаршала А. Кессельринга и оставались иллюзии относительно уровня сопротивления английской авиации, то к началу августа они были разбиты. «Прощупывающие» удары по английским аэродромам и портам, по судам в Ла Манше, по важным в военном отношении заводам имели весьма ограниченный успех. В ходе боев выявилось наличие у противника идеальной системы дальнего обнаружения, построенной на широком использовании радиолокаторов. Истребительная авиация англичан управлялась централизованно, что давало RAF возможность легко маневрировать резервами. Наконец, обнаружились принципиальные недостатки тяжелого истребителя Bf 110, на который возлагались определенные надежды Постепенно обеим сторонам становилось очевидным, что Люфтваффе завязли в английской обороне.</w:t>
      </w:r>
    </w:p>
    <w:p>
      <w:pPr>
        <w:pStyle w:val="Normal"/>
        <w:ind w:firstLine="709"/>
        <w:jc w:val="both"/>
        <w:rPr>
          <w:sz w:val="28"/>
          <w:szCs w:val="28"/>
        </w:rPr>
      </w:pPr>
      <w:r>
        <w:rPr>
          <w:sz w:val="28"/>
          <w:szCs w:val="28"/>
        </w:rPr>
        <w:t>В этих условиях Геринг принял решение упорядочить действия своей авиации. Командирам авиагрупп и эскадр он заявил, что смены не будет: необходимо напрячь все усилия и завоевать господство в воздухе перед вторжением, которое состоится в первой половине сентября. Главные усилия были перенесены на подавление аэродромов истребительной авиации противника и пунктов ее управления.</w:t>
      </w:r>
    </w:p>
    <w:p>
      <w:pPr>
        <w:pStyle w:val="Normal"/>
        <w:ind w:firstLine="709"/>
        <w:jc w:val="both"/>
        <w:rPr>
          <w:sz w:val="28"/>
          <w:szCs w:val="28"/>
        </w:rPr>
      </w:pPr>
      <w:r>
        <w:rPr>
          <w:sz w:val="28"/>
          <w:szCs w:val="28"/>
        </w:rPr>
        <w:t>Война приняла позиционные черты. Каждое утро волны истребителей и вслед за ними эскадры бомбардировщиков устремлялись через Ла Манш. «Харрикейны» и «спитфайры» встречали их над водой, где завязывалась яростная схватка, постепенно смещающаяся к западу. По мере развития воздушного наступления английские аэродромы подвергались все большим разрушениям; ночами и в пасмурные дни – погода в середине августа была, скорее, на стороне Даудинга – их приводили в порядок, и все начиналось сначала. В воздухе отчетливо запахло «мясорубкой маасского района».</w:t>
      </w:r>
    </w:p>
    <w:p>
      <w:pPr>
        <w:pStyle w:val="Normal"/>
        <w:ind w:firstLine="709"/>
        <w:jc w:val="both"/>
        <w:rPr>
          <w:sz w:val="28"/>
          <w:szCs w:val="28"/>
        </w:rPr>
      </w:pPr>
      <w:r>
        <w:rPr>
          <w:sz w:val="28"/>
          <w:szCs w:val="28"/>
        </w:rPr>
        <w:t xml:space="preserve">V. Совещания (3) </w:t>
      </w:r>
    </w:p>
    <w:p>
      <w:pPr>
        <w:pStyle w:val="Normal"/>
        <w:ind w:firstLine="709"/>
        <w:jc w:val="both"/>
        <w:rPr>
          <w:sz w:val="28"/>
          <w:szCs w:val="28"/>
        </w:rPr>
      </w:pPr>
      <w:r>
        <w:rPr>
          <w:sz w:val="28"/>
          <w:szCs w:val="28"/>
        </w:rPr>
        <w:t>Десятого августа Редер представил Герингу очередной меморандум ОКМ. Для предстоящей операции Кригсмарине располагали одним боеспособным броненосцем («Адмирал Шеер») и тяжелым крейсером «Хиппер». Еще к операции можно было привлечь три легких крейсера и четыре эсминца. Вывод был очевиден: «в сложившихся условиях действия против Исландии невозможны, обеспечение десантной операции сухопутных сил, даже на узком участке, представляет значительные трудности». Подписи, печ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инадцатого числа фюрер пригласил для обмена мнениями Геринга, Редера и Шнивинда.</w:t>
      </w:r>
    </w:p>
    <w:p>
      <w:pPr>
        <w:pStyle w:val="Normal"/>
        <w:ind w:firstLine="709"/>
        <w:jc w:val="both"/>
        <w:rPr>
          <w:sz w:val="28"/>
          <w:szCs w:val="28"/>
        </w:rPr>
      </w:pPr>
      <w:r>
        <w:rPr>
          <w:sz w:val="28"/>
          <w:szCs w:val="28"/>
        </w:rPr>
        <w:t xml:space="preserve">– </w:t>
      </w:r>
      <w:r>
        <w:rPr>
          <w:sz w:val="28"/>
          <w:szCs w:val="28"/>
        </w:rPr>
        <w:t>В настоящее время заканчивает испытания линкор «Бисмарк». Что мешает использовать его в предстоящей операции?</w:t>
      </w:r>
    </w:p>
    <w:p>
      <w:pPr>
        <w:pStyle w:val="Normal"/>
        <w:ind w:firstLine="709"/>
        <w:jc w:val="both"/>
        <w:rPr>
          <w:sz w:val="28"/>
          <w:szCs w:val="28"/>
        </w:rPr>
      </w:pPr>
      <w:r>
        <w:rPr>
          <w:sz w:val="28"/>
          <w:szCs w:val="28"/>
        </w:rPr>
        <w:t xml:space="preserve">– </w:t>
      </w:r>
      <w:r>
        <w:rPr>
          <w:sz w:val="28"/>
          <w:szCs w:val="28"/>
        </w:rPr>
        <w:t>На корабле не смонтирована система управления огнем. Кроме того, «Бисмарк» только начал испытания, и они продлятся не менее полугода.</w:t>
      </w:r>
    </w:p>
    <w:p>
      <w:pPr>
        <w:pStyle w:val="Normal"/>
        <w:ind w:firstLine="709"/>
        <w:jc w:val="both"/>
        <w:rPr>
          <w:sz w:val="28"/>
          <w:szCs w:val="28"/>
        </w:rPr>
      </w:pPr>
      <w:r>
        <w:rPr>
          <w:sz w:val="28"/>
          <w:szCs w:val="28"/>
        </w:rPr>
        <w:t xml:space="preserve">– </w:t>
      </w:r>
      <w:r>
        <w:rPr>
          <w:sz w:val="28"/>
          <w:szCs w:val="28"/>
        </w:rPr>
        <w:t>Линкоры «Шарнхорст» и «Гнейзенау»?</w:t>
      </w:r>
    </w:p>
    <w:p>
      <w:pPr>
        <w:pStyle w:val="Normal"/>
        <w:ind w:firstLine="709"/>
        <w:jc w:val="both"/>
        <w:rPr>
          <w:sz w:val="28"/>
          <w:szCs w:val="28"/>
        </w:rPr>
      </w:pPr>
      <w:r>
        <w:rPr>
          <w:sz w:val="28"/>
          <w:szCs w:val="28"/>
        </w:rPr>
        <w:t xml:space="preserve">– </w:t>
      </w:r>
      <w:r>
        <w:rPr>
          <w:sz w:val="28"/>
          <w:szCs w:val="28"/>
        </w:rPr>
        <w:t>Корабли получили серьезные повреждения в Норвежской кампании, ремонт потребует нескольких месяцев.</w:t>
      </w:r>
    </w:p>
    <w:p>
      <w:pPr>
        <w:pStyle w:val="Normal"/>
        <w:ind w:firstLine="709"/>
        <w:jc w:val="both"/>
        <w:rPr>
          <w:sz w:val="28"/>
          <w:szCs w:val="28"/>
        </w:rPr>
      </w:pPr>
      <w:r>
        <w:rPr>
          <w:sz w:val="28"/>
          <w:szCs w:val="28"/>
        </w:rPr>
        <w:t xml:space="preserve">– </w:t>
      </w:r>
      <w:r>
        <w:rPr>
          <w:sz w:val="28"/>
          <w:szCs w:val="28"/>
        </w:rPr>
        <w:t>«Лютцов»?</w:t>
      </w:r>
    </w:p>
    <w:p>
      <w:pPr>
        <w:pStyle w:val="Normal"/>
        <w:ind w:firstLine="709"/>
        <w:jc w:val="both"/>
        <w:rPr>
          <w:sz w:val="28"/>
          <w:szCs w:val="28"/>
        </w:rPr>
      </w:pPr>
      <w:r>
        <w:rPr>
          <w:sz w:val="28"/>
          <w:szCs w:val="28"/>
        </w:rPr>
        <w:t xml:space="preserve">– </w:t>
      </w:r>
      <w:r>
        <w:rPr>
          <w:sz w:val="28"/>
          <w:szCs w:val="28"/>
        </w:rPr>
        <w:t>Также поврежден взрывом мины, нуждается в ремонте.</w:t>
      </w:r>
    </w:p>
    <w:p>
      <w:pPr>
        <w:pStyle w:val="Normal"/>
        <w:ind w:firstLine="709"/>
        <w:jc w:val="both"/>
        <w:rPr>
          <w:sz w:val="28"/>
          <w:szCs w:val="28"/>
        </w:rPr>
      </w:pPr>
      <w:r>
        <w:rPr>
          <w:sz w:val="28"/>
          <w:szCs w:val="28"/>
        </w:rPr>
        <w:t xml:space="preserve">– </w:t>
      </w:r>
      <w:r>
        <w:rPr>
          <w:sz w:val="28"/>
          <w:szCs w:val="28"/>
        </w:rPr>
        <w:t>Господин адмирал, я хотел бы обратить Ваше внимание на то, что все эти корабли – все без исключения, равно как и эскадренные миноносцы Z5, Z6, Z7 и Z15, нужны мне 1 ноября 1940 года. Никакие отговорки не принимаются. «Шарнхорст» уже два месяца находится в доке, еще два с половиной месяца в вашем распоряжении. В конце концов, не сильнее же он поврежден, нежели «Зейдлиц» после Ютландского боя? Кроме того, мне нужны оба новейших корабля – и «Бисмарк», и «Принц Ойген». Свои испытания они пройдут в ходе первого боевого похода.</w:t>
      </w:r>
    </w:p>
    <w:p>
      <w:pPr>
        <w:pStyle w:val="Normal"/>
        <w:ind w:firstLine="709"/>
        <w:jc w:val="both"/>
        <w:rPr>
          <w:sz w:val="28"/>
          <w:szCs w:val="28"/>
        </w:rPr>
      </w:pPr>
      <w:r>
        <w:rPr>
          <w:sz w:val="28"/>
          <w:szCs w:val="28"/>
        </w:rPr>
        <w:t xml:space="preserve">– </w:t>
      </w:r>
      <w:r>
        <w:rPr>
          <w:sz w:val="28"/>
          <w:szCs w:val="28"/>
        </w:rPr>
        <w:t>Такой поход может оказаться для них последним, – сказал Редер. – Корабль, не освоенный экипажем, представляет собой лишь иллюзию боевой мощи.</w:t>
      </w:r>
    </w:p>
    <w:p>
      <w:pPr>
        <w:pStyle w:val="Normal"/>
        <w:ind w:firstLine="709"/>
        <w:jc w:val="both"/>
        <w:rPr>
          <w:sz w:val="28"/>
          <w:szCs w:val="28"/>
        </w:rPr>
      </w:pPr>
      <w:r>
        <w:rPr>
          <w:sz w:val="28"/>
          <w:szCs w:val="28"/>
        </w:rPr>
        <w:t xml:space="preserve">– </w:t>
      </w:r>
      <w:r>
        <w:rPr>
          <w:sz w:val="28"/>
          <w:szCs w:val="28"/>
        </w:rPr>
        <w:t>Англия и Исландия важнее судьбы этих кораблей.</w:t>
      </w:r>
    </w:p>
    <w:p>
      <w:pPr>
        <w:pStyle w:val="Normal"/>
        <w:ind w:firstLine="709"/>
        <w:jc w:val="both"/>
        <w:rPr>
          <w:sz w:val="28"/>
          <w:szCs w:val="28"/>
        </w:rPr>
      </w:pPr>
      <w:r>
        <w:rPr>
          <w:sz w:val="28"/>
          <w:szCs w:val="28"/>
        </w:rPr>
        <w:t xml:space="preserve">– </w:t>
      </w:r>
      <w:r>
        <w:rPr>
          <w:sz w:val="28"/>
          <w:szCs w:val="28"/>
        </w:rPr>
        <w:t>Операция в Исландии невозможна принципиально.</w:t>
      </w:r>
    </w:p>
    <w:p>
      <w:pPr>
        <w:pStyle w:val="Normal"/>
        <w:ind w:firstLine="709"/>
        <w:jc w:val="both"/>
        <w:rPr>
          <w:sz w:val="28"/>
          <w:szCs w:val="28"/>
        </w:rPr>
      </w:pPr>
      <w:r>
        <w:rPr>
          <w:sz w:val="28"/>
          <w:szCs w:val="28"/>
        </w:rPr>
        <w:t xml:space="preserve">– </w:t>
      </w:r>
      <w:r>
        <w:rPr>
          <w:sz w:val="28"/>
          <w:szCs w:val="28"/>
        </w:rPr>
        <w:t>Почему это?</w:t>
      </w:r>
    </w:p>
    <w:p>
      <w:pPr>
        <w:pStyle w:val="Normal"/>
        <w:ind w:firstLine="709"/>
        <w:jc w:val="both"/>
        <w:rPr>
          <w:sz w:val="28"/>
          <w:szCs w:val="28"/>
        </w:rPr>
      </w:pPr>
      <w:r>
        <w:rPr>
          <w:sz w:val="28"/>
          <w:szCs w:val="28"/>
        </w:rPr>
        <w:t xml:space="preserve">– </w:t>
      </w:r>
      <w:r>
        <w:rPr>
          <w:sz w:val="28"/>
          <w:szCs w:val="28"/>
        </w:rPr>
        <w:t>Тому есть множество причин, которые поймет любой моряк.</w:t>
      </w:r>
    </w:p>
    <w:p>
      <w:pPr>
        <w:pStyle w:val="Normal"/>
        <w:ind w:firstLine="709"/>
        <w:jc w:val="both"/>
        <w:rPr>
          <w:sz w:val="28"/>
          <w:szCs w:val="28"/>
        </w:rPr>
      </w:pPr>
      <w:r>
        <w:rPr>
          <w:sz w:val="28"/>
          <w:szCs w:val="28"/>
        </w:rPr>
        <w:t xml:space="preserve">– </w:t>
      </w:r>
      <w:r>
        <w:rPr>
          <w:sz w:val="28"/>
          <w:szCs w:val="28"/>
        </w:rPr>
        <w:t>Ну так объясните мне эти причины. В конце концов, вы разговариваете с главой государства и вашим главнокомандующим.</w:t>
      </w:r>
    </w:p>
    <w:p>
      <w:pPr>
        <w:pStyle w:val="Normal"/>
        <w:ind w:firstLine="709"/>
        <w:jc w:val="both"/>
        <w:rPr>
          <w:sz w:val="28"/>
          <w:szCs w:val="28"/>
        </w:rPr>
      </w:pPr>
      <w:r>
        <w:rPr>
          <w:sz w:val="28"/>
          <w:szCs w:val="28"/>
        </w:rPr>
        <w:t xml:space="preserve">– </w:t>
      </w:r>
      <w:r>
        <w:rPr>
          <w:sz w:val="28"/>
          <w:szCs w:val="28"/>
        </w:rPr>
        <w:t>Корабли не могут двигаться крейсерским ходом в зоне плавучих льдов – это понятно?</w:t>
      </w:r>
    </w:p>
    <w:p>
      <w:pPr>
        <w:pStyle w:val="Normal"/>
        <w:ind w:firstLine="709"/>
        <w:jc w:val="both"/>
        <w:rPr>
          <w:sz w:val="28"/>
          <w:szCs w:val="28"/>
        </w:rPr>
      </w:pPr>
      <w:r>
        <w:rPr>
          <w:sz w:val="28"/>
          <w:szCs w:val="28"/>
        </w:rPr>
        <w:t xml:space="preserve">– </w:t>
      </w:r>
      <w:r>
        <w:rPr>
          <w:sz w:val="28"/>
          <w:szCs w:val="28"/>
        </w:rPr>
        <w:t>Нет, господин адмирал. И должен вам сказать, что это непонятно не только мне. В связи с этим я хотел бы заслушать мнение человека, которого никто не сможет упрекнуть в слабом знакомстве с морем. Я пригласил на это совещание капитанов «Северогерманского Ллойда».</w:t>
      </w:r>
    </w:p>
    <w:p>
      <w:pPr>
        <w:pStyle w:val="Normal"/>
        <w:ind w:firstLine="709"/>
        <w:jc w:val="both"/>
        <w:rPr>
          <w:sz w:val="28"/>
          <w:szCs w:val="28"/>
        </w:rPr>
      </w:pPr>
      <w:r>
        <w:rPr>
          <w:sz w:val="28"/>
          <w:szCs w:val="28"/>
        </w:rPr>
        <w:t>&lt;…&gt;</w:t>
      </w:r>
    </w:p>
    <w:p>
      <w:pPr>
        <w:pStyle w:val="Normal"/>
        <w:ind w:firstLine="709"/>
        <w:jc w:val="both"/>
        <w:rPr>
          <w:sz w:val="28"/>
          <w:szCs w:val="28"/>
        </w:rPr>
      </w:pPr>
      <w:r>
        <w:rPr>
          <w:sz w:val="28"/>
          <w:szCs w:val="28"/>
        </w:rPr>
        <w:t xml:space="preserve">– </w:t>
      </w:r>
      <w:r>
        <w:rPr>
          <w:sz w:val="28"/>
          <w:szCs w:val="28"/>
        </w:rPr>
        <w:t>Да, нам приходилось идти полным ходом в зоне ледовой опасности. В принципе это запрещено правилами, но на Северной Атлантике так поступают все – я имею в виду капитанов пассажирских лайнеров. У каждого из нас есть в памяти случай, когда его корабль чудом избежал столкновения со льдами или с трудом увернулся от другого судна. Мы вынуждены идти на риск. Слишком велика конкуренция. Ни наша кампания, ни англичане, ни французы, ни даже итальянцы никогда не нарушат расписание без действительно веских причин.</w:t>
      </w:r>
    </w:p>
    <w:p>
      <w:pPr>
        <w:pStyle w:val="Normal"/>
        <w:ind w:firstLine="709"/>
        <w:jc w:val="both"/>
        <w:rPr>
          <w:sz w:val="28"/>
          <w:szCs w:val="28"/>
        </w:rPr>
      </w:pPr>
      <w:r>
        <w:rPr>
          <w:sz w:val="28"/>
          <w:szCs w:val="28"/>
        </w:rPr>
        <w:t xml:space="preserve">– </w:t>
      </w:r>
      <w:r>
        <w:rPr>
          <w:sz w:val="28"/>
          <w:szCs w:val="28"/>
        </w:rPr>
        <w:t>Безопасность вы не считаете веской причиной, Арренс? – резко спросил Шнивинд.</w:t>
      </w:r>
    </w:p>
    <w:p>
      <w:pPr>
        <w:pStyle w:val="Normal"/>
        <w:ind w:firstLine="709"/>
        <w:jc w:val="both"/>
        <w:rPr>
          <w:sz w:val="28"/>
          <w:szCs w:val="28"/>
        </w:rPr>
      </w:pPr>
      <w:r>
        <w:rPr>
          <w:sz w:val="28"/>
          <w:szCs w:val="28"/>
        </w:rPr>
        <w:t xml:space="preserve">– </w:t>
      </w:r>
      <w:r>
        <w:rPr>
          <w:sz w:val="28"/>
          <w:szCs w:val="28"/>
        </w:rPr>
        <w:t>Действия, о которых мы сейчас говорим, содержат элементы риска, но не создают прямую угрозу безопасности плавания. Откровенно говоря, нас всегда удивляла позиция военно морских офицеров. Отставников, которые приходят на торговый флот, приходится переучивать несколько лет. Они считают сомнительными самые обычные маневры.</w:t>
      </w:r>
    </w:p>
    <w:p>
      <w:pPr>
        <w:pStyle w:val="Normal"/>
        <w:ind w:firstLine="709"/>
        <w:jc w:val="both"/>
        <w:rPr>
          <w:sz w:val="28"/>
          <w:szCs w:val="28"/>
        </w:rPr>
      </w:pPr>
      <w:r>
        <w:rPr>
          <w:sz w:val="28"/>
          <w:szCs w:val="28"/>
        </w:rPr>
        <w:t xml:space="preserve">– </w:t>
      </w:r>
      <w:r>
        <w:rPr>
          <w:sz w:val="28"/>
          <w:szCs w:val="28"/>
        </w:rPr>
        <w:t>Например? – спросил Гитлер.</w:t>
      </w:r>
    </w:p>
    <w:p>
      <w:pPr>
        <w:pStyle w:val="Normal"/>
        <w:ind w:firstLine="709"/>
        <w:jc w:val="both"/>
        <w:rPr>
          <w:sz w:val="28"/>
          <w:szCs w:val="28"/>
        </w:rPr>
      </w:pPr>
      <w:r>
        <w:rPr>
          <w:sz w:val="28"/>
          <w:szCs w:val="28"/>
        </w:rPr>
        <w:t xml:space="preserve">– </w:t>
      </w:r>
      <w:r>
        <w:rPr>
          <w:sz w:val="28"/>
          <w:szCs w:val="28"/>
        </w:rPr>
        <w:t>Ночная швартовка и выход из гавани. Плавание в условиях ограниченной видимости. Плавание в тяжелых погодных условиях – собственно, такие условия стоят в Северной Атлантике всю зиму.</w:t>
      </w:r>
    </w:p>
    <w:p>
      <w:pPr>
        <w:pStyle w:val="Normal"/>
        <w:ind w:firstLine="709"/>
        <w:jc w:val="both"/>
        <w:rPr>
          <w:sz w:val="28"/>
          <w:szCs w:val="28"/>
        </w:rPr>
      </w:pPr>
      <w:r>
        <w:rPr>
          <w:sz w:val="28"/>
          <w:szCs w:val="28"/>
        </w:rPr>
        <w:t>Проход малознакомым фарватером: мне, например, как то пришлось вести лайнер по реке Святого Лаврентия. В принципе там лоцманская проводка, но тогда как раз началась забастовка лоцманов.</w:t>
      </w:r>
    </w:p>
    <w:p>
      <w:pPr>
        <w:pStyle w:val="Normal"/>
        <w:ind w:firstLine="709"/>
        <w:jc w:val="both"/>
        <w:rPr>
          <w:sz w:val="28"/>
          <w:szCs w:val="28"/>
        </w:rPr>
      </w:pPr>
      <w:r>
        <w:rPr>
          <w:sz w:val="28"/>
          <w:szCs w:val="28"/>
        </w:rPr>
        <w:t xml:space="preserve">– </w:t>
      </w:r>
      <w:r>
        <w:rPr>
          <w:sz w:val="28"/>
          <w:szCs w:val="28"/>
        </w:rPr>
        <w:t>И вы бы взялись довести «Бремен» из Тронхейма до Рейкьявика? В ноябре, практически в полярную ночь, среди ледовых полей и при условии, что весь английский флот будет искать вас?</w:t>
      </w:r>
    </w:p>
    <w:p>
      <w:pPr>
        <w:pStyle w:val="Normal"/>
        <w:ind w:firstLine="709"/>
        <w:jc w:val="both"/>
        <w:rPr>
          <w:sz w:val="28"/>
          <w:szCs w:val="28"/>
        </w:rPr>
      </w:pPr>
      <w:r>
        <w:rPr>
          <w:sz w:val="28"/>
          <w:szCs w:val="28"/>
        </w:rPr>
        <w:t xml:space="preserve">– </w:t>
      </w:r>
      <w:r>
        <w:rPr>
          <w:sz w:val="28"/>
          <w:szCs w:val="28"/>
        </w:rPr>
        <w:t>Конечно. Это же всего 1100 морских миль.</w:t>
      </w:r>
    </w:p>
    <w:p>
      <w:pPr>
        <w:pStyle w:val="Normal"/>
        <w:ind w:firstLine="709"/>
        <w:jc w:val="both"/>
        <w:rPr>
          <w:sz w:val="28"/>
          <w:szCs w:val="28"/>
        </w:rPr>
      </w:pPr>
      <w:r>
        <w:rPr>
          <w:sz w:val="28"/>
          <w:szCs w:val="28"/>
        </w:rPr>
        <w:t>&lt;…&gt;</w:t>
      </w:r>
    </w:p>
    <w:p>
      <w:pPr>
        <w:pStyle w:val="Normal"/>
        <w:ind w:firstLine="709"/>
        <w:jc w:val="both"/>
        <w:rPr>
          <w:sz w:val="28"/>
          <w:szCs w:val="28"/>
        </w:rPr>
      </w:pPr>
      <w:r>
        <w:rPr>
          <w:sz w:val="28"/>
          <w:szCs w:val="28"/>
        </w:rPr>
        <w:t xml:space="preserve">– </w:t>
      </w:r>
      <w:r>
        <w:rPr>
          <w:sz w:val="28"/>
          <w:szCs w:val="28"/>
        </w:rPr>
        <w:t>Вернемся к «Шарнхорсгу». Что мешает ввести его в строй к ноябрю?</w:t>
      </w:r>
    </w:p>
    <w:p>
      <w:pPr>
        <w:pStyle w:val="Normal"/>
        <w:ind w:firstLine="709"/>
        <w:jc w:val="both"/>
        <w:rPr>
          <w:sz w:val="28"/>
          <w:szCs w:val="28"/>
        </w:rPr>
      </w:pPr>
      <w:r>
        <w:rPr>
          <w:sz w:val="28"/>
          <w:szCs w:val="28"/>
        </w:rPr>
        <w:t xml:space="preserve">– </w:t>
      </w:r>
      <w:r>
        <w:rPr>
          <w:sz w:val="28"/>
          <w:szCs w:val="28"/>
        </w:rPr>
        <w:t>У него погнут гребной вал.</w:t>
      </w:r>
    </w:p>
    <w:p>
      <w:pPr>
        <w:pStyle w:val="Normal"/>
        <w:ind w:firstLine="709"/>
        <w:jc w:val="both"/>
        <w:rPr>
          <w:sz w:val="28"/>
          <w:szCs w:val="28"/>
        </w:rPr>
      </w:pPr>
      <w:r>
        <w:rPr>
          <w:sz w:val="28"/>
          <w:szCs w:val="28"/>
        </w:rPr>
        <w:t xml:space="preserve">– </w:t>
      </w:r>
      <w:r>
        <w:rPr>
          <w:sz w:val="28"/>
          <w:szCs w:val="28"/>
        </w:rPr>
        <w:t>И что, его трудно выправить?</w:t>
      </w:r>
    </w:p>
    <w:p>
      <w:pPr>
        <w:pStyle w:val="Normal"/>
        <w:ind w:firstLine="709"/>
        <w:jc w:val="both"/>
        <w:rPr>
          <w:sz w:val="28"/>
          <w:szCs w:val="28"/>
        </w:rPr>
      </w:pPr>
      <w:r>
        <w:rPr>
          <w:sz w:val="28"/>
          <w:szCs w:val="28"/>
        </w:rPr>
        <w:t>Редер уже перестал скрывать свое бешенство:</w:t>
      </w:r>
    </w:p>
    <w:p>
      <w:pPr>
        <w:pStyle w:val="Normal"/>
        <w:ind w:firstLine="709"/>
        <w:jc w:val="both"/>
        <w:rPr>
          <w:sz w:val="28"/>
          <w:szCs w:val="28"/>
        </w:rPr>
      </w:pPr>
      <w:r>
        <w:rPr>
          <w:sz w:val="28"/>
          <w:szCs w:val="28"/>
        </w:rPr>
        <w:t xml:space="preserve">– </w:t>
      </w:r>
      <w:r>
        <w:rPr>
          <w:sz w:val="28"/>
          <w:szCs w:val="28"/>
        </w:rPr>
        <w:t>Конечно, вы сейчас позовете кого нибудь, кто объяснит нам, что его можно выправить русской кувалдой, например.</w:t>
      </w:r>
    </w:p>
    <w:p>
      <w:pPr>
        <w:pStyle w:val="Normal"/>
        <w:ind w:firstLine="709"/>
        <w:jc w:val="both"/>
        <w:rPr>
          <w:sz w:val="28"/>
          <w:szCs w:val="28"/>
        </w:rPr>
      </w:pPr>
      <w:r>
        <w:rPr>
          <w:sz w:val="28"/>
          <w:szCs w:val="28"/>
        </w:rPr>
        <w:t xml:space="preserve">– </w:t>
      </w:r>
      <w:r>
        <w:rPr>
          <w:sz w:val="28"/>
          <w:szCs w:val="28"/>
        </w:rPr>
        <w:t>Послушайте, Редер, вы отдаете себе отчет, что ваша нынешняя деятельность попахивает государственной изменой? За месяц руководство флота не сделало ничего. Просто ничего. Торпеды как не взрывались, так и сейчас не взрываются, проектирование десантного парома еще толком не начато, к ремонту эсминцев и переоборудованию кораблей, захваченных в Дании, Голландии и Норвегии, не приступали. Зато в течение всего этого времени руководство флота с неимоверным упорством ищет аргументы, оправдывающие свое бездействие – настоящее и будущее.</w:t>
      </w:r>
    </w:p>
    <w:p>
      <w:pPr>
        <w:pStyle w:val="Normal"/>
        <w:ind w:firstLine="709"/>
        <w:jc w:val="both"/>
        <w:rPr>
          <w:sz w:val="28"/>
          <w:szCs w:val="28"/>
        </w:rPr>
      </w:pPr>
      <w:r>
        <w:rPr>
          <w:sz w:val="28"/>
          <w:szCs w:val="28"/>
        </w:rPr>
        <w:t>Флот простоял на приколе всю Польскую кампанию, ничем он не проявил себя и во время великого сражения на Западе. Единственная осмысленная операция с участием флота – Норвежская – была проведена вопреки позиции руководства ОКМ. Я вижу причины такого положения дел в том, что вы называете «старыми морскими традициями». В 1918 году эти традиции обернулись восстанием в Киле и позорной капитуляцией. Действительно, чего ждать от флота, самой славной страницей истории которого является самозатопление?</w:t>
      </w:r>
    </w:p>
    <w:p>
      <w:pPr>
        <w:pStyle w:val="Normal"/>
        <w:ind w:firstLine="709"/>
        <w:jc w:val="both"/>
        <w:rPr>
          <w:sz w:val="28"/>
          <w:szCs w:val="28"/>
        </w:rPr>
      </w:pPr>
      <w:r>
        <w:rPr>
          <w:sz w:val="28"/>
          <w:szCs w:val="28"/>
        </w:rPr>
        <w:t xml:space="preserve">– </w:t>
      </w:r>
      <w:r>
        <w:rPr>
          <w:sz w:val="28"/>
          <w:szCs w:val="28"/>
        </w:rPr>
        <w:t>Это обвинение несправедливо, – прошептал Редер. – И если вы не возьмете эти слова обратно, мне придется немедленно подать в отставку.</w:t>
      </w:r>
    </w:p>
    <w:p>
      <w:pPr>
        <w:pStyle w:val="Normal"/>
        <w:ind w:firstLine="709"/>
        <w:jc w:val="both"/>
        <w:rPr>
          <w:sz w:val="28"/>
          <w:szCs w:val="28"/>
        </w:rPr>
      </w:pPr>
      <w:r>
        <w:rPr>
          <w:sz w:val="28"/>
          <w:szCs w:val="28"/>
        </w:rPr>
        <w:t xml:space="preserve">– </w:t>
      </w:r>
      <w:r>
        <w:rPr>
          <w:sz w:val="28"/>
          <w:szCs w:val="28"/>
        </w:rPr>
        <w:t>Может быть, это лучший выход. Для вас, Редер, и для Герма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VI. Детальное планирова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ередине августа планирование высадки в Англию разбилось на три стратегические ветви. В Тронхейме капитан торгового флота Арренс, произведенный в контр адмиралы, и Отто Цилиакс, получивший звание вице адмирала и назначенный командующим Полярным флотом Рейха, занимались Исландской операцией. Оба они оказались заядлыми шахматистами, и в оперативных документах Полярного флота все чаще проскальзывали шахматные термины. Так, высадка в Исландии получила кодовое наименование «Северный гамбит».</w:t>
      </w:r>
    </w:p>
    <w:p>
      <w:pPr>
        <w:pStyle w:val="Normal"/>
        <w:ind w:firstLine="709"/>
        <w:jc w:val="both"/>
        <w:rPr>
          <w:sz w:val="28"/>
          <w:szCs w:val="28"/>
        </w:rPr>
      </w:pPr>
      <w:r>
        <w:rPr>
          <w:sz w:val="28"/>
          <w:szCs w:val="28"/>
        </w:rPr>
        <w:t>В Брюсселе Геринг и Кессельринг искали ключи к системе противовоздушной обороны южной Англии. В Бресте Рунштедт планировал первое, ложное, и второе, истинное, развертывание войск для «Морского Льва». Рунштедту очень не хватало своего бывшего начальника штаба, но Э. фон Манштейн командовал теперь 38 м армейским корпусом, и его интересы сместились в оперативно тактическую плоскость.</w:t>
      </w:r>
    </w:p>
    <w:p>
      <w:pPr>
        <w:pStyle w:val="Normal"/>
        <w:ind w:firstLine="709"/>
        <w:jc w:val="both"/>
        <w:rPr>
          <w:sz w:val="28"/>
          <w:szCs w:val="28"/>
        </w:rPr>
      </w:pPr>
      <w:r>
        <w:rPr>
          <w:sz w:val="28"/>
          <w:szCs w:val="28"/>
        </w:rPr>
        <w:t>Окончательные свои контуры десантная операция начала приобретать только в сентябре, когда Геринг объявил об изменении направления главного удара.</w:t>
      </w:r>
    </w:p>
    <w:p>
      <w:pPr>
        <w:pStyle w:val="Normal"/>
        <w:ind w:firstLine="709"/>
        <w:jc w:val="both"/>
        <w:rPr>
          <w:sz w:val="28"/>
          <w:szCs w:val="28"/>
        </w:rPr>
      </w:pPr>
      <w:r>
        <w:rPr>
          <w:sz w:val="28"/>
          <w:szCs w:val="28"/>
        </w:rPr>
        <w:t xml:space="preserve">– </w:t>
      </w:r>
      <w:r>
        <w:rPr>
          <w:sz w:val="28"/>
          <w:szCs w:val="28"/>
        </w:rPr>
        <w:t>Прежде всего следует захватить полуостров Корнуолл, – заявил рейхсмаршал и настоял на своем, несмотря на ожесточенные протесты со стороны Гальдера и самого Рунштедта.</w:t>
      </w:r>
    </w:p>
    <w:p>
      <w:pPr>
        <w:pStyle w:val="Normal"/>
        <w:ind w:firstLine="709"/>
        <w:jc w:val="both"/>
        <w:rPr>
          <w:sz w:val="28"/>
          <w:szCs w:val="28"/>
        </w:rPr>
      </w:pPr>
      <w:r>
        <w:rPr>
          <w:sz w:val="28"/>
          <w:szCs w:val="28"/>
        </w:rPr>
        <w:t xml:space="preserve">– </w:t>
      </w:r>
      <w:r>
        <w:rPr>
          <w:sz w:val="28"/>
          <w:szCs w:val="28"/>
        </w:rPr>
        <w:t>Вопрос о наступлении с этого плацдарма не встает, – заверил рейхсмаршал, – действовать вы будете с одного из вспомогательных направлений, где обозначится успех. Там, где вы сочтете нужным ввести в бой части второго эшелона. Что же касается Корнуолла, то он важен по одной единственной причине: на этом узком полуострове отборные части германской армии смогут обороняться месяцами. И при любых условиях они удержат жизненно необходимый Люфтваффе аэродром в южной Англ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VII. Имитация вторжения: 10 15 сентябр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ентябре давление Люфтваффе достигло своего максимума, и английская авиация начала выдыхаться. Опытные пилоты устали, сменяющие их выпускники училищ имели куда меньше шансов остаться в живых в воздушном бою и совсем мало надежды кого нибудь сбить. Потери Кессельринга также множились, но пока что у немцев оставался резерв опытных пилотов.</w:t>
      </w:r>
    </w:p>
    <w:p>
      <w:pPr>
        <w:pStyle w:val="Normal"/>
        <w:ind w:firstLine="709"/>
        <w:jc w:val="both"/>
        <w:rPr/>
      </w:pPr>
      <w:r>
        <w:rPr>
          <w:sz w:val="28"/>
          <w:szCs w:val="28"/>
        </w:rPr>
        <w:t>Аэродромы Менстоуна и Хоукинга были выведены из строя: очень медленно, с боями, RAF отступали от побережья. В 11 й группе все больше эскадронов оказывалось укомплектованными не по штату.</w:t>
      </w:r>
    </w:p>
    <w:p>
      <w:pPr>
        <w:pStyle w:val="Normal"/>
        <w:ind w:firstLine="709"/>
        <w:jc w:val="both"/>
        <w:rPr>
          <w:sz w:val="28"/>
          <w:szCs w:val="28"/>
        </w:rPr>
      </w:pPr>
      <w:r>
        <w:rPr>
          <w:sz w:val="28"/>
          <w:szCs w:val="28"/>
        </w:rPr>
        <w:t>Десятого сентября был нанесен самый сильный за все сражение воздушный удар. В боях над юго восточной Англией было сбито 42 «спитфайра» и 54 «харрикейна». Немецкие потери составили более ста машин, но они распределялись между истребителями первого класса, «стодесятками» и бомбардировщиками. Одновременно с этой атакой группа Ю 87 без прикрытия атаковала легкие силы флота в Портсмуте, повредив легкий крейсер «Манчестер» и потопив эсминец «Гиперион». «Харикейны» контратаковали «штуки», сбили шесть самолетов, но и сами попали под убийственный удар «Ме 110», неожиданно вынырнувших из облаков. Это был первый воздушный бой, в ходе которого «харрикейны» понесли большие потери, нежели «сто десятые».</w:t>
      </w:r>
    </w:p>
    <w:p>
      <w:pPr>
        <w:pStyle w:val="Normal"/>
        <w:ind w:firstLine="709"/>
        <w:jc w:val="both"/>
        <w:rPr>
          <w:sz w:val="28"/>
          <w:szCs w:val="28"/>
        </w:rPr>
      </w:pPr>
      <w:r>
        <w:rPr>
          <w:sz w:val="28"/>
          <w:szCs w:val="28"/>
        </w:rPr>
        <w:t>Вечером начались действия Люфтваффе по дорогам и узлам коммуникаций, эта работа была продолжена и следующим утром. Даудинг четко отреагировал на изменение тактики немцев, предупредив правительство, что в ближайшие дни вторжение неизбежно. «Домашняя гвардия» и армейские части спешно заняли свои позиции.</w:t>
      </w:r>
    </w:p>
    <w:p>
      <w:pPr>
        <w:pStyle w:val="Normal"/>
        <w:ind w:firstLine="709"/>
        <w:jc w:val="both"/>
        <w:rPr>
          <w:sz w:val="28"/>
          <w:szCs w:val="28"/>
        </w:rPr>
      </w:pPr>
      <w:r>
        <w:rPr>
          <w:sz w:val="28"/>
          <w:szCs w:val="28"/>
        </w:rPr>
        <w:t>Удары по дорогам продолжались еще двое суток. Они могли бы привести к некоторому восстановлению боеспособности частей истребительной авиации, если бы не предпринятая по приказу высшего руководства атака Шербура, Бреста, Кале и Булони. Разыгравшееся сражение стоило немцам четырех крупных транспортов, десятка самоходных барж, многие высадочные средства получили повреждения. Потери среди солдат были оценены командованием группы армий «А» как весьма серьезные. Но в этом налете англичане потеряли от огня зениток и действия немецких истребителей свыше 100 самолетов, в то время как 2 й и 3 й воздушные флота  лишились только 43 машин.</w:t>
      </w:r>
    </w:p>
    <w:p>
      <w:pPr>
        <w:pStyle w:val="Normal"/>
        <w:ind w:firstLine="709"/>
        <w:jc w:val="both"/>
        <w:rPr>
          <w:sz w:val="28"/>
          <w:szCs w:val="28"/>
        </w:rPr>
      </w:pPr>
      <w:r>
        <w:rPr>
          <w:sz w:val="28"/>
          <w:szCs w:val="28"/>
        </w:rPr>
        <w:t>Сутками позже, ночью, над английской территорией вновь послышался шум моторов. На этот раз бомб не было, однако, когда самолеты ушли, на земле в районе аэродромов Южной Англии послышались взрывы, звуки выстрелов, хриплые немецкие возгласы. В 5:30 13 сентября премьер министру У. Черчиллю донесли о начале Вторжения.</w:t>
      </w:r>
    </w:p>
    <w:p>
      <w:pPr>
        <w:pStyle w:val="Normal"/>
        <w:ind w:firstLine="709"/>
        <w:jc w:val="both"/>
        <w:rPr>
          <w:sz w:val="28"/>
          <w:szCs w:val="28"/>
        </w:rPr>
      </w:pPr>
      <w:r>
        <w:rPr>
          <w:sz w:val="28"/>
          <w:szCs w:val="28"/>
        </w:rPr>
        <w:t>Однако к этому моменту большинство английских командиров на местах уже точно знало, что никакого десанта нет. Немцы ограничились манекенами (и даже их было немного), имитаторами стрельбы, наспех сделанными из детских игрушек, и звукоподражателями на основе ручной шарманки. Тем не менее этой демонстрации хватило, чтобы «во избежание немедленного захвата немецким парашютным десантом» были взорваны три моста и пять полевых укреплений. Но наихудшим «подарком» для Даудинга стал подрыв фугасов на трех важных аэродромах: кроме только что восстановленного Хоукинга в список вошли Хорнчерч и Норд Вилд.</w:t>
      </w:r>
    </w:p>
    <w:p>
      <w:pPr>
        <w:pStyle w:val="Normal"/>
        <w:ind w:firstLine="709"/>
        <w:jc w:val="both"/>
        <w:rPr>
          <w:sz w:val="28"/>
          <w:szCs w:val="28"/>
        </w:rPr>
      </w:pPr>
      <w:r>
        <w:rPr>
          <w:sz w:val="28"/>
          <w:szCs w:val="28"/>
        </w:rPr>
        <w:t>На следующее утро немцы вновь возобновили удары по пунктам базирования английской истребительной авиации и сразу же добились крупного успеха. Лишь к концу недели Даудинг сумел восстановить нормальный рисунок операций RAF.</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VIII. Ремисс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двадцатым числам сентября угроза вторжения сошла на нет. Немецкий десантный флот рассредоточился по маленьким портам. Десантные части, понесшие большие потери, были отправлены на переформирование в Германию. Началась отправка на восток штабов группы армий «Б», 9 й и 16 й армий. На французском побережье возобновились работы по созданию «атлантического вала».</w:t>
      </w:r>
    </w:p>
    <w:p>
      <w:pPr>
        <w:pStyle w:val="Normal"/>
        <w:ind w:firstLine="709"/>
        <w:jc w:val="both"/>
        <w:rPr>
          <w:sz w:val="28"/>
          <w:szCs w:val="28"/>
        </w:rPr>
      </w:pPr>
      <w:r>
        <w:rPr>
          <w:sz w:val="28"/>
          <w:szCs w:val="28"/>
        </w:rPr>
        <w:t>За короткий промежуток времени между 15 и 30 сентября в Германии было уволено в отставку значительное число адмиралов и генералов. Из состава ВМС потеряли свои должности Редер и Шнивинд, причем о новом командующем Кригсмарине не сообщалось: геббельсовское радио, захлебываясь от восторга, повторяло, что «при всеобщем ликовании руководство взял в свои надежные руки фюрер» – известие, вызвавшее иронические улыбки среди офицеров британского «Home Fleet» и породившее массу анекдотов за океаном. Начальником штаба при фюрере и фактическим гросс адмиралом остался Кумметц. Впрочем, у него было немного работы: со второй половины октября германские морские силы бездействовали. Называлось это «периодом реорганизации и перевоспитания флота в национал социалистическом духе». Английские криптографы установили, что даже подводные лодки были отозваны со своих позиций, так что войну на море продолжали лишь вспомогательные крейсера, вышедшие в рейдерство в предыдущие месяцы.</w:t>
      </w:r>
    </w:p>
    <w:p>
      <w:pPr>
        <w:pStyle w:val="Normal"/>
        <w:ind w:firstLine="709"/>
        <w:jc w:val="both"/>
        <w:rPr>
          <w:sz w:val="28"/>
          <w:szCs w:val="28"/>
        </w:rPr>
      </w:pPr>
      <w:r>
        <w:rPr>
          <w:sz w:val="28"/>
          <w:szCs w:val="28"/>
        </w:rPr>
        <w:t>За разногласия с иерархами СС был снят Николас Фанкельхорст: теперь герой норвежской кампании протирал штаны на бумажной работе в Кенигсберге. Вместе с ним уволили в отставку нескольких дивизионных и трех корпусных командиров. Издевательством выглядела должность, полученная бывшим командующим 2 м воздушным флотом генерал фельдмаршалом Кессельрингом – его назначали советником от Люфтваффе при военной миссии в Италии. Второй воздушный корпус, понесший значительные потери в ходе боев над Англией, был отправлен на переформирование, но его командир, генерал авиации Бруно Лецер, сохранил свое место. Во всей этой противоречивой картине Даудингу, командующему истребительной авиацией Великобритании, не нравилось только одно: при генерал полковнике Лере Люфтваффе осуществляли ту же тактику, что и при Кессельринге, и давление на английские аэродромы в 10 м и 11 м секторах продолжало нараст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IX. Игры спецслужб (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Что вы этим хотите сказать? – старый напыщенный маршал с изумлением взирал на второго секретаря при военном атташе Рейха в Риме.</w:t>
      </w:r>
    </w:p>
    <w:p>
      <w:pPr>
        <w:pStyle w:val="Normal"/>
        <w:ind w:firstLine="709"/>
        <w:jc w:val="both"/>
        <w:rPr>
          <w:sz w:val="28"/>
          <w:szCs w:val="28"/>
        </w:rPr>
      </w:pPr>
      <w:r>
        <w:rPr>
          <w:sz w:val="28"/>
          <w:szCs w:val="28"/>
        </w:rPr>
        <w:t xml:space="preserve">– </w:t>
      </w:r>
      <w:r>
        <w:rPr>
          <w:sz w:val="28"/>
          <w:szCs w:val="28"/>
        </w:rPr>
        <w:t>Может быть, вы помните громкие процессы, состоявшиеся в Москве три года назад?</w:t>
      </w:r>
    </w:p>
    <w:p>
      <w:pPr>
        <w:pStyle w:val="Normal"/>
        <w:ind w:firstLine="709"/>
        <w:jc w:val="both"/>
        <w:rPr>
          <w:sz w:val="28"/>
          <w:szCs w:val="28"/>
        </w:rPr>
      </w:pPr>
      <w:r>
        <w:rPr>
          <w:sz w:val="28"/>
          <w:szCs w:val="28"/>
        </w:rPr>
        <w:t xml:space="preserve">– </w:t>
      </w:r>
      <w:r>
        <w:rPr>
          <w:sz w:val="28"/>
          <w:szCs w:val="28"/>
        </w:rPr>
        <w:t>Там было много громких процессов.</w:t>
      </w:r>
    </w:p>
    <w:p>
      <w:pPr>
        <w:pStyle w:val="Normal"/>
        <w:ind w:firstLine="709"/>
        <w:jc w:val="both"/>
        <w:rPr>
          <w:sz w:val="28"/>
          <w:szCs w:val="28"/>
        </w:rPr>
      </w:pPr>
      <w:r>
        <w:rPr>
          <w:sz w:val="28"/>
          <w:szCs w:val="28"/>
        </w:rPr>
        <w:t xml:space="preserve">– </w:t>
      </w:r>
      <w:r>
        <w:rPr>
          <w:sz w:val="28"/>
          <w:szCs w:val="28"/>
        </w:rPr>
        <w:t>Я имею в виду тот, на котором были осуждены и впоследствии казнены видные советские военачальники: Блюхер, Тухачевский, Якир и так далее.</w:t>
      </w:r>
    </w:p>
    <w:p>
      <w:pPr>
        <w:pStyle w:val="Normal"/>
        <w:ind w:firstLine="709"/>
        <w:jc w:val="both"/>
        <w:rPr>
          <w:sz w:val="28"/>
          <w:szCs w:val="28"/>
        </w:rPr>
      </w:pPr>
      <w:r>
        <w:rPr>
          <w:sz w:val="28"/>
          <w:szCs w:val="28"/>
        </w:rPr>
        <w:t>Маршал отметил, что все непроизносимые русские фамилии секретарь выговорил без запинки и, насколько он мог судить, правильно:</w:t>
      </w:r>
    </w:p>
    <w:p>
      <w:pPr>
        <w:pStyle w:val="Normal"/>
        <w:ind w:firstLine="709"/>
        <w:jc w:val="both"/>
        <w:rPr>
          <w:sz w:val="28"/>
          <w:szCs w:val="28"/>
        </w:rPr>
      </w:pPr>
      <w:r>
        <w:rPr>
          <w:sz w:val="28"/>
          <w:szCs w:val="28"/>
        </w:rPr>
        <w:t xml:space="preserve">– </w:t>
      </w:r>
      <w:r>
        <w:rPr>
          <w:sz w:val="28"/>
          <w:szCs w:val="28"/>
        </w:rPr>
        <w:t>Это было связано с внутренними проблемами сталинского режима.</w:t>
      </w:r>
    </w:p>
    <w:p>
      <w:pPr>
        <w:pStyle w:val="Normal"/>
        <w:ind w:firstLine="709"/>
        <w:jc w:val="both"/>
        <w:rPr>
          <w:sz w:val="28"/>
          <w:szCs w:val="28"/>
        </w:rPr>
      </w:pPr>
      <w:r>
        <w:rPr>
          <w:sz w:val="28"/>
          <w:szCs w:val="28"/>
        </w:rPr>
        <w:t xml:space="preserve">– </w:t>
      </w:r>
      <w:r>
        <w:rPr>
          <w:sz w:val="28"/>
          <w:szCs w:val="28"/>
        </w:rPr>
        <w:t>В какой то мере. В какой – не мне и не вам судить. А вот о роли, которую сыграла в судьбе «пламенных революционеров и интернационалистов» маленькая папка, переправленная подозрительному Вождю (секретарь, разумеется, назвал «вождя» по итальянски – Дуче) через чехословацкого президента, я осведомлен очень хорошо. Заметьте, маршал, в этой папке все таки не было прямых свидетельств переговоров с врагом во время войны.</w:t>
      </w:r>
    </w:p>
    <w:p>
      <w:pPr>
        <w:pStyle w:val="Normal"/>
        <w:ind w:firstLine="709"/>
        <w:jc w:val="both"/>
        <w:rPr>
          <w:sz w:val="28"/>
          <w:szCs w:val="28"/>
        </w:rPr>
      </w:pPr>
      <w:r>
        <w:rPr>
          <w:sz w:val="28"/>
          <w:szCs w:val="28"/>
        </w:rPr>
        <w:t xml:space="preserve">– </w:t>
      </w:r>
      <w:r>
        <w:rPr>
          <w:sz w:val="28"/>
          <w:szCs w:val="28"/>
        </w:rPr>
        <w:t>Здесь в Италии…</w:t>
      </w:r>
    </w:p>
    <w:p>
      <w:pPr>
        <w:pStyle w:val="Normal"/>
        <w:ind w:firstLine="709"/>
        <w:jc w:val="both"/>
        <w:rPr>
          <w:sz w:val="28"/>
          <w:szCs w:val="28"/>
        </w:rPr>
      </w:pPr>
      <w:r>
        <w:rPr>
          <w:sz w:val="28"/>
          <w:szCs w:val="28"/>
        </w:rPr>
        <w:t xml:space="preserve">– </w:t>
      </w:r>
      <w:r>
        <w:rPr>
          <w:sz w:val="28"/>
          <w:szCs w:val="28"/>
        </w:rPr>
        <w:t>К этому легко относятся? Мы знаем. Но, маршал, совершенно необязательно было обещать выдачу англичанам «не только самого Муссолини, но и его шлюх» – я правильно цитирую?</w:t>
      </w:r>
    </w:p>
    <w:p>
      <w:pPr>
        <w:pStyle w:val="Normal"/>
        <w:ind w:firstLine="709"/>
        <w:jc w:val="both"/>
        <w:rPr>
          <w:sz w:val="28"/>
          <w:szCs w:val="28"/>
        </w:rPr>
      </w:pPr>
      <w:r>
        <w:rPr>
          <w:sz w:val="28"/>
          <w:szCs w:val="28"/>
        </w:rPr>
        <w:t xml:space="preserve">– </w:t>
      </w:r>
      <w:r>
        <w:rPr>
          <w:sz w:val="28"/>
          <w:szCs w:val="28"/>
        </w:rPr>
        <w:t>Англичанин рассказал вам все…</w:t>
      </w:r>
    </w:p>
    <w:p>
      <w:pPr>
        <w:pStyle w:val="Normal"/>
        <w:ind w:firstLine="709"/>
        <w:jc w:val="both"/>
        <w:rPr>
          <w:sz w:val="28"/>
          <w:szCs w:val="28"/>
        </w:rPr>
      </w:pPr>
      <w:r>
        <w:rPr>
          <w:sz w:val="28"/>
          <w:szCs w:val="28"/>
        </w:rPr>
        <w:t xml:space="preserve">– </w:t>
      </w:r>
      <w:r>
        <w:rPr>
          <w:sz w:val="28"/>
          <w:szCs w:val="28"/>
        </w:rPr>
        <w:t>Может быть. Но все таки, как вы думаете, что сделает Муссолини, получив запись этого разговора? С моими комментариями. Нет, мы знаем, – он снова подчеркнул это «мы», – что в Италии на самом деле процветает прогнивший демократический режим. Судить вас не будут. Наверное. Как Дуче взглянется. Но при любом раскладе за вашу жизнь я не дам ни гроша. На вашем месте я стал бы опасаться дорог – как оживленных, так и пустынных, электропроводки, газовых плит… да мало ли что здесь могут придумать? Это если вам повезет. Но вообще то Бенито может наплевать на «традиции» и устроить формальное разбирательство. Если вам интересно, я могу подробно рассказать, как это делается. В посольстве есть специалисты и с берлинским, и даже с московским опытом.</w:t>
      </w:r>
    </w:p>
    <w:p>
      <w:pPr>
        <w:pStyle w:val="Normal"/>
        <w:ind w:firstLine="709"/>
        <w:jc w:val="both"/>
        <w:rPr>
          <w:sz w:val="28"/>
          <w:szCs w:val="28"/>
        </w:rPr>
      </w:pPr>
      <w:r>
        <w:rPr>
          <w:sz w:val="28"/>
          <w:szCs w:val="28"/>
        </w:rPr>
        <w:t xml:space="preserve">– </w:t>
      </w:r>
      <w:r>
        <w:rPr>
          <w:sz w:val="28"/>
          <w:szCs w:val="28"/>
        </w:rPr>
        <w:t>Чего вы хотите?</w:t>
      </w:r>
    </w:p>
    <w:p>
      <w:pPr>
        <w:pStyle w:val="Normal"/>
        <w:ind w:firstLine="709"/>
        <w:jc w:val="both"/>
        <w:rPr>
          <w:sz w:val="28"/>
          <w:szCs w:val="28"/>
        </w:rPr>
      </w:pPr>
      <w:r>
        <w:rPr>
          <w:sz w:val="28"/>
          <w:szCs w:val="28"/>
        </w:rPr>
        <w:t xml:space="preserve">– </w:t>
      </w:r>
      <w:r>
        <w:rPr>
          <w:sz w:val="28"/>
          <w:szCs w:val="28"/>
        </w:rPr>
        <w:t>Немного, если принять во внимание цену. Координации, тесного взаимодействия итальянского военного руководства и, разумеется, лично вас, маршал, с Альбертом Кессельрингом, советником от Люфтваффе при военной миссии в Италии. Или – в доступной для вас форме – Кессельринг отдает приказания, вы переводите их на итальянский и проводите в жизнь. Быстро, точно и без всякого саботажа. А пока напишите собственноручное «предложение о сотрудничестве». Что? Да без разницы, хоть попер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 Ремиссия (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рчилль, находящийся в несвойственной ему эйфории по случаю одержанной победы, отнесся к предостережениям Даудинга довольно спокой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ими атаками они маскируют свое отступление и стараются поддержать престиж. Скоро наступит пасмурная зимняя погода, и налеты ослабнут. Тогда вы сможете восстановить численность эскадрилий. Конечно, возможны всякие неожиданности, но, откровенно говоря, я сомневаюсь, что немцы возобновят попытку вторжения после такого провала. Если в ближайшее время нас и ждут неприятные моменты, то они будут связаны с налетами на крупные города. Я предупреждал о такой возможности еще в 36 м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I. Прелюдия в Гренланд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тя это звучит не очень правдоподобно, на вашу группу возлагается важнейшая миссия. Вы непосредственно подчиняетесь начальнику штаба ОКЛ генерал полковнику Ешоннеку. Ваши прогнозы погоды предназначаются для высшего руководства Люфтваффе, Кригсмарине и сухопутных сил. На их основе будут приниматься стратегические решения.</w:t>
      </w:r>
    </w:p>
    <w:p>
      <w:pPr>
        <w:pStyle w:val="Normal"/>
        <w:ind w:firstLine="709"/>
        <w:jc w:val="both"/>
        <w:rPr>
          <w:sz w:val="28"/>
          <w:szCs w:val="28"/>
        </w:rPr>
      </w:pPr>
      <w:r>
        <w:rPr>
          <w:sz w:val="28"/>
          <w:szCs w:val="28"/>
        </w:rPr>
        <w:t>На данный момент метеорологическая служба ОКМ получает информацию из Европы, Норвегии и в какой то степени из США. Иногда удается перехватывать английские сообщения. Однако зимой погода в Северной Атлантике формируется над горами Гренландии, и нам жизненно важно принимать сводки именно оттуда. В войне в воздухе решающее преимущество получает тот, кто узнает о грядущем изменении погоды раньше, чем противник. В каких то обстоятельствах ваша группа может стоить целого воздушного корпуса, нескольких сотен храбрых людей.</w:t>
      </w:r>
    </w:p>
    <w:p>
      <w:pPr>
        <w:pStyle w:val="Normal"/>
        <w:ind w:firstLine="709"/>
        <w:jc w:val="both"/>
        <w:rPr>
          <w:sz w:val="28"/>
          <w:szCs w:val="28"/>
        </w:rPr>
      </w:pPr>
      <w:r>
        <w:rPr>
          <w:sz w:val="28"/>
          <w:szCs w:val="28"/>
        </w:rPr>
        <w:t>Формально вы являетесь невоеннообязанными, экспедиция будет пользоваться датским флагом, осуществляется она на денежные средства Датской Королевской Службы Погоды. Надеюсь, вы помните, что Гренландия формально находится под юрисдикцией Датско Исландской унии. Так что Германия выделяет в ваше распоряжение только транспортную подводную лодку , и при появлении противника вы имеете право требовать, чтобы вас вернули в Протекторат через нейтральную территор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II. Ремиссия (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чале октября немцы неожиданно провели молниеносную операцию и перевели в Тронхейм линейный корабль «Бисмарк» в сопровождении тяжелого крейсера «Принц Ойген». По реестру английской военно морской разведки оба корабля числились проходящими испытания. Немцам очень повезло: во время всего перехода южная оконечность Норвегии была закрыта густой облачностью и воздушная разведка флота Метрополии установила местонахождение кораблей, лишь когда те уже стояли на рейде.</w:t>
      </w:r>
    </w:p>
    <w:p>
      <w:pPr>
        <w:pStyle w:val="Normal"/>
        <w:ind w:firstLine="709"/>
        <w:jc w:val="both"/>
        <w:rPr>
          <w:sz w:val="28"/>
          <w:szCs w:val="28"/>
        </w:rPr>
      </w:pPr>
      <w:r>
        <w:rPr>
          <w:sz w:val="28"/>
          <w:szCs w:val="28"/>
        </w:rPr>
        <w:t>В последующие дни англичане прилагали всемерные усилия, чтобы определиться с этими кораблями. Норвежская агентура сообщила, что немецкие офицеры получили на руки большие суммы «квартирных» оккупационных денег и устраиваются в Тронхейме на длительное проживание. Перехваты «Ультра» оставляли впечатление, что корабли по прежнему остаются небоеспособными или боеспособными лишь частично: в Германию шел нескончаемый поток требований, претензий и замечаний.</w:t>
      </w:r>
    </w:p>
    <w:p>
      <w:pPr>
        <w:pStyle w:val="Normal"/>
        <w:ind w:firstLine="709"/>
        <w:jc w:val="both"/>
        <w:rPr>
          <w:sz w:val="28"/>
          <w:szCs w:val="28"/>
        </w:rPr>
      </w:pPr>
      <w:r>
        <w:rPr>
          <w:sz w:val="28"/>
          <w:szCs w:val="28"/>
        </w:rPr>
        <w:t>Десятого октября, воспользовавшись улучшением погоды, RAF нанесли сильный удар по южной Норвегии: «стирлинги» атаковали Берген и Ставангер. На этот раз взаимодействие между патрульной авиацией флота и Люфтваффе оказалось на высоте: когда бомбардировщики подошли к береговой черте, город и порт были затянуты дымовой завесой, а в воздухе находился боевой воздушный патруль. Тяжелые истребители Bf 110 из состава L/ZG76 сбили 14 тяжелых бомбардировщиков, еще 10 записали на свой счет «стодевятки». В отличие от своей обычной тактики немецкие перехватчики продолжили преследование над морем. В результате рейд стал настоящим кошмаром для RAF. Больше подобных действий на северном оперативном направлении не предпринималось.</w:t>
      </w:r>
    </w:p>
    <w:p>
      <w:pPr>
        <w:pStyle w:val="Normal"/>
        <w:ind w:firstLine="709"/>
        <w:jc w:val="both"/>
        <w:rPr>
          <w:sz w:val="28"/>
          <w:szCs w:val="28"/>
        </w:rPr>
      </w:pPr>
      <w:r>
        <w:rPr>
          <w:sz w:val="28"/>
          <w:szCs w:val="28"/>
        </w:rPr>
        <w:t>Харрис из управления стратегической авиации взял реванш двумя последовательными ночными налетами на Берлин и ударом по Бресту и Вильгельмсгафену, когда ценой небольших потерь удалось потопить немецкие эсминцы Z7, Т4 и Seeadler, а «карманный линкор» «Адмирал Шеер» получил серьезные повреждения.</w:t>
      </w:r>
    </w:p>
    <w:p>
      <w:pPr>
        <w:pStyle w:val="Normal"/>
        <w:ind w:firstLine="709"/>
        <w:jc w:val="both"/>
        <w:rPr>
          <w:sz w:val="28"/>
          <w:szCs w:val="28"/>
        </w:rPr>
      </w:pPr>
      <w:r>
        <w:rPr>
          <w:sz w:val="28"/>
          <w:szCs w:val="28"/>
        </w:rPr>
        <w:t>Этот налет вызвал серьезное беспокойство в новом «национал социалистическом» руководстве Флота. После очередной истерики фюрера кое как подлатанный «Шеер» также совершил переход в Норвегию.</w:t>
      </w:r>
    </w:p>
    <w:p>
      <w:pPr>
        <w:pStyle w:val="Normal"/>
        <w:ind w:firstLine="709"/>
        <w:jc w:val="both"/>
        <w:rPr>
          <w:sz w:val="28"/>
          <w:szCs w:val="28"/>
        </w:rPr>
      </w:pPr>
      <w:r>
        <w:rPr>
          <w:sz w:val="28"/>
          <w:szCs w:val="28"/>
        </w:rPr>
        <w:t>В середине месяца немцы опять организовали имитацию вторжения. На сей раз она не вызвала серьезного беспокойства: ничего не взрывали, премьер министра не будили, «домашняя гвардия» оставалась по домам. Ущерба обороноспособности Великобритании эта акция не нанесла, более того – истребительная авиация, прижатая к земле, немного воспрянула духом. У командиров, ответственных за оборону Южной Англии, сложилось впечатление, что со стороны немцев эта импровизация была формальным исполнением неумного приказа.</w:t>
      </w:r>
    </w:p>
    <w:p>
      <w:pPr>
        <w:pStyle w:val="Normal"/>
        <w:ind w:firstLine="709"/>
        <w:jc w:val="both"/>
        <w:rPr>
          <w:sz w:val="28"/>
          <w:szCs w:val="28"/>
        </w:rPr>
      </w:pPr>
      <w:r>
        <w:rPr>
          <w:sz w:val="28"/>
          <w:szCs w:val="28"/>
        </w:rPr>
        <w:t>Четырнадцатого октября «Ультра» перехватила сообщение о том, что «известная Вам операция, по видимому, будет отложена до весны». В тот же день лайнеры «Европа» и «Бремен», которые в течение летних месяцев 1940 года проходили переоборудование в большие десантные суда, покинули Кенигсберг. В Северном море капитан Арренс оторвался от эскорта, миновал на 28 узловой скорости южную оконечность Скандинавского полуострова и повернул на северо восток. Семнадцатого октября лайнеры пришли в Тронхейм.</w:t>
      </w:r>
    </w:p>
    <w:p>
      <w:pPr>
        <w:pStyle w:val="Normal"/>
        <w:ind w:firstLine="709"/>
        <w:jc w:val="both"/>
        <w:rPr>
          <w:sz w:val="28"/>
          <w:szCs w:val="28"/>
        </w:rPr>
      </w:pPr>
      <w:r>
        <w:rPr>
          <w:sz w:val="28"/>
          <w:szCs w:val="28"/>
        </w:rPr>
        <w:t>По дипломатическим каналам германское правительство обратилось к Сталину с предложением взять эти корабли в оплату по торговому договору. Ф. Рузвельт выразил решительный протест по поводу подобных сделок в условиях войны, решение вопроса затянулось, и лайнеры пока оставались в Тронхейме. Оборотистый командир горно егерской дивизии в Норвегии предложил временно использовать их в качестве плавучих казарм, Арренс не глядя согласил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III. Совещания (4)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адцатого октября одновременно состоялись встречи в Лондоне и Бергхофе.</w:t>
      </w:r>
    </w:p>
    <w:p>
      <w:pPr>
        <w:pStyle w:val="Normal"/>
        <w:ind w:firstLine="709"/>
        <w:jc w:val="both"/>
        <w:rPr>
          <w:sz w:val="28"/>
          <w:szCs w:val="28"/>
        </w:rPr>
      </w:pPr>
      <w:r>
        <w:rPr>
          <w:sz w:val="28"/>
          <w:szCs w:val="28"/>
        </w:rPr>
        <w:t>Командующий флотом Метрополии сэр Дадли Паунд указал, что нынешняя дислокация германского флота не создает непосредственной угрозы вторжения в Англию, тем не менее требует решительных мер. Сконцентрировав корабли в Норвегии, немцы взяли на себя обязательство использовать их для активной рейдерской службы Северной Атлантике. В связи с этим следует, во первых, усилить группировку в Скапа Флоу и, во вторых, в обязательном порядке сопровождать западные конвои не только тяжелыми крейсерами, но и линейными силами. По мнению адмирала, переход немцев к активным действиям на коммуникациях до весны возможен, хотя и маловероят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этому я предлагаю временно усилить конвойные силы линейным кораблем „Малайя“; „Резолюшн“ и „Ройял Соверен“ желательно срочно поставить на текущий ремонт, дабы использовать их для охранения конвоев весной 1941 г. И, разумеется, надо всячески ускорить ввод в строй кораблей типа „Кинг Джордж V“».</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ю очередь У. Черчилль заметил, что сложилась благоприятная обстановка для развертывания активных боевых действий в Средиземноморском регио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можем еще до весны нанести решительный удар по „Африканской Империи“ Муссолини, для чего необходимо организовать наступательные операции в Ливии и в итальянской Восточной Африке. Действия сухопутных сил следует поддержать флотом. Именно сейчас, когда угроза вторжения минимальна, мы обязаны разгромить Итальянский флот и захватить господство на Средиземном мо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рал Каннингхем планирует в начале ноября осуществить внезапное нападение на главную базу Итальянского флота – Таранто, – сказал Паунд, – но для этой операции ему необходим ударный авианосе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t>
      </w:r>
      <w:r>
        <w:rPr>
          <w:sz w:val="28"/>
          <w:szCs w:val="28"/>
        </w:rPr>
        <w:t>В рамках новой наступательной стратегии силы Великобритании на Средиземном море были значительно усилены. Несмотря на протесты командующего армией Метрополии Айрон сайда, Черчилль решил направить в Африку две кадровые пехотные дивизии (3 ю и 4 ю) и 23 ю армейскую танковую бригаду. В состав соединения «Н», базирующегося на Гибралтар и выполняющего роль общего резерва, как для Средиземноморского флота, так и для «Home fleet», вошли линейный корабль «Родней», авианосец «Арк Ройял» и четыре тяжелых крейсера. Новейший авианосец «Илластриес» передавался в распоряжение Каннингхема: вместе с «Иглом» он должен был составить ядро сил, предназначенных для атаки Таранто.</w:t>
      </w:r>
    </w:p>
    <w:p>
      <w:pPr>
        <w:pStyle w:val="Normal"/>
        <w:ind w:firstLine="709"/>
        <w:jc w:val="both"/>
        <w:rPr>
          <w:sz w:val="28"/>
          <w:szCs w:val="28"/>
        </w:rPr>
      </w:pPr>
      <w:r>
        <w:rPr>
          <w:sz w:val="28"/>
          <w:szCs w:val="28"/>
        </w:rPr>
        <w:t>Флот Метрополии усиливался линкором «Кинг Джорж V», сдаточные работы на котором еще не были закончены.</w:t>
      </w:r>
    </w:p>
    <w:p>
      <w:pPr>
        <w:pStyle w:val="Normal"/>
        <w:ind w:firstLine="709"/>
        <w:jc w:val="both"/>
        <w:rPr>
          <w:sz w:val="28"/>
          <w:szCs w:val="28"/>
        </w:rPr>
      </w:pPr>
      <w:r>
        <w:rPr>
          <w:sz w:val="28"/>
          <w:szCs w:val="28"/>
        </w:rPr>
        <w:t>Совещание в Бергхофе носило отчетный характер. Главнокомандующий силами Вторжения рейхсмаршал Геринг в присутствии верховного главнокомандующего и фюрера германской нации проверял готовность армии, авиации и флота к операциям «Морской Лев» и «Северный гамбит».</w:t>
      </w:r>
    </w:p>
    <w:p>
      <w:pPr>
        <w:pStyle w:val="Normal"/>
        <w:ind w:firstLine="709"/>
        <w:jc w:val="both"/>
        <w:rPr>
          <w:sz w:val="28"/>
          <w:szCs w:val="28"/>
        </w:rPr>
      </w:pPr>
      <w:r>
        <w:rPr>
          <w:sz w:val="28"/>
          <w:szCs w:val="28"/>
        </w:rPr>
        <w:t>Фон Рунштедт, командующий группой армий «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роведения операции выделены штабы 6 й армии Рейхенау и вновь сформированной 3 й армии Фалькенхорста. В настоящее время 21 й армейский корпус уже сосредоточен в районе Бреста, 33 й и 34 й корпус вместе со штабом армии будут переброшены непосредственно перед погрузкой на суда, то есть – к 1 ноября. Мы приняли решение отказаться от обычного метода организации операции и использовать в первом эшелоне десанта только войска 3 й армии и воздушно десантный корпус генерала Штудента, находящийся в прямом подчинении рейхсмаршала. По плану операции десантники выбрасываются ночью и захватывают ключевые позиции и, главное, аэродромы в Корнуолле. Удержание этих аэродромов, снабжение их горючим и боеприпасами, поддержание на необходимом уровне численности авиаэскадрилий, базирующихся на юго восточную Англию, станет основной задачей 21 го армейского корпуса и 2 го воздушного флота Лера. 69 я и 163 я дивизии 33 го корпуса высаживаются на широком фронте по обе стороны от Портсмута – в заливе Лайм и на Брайтонском побережье. Наконец, 34 й корпус осуществляет вспомогательную операцию между Лоустофтом и Ипсвичем. Этим частям предстоит самый большой переход по морю.</w:t>
      </w:r>
    </w:p>
    <w:p>
      <w:pPr>
        <w:pStyle w:val="Normal"/>
        <w:ind w:firstLine="709"/>
        <w:jc w:val="both"/>
        <w:rPr>
          <w:sz w:val="28"/>
          <w:szCs w:val="28"/>
        </w:rPr>
      </w:pPr>
      <w:r>
        <w:rPr>
          <w:sz w:val="28"/>
          <w:szCs w:val="28"/>
        </w:rPr>
        <w:t>170 я дивизия 33 го корпуса и 11 я отдельная пехотная бригада являются резервом первой волны и будут использованы там, где в них возникнет необходимость.</w:t>
      </w:r>
    </w:p>
    <w:p>
      <w:pPr>
        <w:pStyle w:val="Normal"/>
        <w:ind w:firstLine="709"/>
        <w:jc w:val="both"/>
        <w:rPr>
          <w:sz w:val="28"/>
          <w:szCs w:val="28"/>
        </w:rPr>
      </w:pPr>
      <w:r>
        <w:rPr>
          <w:sz w:val="28"/>
          <w:szCs w:val="28"/>
        </w:rPr>
        <w:t>Общей оперативной задачей первой волны является захват плацдармов и передовых аэродромов, втягивание в бой английских соединений прикрытия и, по возможности, резервов противника. Вторая волна имеет задачу захватить один или два важных порта, консолидировать плацдармы и превратить тактический десант в оперативный. В этой волне предполагается использовать основные силы 6 й армии Рейхенау: 38 й корпус без 46 й дивизии, 17 й корпус без 1 й горнострелковой дивизии и 32 й корпус без 57 й дивизии. Первые два корпуса высаживаются на Брайтонском, последний – на Ярмутском направлении. Горная дивизия является резервом второй волны.</w:t>
      </w:r>
    </w:p>
    <w:p>
      <w:pPr>
        <w:pStyle w:val="Normal"/>
        <w:ind w:firstLine="709"/>
        <w:jc w:val="both"/>
        <w:rPr>
          <w:sz w:val="28"/>
          <w:szCs w:val="28"/>
        </w:rPr>
      </w:pPr>
      <w:r>
        <w:rPr>
          <w:sz w:val="28"/>
          <w:szCs w:val="28"/>
        </w:rPr>
        <w:t>Вторая волна осуществляет высадку через 48 часов после первой. В день Д+3 или Д+4 реорганизуется командование на английском плацдарме, войска южного крыла переходят в подчинение Рейхенау, восточное крыло передается Фалькенхорсту. К этому времени мы твердо рассчитываем иметь в своем распоряжении порты или по крайней мере гавани, пригодные для разгрузки тяжелой техники. Тогда через Ла Манш пойдет третья волна – 5 я и 7 я танковая дивизии 15 го армейского корпуса. Резервом волны является 2 я моторизованная дивизия, но на данный момент командование группы армий не предполагает переправлять ее через Ла Манш.</w:t>
      </w:r>
    </w:p>
    <w:p>
      <w:pPr>
        <w:pStyle w:val="Normal"/>
        <w:ind w:firstLine="709"/>
        <w:jc w:val="both"/>
        <w:rPr>
          <w:sz w:val="28"/>
          <w:szCs w:val="28"/>
        </w:rPr>
      </w:pPr>
      <w:r>
        <w:rPr>
          <w:sz w:val="28"/>
          <w:szCs w:val="28"/>
        </w:rPr>
        <w:t>Прорыв позиций противника предполагается осуществить между 10 м и 11 м днями операции, развитие успеха возлагается на 4 й эшелон – воздушно десантный корпус, который мы выведем из боя не позднее дня Д+5, а также на 46 ю и 57 ю дивизии четвертой вол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 Геринг, главнокомандующий силами Втор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йска первой волны будут усилены подразделениями танков амфибий и тяжелой техникой, которую мы перебросим на тяжелых планерах „Гигант“. К первому ноября мы будем иметь до 40 таких плане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н Рунштед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 примерно такое же количество десантных паромов „зибель“ и „эрзац зиб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 Куммнетц, начальник штаба ОК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организация флота, проведенная под предлогом его национал социалистического перевоспитания, дала удовлетворительные результаты. В настоящее время удалось сформировать следующие корабельные соединения.</w:t>
      </w:r>
    </w:p>
    <w:p>
      <w:pPr>
        <w:pStyle w:val="Normal"/>
        <w:ind w:firstLine="709"/>
        <w:jc w:val="both"/>
        <w:rPr>
          <w:sz w:val="28"/>
          <w:szCs w:val="28"/>
        </w:rPr>
      </w:pPr>
      <w:r>
        <w:rPr>
          <w:sz w:val="28"/>
          <w:szCs w:val="28"/>
        </w:rPr>
        <w:t>Для Исландской операции выделена группа „А“ под общим командованием Цилиакса, включающая ЛК „Бисмарк“, тяжелые крейсера „Принц Ойген“ и „Адмирал Хиппер“, броненосец „Адмирал Шеер“, лайнеры „Европа“ и „Бремен“;</w:t>
      </w:r>
    </w:p>
    <w:p>
      <w:pPr>
        <w:pStyle w:val="Normal"/>
        <w:ind w:firstLine="709"/>
        <w:jc w:val="both"/>
        <w:rPr>
          <w:sz w:val="28"/>
          <w:szCs w:val="28"/>
        </w:rPr>
      </w:pPr>
      <w:r>
        <w:rPr>
          <w:sz w:val="28"/>
          <w:szCs w:val="28"/>
        </w:rPr>
        <w:t>Прикрытие высадки в районе Лоустофта осуществляет группа „W“ под руководством Лютьенса. В нее входят корабли, нуждающиеся в ремонте или не вполне завершившие его: „Шарнхорст“, „Тнейзенау“, „Лютцов“. Прикрытие соединения образуют десять эсминцев и миноносцев, организационно включенных в три дивизиона.</w:t>
      </w:r>
    </w:p>
    <w:p>
      <w:pPr>
        <w:pStyle w:val="Normal"/>
        <w:ind w:firstLine="709"/>
        <w:jc w:val="both"/>
        <w:rPr>
          <w:sz w:val="28"/>
          <w:szCs w:val="28"/>
        </w:rPr>
      </w:pPr>
      <w:r>
        <w:rPr>
          <w:sz w:val="28"/>
          <w:szCs w:val="28"/>
        </w:rPr>
        <w:t>В районе Корнуолла действует группа „К“ адмирала Хейе: „Эмден“, „Кельн“, „Нюрнберг“, „Лейпциг“ и 12 эсминцев в четырех дивизионах.</w:t>
      </w:r>
    </w:p>
    <w:p>
      <w:pPr>
        <w:pStyle w:val="Normal"/>
        <w:ind w:firstLine="709"/>
        <w:jc w:val="both"/>
        <w:rPr>
          <w:sz w:val="28"/>
          <w:szCs w:val="28"/>
        </w:rPr>
      </w:pPr>
      <w:r>
        <w:rPr>
          <w:sz w:val="28"/>
          <w:szCs w:val="28"/>
        </w:rPr>
        <w:t>Трофейные корабли и шесть немецких эсминцев входят в состав группы „S“ вице адмирала Толпа.</w:t>
      </w:r>
    </w:p>
    <w:p>
      <w:pPr>
        <w:pStyle w:val="Normal"/>
        <w:ind w:firstLine="709"/>
        <w:jc w:val="both"/>
        <w:rPr>
          <w:sz w:val="28"/>
          <w:szCs w:val="28"/>
        </w:rPr>
      </w:pPr>
      <w:r>
        <w:rPr>
          <w:sz w:val="28"/>
          <w:szCs w:val="28"/>
        </w:rPr>
        <w:t>Новейшие эсминцы типа „Нарвик“ образуют отдельную группу „F“ для прикрытия Исландской операции, устаревшие эсминцы времен Первой Мировой войны переданы в распоряжение транспортного флота контр адмирала Руге.</w:t>
      </w:r>
    </w:p>
    <w:p>
      <w:pPr>
        <w:pStyle w:val="Normal"/>
        <w:ind w:firstLine="709"/>
        <w:jc w:val="both"/>
        <w:rPr>
          <w:sz w:val="28"/>
          <w:szCs w:val="28"/>
        </w:rPr>
      </w:pPr>
      <w:r>
        <w:rPr>
          <w:sz w:val="28"/>
          <w:szCs w:val="28"/>
        </w:rPr>
        <w:t>В заключение я обязан официально предупредить, что боеспособность почти всех кораблей весьма ограниченна, хотя опыты по наведению огня „Бисмарка“ с помощью СУАО ТКР „Хиппер“, как это ни удивительно, дали в цел ом удовлетворительные результ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Гитле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должны отдавать себе отчет в том, что вне зависимости от исхода Английской кампании потери флота могут оказаться очень тяжелыми. Эти потери не будут поставлены в вину штабу ОКМ и командующим соединен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Дениц, командующий подводными сил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стоящее время для транспортных целей изъято две больших подводных лодки: U 137 и U 139, начато переоборудование еще одной. Это заметно сократило наши возможности для организации борьбы с судоходством противника в Северной Атлантике. Тем не менее лодки продолжают успешно атаковать неприятельские транспорта. Дислокация флотилий, принятая в настоящее время, позволяет осуществить скрытый переход субмарин на позиции, определяемые оперативным планом „Морской Лев“. Должен сказать, что ранее нам не удавалось достигнуть столь тесного взаимодействия между надводными и подводными силами флота. Достойна упоминания также неоценимая помощь 9 й воздушной дивизии ОК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Гитлер, главнокомандующий германским фло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сь замысел операции строится на точном расчете времени, данных метеорологической разведки из Гренландии и факте перегруженности английского флота, который не может одновременно решать задачи борьбы за Средиземное море, противодействия рейдерским группам, обороны Метрополии и поддержания баланса сил на Дальнем Востоке и в Вест Индии. Выход в море наших вспомогательных крейсеров и ударных групп обязательно будет истолкован английским Адмиралтейством как начало большой битвы с конвоями в Атлантике. Во всяком случае, мы на это надеем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Кессельринг, командующий объединенными силами «Оси» на Средиземном мо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оя цель состоит в том, чтобы сковать неприятеля в Средиземноморье. Поскольку разведывательные данные указывают, что противник сам избрал этот регион районом своих активных действий, выполнение этой задачи не должно вызвать затруднений. Я рассчитываю, что по мере высвобождения сил 2 го и 3 го воздушных флотов, группировка „Люфтваффе“ в Италии, Африке и на Сицилии будет усиле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 Ешоннек, начальник штаба ОК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нем Орла“ объявлена дата Д 4. В этот день мы вводим в операцию все стратегические резервы: 26 ю и 54 ю истребительные эскадры, 2 й воздушный корпус. На этот раз мы твердо рассчитываем на успе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Гитлер, главнокомандующ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ение об определении начала операции, которое будет принято на основании данных метеорологической разведки, я оставляю за собой. После назначения дня Д в распоряжении сухопутных войск, групп „W“, „К“, „S“ будет одна неделя, Люфтваффе должно закончить свои приготовления в течение 72 часов. Наконец, у соединений северного фланга останется меньше сут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IV. Игры спецслужб (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И что сказал фюрер? – поинтересовался Шелленберг.</w:t>
      </w:r>
    </w:p>
    <w:p>
      <w:pPr>
        <w:pStyle w:val="Normal"/>
        <w:ind w:firstLine="709"/>
        <w:jc w:val="both"/>
        <w:rPr>
          <w:sz w:val="28"/>
          <w:szCs w:val="28"/>
        </w:rPr>
      </w:pPr>
      <w:r>
        <w:rPr>
          <w:sz w:val="28"/>
          <w:szCs w:val="28"/>
        </w:rPr>
        <w:t xml:space="preserve">– </w:t>
      </w:r>
      <w:r>
        <w:rPr>
          <w:sz w:val="28"/>
          <w:szCs w:val="28"/>
        </w:rPr>
        <w:t>Фюрер был очень разгневан и потребовал отложить присвоение вам следующего звания до конца Английской кампании, – ответил Гиммлер.</w:t>
      </w:r>
    </w:p>
    <w:p>
      <w:pPr>
        <w:pStyle w:val="Normal"/>
        <w:ind w:firstLine="709"/>
        <w:jc w:val="both"/>
        <w:rPr>
          <w:sz w:val="28"/>
          <w:szCs w:val="28"/>
        </w:rPr>
      </w:pPr>
      <w:r>
        <w:rPr>
          <w:sz w:val="28"/>
          <w:szCs w:val="28"/>
        </w:rPr>
        <w:t xml:space="preserve">– </w:t>
      </w:r>
      <w:r>
        <w:rPr>
          <w:sz w:val="28"/>
          <w:szCs w:val="28"/>
        </w:rPr>
        <w:t>Я и не знал, что Вы собирались повысить меня в звании.</w:t>
      </w:r>
    </w:p>
    <w:p>
      <w:pPr>
        <w:pStyle w:val="Normal"/>
        <w:ind w:firstLine="709"/>
        <w:jc w:val="both"/>
        <w:rPr>
          <w:sz w:val="28"/>
          <w:szCs w:val="28"/>
        </w:rPr>
      </w:pPr>
      <w:r>
        <w:rPr>
          <w:sz w:val="28"/>
          <w:szCs w:val="28"/>
        </w:rPr>
        <w:t xml:space="preserve">– </w:t>
      </w:r>
      <w:r>
        <w:rPr>
          <w:sz w:val="28"/>
          <w:szCs w:val="28"/>
        </w:rPr>
        <w:t>Я тоже. Но у фюрера есть свои надежные источники информации. Послушайте, Вальтер, мне нужен Нильс Юэль.</w:t>
      </w:r>
    </w:p>
    <w:p>
      <w:pPr>
        <w:pStyle w:val="Normal"/>
        <w:ind w:firstLine="709"/>
        <w:jc w:val="both"/>
        <w:rPr>
          <w:sz w:val="28"/>
          <w:szCs w:val="28"/>
        </w:rPr>
      </w:pPr>
      <w:r>
        <w:rPr>
          <w:sz w:val="28"/>
          <w:szCs w:val="28"/>
        </w:rPr>
        <w:t xml:space="preserve">– </w:t>
      </w:r>
      <w:r>
        <w:rPr>
          <w:sz w:val="28"/>
          <w:szCs w:val="28"/>
        </w:rPr>
        <w:t>Кто это такой? Никогда не слышал такой фамилии.</w:t>
      </w:r>
    </w:p>
    <w:p>
      <w:pPr>
        <w:pStyle w:val="Normal"/>
        <w:ind w:firstLine="709"/>
        <w:jc w:val="both"/>
        <w:rPr>
          <w:sz w:val="28"/>
          <w:szCs w:val="28"/>
        </w:rPr>
      </w:pPr>
      <w:r>
        <w:rPr>
          <w:sz w:val="28"/>
          <w:szCs w:val="28"/>
        </w:rPr>
        <w:t xml:space="preserve">– </w:t>
      </w:r>
      <w:r>
        <w:rPr>
          <w:sz w:val="28"/>
          <w:szCs w:val="28"/>
        </w:rPr>
        <w:t>Тут мы с вами совпадаем, но ее где то слышал главком. На самом деле «Нильс Юэль» – это такой датский броненосец. Он по прежнему ходит под национальным флагом, и капитан обещал затопить его, если хоть один немец поднимется к нему на борт. Так вот, совершенно необходимо, чтобы кто то убедил упрямца принять участие в Исландской стратегической операции. Это придаст ей черты легитимности, на чем в обязательном порядке настаивает не только МИД но и руководство ОКБ.</w:t>
      </w:r>
    </w:p>
    <w:p>
      <w:pPr>
        <w:pStyle w:val="Normal"/>
        <w:ind w:firstLine="709"/>
        <w:jc w:val="both"/>
        <w:rPr>
          <w:sz w:val="28"/>
          <w:szCs w:val="28"/>
        </w:rPr>
      </w:pPr>
      <w:r>
        <w:rPr>
          <w:sz w:val="28"/>
          <w:szCs w:val="28"/>
        </w:rPr>
        <w:t>Через неделю Шелленберг навестил Гиммлера, он был не расположен дразнить начальство и сразу приступил к делу:</w:t>
      </w:r>
    </w:p>
    <w:p>
      <w:pPr>
        <w:pStyle w:val="Normal"/>
        <w:ind w:firstLine="709"/>
        <w:jc w:val="both"/>
        <w:rPr>
          <w:sz w:val="28"/>
          <w:szCs w:val="28"/>
        </w:rPr>
      </w:pPr>
      <w:r>
        <w:rPr>
          <w:sz w:val="28"/>
          <w:szCs w:val="28"/>
        </w:rPr>
        <w:t xml:space="preserve">– </w:t>
      </w:r>
      <w:r>
        <w:rPr>
          <w:sz w:val="28"/>
          <w:szCs w:val="28"/>
        </w:rPr>
        <w:t>Он оказался честным человеком. Семьи и родственников нет. Так что никаких возможностей для оперативной разработки. Тем не менее дело сделано.</w:t>
      </w:r>
    </w:p>
    <w:p>
      <w:pPr>
        <w:pStyle w:val="Normal"/>
        <w:ind w:firstLine="709"/>
        <w:jc w:val="both"/>
        <w:rPr>
          <w:sz w:val="28"/>
          <w:szCs w:val="28"/>
        </w:rPr>
      </w:pPr>
      <w:r>
        <w:rPr>
          <w:sz w:val="28"/>
          <w:szCs w:val="28"/>
        </w:rPr>
        <w:t xml:space="preserve">– </w:t>
      </w:r>
      <w:r>
        <w:rPr>
          <w:sz w:val="28"/>
          <w:szCs w:val="28"/>
        </w:rPr>
        <w:t>Каким образом? – удивился рейхсфюрер.</w:t>
      </w:r>
    </w:p>
    <w:p>
      <w:pPr>
        <w:pStyle w:val="Normal"/>
        <w:ind w:firstLine="709"/>
        <w:jc w:val="both"/>
        <w:rPr>
          <w:sz w:val="28"/>
          <w:szCs w:val="28"/>
        </w:rPr>
      </w:pPr>
      <w:r>
        <w:rPr>
          <w:sz w:val="28"/>
          <w:szCs w:val="28"/>
        </w:rPr>
        <w:t xml:space="preserve">– </w:t>
      </w:r>
      <w:r>
        <w:rPr>
          <w:sz w:val="28"/>
          <w:szCs w:val="28"/>
        </w:rPr>
        <w:t>Я его убедил. Понимаете, он был не в большем восторге от оккупации Исландии Англией, нежели от нашей оккупации материковой Да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V. Пункт назначения – Рейкьяв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 мятежа в Испании возникла традиция использовать в шифрованных сообщениях так называемые «коды погоды». Фюрер пошел несколько дальше, и шифровка, переданная около 6 часов утра по Берлинскому радио, представляла собой просто метеорологический прогноз, полученный из Гренландии. Если наблюдатели не ошиблись, ожидалась именно та волнообразная последовательность «хороших» и «плохих» дней, которая была признана наиболее желательной для проведения операции «Северный гамбит». Впрочем, Цилиакс подозревал, что верховный главнокомандующий немного подправил метеосводку – в интересах повышения их боевого духа.</w:t>
      </w:r>
    </w:p>
    <w:p>
      <w:pPr>
        <w:pStyle w:val="Normal"/>
        <w:ind w:firstLine="709"/>
        <w:jc w:val="both"/>
        <w:rPr>
          <w:sz w:val="28"/>
          <w:szCs w:val="28"/>
        </w:rPr>
      </w:pPr>
      <w:r>
        <w:rPr>
          <w:sz w:val="28"/>
          <w:szCs w:val="28"/>
        </w:rPr>
        <w:t>Последовательность действий была многократно отрепетирована высшими штабами в Кенигсберге, Берлине и Тронхейме – правда, исключительно на картах и в очень узком кругу. Морские байки Арренса как то исподволь загнали в подсознание каждому обыденное для элитного торгового флота понятие святости расписания, и начиная с 15 часов дня 11 ноября события начали разворачиваться «согласно плану, заранее разработанному и утвержденному».</w:t>
      </w:r>
    </w:p>
    <w:p>
      <w:pPr>
        <w:pStyle w:val="Normal"/>
        <w:ind w:firstLine="709"/>
        <w:jc w:val="both"/>
        <w:rPr>
          <w:sz w:val="28"/>
          <w:szCs w:val="28"/>
        </w:rPr>
      </w:pPr>
      <w:r>
        <w:rPr>
          <w:sz w:val="28"/>
          <w:szCs w:val="28"/>
        </w:rPr>
        <w:t>Время везде дается по Гринвичскому меридиану.</w:t>
      </w:r>
    </w:p>
    <w:p>
      <w:pPr>
        <w:pStyle w:val="Normal"/>
        <w:ind w:firstLine="709"/>
        <w:jc w:val="both"/>
        <w:rPr>
          <w:sz w:val="28"/>
          <w:szCs w:val="28"/>
        </w:rPr>
      </w:pPr>
      <w:r>
        <w:rPr>
          <w:sz w:val="28"/>
          <w:szCs w:val="28"/>
        </w:rPr>
        <w:t>Первыми в море вышли датский броненосец «Нильс Юэль» и норвежский эсминец «Тайгер». Уже в море их команды узнали, что корабли направляются в Рейкьявик со специальной дипломатической миссией. Вероятно, большинство моряков решило, что речь идет о переходе на сторону союзников.</w:t>
      </w:r>
    </w:p>
    <w:p>
      <w:pPr>
        <w:pStyle w:val="Normal"/>
        <w:ind w:firstLine="709"/>
        <w:jc w:val="both"/>
        <w:rPr>
          <w:sz w:val="28"/>
          <w:szCs w:val="28"/>
        </w:rPr>
      </w:pPr>
      <w:r>
        <w:rPr>
          <w:sz w:val="28"/>
          <w:szCs w:val="28"/>
        </w:rPr>
        <w:t>Утром следующего дня Тронхейм покинула транспортная подводная лодка U 139, сопровождающий ее транспорт начал движение двенадцатью часами позже. Целью этой группы кораблей (соединение А4) были демонстрационные действия в районе острова Ян Майнен. Никакого смысла в захвате Ян Майнена не было, именно поэтому склонный к парадоксам фюрер и решил высадить там небольшую десантную группу. «Подводники» должны были действовать ночью. В темноте им предстояло преодолеть полосу прибоя, собраться на берегу и скрытно захватить пирс, к которому утром будет швартоваться транспорт с двумя десантными ротами.</w:t>
      </w:r>
    </w:p>
    <w:p>
      <w:pPr>
        <w:pStyle w:val="Normal"/>
        <w:ind w:firstLine="709"/>
        <w:jc w:val="both"/>
        <w:rPr>
          <w:sz w:val="28"/>
          <w:szCs w:val="28"/>
        </w:rPr>
      </w:pPr>
      <w:r>
        <w:rPr>
          <w:sz w:val="28"/>
          <w:szCs w:val="28"/>
        </w:rPr>
        <w:t>(– Это невозможно, – сказал командир лодки, – группа погибнет во время ночной высадки на берег.</w:t>
      </w:r>
    </w:p>
    <w:p>
      <w:pPr>
        <w:pStyle w:val="Normal"/>
        <w:ind w:firstLine="709"/>
        <w:jc w:val="both"/>
        <w:rPr>
          <w:sz w:val="28"/>
          <w:szCs w:val="28"/>
        </w:rPr>
      </w:pPr>
      <w:r>
        <w:rPr>
          <w:sz w:val="28"/>
          <w:szCs w:val="28"/>
        </w:rPr>
        <w:t xml:space="preserve">– </w:t>
      </w:r>
      <w:r>
        <w:rPr>
          <w:sz w:val="28"/>
          <w:szCs w:val="28"/>
        </w:rPr>
        <w:t>Вы что считаете, что спасательные шлюпки могут быть использованы только днем и в идеальную погоду? – удивился Арренс.)</w:t>
      </w:r>
    </w:p>
    <w:p>
      <w:pPr>
        <w:pStyle w:val="Normal"/>
        <w:ind w:firstLine="709"/>
        <w:jc w:val="both"/>
        <w:rPr>
          <w:sz w:val="28"/>
          <w:szCs w:val="28"/>
        </w:rPr>
      </w:pPr>
      <w:r>
        <w:rPr>
          <w:sz w:val="28"/>
          <w:szCs w:val="28"/>
        </w:rPr>
        <w:t>В 23:00 1 ноября порт покинули линкоры. Цилиакс предупредил экипажи, что речь идет об очередных учебных стрельбах, которые будут совмещены с испытаниями маневренных свойств «Бисмарка» и «Принца Ойгена» и продлятся не более сут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винитесь перед девушками и квартирными хозяевами за внезапное изменение планов, но все вещи оставьте на берегу. Да, кстати, вечером 3 ноября ожидается большой прием в германском консульстве, явка офицеров ранга выше капитан лейтенанта обязательна, исключение – только для незаменимых по службе. Предупредите вестовых насчет приведения в порядок парадной формы. От похода они освобождаются. Да, после приема будет организовано посещение циклопических руин, которые здесь, кажется, считают развалинами Асгарда. Местные функционеры СС считают, что нам будет полезно соприкоснуться с былым величием арийского духа. „Обязаловки“ нет, желающие поразвлечься могут записаться у начальника кадровой службы фл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илиакса любили – за ровный характер, прекрасное тактическое мышление и хороший аппетит в отношении еды, напитков и женского пола. В поговорку вошли его напутственные речи перед любым выходом в море: адмирал обстоятельно предупреждал присутствующих относительно плохих погодных условий, сложной гидрологической обстановки, повышенной опасности со стороны подводных лодок, надводных кораблей и авиации противника. После чего следовало обязательное: «К сожалению, я не могу заранее предсказать все проблемы, которые будут сопровождать нас в этом походе. Впрочем, их удастся легко преодолеть, если соблюдать устав, не впадать преждевременно в панику и не терять головы».</w:t>
      </w:r>
    </w:p>
    <w:p>
      <w:pPr>
        <w:pStyle w:val="Normal"/>
        <w:ind w:firstLine="709"/>
        <w:jc w:val="both"/>
        <w:rPr>
          <w:sz w:val="28"/>
          <w:szCs w:val="28"/>
        </w:rPr>
      </w:pPr>
      <w:r>
        <w:rPr>
          <w:sz w:val="28"/>
          <w:szCs w:val="28"/>
        </w:rPr>
        <w:t>«Бремен» и «Европа» вышли в море сразу после заката 2 ноября; находящиеся на их борту солдаты двух полков горноегерской дивизии не были слишком удивлены. С первых чисел октября ходили слухи, что дивизия будет переброшена в район Нарвика, где какие то нервные чины из командования «Норвегии» все еще ожидали вторжения англичан.</w:t>
      </w:r>
    </w:p>
    <w:p>
      <w:pPr>
        <w:pStyle w:val="Normal"/>
        <w:ind w:firstLine="709"/>
        <w:jc w:val="both"/>
        <w:rPr>
          <w:sz w:val="28"/>
          <w:szCs w:val="28"/>
        </w:rPr>
      </w:pPr>
      <w:r>
        <w:rPr>
          <w:sz w:val="28"/>
          <w:szCs w:val="28"/>
        </w:rPr>
        <w:t>Лайнеры сразу же после выхода развили 26 узлов, в то время как соединение Цилиакса шло на экономичной 19 узловой скорости. Группы должны были соединиться в ночь на 4 ноября у входа в Датский пролив.</w:t>
      </w:r>
    </w:p>
    <w:p>
      <w:pPr>
        <w:pStyle w:val="Normal"/>
        <w:ind w:firstLine="709"/>
        <w:jc w:val="both"/>
        <w:rPr>
          <w:sz w:val="28"/>
          <w:szCs w:val="28"/>
        </w:rPr>
      </w:pPr>
      <w:r>
        <w:rPr>
          <w:sz w:val="28"/>
          <w:szCs w:val="28"/>
        </w:rPr>
        <w:t>…</w:t>
      </w:r>
      <w:r>
        <w:rPr>
          <w:sz w:val="28"/>
          <w:szCs w:val="28"/>
        </w:rPr>
        <w:t>Утром 2 ноября эскадра действительно провела тренировочные стрельбы, выбросив в море весь запас учебных снарядов. Около 14:00 флагманский штурман нерешительно обратился к стоящим на мостике Цилиаксу и командиру «Бисмарка» Линдеманну:</w:t>
      </w:r>
    </w:p>
    <w:p>
      <w:pPr>
        <w:pStyle w:val="Normal"/>
        <w:ind w:firstLine="709"/>
        <w:jc w:val="both"/>
        <w:rPr>
          <w:sz w:val="28"/>
          <w:szCs w:val="28"/>
        </w:rPr>
      </w:pPr>
      <w:r>
        <w:rPr>
          <w:sz w:val="28"/>
          <w:szCs w:val="28"/>
        </w:rPr>
        <w:t xml:space="preserve">– </w:t>
      </w:r>
      <w:r>
        <w:rPr>
          <w:sz w:val="28"/>
          <w:szCs w:val="28"/>
        </w:rPr>
        <w:t>Следует ли по прежнему держать курс вест норд вест?</w:t>
      </w:r>
    </w:p>
    <w:p>
      <w:pPr>
        <w:pStyle w:val="Normal"/>
        <w:ind w:firstLine="709"/>
        <w:jc w:val="both"/>
        <w:rPr>
          <w:sz w:val="28"/>
          <w:szCs w:val="28"/>
        </w:rPr>
      </w:pPr>
      <w:r>
        <w:rPr>
          <w:sz w:val="28"/>
          <w:szCs w:val="28"/>
        </w:rPr>
        <w:t>Цилиакс улыбнулся:</w:t>
      </w:r>
    </w:p>
    <w:p>
      <w:pPr>
        <w:pStyle w:val="Normal"/>
        <w:ind w:firstLine="709"/>
        <w:jc w:val="both"/>
        <w:rPr>
          <w:sz w:val="28"/>
          <w:szCs w:val="28"/>
        </w:rPr>
      </w:pPr>
      <w:r>
        <w:rPr>
          <w:sz w:val="28"/>
          <w:szCs w:val="28"/>
        </w:rPr>
        <w:t xml:space="preserve">– </w:t>
      </w:r>
      <w:r>
        <w:rPr>
          <w:sz w:val="28"/>
          <w:szCs w:val="28"/>
        </w:rPr>
        <w:t>Ну что, наверное, уже можно все объяснить. В этом походе я не предвижу никаких особых трудностей. Наши корабли просто должны отконвоировать в Рейкьявик «ударный флот транспортов», расчистив Датский пролив и подступы к порту от английских военных кораблей, а если там окажутся американские, то и от них тоже. Движение кораблей в течение всего похода будет осуществляться крейсерским ходом в зоне плавучих льдов, так что вахты впередсмотрящих должны быть удвоены. Целью операции является, естественно, восстановление датского суверенитета над остро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VI. Сражение за Фарерский барье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захват Ян Майнена рассматривался как сугубо отвлекающая операция, то действиям против Фарерских островов в штабе Полярного флота придавали важнейшее значение. Фареры должны были стать тем самым «стратегическим барьером», о роли которого в организации войны много писал известный английский военный теоретик Б. Лиддел Гар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уководство Вермахта не могло выделить для решения этой стратегической задачи адекватные силы. В распоряжении капитан лейтенанта Вюрдеманна было три новых, только что вступивших в строй эсминца проекта «1936А». За неимением адекватного коммерческого тоннажа все они использовались сейчас в качестве быстроходных транспортов.</w:t>
      </w:r>
    </w:p>
    <w:p>
      <w:pPr>
        <w:pStyle w:val="Normal"/>
        <w:ind w:firstLine="709"/>
        <w:jc w:val="both"/>
        <w:rPr>
          <w:sz w:val="28"/>
          <w:szCs w:val="28"/>
        </w:rPr>
      </w:pPr>
      <w:r>
        <w:rPr>
          <w:sz w:val="28"/>
          <w:szCs w:val="28"/>
        </w:rPr>
        <w:t>Для высадки была предназначен полк СС «Нордланд» (по численности скорее батальон). Отношения между арийскими, преимущественно норвежскими, эсэсовцами и военными моряками сразу не сложились. Впрочем, трудно было ожидать чего то другого на набитом до отказа людьми и заливаемом холодной арктической водой эсминце.</w:t>
      </w:r>
    </w:p>
    <w:p>
      <w:pPr>
        <w:pStyle w:val="Normal"/>
        <w:ind w:firstLine="709"/>
        <w:jc w:val="both"/>
        <w:rPr>
          <w:sz w:val="28"/>
          <w:szCs w:val="28"/>
        </w:rPr>
      </w:pPr>
      <w:r>
        <w:rPr>
          <w:sz w:val="28"/>
          <w:szCs w:val="28"/>
        </w:rPr>
        <w:t>Эта операция не заладилась с самого начала. В середине дня 3 ноября Z24 был атакован находящейся в полупогруженном положении подводной лодкой. Торпеды прошли мимо, эсминец на полном ходу таранил субмарину прочным «арктическим» форштевнем. U 102, которая заняла позицию сутками раньше объявленного Деницем срока, пошла ко дну со всем экипажем.</w:t>
      </w:r>
    </w:p>
    <w:p>
      <w:pPr>
        <w:pStyle w:val="Normal"/>
        <w:ind w:firstLine="709"/>
        <w:jc w:val="both"/>
        <w:rPr>
          <w:sz w:val="28"/>
          <w:szCs w:val="28"/>
        </w:rPr>
      </w:pPr>
      <w:r>
        <w:rPr>
          <w:sz w:val="28"/>
          <w:szCs w:val="28"/>
        </w:rPr>
        <w:t>Для Z24 удар не прошел бесследно: появилась сильная вибрация, возрастающая на скорости выше 18 узлов, в носовые отсеки начала проникать вода. Эсминец вышел из ордера и повернул к норвежскому побережью. На следующий день на подходе к Бергену он был потоплен английской авиацией.</w:t>
      </w:r>
    </w:p>
    <w:p>
      <w:pPr>
        <w:pStyle w:val="Normal"/>
        <w:ind w:firstLine="709"/>
        <w:jc w:val="both"/>
        <w:rPr>
          <w:sz w:val="28"/>
          <w:szCs w:val="28"/>
        </w:rPr>
      </w:pPr>
      <w:r>
        <w:rPr>
          <w:sz w:val="28"/>
          <w:szCs w:val="28"/>
        </w:rPr>
        <w:t>В ночь на 4 ноября головной Z23 налетел на недавно выставленное англичанами у Фарер минное поле и последовательно подорвался на двух минах. Переполненный людьми эсминец затонул в течение трех минут, унося с собой командующего дивизионом и командира полка «Нордланд».</w:t>
      </w:r>
    </w:p>
    <w:p>
      <w:pPr>
        <w:pStyle w:val="Normal"/>
        <w:ind w:firstLine="709"/>
        <w:jc w:val="both"/>
        <w:rPr>
          <w:sz w:val="28"/>
          <w:szCs w:val="28"/>
        </w:rPr>
      </w:pPr>
      <w:r>
        <w:rPr>
          <w:sz w:val="28"/>
          <w:szCs w:val="28"/>
        </w:rPr>
        <w:t>Поскольку все участвующие в операции «Северный гамбит» корабли хранили радиомолчание, в штабе Фарерской операции в Бергене ничего не знали ни о выходе из строя Z24, ни о мгновенной гибели Z23. В соответствии с графиком в 4 часа утра вылетела «летающая лодка» Bv 138, на борту которой – в полном соответствии с летной инструкцией – находилось десять полностью снаряженных десантников.</w:t>
      </w:r>
    </w:p>
    <w:p>
      <w:pPr>
        <w:pStyle w:val="Normal"/>
        <w:ind w:firstLine="709"/>
        <w:jc w:val="both"/>
        <w:rPr>
          <w:sz w:val="28"/>
          <w:szCs w:val="28"/>
        </w:rPr>
      </w:pPr>
      <w:r>
        <w:rPr>
          <w:sz w:val="28"/>
          <w:szCs w:val="28"/>
        </w:rPr>
        <w:t>Если бы англичане придавали охране Фарерских островов (которые они захватили в мае заодно с Исландией) сколько нибудь серьезное значение, немецкая операция сорвалась бы не начавшись. Но в Торнсхавне был развернут территориальный батальон, по другим гаваням находились в лучшем случае отдельные блокпосты. И, конечно, никто не ожидал ночного нападения.</w:t>
      </w:r>
    </w:p>
    <w:p>
      <w:pPr>
        <w:pStyle w:val="Normal"/>
        <w:ind w:firstLine="709"/>
        <w:jc w:val="both"/>
        <w:rPr>
          <w:sz w:val="28"/>
          <w:szCs w:val="28"/>
        </w:rPr>
      </w:pPr>
      <w:r>
        <w:rPr>
          <w:sz w:val="28"/>
          <w:szCs w:val="28"/>
        </w:rPr>
        <w:t>Неожиданность была полной, и гарнизон Фарер капитулировал перед отделением десантников даже раньше, чем последний оставшийся в строю эсминец подошел к причалу Торнсхавна и высадил на берег чуть больше пятисот эсэсовцев, едва держащихся на ногах от усталости и морской болезни.</w:t>
      </w:r>
    </w:p>
    <w:p>
      <w:pPr>
        <w:pStyle w:val="Normal"/>
        <w:ind w:firstLine="709"/>
        <w:jc w:val="both"/>
        <w:rPr>
          <w:sz w:val="28"/>
          <w:szCs w:val="28"/>
        </w:rPr>
      </w:pPr>
      <w:r>
        <w:rPr>
          <w:sz w:val="28"/>
          <w:szCs w:val="28"/>
        </w:rPr>
        <w:t>В 12:00 – точно по графику – командир десантной партии лейтенант Витциг, герой Бельгийской кампании, доложил в Берген, что «гидроаэродром готов к приему самолетов, операция прошла нормально, замечаний нет». Это было третье донесение по операции «Северный гамбит», полученное штабом Геринга в Брюссе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VII. Пункт назначения – Рейкьявик (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ерации в Рейкьявике и Кефлавике строились по той же схеме, что и в Торнсхавне, за тем исключением, что вместо одной «летающей лодки» использовалось целых два «трансокеанштаффеля» в составе одной полуэкспериментальной Do 26 и восьми Bv 138.</w:t>
      </w:r>
    </w:p>
    <w:p>
      <w:pPr>
        <w:pStyle w:val="Normal"/>
        <w:ind w:firstLine="709"/>
        <w:jc w:val="both"/>
        <w:rPr>
          <w:sz w:val="28"/>
          <w:szCs w:val="28"/>
        </w:rPr>
      </w:pPr>
      <w:r>
        <w:rPr>
          <w:sz w:val="28"/>
          <w:szCs w:val="28"/>
        </w:rPr>
        <w:t>Исландия считалась тыловой зоной. Ее главным назначением была поддержка трансатлантических конвоев: именно по меридиану Рейкьявика проходила граница между американской (нейтральной) и английской зонами ответственности. На острове было развернуто где то около двух территориальных полков, занятых хозяйственной и организационной деятельностью. Весь предшествующий день (и ночь) патрульные гидросамолеты разведчики вели поиск немецкого рейдерского соединения, о выходе которого в море предупредила английская агентурная сеть в Тронхейме. Зона разведки располагалась на восток от Исландии, она достигала границ плавучих льдов и даже немного распространялась к северу. Противник не был обнаружен в Фарерско Исландском проходе, и с утра было решено организовать активный поиск в Датском проливе К Исландии шел новый линейный корабль «Кинг Джорж V» в сопровождении крейсера «Саффолк» и авианосца «Фьюриес».</w:t>
      </w:r>
    </w:p>
    <w:p>
      <w:pPr>
        <w:pStyle w:val="Normal"/>
        <w:ind w:firstLine="709"/>
        <w:jc w:val="both"/>
        <w:rPr>
          <w:sz w:val="28"/>
          <w:szCs w:val="28"/>
        </w:rPr>
      </w:pPr>
      <w:r>
        <w:rPr>
          <w:sz w:val="28"/>
          <w:szCs w:val="28"/>
        </w:rPr>
        <w:t>Заходящие на посадку в гавани «летающие лодки» не вызвали никакой реакции, кроме раздраженного выговора распорядителя полетов. «Американцы, наверное, что с них взять», – бросил тот начальнику смены за две минуты до того, как десантники Скорцени начали скрытое «просачивание» на исландскую территорию. Операция получила название «Тишина». «Наша задача не в том, чтобы в одиночку захватить Рейкьявик. Мы всего лишь должны подготовить пирсы к приходу „Европы“ и „Бремена“. Действовать только холодным оружием».</w:t>
      </w:r>
    </w:p>
    <w:p>
      <w:pPr>
        <w:pStyle w:val="Normal"/>
        <w:ind w:firstLine="709"/>
        <w:jc w:val="both"/>
        <w:rPr>
          <w:sz w:val="28"/>
          <w:szCs w:val="28"/>
        </w:rPr>
      </w:pPr>
      <w:r>
        <w:rPr>
          <w:sz w:val="28"/>
          <w:szCs w:val="28"/>
        </w:rPr>
        <w:t>…</w:t>
      </w:r>
      <w:r>
        <w:rPr>
          <w:sz w:val="28"/>
          <w:szCs w:val="28"/>
        </w:rPr>
        <w:t>Рассвет 4 ноября открыл жителям Рейкьявика и офицерам английских оккупационных войск чудную картину: на рейде порта застыли в строгой кильватерной колонне линкор «Бисмарк», тяжелые крейсера «Принц Ойген» и «Адмирал Хиппер». Чуть поодаль стоял броненосец «Шеер». На всех кораблях были подняты гитлеровские стяги и флаги расцвечивания, огромные орудия были наведены на город. Со стоящих на рейде лайнеров (большое углубление не давало «Бремену» и «Европе» подойти непосредственно к пирсам) непрерывно сновали лодки с войсками. К 11 утра занявшие спешную оборону «территориальники» уже оставили порт. Ткнувшись в берег, выше по фарватеру догорали два английских и один американский эсминцы, потопленные в упор торпедами «Ше ера». Устаревший дозорный крейсер «Эмеральд» нашел свою могилу в двадцати милях к западу от рей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VIII. Сражение за Фарерский барьер (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11:00 4 ноября Берлинское радио официально объявило о «восстановлении норвежского суверенитета над Ян Майненом», часом раньше в Лондон начали приходить первые противоречивые сведения о сражении в Рейкьявике. Черчилль немедленно созвал военный кабинет.</w:t>
      </w:r>
    </w:p>
    <w:p>
      <w:pPr>
        <w:pStyle w:val="Normal"/>
        <w:ind w:firstLine="709"/>
        <w:jc w:val="both"/>
        <w:rPr>
          <w:sz w:val="28"/>
          <w:szCs w:val="28"/>
        </w:rPr>
      </w:pPr>
      <w:r>
        <w:rPr>
          <w:sz w:val="28"/>
          <w:szCs w:val="28"/>
        </w:rPr>
        <w:t xml:space="preserve">– </w:t>
      </w:r>
      <w:r>
        <w:rPr>
          <w:sz w:val="28"/>
          <w:szCs w:val="28"/>
        </w:rPr>
        <w:t>Как могло случиться, что наша разведка просмотрела такую крупную операцию? – резко спросил он. – Мне представляется, что мы слишком привыкли полагаться на данные «Ультры». С этого дня я более не могу доверять этим сведениям. По видимому, немцы наконец распознали, что их водят за нос.</w:t>
      </w:r>
    </w:p>
    <w:p>
      <w:pPr>
        <w:pStyle w:val="Normal"/>
        <w:ind w:firstLine="709"/>
        <w:jc w:val="both"/>
        <w:rPr>
          <w:sz w:val="28"/>
          <w:szCs w:val="28"/>
        </w:rPr>
      </w:pPr>
      <w:r>
        <w:rPr>
          <w:sz w:val="28"/>
          <w:szCs w:val="28"/>
        </w:rPr>
        <w:t xml:space="preserve">– </w:t>
      </w:r>
      <w:r>
        <w:rPr>
          <w:sz w:val="28"/>
          <w:szCs w:val="28"/>
        </w:rPr>
        <w:t>Возможно, «Ультра» вполне работоспособна, – сказал Уинтенботен, – просто в данном случае немцы вообще не прибегали к радио до тех пор, пока операция не вступила в завершающую фазу.</w:t>
      </w:r>
    </w:p>
    <w:p>
      <w:pPr>
        <w:pStyle w:val="Normal"/>
        <w:ind w:firstLine="709"/>
        <w:jc w:val="both"/>
        <w:rPr>
          <w:sz w:val="28"/>
          <w:szCs w:val="28"/>
        </w:rPr>
      </w:pPr>
      <w:r>
        <w:rPr>
          <w:sz w:val="28"/>
          <w:szCs w:val="28"/>
        </w:rPr>
        <w:t xml:space="preserve">– </w:t>
      </w:r>
      <w:r>
        <w:rPr>
          <w:sz w:val="28"/>
          <w:szCs w:val="28"/>
        </w:rPr>
        <w:t>Сейчас это имеет сугубо теоретическое значение, – согласился Черчилль. – Требуется решать более насущные вопросы. Я думаю, здесь нет необходимости объяснять, что мы не можем допустить потери Исландии. Даже если забыть о той роли, которую играет остров в движении западных конвоев, потеря Исландии может повлечь за собой негативную политическую реакцию в Соединенных Штатах.</w:t>
      </w:r>
    </w:p>
    <w:p>
      <w:pPr>
        <w:pStyle w:val="Normal"/>
        <w:ind w:firstLine="709"/>
        <w:jc w:val="both"/>
        <w:rPr>
          <w:sz w:val="28"/>
          <w:szCs w:val="28"/>
        </w:rPr>
      </w:pPr>
      <w:r>
        <w:rPr>
          <w:sz w:val="28"/>
          <w:szCs w:val="28"/>
        </w:rPr>
        <w:t xml:space="preserve">– </w:t>
      </w:r>
      <w:r>
        <w:rPr>
          <w:sz w:val="28"/>
          <w:szCs w:val="28"/>
        </w:rPr>
        <w:t>Там, кажется, сегодня выборы? – задал риторический вопрос Идеи.</w:t>
      </w:r>
    </w:p>
    <w:p>
      <w:pPr>
        <w:pStyle w:val="Normal"/>
        <w:ind w:firstLine="709"/>
        <w:jc w:val="both"/>
        <w:rPr>
          <w:sz w:val="28"/>
          <w:szCs w:val="28"/>
        </w:rPr>
      </w:pPr>
      <w:r>
        <w:rPr>
          <w:sz w:val="28"/>
          <w:szCs w:val="28"/>
        </w:rPr>
        <w:t xml:space="preserve">– </w:t>
      </w:r>
      <w:r>
        <w:rPr>
          <w:sz w:val="28"/>
          <w:szCs w:val="28"/>
        </w:rPr>
        <w:t>В связи с падением Рейкьявика положение Рузвельта сильно осложнится, – раздумчиво сказал Галифакс, – и в Конгрессе вновь припомнят «доктрину Монро». Даже если сегодня «наш президент» наберет необходимое большинство голосов (в чем в свете новых событий я уже начал сомневаться), немедленно всплывет вопрос о законности третьей баллотировки подряд.</w:t>
      </w:r>
    </w:p>
    <w:p>
      <w:pPr>
        <w:pStyle w:val="Normal"/>
        <w:ind w:firstLine="709"/>
        <w:jc w:val="both"/>
        <w:rPr>
          <w:sz w:val="28"/>
          <w:szCs w:val="28"/>
        </w:rPr>
      </w:pPr>
      <w:r>
        <w:rPr>
          <w:sz w:val="28"/>
          <w:szCs w:val="28"/>
        </w:rPr>
        <w:t xml:space="preserve">– </w:t>
      </w:r>
      <w:r>
        <w:rPr>
          <w:sz w:val="28"/>
          <w:szCs w:val="28"/>
        </w:rPr>
        <w:t>Именно поэтому нам придется обратить поражение на севере в победу. Флот Метрополии должен не только обеспечить освобождение Исландии от нацистских оккупантов, численность которых, думаю, не больше батальона, но и перехватить на отходе гитлеровское ударное соединение. Действуйте, адмирал Паунд.</w:t>
      </w:r>
    </w:p>
    <w:p>
      <w:pPr>
        <w:pStyle w:val="Normal"/>
        <w:ind w:firstLine="709"/>
        <w:jc w:val="both"/>
        <w:rPr>
          <w:sz w:val="28"/>
          <w:szCs w:val="28"/>
        </w:rPr>
      </w:pPr>
      <w:r>
        <w:rPr>
          <w:sz w:val="28"/>
          <w:szCs w:val="28"/>
        </w:rPr>
        <w:t>В последующие часы развернулись события, известные как сражение за Фарерский барьер.</w:t>
      </w:r>
    </w:p>
    <w:p>
      <w:pPr>
        <w:pStyle w:val="Normal"/>
        <w:ind w:firstLine="709"/>
        <w:jc w:val="both"/>
        <w:rPr>
          <w:sz w:val="28"/>
          <w:szCs w:val="28"/>
        </w:rPr>
      </w:pPr>
      <w:r>
        <w:rPr>
          <w:sz w:val="28"/>
          <w:szCs w:val="28"/>
        </w:rPr>
        <w:t>Около полудня самолеты RAF вновь бомбили Берген. Этот налет имел несколько больший успех, нежели предыдущий: был потоплен немецкий эсминец , нанесены некоторые повреждения портовым сооружениям. Истребительное противодействие над целью было слаб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тром и днем четвертого ноября, когда английские корабли принимали топливо и снаряды, отряд Вицига при помощи эсэсовцев «Нордланда», местного населения и английских военнопленных подготавливали к использованию гидроаэродром. Около двух часов дня торпедоносцы Не 115 из Ku.FI.Grl06 вылетели из Ставангера на Фареры. Один самолет вернулся назад из за неисправностей в двигателе, два вышли из строя при посадке, остальные машины замерли на рейде единственного закрытого гидроаэродрома архипелага.</w:t>
      </w:r>
    </w:p>
    <w:p>
      <w:pPr>
        <w:pStyle w:val="Normal"/>
        <w:ind w:firstLine="709"/>
        <w:jc w:val="both"/>
        <w:rPr>
          <w:sz w:val="28"/>
          <w:szCs w:val="28"/>
        </w:rPr>
      </w:pPr>
      <w:r>
        <w:rPr>
          <w:sz w:val="28"/>
          <w:szCs w:val="28"/>
        </w:rPr>
        <w:t>Адмирал Тови вывел в море флот Метрополии около двух часов дня. К этому времени командующий уже знал, что корабли противника находятся на рейде Исландии. «Кинг Джорж V» находился в идеальной позиции для перехвата, если бы Цилиакс решил направиться в Северную Атлантику. Однако у немецкого командующего мог быть и другой план – северным маршрутом возвратиться в Тронхейм. В этом случае соединение Форбса имело мало надежд настичь «Бисмарка», и Тови принял решение направить свои основные силы через широкий пролив, отделяющий Фарерские острова от Шетландских.</w:t>
      </w:r>
    </w:p>
    <w:p>
      <w:pPr>
        <w:pStyle w:val="Normal"/>
        <w:ind w:firstLine="709"/>
        <w:jc w:val="both"/>
        <w:rPr>
          <w:sz w:val="28"/>
          <w:szCs w:val="28"/>
        </w:rPr>
      </w:pPr>
      <w:r>
        <w:rPr>
          <w:sz w:val="28"/>
          <w:szCs w:val="28"/>
        </w:rPr>
        <w:t>Английский флот шел компактной группой: «Худ» (флагман), «Рипалс», «Ринаун», «Нельсон». Охранение составляли 12 эскадренных миноносцев и легкие крейсера «Линдер», «Шеффилд», «Глазго». Такой строй не позволял развивать скорость более 16 узлов, но Тови предпочел бы отделить «Нельсон» только тогда, когда намерения Цилиакса определятся.</w:t>
      </w:r>
    </w:p>
    <w:p>
      <w:pPr>
        <w:pStyle w:val="Normal"/>
        <w:ind w:firstLine="709"/>
        <w:jc w:val="both"/>
        <w:rPr>
          <w:sz w:val="28"/>
          <w:szCs w:val="28"/>
        </w:rPr>
      </w:pPr>
      <w:r>
        <w:rPr>
          <w:sz w:val="28"/>
          <w:szCs w:val="28"/>
        </w:rPr>
        <w:t>Состав эскадры не был сбалансирован, и, в частности, отсутствовало прикрытие с воздуха, необходимое, если придется подойти к Бергену или Тронхейму. Командующего флотом Метрополии раздражало, что в решительный момент у него не оказалось ни одного свободного авианосца.</w:t>
      </w:r>
    </w:p>
    <w:p>
      <w:pPr>
        <w:pStyle w:val="Normal"/>
        <w:ind w:firstLine="709"/>
        <w:jc w:val="both"/>
        <w:rPr>
          <w:sz w:val="28"/>
          <w:szCs w:val="28"/>
        </w:rPr>
      </w:pPr>
      <w:r>
        <w:rPr>
          <w:sz w:val="28"/>
          <w:szCs w:val="28"/>
        </w:rPr>
        <w:t>Ночью, пока пилоты спали, падающие с ног десантники Витци га вместе с механиками, перевезенными на остров очередным рейсом «летающей лодки», готовили самолет к вылету. За ночь удалось разгрузить эсминец, который нес шесть авиационных торпед и горючее для одного вылета шести торпедоносцев. Еще столько же привезла транспортная подводная лодка U 139. Наконец, с опозданием на шесть часов, приковылял «Вестфален», гидроавиатранспорт 1906 года постройки, оборудованный пятнадцатитонным краном и одной катапультой. В штабе Полярного флота мало кто сомневался, что этот тихоходны и и неуклюжий корабль будет потоплен на переходе, «Вестфален» действительно был обнаружен английской авиацией в Норвежском море, но не вызвал к себе интереса.</w:t>
      </w:r>
    </w:p>
    <w:p>
      <w:pPr>
        <w:pStyle w:val="Normal"/>
        <w:ind w:firstLine="709"/>
        <w:jc w:val="both"/>
        <w:rPr>
          <w:sz w:val="28"/>
          <w:szCs w:val="28"/>
        </w:rPr>
      </w:pPr>
      <w:r>
        <w:rPr>
          <w:sz w:val="28"/>
          <w:szCs w:val="28"/>
        </w:rPr>
        <w:t>Корабль доставил на Фарерские острова горючее и торпеды.</w:t>
      </w:r>
    </w:p>
    <w:p>
      <w:pPr>
        <w:pStyle w:val="Normal"/>
        <w:ind w:firstLine="709"/>
        <w:jc w:val="both"/>
        <w:rPr>
          <w:sz w:val="28"/>
          <w:szCs w:val="28"/>
        </w:rPr>
      </w:pPr>
      <w:r>
        <w:rPr>
          <w:sz w:val="28"/>
          <w:szCs w:val="28"/>
        </w:rPr>
        <w:t>Ночью 5 ноября ветер повернул к северу и усилился. Эсминцы, испытывающие сильную качку, были вынуждены повернуть на несколько румбов к западу, чтобы встать носом к волне. «Нельсон», носовая оконечность которого нуждалась в ремонте, начал отставать. Корабль сильно рыскал на курсе. В восемь утра взошло солнце, обещая ясный, хотя и ветреный день. А в 10:30 соединение Тови было атаковано базовыми торпедоносцами противника.</w:t>
      </w:r>
    </w:p>
    <w:p>
      <w:pPr>
        <w:pStyle w:val="Normal"/>
        <w:ind w:firstLine="709"/>
        <w:jc w:val="both"/>
        <w:rPr>
          <w:sz w:val="28"/>
          <w:szCs w:val="28"/>
        </w:rPr>
      </w:pPr>
      <w:r>
        <w:rPr>
          <w:sz w:val="28"/>
          <w:szCs w:val="28"/>
        </w:rPr>
        <w:t>Внезапность была полная. В течение десяти минут «Ринаун» получил три торпеды и вышел из ордера. Одно попадание досталось на долю «Худа». «Нельсон», получивший во время ремонта новое зенитное вооружение, уклонился от всех атак, уничтожив четыре самолета противника.</w:t>
      </w:r>
    </w:p>
    <w:p>
      <w:pPr>
        <w:pStyle w:val="Normal"/>
        <w:ind w:firstLine="709"/>
        <w:jc w:val="both"/>
        <w:rPr>
          <w:sz w:val="28"/>
          <w:szCs w:val="28"/>
        </w:rPr>
      </w:pPr>
      <w:r>
        <w:rPr>
          <w:sz w:val="28"/>
          <w:szCs w:val="28"/>
        </w:rPr>
        <w:t>Через полчаса торпедоносцы вышли на легкие силы Тови, маневрирующие самостоятельно. На этот раз попаданий не было, но эсминец «Вулверн», отворачивая от торпеды, попал под форштевень крейсера «Шеффилд» и был разрезан пополам.</w:t>
      </w:r>
    </w:p>
    <w:p>
      <w:pPr>
        <w:pStyle w:val="Normal"/>
        <w:ind w:firstLine="709"/>
        <w:jc w:val="both"/>
        <w:rPr>
          <w:sz w:val="28"/>
          <w:szCs w:val="28"/>
        </w:rPr>
      </w:pPr>
      <w:r>
        <w:rPr>
          <w:sz w:val="28"/>
          <w:szCs w:val="28"/>
        </w:rPr>
        <w:t>В час дня флагманский корабль Тови получил попадание торпедой с подводной лодки. На этот раз повреждения оказались более серьезными, и командир корабля предупредил адмирала, что линейный крейсер не сможет развить более 20 узлов.</w:t>
      </w:r>
    </w:p>
    <w:p>
      <w:pPr>
        <w:pStyle w:val="Normal"/>
        <w:ind w:firstLine="709"/>
        <w:jc w:val="both"/>
        <w:rPr>
          <w:sz w:val="28"/>
          <w:szCs w:val="28"/>
        </w:rPr>
      </w:pPr>
      <w:r>
        <w:rPr>
          <w:sz w:val="28"/>
          <w:szCs w:val="28"/>
        </w:rPr>
        <w:t>Еще одна группа подводных лодок атаковала «Ринаун», десятиузловым ходом отступающий к югу в охранении трех эсминцев. Две лодки удалось потопить, но третья, выйдя на дистанцию прицельного залпа, потопила поврежденный линейный крейсер четырьмя торпедами.</w:t>
      </w:r>
    </w:p>
    <w:p>
      <w:pPr>
        <w:pStyle w:val="Normal"/>
        <w:ind w:firstLine="709"/>
        <w:jc w:val="both"/>
        <w:rPr>
          <w:sz w:val="28"/>
          <w:szCs w:val="28"/>
        </w:rPr>
      </w:pPr>
      <w:r>
        <w:rPr>
          <w:sz w:val="28"/>
          <w:szCs w:val="28"/>
        </w:rPr>
        <w:t>В 16:10 Адмиралтейство сообщило командующему «Ноте fleet», что авиаразведка обнаружила на аэродроме Торнсхавна самолеты, «предположительно немецкие; связь с островом по кабелю, а также по радио отсутствует с утра 4 ноября, в порту обнаружен транспорт, предположительно немецкий, и подводная лодка». Дальнейшее продолжение операции без прикрытия с воздуха было невозможным. Тови принял смелое решение атаковать утром 6 ноября аэродром противника.</w:t>
      </w:r>
    </w:p>
    <w:p>
      <w:pPr>
        <w:pStyle w:val="Normal"/>
        <w:ind w:firstLine="709"/>
        <w:jc w:val="both"/>
        <w:rPr>
          <w:sz w:val="28"/>
          <w:szCs w:val="28"/>
        </w:rPr>
      </w:pPr>
      <w:r>
        <w:rPr>
          <w:sz w:val="28"/>
          <w:szCs w:val="28"/>
        </w:rPr>
        <w:t>Оборону гавани Торнсхавна осуществлял единственный немецкий эсминец Z25. Обнаружив английскую эскадру, он попытался выйти в атаку на «Худ». Эсминцы завесы вышли ему навстречу, ведомые «Линдером». С дистанции пять миль обе стороны выпустили торпеды, но попаданий не добились. В последующем артиллерийском бою Z25 был потоплен, два английских эсминца получили повреждения. В 11:30 корабли Тови начали обстрел города и пор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IX. Гамбит Арренс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коло двух часов дня гарнизон Рейкьявика капитулировал под угрозой обстрела города из тяжелых корабельных орудий. К вечеру все стратегически важные позиции на западе Исландии были заняты немецкой пехотой. В соответствии с планом Арренс высадил на острове лишь около половины солдат, находящихся на «Европе» и «Бремене».</w:t>
      </w:r>
    </w:p>
    <w:p>
      <w:pPr>
        <w:pStyle w:val="Normal"/>
        <w:ind w:firstLine="709"/>
        <w:jc w:val="both"/>
        <w:rPr>
          <w:sz w:val="28"/>
          <w:szCs w:val="28"/>
        </w:rPr>
      </w:pPr>
      <w:r>
        <w:rPr>
          <w:sz w:val="28"/>
          <w:szCs w:val="28"/>
        </w:rPr>
        <w:t>«Скорее отбирайте у пленных винтовки, – напутствовал он десантников, – их вдвое больше, чем нас».</w:t>
      </w:r>
    </w:p>
    <w:p>
      <w:pPr>
        <w:pStyle w:val="Normal"/>
        <w:ind w:firstLine="709"/>
        <w:jc w:val="both"/>
        <w:rPr>
          <w:sz w:val="28"/>
          <w:szCs w:val="28"/>
        </w:rPr>
      </w:pPr>
      <w:r>
        <w:rPr>
          <w:sz w:val="28"/>
          <w:szCs w:val="28"/>
        </w:rPr>
        <w:t>После захода солнца соединения Цилиакса покинули рейд. «Адмирал Шеер» сразу же повернул на юг, имея задачу прорваться на маршруты трансатлантических конвоев. «Бисмарк» же, следуя за «Бременом», возглавившим эскадру, направился на север. Этот ложный ход в сочетании с более или менее стандартными дезинформационными мероприятиями в Тронхейме должен был создать у противника впечатление, что Полярный флот возвращается в Норвегию.</w:t>
      </w:r>
    </w:p>
    <w:p>
      <w:pPr>
        <w:pStyle w:val="Normal"/>
        <w:ind w:firstLine="709"/>
        <w:jc w:val="both"/>
        <w:rPr>
          <w:sz w:val="28"/>
          <w:szCs w:val="28"/>
        </w:rPr>
      </w:pPr>
      <w:r>
        <w:rPr>
          <w:sz w:val="28"/>
          <w:szCs w:val="28"/>
        </w:rPr>
        <w:t>Пятого ноября порт Рейкьявик был атакован «свордфишами» с авианосца «Фьюриес». Попадания получили два застрявших в гавани транспорта: английский и аргентинский. Кроме того, старый датский броненосец, на мачте которого развевался флаг Датско Исландской унии, получил в правый борт три торпеды, перевернулся и затонул.</w:t>
      </w:r>
    </w:p>
    <w:p>
      <w:pPr>
        <w:pStyle w:val="Normal"/>
        <w:ind w:firstLine="709"/>
        <w:jc w:val="both"/>
        <w:rPr>
          <w:sz w:val="28"/>
          <w:szCs w:val="28"/>
        </w:rPr>
      </w:pPr>
      <w:r>
        <w:rPr>
          <w:sz w:val="28"/>
          <w:szCs w:val="28"/>
        </w:rPr>
        <w:t>Ночью английские корабли имели ряд радиолокационных контактов с неопознанными целями. В течение ночи Форбс поддерживал соприкосновение, и в 9:20, за четыре минуты до восхода солнца, «Кинг Джордж» открыл огонь по немецкому кораблю.</w:t>
      </w:r>
    </w:p>
    <w:p>
      <w:pPr>
        <w:pStyle w:val="Normal"/>
        <w:ind w:firstLine="709"/>
        <w:jc w:val="both"/>
        <w:rPr>
          <w:sz w:val="28"/>
          <w:szCs w:val="28"/>
        </w:rPr>
      </w:pPr>
      <w:r>
        <w:rPr>
          <w:sz w:val="28"/>
          <w:szCs w:val="28"/>
        </w:rPr>
        <w:t>«Шеер» сосредоточил ответный огонь на «Фьюриесе» и добился трех попаданий, не причинивших кораблю серьезных повреждений. В свою очередь стрельба английского линкора не была результативной: четырехорудийные башни все время выходили из строя, двухорудийная же не обеспечивала необходимой плотности огня. Около полудня Форбс был вынужден прервать бой: адмирал Тови срочно отзывал авианосец «Фьюриес» и сопровождающие его корабли на соединение с главными силами, двигающимися от Фарерских островов к Исландии. На отходе английские корабли были внезапно атакованы пятью немецкими самолетами торпедоносцами . Попаданий не было, но нервозность на эскадре, и без того заметная после безрезультатного утреннего боя, дополнительно возросла.</w:t>
      </w:r>
    </w:p>
    <w:p>
      <w:pPr>
        <w:pStyle w:val="Normal"/>
        <w:ind w:firstLine="709"/>
        <w:jc w:val="both"/>
        <w:rPr>
          <w:sz w:val="28"/>
          <w:szCs w:val="28"/>
        </w:rPr>
      </w:pPr>
      <w:r>
        <w:rPr>
          <w:sz w:val="28"/>
          <w:szCs w:val="28"/>
        </w:rPr>
        <w:t>В ночь на шестое ноября Арренс понял, что его корабли оторвались от противника. На обоих лайнерах закипела работа: их перекрашивали, устанавливали дополнительную дымовую трубу, изменяли начертание надстроек.</w:t>
      </w:r>
    </w:p>
    <w:p>
      <w:pPr>
        <w:pStyle w:val="Normal"/>
        <w:ind w:firstLine="709"/>
        <w:jc w:val="both"/>
        <w:rPr>
          <w:sz w:val="28"/>
          <w:szCs w:val="28"/>
        </w:rPr>
      </w:pPr>
      <w:r>
        <w:rPr>
          <w:sz w:val="28"/>
          <w:szCs w:val="28"/>
        </w:rPr>
        <w:t>Утром 7 ноября, в день Я лайнеры «Европа» и «Бремен» в сопровождении Полярного флота Германии встали на якорь на рейде ирландского города Корк. Операция «Северный гамбит» вступила во вторую фаз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X. «Морской Лев» в действ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удинг задержал премьер министра при выходе из зала заседаний.</w:t>
      </w:r>
    </w:p>
    <w:p>
      <w:pPr>
        <w:pStyle w:val="Normal"/>
        <w:ind w:firstLine="709"/>
        <w:jc w:val="both"/>
        <w:rPr>
          <w:sz w:val="28"/>
          <w:szCs w:val="28"/>
        </w:rPr>
      </w:pPr>
      <w:r>
        <w:rPr>
          <w:sz w:val="28"/>
          <w:szCs w:val="28"/>
        </w:rPr>
        <w:t xml:space="preserve">– </w:t>
      </w:r>
      <w:r>
        <w:rPr>
          <w:sz w:val="28"/>
          <w:szCs w:val="28"/>
        </w:rPr>
        <w:t>Я должен со всей серьезностью поставить вопрос о безопасности южной Англии, господин премьер министр, – начал он. – Силы 10 й и 11 й групп на исходе. Вторые сутки немцы ведут воздушное наступление с такой яростью, которой еще не было в истории Битвы за Британию. Черчилль посмотрел прямо перед собой:</w:t>
      </w:r>
    </w:p>
    <w:p>
      <w:pPr>
        <w:pStyle w:val="Normal"/>
        <w:ind w:firstLine="709"/>
        <w:jc w:val="both"/>
        <w:rPr>
          <w:sz w:val="28"/>
          <w:szCs w:val="28"/>
        </w:rPr>
      </w:pPr>
      <w:r>
        <w:rPr>
          <w:sz w:val="28"/>
          <w:szCs w:val="28"/>
        </w:rPr>
        <w:t xml:space="preserve">– </w:t>
      </w:r>
      <w:r>
        <w:rPr>
          <w:sz w:val="28"/>
          <w:szCs w:val="28"/>
        </w:rPr>
        <w:t>В связи с последними событиями на Западе я склонен рассматривать это последнее усилие Люфтваффе как стратегическое прикрытие Исландской операции, – ответил он.</w:t>
      </w:r>
    </w:p>
    <w:p>
      <w:pPr>
        <w:pStyle w:val="Normal"/>
        <w:ind w:firstLine="709"/>
        <w:jc w:val="both"/>
        <w:rPr>
          <w:sz w:val="28"/>
          <w:szCs w:val="28"/>
        </w:rPr>
      </w:pPr>
      <w:r>
        <w:rPr>
          <w:sz w:val="28"/>
          <w:szCs w:val="28"/>
        </w:rPr>
        <w:t>Даудинг не успел сказать премьер министру, что речь идет о последних усилиях не столько германской, сколько британской истребительной авиации.</w:t>
      </w:r>
    </w:p>
    <w:p>
      <w:pPr>
        <w:pStyle w:val="Normal"/>
        <w:ind w:firstLine="709"/>
        <w:jc w:val="both"/>
        <w:rPr>
          <w:sz w:val="28"/>
          <w:szCs w:val="28"/>
        </w:rPr>
      </w:pPr>
      <w:r>
        <w:rPr>
          <w:sz w:val="28"/>
          <w:szCs w:val="28"/>
        </w:rPr>
        <w:t>Ночью 7 ноября жители города Пензанса, расположенного на полуострове Корнуолл, километрах в тридцати от мыса Гуэннап, были разбужены очередной, третьей за последние полтора месяца имитационной выходкой немцев, которые, по видимому, всеми силами старались отвлечь внимание от района Рейкьявика. На этот раз масштаб выброски был заметно больше, чем в прошлый раз: стрельба и крики распространялись к югу и северу от города. Никакой паники, однако, не было.</w:t>
      </w:r>
    </w:p>
    <w:p>
      <w:pPr>
        <w:pStyle w:val="Normal"/>
        <w:ind w:firstLine="709"/>
        <w:jc w:val="both"/>
        <w:rPr>
          <w:sz w:val="28"/>
          <w:szCs w:val="28"/>
        </w:rPr>
      </w:pPr>
      <w:r>
        <w:rPr>
          <w:sz w:val="28"/>
          <w:szCs w:val="28"/>
        </w:rPr>
        <w:t>К восьми утра Штудент мог с уверенностью сказать, что дело сделано. Генерала по прежнему мучили приступы головной боли после недавнего ранения, врачи настаивали, что он должен оставаться на лечении по крайней мере до Нового года. Все же Штудент настоял на своем. Вновь, как и в Бельгийской кампании, он действовал в первом эшелоне сил вторжения.</w:t>
      </w:r>
    </w:p>
    <w:p>
      <w:pPr>
        <w:pStyle w:val="Normal"/>
        <w:ind w:firstLine="709"/>
        <w:jc w:val="both"/>
        <w:rPr>
          <w:sz w:val="28"/>
          <w:szCs w:val="28"/>
        </w:rPr>
      </w:pPr>
      <w:r>
        <w:rPr>
          <w:sz w:val="28"/>
          <w:szCs w:val="28"/>
        </w:rPr>
        <w:t>Постоянные крики «волк», «волк» возымели предсказанные результаты. В Корнуолле никто – от командующего обороной округа до последнего сапера, дежурящего возле заложенного под аэродромые сооружения фугаса, – уже не верил в возможность высадки. 7 я парашютная дивизия выполнила свою задачу и почти не понесла потерь на этом этапе операции.</w:t>
      </w:r>
    </w:p>
    <w:p>
      <w:pPr>
        <w:pStyle w:val="Normal"/>
        <w:ind w:firstLine="709"/>
        <w:jc w:val="both"/>
        <w:rPr>
          <w:sz w:val="28"/>
          <w:szCs w:val="28"/>
        </w:rPr>
      </w:pPr>
      <w:r>
        <w:rPr>
          <w:sz w:val="28"/>
          <w:szCs w:val="28"/>
        </w:rPr>
        <w:t>Около полудня началось десантирование 22 й посадочной дивизии, солдаты 21 го армейского корпуса занимали оборонительные позиции к северу от Пензанса. «Морской Лев» начался, и пока что потери были меньше запланированн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IX. Английская парт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Черчилля и Айронсайда высадка также оказалась полнейшей неожиданностью, и в течение какого то времени они были склонны даже рассматривать ее как некий отвлекающий маневр. Лишь к середине дня, когда стало ясно, что немцы ведут боевые действия почти по всей южной оконечности Англии – от мыса Лизард до Ярмута, когда на Корнуолле и в заливе Лайм уже обозначился явный успех атакующих, которые соединили тактические плацдармы в оперативный и начали проникновение в глубь английской территории, когда попытка Портсмутской флотилии обстрелять плацдарм и уничтожить высадочные средства обернулась гибелью двух эсминцев, попавших под удары пикирующих бомбардировщиков из Шербура, когда выяснилось, что английские истребители отсутствуют в воздухе, несмотря на прямые обращения Черчилля к Даудингу, – только тогда высшее руководство Великобритании убедилось, что оно имеет дело с серьезной операцией противника.</w:t>
      </w:r>
    </w:p>
    <w:p>
      <w:pPr>
        <w:pStyle w:val="Normal"/>
        <w:ind w:firstLine="709"/>
        <w:jc w:val="both"/>
        <w:rPr>
          <w:sz w:val="28"/>
          <w:szCs w:val="28"/>
        </w:rPr>
      </w:pPr>
      <w:r>
        <w:rPr>
          <w:sz w:val="28"/>
          <w:szCs w:val="28"/>
        </w:rPr>
        <w:t>С началом битвы за южную Англию совпало резкое осложнение политической обстановки в Ирландской республике. В два часа дня Дублин неожиданно в ультимативной форме потребовал вывода британских войск «с территории единой и неделимой Ирландии». В 4 часа стало ясно, что в Эйре происходит военный переворот. И еще двумя часами позже Черчилль узнал, что этот переворот поддержан высадкой в порту Корк немецких войск.</w:t>
      </w:r>
    </w:p>
    <w:p>
      <w:pPr>
        <w:pStyle w:val="Normal"/>
        <w:ind w:firstLine="709"/>
        <w:jc w:val="both"/>
        <w:rPr>
          <w:sz w:val="28"/>
          <w:szCs w:val="28"/>
        </w:rPr>
      </w:pPr>
      <w:r>
        <w:rPr>
          <w:sz w:val="28"/>
          <w:szCs w:val="28"/>
        </w:rPr>
        <w:t>Премьер министр приказал разрушить Корк и Дублин тяжелыми ночными бомбардировщиками. Главный удар был нанесен по портовым сооружениям городов, но на судьбе оперативного соединения «А» это не отразилось. С заходом солнца соединение Цилиакса легло на курс, ведущий к Бресту.</w:t>
      </w:r>
    </w:p>
    <w:p>
      <w:pPr>
        <w:pStyle w:val="Normal"/>
        <w:ind w:firstLine="709"/>
        <w:jc w:val="both"/>
        <w:rPr>
          <w:sz w:val="28"/>
          <w:szCs w:val="28"/>
        </w:rPr>
      </w:pPr>
      <w:r>
        <w:rPr>
          <w:sz w:val="28"/>
          <w:szCs w:val="28"/>
        </w:rPr>
        <w:t>Арренс отпустил эскорт. Наступила последняя стадия несколько авантюрного шахматного начала, известного как «Северный гамб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XII. Жертва фигур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Ирландском море «Бремен» подорвался на мине. Несмотря на тяжелые повреждения, полученные кораблем, Арренс требовал сохранить полную скорость. То, что они сейчас собирались сделать, можно было осуществить лишь в утренних сумерках, когда все кошки выглядят одинаково серыми.</w:t>
      </w:r>
    </w:p>
    <w:p>
      <w:pPr>
        <w:pStyle w:val="Normal"/>
        <w:ind w:firstLine="709"/>
        <w:jc w:val="both"/>
        <w:rPr>
          <w:sz w:val="28"/>
          <w:szCs w:val="28"/>
        </w:rPr>
      </w:pPr>
      <w:r>
        <w:rPr>
          <w:sz w:val="28"/>
          <w:szCs w:val="28"/>
        </w:rPr>
        <w:t>После того как немцы захватили побережье Франции, судоходство через порты южного и восточного побережья практически прекратилось. Уже почти полгода основной грузопоток шел через Ливерпульский порт, сохранение его в работоспособном состоянии было непременным условием существования всецело зависящей от подвоза Великобритании. Арренс рассуждал, что в этих условиях англичане не могут «закрыть» город даже во время войны: проходы через минные поля должны быть очень широкими, таможенный досмотр с неизбежностью будет носить формальный характер. Тем более что Ливерпуль находился в тылу, немецкие самолеты ни разу не бомбили его. Город представлял, что такое современная война, очень смутно.</w:t>
      </w:r>
    </w:p>
    <w:p>
      <w:pPr>
        <w:pStyle w:val="Normal"/>
        <w:ind w:firstLine="709"/>
        <w:jc w:val="both"/>
        <w:rPr>
          <w:sz w:val="28"/>
          <w:szCs w:val="28"/>
        </w:rPr>
      </w:pPr>
      <w:r>
        <w:rPr>
          <w:sz w:val="28"/>
          <w:szCs w:val="28"/>
        </w:rPr>
        <w:t>…</w:t>
      </w:r>
      <w:r>
        <w:rPr>
          <w:sz w:val="28"/>
          <w:szCs w:val="28"/>
        </w:rPr>
        <w:t>Почти у входа в порт «Бремен» получил в правый борт торпеду с одного из английских катеров. Корабль загорелся, огонь береговых батарей привел к разрушению надстройки и большим потерям в личном составе. Понимая, что лайнер обречен, Арренс аккуратно пропустил «Европу» и развернулся поперек фарватера. Затем он опустил носовую аппарель, и танки амфибии, неуклюже переваливаясь, пошли на ощетинившийся выстрелами берег. Когда последняя боевая машина скрылась в волнах и лайнер, теряя запасы плавучести и остойчивости, начал заваливаться набок, Арренс отдал свой последний в этой операции приказ:</w:t>
      </w:r>
    </w:p>
    <w:p>
      <w:pPr>
        <w:pStyle w:val="Normal"/>
        <w:ind w:firstLine="709"/>
        <w:jc w:val="both"/>
        <w:rPr>
          <w:sz w:val="28"/>
          <w:szCs w:val="28"/>
        </w:rPr>
      </w:pPr>
      <w:r>
        <w:rPr>
          <w:sz w:val="28"/>
          <w:szCs w:val="28"/>
        </w:rPr>
        <w:t>«Всем покинуть судно!»</w:t>
      </w:r>
    </w:p>
    <w:p>
      <w:pPr>
        <w:pStyle w:val="Normal"/>
        <w:ind w:firstLine="709"/>
        <w:jc w:val="both"/>
        <w:rPr>
          <w:sz w:val="28"/>
          <w:szCs w:val="28"/>
        </w:rPr>
      </w:pPr>
      <w:r>
        <w:rPr>
          <w:sz w:val="28"/>
          <w:szCs w:val="28"/>
        </w:rPr>
        <w:t>У десантников горноегерской дивизии не было пути для отступления. Группа «Бремена» понесла тяжелейшие потери, но сумела выбраться на берег и при поддержке танков сломить сопротивление «домашней гвардии». Группа «Европы» вступила в бой без серьезных осложнений. К исходу 8 ноября Ливерпуль находился в руках немецких войск. Солдаты Вермахта лихорадочно укрепляли позицию, проходящую по окраинам города, превращая каждый английский дом в свою крепость.</w:t>
      </w:r>
    </w:p>
    <w:p>
      <w:pPr>
        <w:pStyle w:val="Normal"/>
        <w:ind w:firstLine="709"/>
        <w:jc w:val="both"/>
        <w:rPr>
          <w:sz w:val="28"/>
          <w:szCs w:val="28"/>
        </w:rPr>
      </w:pPr>
      <w:r>
        <w:rPr>
          <w:sz w:val="28"/>
          <w:szCs w:val="28"/>
        </w:rPr>
        <w:t>В последующих боях группа «Ливерпуль», численностью чуть больше полка, была уничтожена практически полностью. Но в решающие дни 9–12 ноября она отвлекла на себя две территориальные и одну кадровую дивизию, танковую бриг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XXIII. Технически выигранный эндшпил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бытия на юге Англии развивались стремительно. В бессмысленных, но естественных воздушных атаках против пехотинцев Фанкельхорста и группы Арренса, против ирландских городов и французских портов, против немецких корабельных соединений на Ла Манше и аэродромов на английской территории истаяли последние силы истребительной и бомбардировочной авиации Великобритании.</w:t>
      </w:r>
    </w:p>
    <w:p>
      <w:pPr>
        <w:pStyle w:val="Normal"/>
        <w:ind w:firstLine="709"/>
        <w:jc w:val="both"/>
        <w:rPr>
          <w:sz w:val="28"/>
          <w:szCs w:val="28"/>
        </w:rPr>
      </w:pPr>
      <w:r>
        <w:rPr>
          <w:sz w:val="28"/>
          <w:szCs w:val="28"/>
        </w:rPr>
        <w:t>Контролируя береговые батареи в Ла Манше и воздушное пространство над ним, немцы практически блокировали действия Королевского флота, хотя он приложил все возможные усилия, чтобы добраться до плацдармов .</w:t>
      </w:r>
    </w:p>
    <w:p>
      <w:pPr>
        <w:pStyle w:val="Normal"/>
        <w:ind w:firstLine="709"/>
        <w:jc w:val="both"/>
        <w:rPr>
          <w:sz w:val="28"/>
          <w:szCs w:val="28"/>
        </w:rPr>
      </w:pPr>
      <w:r>
        <w:rPr>
          <w:sz w:val="28"/>
          <w:szCs w:val="28"/>
        </w:rPr>
        <w:t>Основные усилия сторон были сконцентрированы на борьбе за аэродром Пензанса. В ночь на 9 е английские корабли впервые обстреляли его с легких крейсеров и эсминцев. На следующий день эстафету приняли тяжелые крейсера. К утру полосу восстанавливали, Ю 52 или очередной «Гигант» доставляли очередную порцию горючего, бомб и авиаторпед, и все начиналось сызнова. Четырнадцатого числа подошел «Нельсон». U 47 Принна, заранее занявшая удобную позицию – лодка находилась в положении «на поверхности», в тени берега, механизмы были застопорены, поддерживалось абсолютное молчание, как во время атаки глубинными бомбами, – выпустила по нему шесть торпед. Две из них попали в линкор и оторвали носовую оконечность вплоть до первой башни. Корабль остался на плаву, но ход его упал до восьми узлов; утром «Нельсон» хотя и дорогой ценой, но был добит пикировщиками 7 го авиационного корпуса.</w:t>
      </w:r>
    </w:p>
    <w:p>
      <w:pPr>
        <w:pStyle w:val="Normal"/>
        <w:ind w:firstLine="709"/>
        <w:jc w:val="both"/>
        <w:rPr>
          <w:sz w:val="28"/>
          <w:szCs w:val="28"/>
        </w:rPr>
      </w:pPr>
      <w:r>
        <w:rPr>
          <w:sz w:val="28"/>
          <w:szCs w:val="28"/>
        </w:rPr>
        <w:t>Наращивание немецких войск продолжалось с неотвратимостью часового механизма. После того как немцы овладели портами Фалмута и Фолкстоуна, проблемы со снабжением армий на английской территории несколько потеряли свою остроту.</w:t>
      </w:r>
    </w:p>
    <w:p>
      <w:pPr>
        <w:pStyle w:val="Normal"/>
        <w:ind w:firstLine="709"/>
        <w:jc w:val="both"/>
        <w:rPr>
          <w:sz w:val="28"/>
          <w:szCs w:val="28"/>
        </w:rPr>
      </w:pPr>
      <w:r>
        <w:rPr>
          <w:sz w:val="28"/>
          <w:szCs w:val="28"/>
        </w:rPr>
        <w:t>17 ноября, на десятый день высадки и на второй день шторма в Ла Манше, Рунштедт перешел в решительное наступление. Пехотные корпуса 3 й и 6 й армий охватывали Лондон. Танковый корпус Гота, введенный под Солсбери в «чистый» прорыв, уже вечером следующего дня овладел Оксфордом и мостом через Темзу.</w:t>
      </w:r>
    </w:p>
    <w:p>
      <w:pPr>
        <w:pStyle w:val="Normal"/>
        <w:ind w:firstLine="709"/>
        <w:jc w:val="both"/>
        <w:rPr>
          <w:sz w:val="28"/>
          <w:szCs w:val="28"/>
        </w:rPr>
      </w:pPr>
      <w:r>
        <w:rPr>
          <w:sz w:val="28"/>
          <w:szCs w:val="28"/>
        </w:rPr>
        <w:t>Двадцатого числа фон Рунштедт отдал последнее в ходе Английской кампании оперативное распоряж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рона противника разваливается. Приказываю, не отвлекаясь на лондонскую группировку врага, преследовать английские войска в общем направлении на Бирминг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асть II</w:t>
      </w:r>
    </w:p>
    <w:p>
      <w:pPr>
        <w:pStyle w:val="Normal"/>
        <w:ind w:firstLine="709"/>
        <w:jc w:val="both"/>
        <w:rPr>
          <w:sz w:val="28"/>
          <w:szCs w:val="28"/>
        </w:rPr>
      </w:pPr>
      <w:r>
        <w:rPr>
          <w:sz w:val="28"/>
          <w:szCs w:val="28"/>
        </w:rPr>
        <w:t>Четырехмерные шахм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ыдущий раздел книги предлагал Вашему вниманию материал, в общем известный лицам, принимавшим решения в прошлом и принимающим их сейчас. Конечно, некоторые вещи были понятны лишь на интуитивном уровне, какие то – катастрофически недоучитывались и воспринимались лишь ретроспективно, но в целом положения классической геополитики не были для управляющего класса тайною за семью печатями. </w:t>
      </w:r>
    </w:p>
    <w:p>
      <w:pPr>
        <w:pStyle w:val="Normal"/>
        <w:ind w:firstLine="709"/>
        <w:jc w:val="both"/>
        <w:rPr>
          <w:sz w:val="28"/>
          <w:szCs w:val="28"/>
        </w:rPr>
      </w:pPr>
      <w:r>
        <w:rPr>
          <w:sz w:val="28"/>
          <w:szCs w:val="28"/>
        </w:rPr>
        <w:t xml:space="preserve">Совершенно иначе обстоит дело с социально экономическими моделями, рассматриваемыми в следующем разделе. По большей части они неизвестны элитам и не до конца изучены экспертными сообщества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6</w:t>
      </w:r>
    </w:p>
    <w:p>
      <w:pPr>
        <w:pStyle w:val="Normal"/>
        <w:ind w:firstLine="709"/>
        <w:jc w:val="both"/>
        <w:rPr>
          <w:sz w:val="28"/>
          <w:szCs w:val="28"/>
        </w:rPr>
      </w:pPr>
      <w:r>
        <w:rPr>
          <w:sz w:val="28"/>
          <w:szCs w:val="28"/>
        </w:rPr>
        <w:t>«Большая стратегия» как продолжение геополитики иными средствами</w:t>
      </w:r>
    </w:p>
    <w:p>
      <w:pPr>
        <w:pStyle w:val="Normal"/>
        <w:ind w:firstLine="709"/>
        <w:jc w:val="both"/>
        <w:rPr>
          <w:sz w:val="28"/>
          <w:szCs w:val="28"/>
        </w:rPr>
      </w:pPr>
      <w:r>
        <w:rPr>
          <w:sz w:val="28"/>
          <w:szCs w:val="28"/>
        </w:rPr>
        <w:t xml:space="preserve">(продолже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t>
      </w:r>
      <w:r>
        <w:rPr>
          <w:sz w:val="28"/>
          <w:szCs w:val="28"/>
        </w:rPr>
        <w:t>Теоретически ты знал, что за твоими заклинаниями стоит абсолютная власть. Сам Хаос. Работать непосредственно с ним крайне опасно. Но, как видишь, все таки возможно. Теперь, когда ты это знаешь, учеба завершена .</w:t>
      </w:r>
    </w:p>
    <w:p>
      <w:pPr>
        <w:pStyle w:val="Normal"/>
        <w:ind w:firstLine="709"/>
        <w:jc w:val="both"/>
        <w:rPr>
          <w:sz w:val="28"/>
          <w:szCs w:val="28"/>
        </w:rPr>
      </w:pPr>
      <w:r>
        <w:rPr>
          <w:sz w:val="28"/>
          <w:szCs w:val="28"/>
        </w:rPr>
        <w:t xml:space="preserve">Р. Желязн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тическая теория военного искусства находится на стыке социологии, психологии и экономики, что подразумевает сложность исследуемой системы под названием «война».</w:t>
      </w:r>
    </w:p>
    <w:p>
      <w:pPr>
        <w:pStyle w:val="Normal"/>
        <w:ind w:firstLine="709"/>
        <w:jc w:val="both"/>
        <w:rPr>
          <w:sz w:val="28"/>
          <w:szCs w:val="28"/>
        </w:rPr>
      </w:pPr>
      <w:r>
        <w:rPr>
          <w:sz w:val="28"/>
          <w:szCs w:val="28"/>
        </w:rPr>
        <w:t>Сразу же отметим, что это само по себе предполагает наличие огромного количества точек бифуркации. Нельзя исключить даже того, что множество особых точек плотно: события войны кажутся – на обыденном языке – «проявлениями полного хаоса», но, может быть, речь действительно идет о хаосе, о структурных системах, потерявших свойство аналитичности?</w:t>
      </w:r>
    </w:p>
    <w:p>
      <w:pPr>
        <w:pStyle w:val="Normal"/>
        <w:ind w:firstLine="709"/>
        <w:jc w:val="both"/>
        <w:rPr>
          <w:sz w:val="28"/>
          <w:szCs w:val="28"/>
        </w:rPr>
      </w:pPr>
      <w:r>
        <w:rPr>
          <w:sz w:val="28"/>
          <w:szCs w:val="28"/>
        </w:rPr>
        <w:t>Ни в конце XVIII – начале XIX столетия, когда появились первые наброски классической военной науки, ни столетием позже – при Мольтке и Шлиффене, ни еще через поколение – при Лиддел Гарте и Гудериане, теории хаотических систем не существовало. Нет ее и сейчас.</w:t>
      </w:r>
    </w:p>
    <w:p>
      <w:pPr>
        <w:pStyle w:val="Normal"/>
        <w:ind w:firstLine="709"/>
        <w:jc w:val="both"/>
        <w:rPr>
          <w:sz w:val="28"/>
          <w:szCs w:val="28"/>
        </w:rPr>
      </w:pPr>
      <w:r>
        <w:rPr>
          <w:sz w:val="28"/>
          <w:szCs w:val="28"/>
        </w:rPr>
        <w:t>Поэтому классическая военная наука обречена работать с заведомо некорректной моделью. При любых обстоятельствах система хаотическая (или, скажем осторожнее, проявляющая тенденцию к хаотичности) будет эмулироваться в этой науке аналитической систем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азовая модель» в аналитической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им классическое оперативное искусство как науку о движении модели армии на модели местности и рассмотрим эволюцию указанных моделей.</w:t>
      </w:r>
    </w:p>
    <w:p>
      <w:pPr>
        <w:pStyle w:val="Normal"/>
        <w:ind w:firstLine="709"/>
        <w:jc w:val="both"/>
        <w:rPr>
          <w:sz w:val="28"/>
          <w:szCs w:val="28"/>
        </w:rPr>
      </w:pPr>
      <w:r>
        <w:rPr>
          <w:sz w:val="28"/>
          <w:szCs w:val="28"/>
        </w:rPr>
        <w:t>Исходным представлением местности является белый лист бумаги, символизирующий бесконечную плоскость. При всей примитивности этой модели она позволяла ввести ряд основополагающих определений, классифицировать типы движения (например, разделить маневры армий на концентрические и эксцентрические), построить представление о системе коммуникаций и доказать ряд важных утверждений, касающихся снабжения войск.</w:t>
      </w:r>
    </w:p>
    <w:p>
      <w:pPr>
        <w:pStyle w:val="Normal"/>
        <w:ind w:firstLine="709"/>
        <w:jc w:val="both"/>
        <w:rPr>
          <w:sz w:val="28"/>
          <w:szCs w:val="28"/>
        </w:rPr>
      </w:pPr>
      <w:r>
        <w:rPr>
          <w:sz w:val="28"/>
          <w:szCs w:val="28"/>
        </w:rPr>
        <w:t>Естественным способом ввести на местности метрику и учесть ограниченные размеры государств является переход к конечному разграфленному листу бумаги. Если лист топологически эквивалентен квадрату восемь на восемь граф, мы получаем шахматную доску – прекрасную рабочую модель «пространства войны» .</w:t>
      </w:r>
    </w:p>
    <w:p>
      <w:pPr>
        <w:pStyle w:val="Normal"/>
        <w:ind w:firstLine="709"/>
        <w:jc w:val="both"/>
        <w:rPr>
          <w:sz w:val="28"/>
          <w:szCs w:val="28"/>
        </w:rPr>
      </w:pPr>
      <w:r>
        <w:rPr>
          <w:sz w:val="28"/>
          <w:szCs w:val="28"/>
        </w:rPr>
        <w:t>Постепенно лист бумаги превращается в карту, на которую нанесены формы рельефа, границы, дороги и иные факторы, оказывающие влияние на движение. Следует, однако, помнить, что карта как модель местности исключительно неудобна. Дело в том, что расстояние между точками на карте и время, необходимое армии для перемещения между этими точками, не связаны простым соотношением. Иными словами, карта требует от оператора умения правильно читать себя.</w:t>
      </w:r>
    </w:p>
    <w:p>
      <w:pPr>
        <w:pStyle w:val="Normal"/>
        <w:ind w:firstLine="709"/>
        <w:jc w:val="both"/>
        <w:rPr>
          <w:sz w:val="28"/>
          <w:szCs w:val="28"/>
        </w:rPr>
      </w:pPr>
      <w:r>
        <w:rPr>
          <w:sz w:val="28"/>
          <w:szCs w:val="28"/>
        </w:rPr>
        <w:t>Следующим шагом является преобразование карты в изохроническую схему, в которой роль расстояния играет обратное время. В наше время такое преобразование может быть легко выполнено компьютером, но и столетие назад эта задача не представляла серьезных трудностей .</w:t>
      </w:r>
    </w:p>
    <w:p>
      <w:pPr>
        <w:pStyle w:val="Normal"/>
        <w:ind w:firstLine="709"/>
        <w:jc w:val="both"/>
        <w:rPr>
          <w:sz w:val="28"/>
          <w:szCs w:val="28"/>
        </w:rPr>
      </w:pPr>
      <w:r>
        <w:rPr>
          <w:sz w:val="28"/>
          <w:szCs w:val="28"/>
        </w:rPr>
        <w:t>Если структурно сравнивать эти модели пространства с физическими, то речь идет об аналогах пространства Ньютона (бесконечная плоскость, конечная плоскость) и искривленного геометродинамического пространства Эйнштейна (карта, изохроническая схема). Весьма существенно, что военная наука на данном уровне своего развития не знает аналога квантовомеханического пространства.</w:t>
      </w:r>
    </w:p>
    <w:p>
      <w:pPr>
        <w:pStyle w:val="Normal"/>
        <w:ind w:firstLine="709"/>
        <w:jc w:val="both"/>
        <w:rPr>
          <w:sz w:val="28"/>
          <w:szCs w:val="28"/>
        </w:rPr>
      </w:pPr>
      <w:r>
        <w:rPr>
          <w:sz w:val="28"/>
          <w:szCs w:val="28"/>
        </w:rPr>
        <w:t>Модель армии развивалась по преимуществу как теория управленческих структур. Ввиду чрезвычайно сильной системной индукции эти структуры оказались сходными в различных государствах, что очень быстро привело к понятию единицы планирования (стандартной дивизии , рассматриваемой вместе со своей системой снабжения). В дальнейшем теория развивалась в двух направлениях: создание методологии перехода от реальных войск к стандартным дивизиям и оптимизация структуры войск .</w:t>
      </w:r>
    </w:p>
    <w:p>
      <w:pPr>
        <w:pStyle w:val="Normal"/>
        <w:ind w:firstLine="709"/>
        <w:jc w:val="both"/>
        <w:rPr>
          <w:sz w:val="28"/>
          <w:szCs w:val="28"/>
        </w:rPr>
      </w:pPr>
      <w:r>
        <w:rPr>
          <w:sz w:val="28"/>
          <w:szCs w:val="28"/>
        </w:rPr>
        <w:t>Попытки как то алгоритмизировать «процедуру стандартизации» привели к появлению довольно таки эмпирических правил учета национальных особенностей (формулы вида: «это англичане, которые устойчивы в обороне», «у вас будет восемь дивизий, но, к сожалению, итальянских», «корпус состоял из пылких и страстных, но неустойчивых уроженцев Гаскони»), боевого опыта и морального состояния войск.</w:t>
      </w:r>
    </w:p>
    <w:p>
      <w:pPr>
        <w:pStyle w:val="Normal"/>
        <w:ind w:firstLine="709"/>
        <w:jc w:val="both"/>
        <w:rPr>
          <w:sz w:val="28"/>
          <w:szCs w:val="28"/>
        </w:rPr>
      </w:pPr>
      <w:r>
        <w:rPr>
          <w:sz w:val="28"/>
          <w:szCs w:val="28"/>
        </w:rPr>
        <w:t>Тем не менее «стандартная дивизия» остается интегральным объектом, который никоим образом не учитывает индивидуальности людей, ее составляющих. Заметим в этой связи, что все мастера военного искусства, начиная с Сунь цзы, ценили элитарные соединения и требовали в обязательном порядке иметь их в составе армии. Напротив, мастера военной науки, начиная с Клаузевица, считали такие части ненужными. (В яркой форме это проявилось в оценке Э. Манштейном войск СС[Манштейн, 1998].)</w:t>
      </w:r>
    </w:p>
    <w:p>
      <w:pPr>
        <w:pStyle w:val="Normal"/>
        <w:ind w:firstLine="709"/>
        <w:jc w:val="both"/>
        <w:rPr>
          <w:sz w:val="28"/>
          <w:szCs w:val="28"/>
        </w:rPr>
      </w:pPr>
      <w:r>
        <w:rPr>
          <w:sz w:val="28"/>
          <w:szCs w:val="28"/>
        </w:rPr>
        <w:t>В аналитической теории рассматривается три вида движения «условных войск»: маневр (части перемещаются в пространстве, свободном от противника), позиционная блокада (соединение пассивно препятствует действиям противника), нормальный бой.</w:t>
      </w:r>
    </w:p>
    <w:p>
      <w:pPr>
        <w:pStyle w:val="Normal"/>
        <w:ind w:firstLine="709"/>
        <w:jc w:val="both"/>
        <w:rPr>
          <w:sz w:val="28"/>
          <w:szCs w:val="28"/>
        </w:rPr>
      </w:pPr>
      <w:r>
        <w:rPr>
          <w:sz w:val="28"/>
          <w:szCs w:val="28"/>
        </w:rPr>
        <w:t>Теория маневра весьма развита. По сути аналитическая стратегия, как научная дисциплина, более ста лет занималась изучением только этой стороны военного дела.</w:t>
      </w:r>
    </w:p>
    <w:p>
      <w:pPr>
        <w:pStyle w:val="Normal"/>
        <w:ind w:firstLine="709"/>
        <w:jc w:val="both"/>
        <w:rPr>
          <w:sz w:val="28"/>
          <w:szCs w:val="28"/>
        </w:rPr>
      </w:pPr>
      <w:r>
        <w:rPr>
          <w:sz w:val="28"/>
          <w:szCs w:val="28"/>
        </w:rPr>
        <w:t>Модель позиционной блокады есть антиманевр, «маневр, взятый со знаком минус». Разработка этой модели запоздала и лишь после Второй Мировой войны привела к созданию теории позиции.</w:t>
      </w:r>
    </w:p>
    <w:p>
      <w:pPr>
        <w:pStyle w:val="Normal"/>
        <w:ind w:firstLine="709"/>
        <w:jc w:val="both"/>
        <w:rPr>
          <w:sz w:val="28"/>
          <w:szCs w:val="28"/>
        </w:rPr>
      </w:pPr>
      <w:r>
        <w:rPr>
          <w:sz w:val="28"/>
          <w:szCs w:val="28"/>
        </w:rPr>
        <w:t>Нормальный бой классическая военная наука не изучает, полагая, что столкновение стандартных дивизий всегда подчиняется уравнениям Остроградского–Ланчестера, то есть ход и исход его предопределены первоначальным соотношением сил.</w:t>
      </w:r>
    </w:p>
    <w:p>
      <w:pPr>
        <w:pStyle w:val="Normal"/>
        <w:ind w:firstLine="709"/>
        <w:jc w:val="both"/>
        <w:rPr>
          <w:sz w:val="28"/>
          <w:szCs w:val="28"/>
        </w:rPr>
      </w:pPr>
      <w:r>
        <w:rPr>
          <w:sz w:val="28"/>
          <w:szCs w:val="28"/>
        </w:rPr>
        <w:t>Как правило, так оно и есть на самом деле, а немногие исключения усредняются процедурой интегрирования по всем «нормальным боям» в операции. Проблема, однако, заключается в бифуркационных тенденциях системы «война», которая отнюдь не сводится к движению «стандартных армий» по картам с заданной метрикой.</w:t>
      </w:r>
    </w:p>
    <w:p>
      <w:pPr>
        <w:pStyle w:val="Normal"/>
        <w:ind w:firstLine="709"/>
        <w:jc w:val="both"/>
        <w:rPr>
          <w:sz w:val="28"/>
          <w:szCs w:val="28"/>
        </w:rPr>
      </w:pPr>
      <w:r>
        <w:rPr>
          <w:sz w:val="28"/>
          <w:szCs w:val="28"/>
        </w:rPr>
        <w:t>Прежде всего, интегрировать можно далеко не всегда. Если на суше усреднение обычно действительно возникает, то морские бои уникальны: потеряв (из за статистической флуктуации) четыре авианосца в одном сражении, трудно рассчитывать «отыграть» их в следующем. Кроме того, почти в каждой операции существуют критические моменты, которые определяют ее развитие в целом (например, захват неповрежденным важного моста). Случайный проигрыш на этой стадии не может быть исправлен последующими успехами.</w:t>
      </w:r>
    </w:p>
    <w:p>
      <w:pPr>
        <w:pStyle w:val="Normal"/>
        <w:ind w:firstLine="709"/>
        <w:jc w:val="both"/>
        <w:rPr>
          <w:sz w:val="28"/>
          <w:szCs w:val="28"/>
        </w:rPr>
      </w:pPr>
      <w:r>
        <w:rPr>
          <w:sz w:val="28"/>
          <w:szCs w:val="28"/>
        </w:rPr>
        <w:t>Современная военная наука считает деятельность ответственного командира сложной квалифицированной работой, требующей глубоких знаний, аналитических способностей, умения быстро рассчитывать варианты.</w:t>
      </w:r>
    </w:p>
    <w:p>
      <w:pPr>
        <w:pStyle w:val="Normal"/>
        <w:ind w:firstLine="709"/>
        <w:jc w:val="both"/>
        <w:rPr>
          <w:sz w:val="28"/>
          <w:szCs w:val="28"/>
        </w:rPr>
      </w:pPr>
      <w:r>
        <w:rPr>
          <w:sz w:val="28"/>
          <w:szCs w:val="28"/>
        </w:rPr>
        <w:t>Первейшей задачей командира является создание адекватных требованиям момента организационных структур . Следует еще и еще раз обращать внимание на важность своевременного (то есть довоенного) решения этой проблемы. Весь план Шлиффена тактически обосновывался включением в состав германских армейских корпусов тяжелой гаубичной артиллерии. Японская концепция войны на море опиралась на разработанные специально «под нее» взаимно сопряженные оргструктуры – авианосное соединение Нагумо и Первый Воздушный флот. Немецкие блицкриги напрямую связываются с танковыми дивизиями, в то время как поражение Франции – с отсутствием таковых (притом, что танков у французов было больше, чем у немцев, и танки эти были лучше).</w:t>
      </w:r>
    </w:p>
    <w:p>
      <w:pPr>
        <w:pStyle w:val="Normal"/>
        <w:ind w:firstLine="709"/>
        <w:jc w:val="both"/>
        <w:rPr>
          <w:sz w:val="28"/>
          <w:szCs w:val="28"/>
        </w:rPr>
      </w:pPr>
      <w:r>
        <w:rPr>
          <w:sz w:val="28"/>
          <w:szCs w:val="28"/>
        </w:rPr>
        <w:t>Далее, командир обязан довести свое соединение до высокой степени боеготовности. Как правило, это означает всего лишь умение грамотно пользоваться находящимися на вооружении техническими системами. Опять таки, как правило, войска этого не умеют совершенно , что приводит к резкому снижению коэффициента их пересчета в «стандартные дивизии».</w:t>
      </w:r>
    </w:p>
    <w:p>
      <w:pPr>
        <w:pStyle w:val="Normal"/>
        <w:ind w:firstLine="709"/>
        <w:jc w:val="both"/>
        <w:rPr>
          <w:sz w:val="28"/>
          <w:szCs w:val="28"/>
        </w:rPr>
      </w:pPr>
      <w:r>
        <w:rPr>
          <w:sz w:val="28"/>
          <w:szCs w:val="28"/>
        </w:rPr>
        <w:t>На войне задачей командира является оптимизация маневра, что подразумевает организацию разведки, связи, снабжения и – во вторую очередь – создание такой модели движения войск, которая приводит к нормальному бою при наивыгоднейших условиях. Разработка собственной схемы маневра или хотя бы нетривиального варианта такой схемы автоматически причисляет полководца к высшей военной элите.</w:t>
      </w:r>
    </w:p>
    <w:p>
      <w:pPr>
        <w:pStyle w:val="Normal"/>
        <w:ind w:firstLine="709"/>
        <w:jc w:val="both"/>
        <w:rPr>
          <w:sz w:val="28"/>
          <w:szCs w:val="28"/>
        </w:rPr>
      </w:pPr>
      <w:r>
        <w:rPr>
          <w:sz w:val="28"/>
          <w:szCs w:val="28"/>
        </w:rPr>
        <w:t>Нормальный бой к оценке способностей полководца отношения не имеет. На любом уровне рассмотрения – от роты до группы армий – это всегда задача подчиненных командиров.</w:t>
      </w:r>
    </w:p>
    <w:p>
      <w:pPr>
        <w:pStyle w:val="Normal"/>
        <w:ind w:firstLine="709"/>
        <w:jc w:val="both"/>
        <w:rPr>
          <w:sz w:val="28"/>
          <w:szCs w:val="28"/>
        </w:rPr>
      </w:pPr>
      <w:r>
        <w:rPr>
          <w:sz w:val="28"/>
          <w:szCs w:val="28"/>
        </w:rPr>
        <w:t>Заметим здесь, что в рамках аналитической военной науки от полководца отнюдь не требуется гениальности, то есть способности увидеть в системе «война» нечто доселе неизвестное. Тем более он не обязан обладать харизмой. Нет необходимости даже в сильном характере: подчинение «сверху– вниз» обеспечивается самой структурой армии.</w:t>
      </w:r>
    </w:p>
    <w:p>
      <w:pPr>
        <w:pStyle w:val="Normal"/>
        <w:ind w:firstLine="709"/>
        <w:jc w:val="both"/>
        <w:rPr>
          <w:sz w:val="28"/>
          <w:szCs w:val="28"/>
        </w:rPr>
      </w:pPr>
      <w:r>
        <w:rPr>
          <w:sz w:val="28"/>
          <w:szCs w:val="28"/>
        </w:rPr>
        <w:t>Иными словами, полководец должен быть профессионалом, но он может не быть лич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роятностная стратегия и риск</w:t>
      </w:r>
    </w:p>
    <w:p>
      <w:pPr>
        <w:pStyle w:val="Normal"/>
        <w:ind w:firstLine="709"/>
        <w:jc w:val="both"/>
        <w:rPr>
          <w:sz w:val="28"/>
          <w:szCs w:val="28"/>
        </w:rPr>
      </w:pPr>
      <w:r>
        <w:rPr>
          <w:sz w:val="28"/>
          <w:szCs w:val="28"/>
        </w:rPr>
      </w:r>
    </w:p>
    <w:p>
      <w:pPr>
        <w:pStyle w:val="Normal"/>
        <w:ind w:firstLine="709"/>
        <w:jc w:val="both"/>
        <w:rPr/>
      </w:pPr>
      <w:r>
        <w:rPr>
          <w:sz w:val="28"/>
          <w:szCs w:val="28"/>
        </w:rPr>
        <w:t>Простейшим обобщением классической модели оперативного искусства является переход к вероятностному распределению результатов «нормального боя». В рамках данного построения исход боя, соответствующий уравнениям Остроградского, признается не неизбежным, а лишь наиболее вероятным. «Отклонение от нормы» описывается тем или иным статистическим распределением (системой модификаторов – кубиков с разным числом граней, как это было принято у японских генштабистов в начале Второй Мировой войны и как это делается в современных настольных ролевых играх серии D&amp;D, классическим гауссовым «колоколом», «резонансной кривой» и пр.).</w:t>
      </w:r>
    </w:p>
    <w:p>
      <w:pPr>
        <w:pStyle w:val="Normal"/>
        <w:ind w:firstLine="709"/>
        <w:jc w:val="both"/>
        <w:rPr>
          <w:sz w:val="28"/>
          <w:szCs w:val="28"/>
        </w:rPr>
      </w:pPr>
      <w:r>
        <w:rPr>
          <w:sz w:val="28"/>
          <w:szCs w:val="28"/>
        </w:rPr>
        <w:t>При этом подходе расчет штабом противника своих возможных ходов также может быть представлен в виде распределения вероятностей решений. Таким образом, «нормальный бой» теряет свой фиксированный результат; вместо этого мы получаем статистическое распределение возможных вариантов, определяющееся произведением вероятности данного боя на модификатор, описывающий вероятность данного исхода.</w:t>
      </w:r>
    </w:p>
    <w:p>
      <w:pPr>
        <w:pStyle w:val="Normal"/>
        <w:ind w:firstLine="709"/>
        <w:jc w:val="both"/>
        <w:rPr>
          <w:sz w:val="28"/>
          <w:szCs w:val="28"/>
        </w:rPr>
      </w:pPr>
      <w:r>
        <w:rPr>
          <w:sz w:val="28"/>
          <w:szCs w:val="28"/>
        </w:rPr>
        <w:t>Мы имеем дело с нетривиальным обобщением «пространства войны» на статистическое пространство, являющееся некоторым достаточно далеким аналогом пространства квантового. Интегрируя по всем частным боям, получим распределение вероятностей исхода операции или даже войны в целом. Заметим, что здесь мы сталкиваемся с подобием «парадокса Шредингера»: до тех пор пока внешний по отношению к системе «война» наблюдатель не фиксирует калибровку, войну следует считать находящейся в смешанном состоянии, описывающимся суперпозицией ряда собственных функций, некоторые из которых описывают победу, а некоторые – поражение. В этом плане можно сказать, что «вероятностная война» поддерживает состояние неопределенности.</w:t>
      </w:r>
    </w:p>
    <w:p>
      <w:pPr>
        <w:pStyle w:val="Normal"/>
        <w:ind w:firstLine="709"/>
        <w:jc w:val="both"/>
        <w:rPr>
          <w:sz w:val="28"/>
          <w:szCs w:val="28"/>
        </w:rPr>
      </w:pPr>
      <w:r>
        <w:rPr>
          <w:sz w:val="28"/>
          <w:szCs w:val="28"/>
        </w:rPr>
        <w:t>В аналитической стратегии прослеживается желание ответственных командиров максимально сузить вероятностные распределения, а в идеале – вообще вернуться в классическому насквозь и до конца просчитываемому «нормальному бою». В рамках стратегии риска можно увидеть стремление убежать от определенности и поискать свои шансы на краю гауссианы.</w:t>
      </w:r>
    </w:p>
    <w:p>
      <w:pPr>
        <w:pStyle w:val="Normal"/>
        <w:ind w:firstLine="709"/>
        <w:jc w:val="both"/>
        <w:rPr>
          <w:sz w:val="28"/>
          <w:szCs w:val="28"/>
        </w:rPr>
      </w:pPr>
      <w:r>
        <w:rPr>
          <w:sz w:val="28"/>
          <w:szCs w:val="28"/>
        </w:rPr>
        <w:t>Эти шансы могут быть найдены на пути расширения пространства решений (состояний). Чем больше степеней свободы у штабов, командиров и соединений, ведущих «нормальный бой», тем шире резонансный спектр возможных исходов. Поэтому стратегия риска – это всегда стратегия, лежащая за пределами Устава . В известном смысле можно сказать, что по отношению к классическому военному искусству, различающему понятия «можно» и «нельзя», она носит «карнавальный» характе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едка – элемент хаоса в аналитической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вариантов в классической стратегии основывается на предположении о равной информированности сторон об обстановке. Понятно, что сторона, информированная лучше, получает преимущество, которое в некоторых случаях может вывести ситуацию за пределы аналитичности.</w:t>
      </w:r>
    </w:p>
    <w:p>
      <w:pPr>
        <w:pStyle w:val="Normal"/>
        <w:ind w:firstLine="709"/>
        <w:jc w:val="both"/>
        <w:rPr>
          <w:sz w:val="28"/>
          <w:szCs w:val="28"/>
        </w:rPr>
      </w:pPr>
      <w:r>
        <w:rPr>
          <w:sz w:val="28"/>
          <w:szCs w:val="28"/>
        </w:rPr>
        <w:t>Организация разведки со времен Сунь цзы представляла собой важнейший сектор работы полководца. Разумеется, подавляющую часть информации доставляет войсковая разведка: кавалерийские завесы маневренного периода Первой Мировой войны, разведывательные самолеты Второй, спутники – Третьей. Наконец, радиоперехват.</w:t>
      </w:r>
    </w:p>
    <w:p>
      <w:pPr>
        <w:pStyle w:val="Normal"/>
        <w:ind w:firstLine="709"/>
        <w:jc w:val="both"/>
        <w:rPr>
          <w:sz w:val="28"/>
          <w:szCs w:val="28"/>
        </w:rPr>
      </w:pPr>
      <w:r>
        <w:rPr>
          <w:sz w:val="28"/>
          <w:szCs w:val="28"/>
        </w:rPr>
        <w:t>Следует, однако, помнить, что в организации войсковой разведки обе стороны находятся в одинаковом положении. Иными словами, такая разведка сводится к двустороннему обмену информацией, вполне укладывающемуся в рамки аналитической модели. Мы можем расширить определение снабжения, включив в него доставку частям и соединениям не только горючего, пищи и боеприпасов, но и необходимой для осмысленной боевой работы информации. Тогда работа войсковой разведки влияет на количество «стандартных дивизий», тем самым – на ход и исход «нормального боя». Величину этого влияния не следует переоценивать.</w:t>
      </w:r>
    </w:p>
    <w:p>
      <w:pPr>
        <w:pStyle w:val="Normal"/>
        <w:ind w:firstLine="709"/>
        <w:jc w:val="both"/>
        <w:rPr>
          <w:sz w:val="28"/>
          <w:szCs w:val="28"/>
        </w:rPr>
      </w:pPr>
      <w:r>
        <w:rPr>
          <w:sz w:val="28"/>
          <w:szCs w:val="28"/>
        </w:rPr>
        <w:t>Совершенно иной является ситуация с агентурной разведкой. В рамках этой подсистемы действуют не полки и эскадрильи, а отдельные люди – со своими совершенно индивидуальными особенностями: интеллектом, лояльностью, стойкостью, инициативностью, фантазией, везением, наконец. Поскольку этих людей очень мало (по сравнению с характерной численностью армий), никакому усреднению их деятельность не поддается, оставаясь величиной, априори совершенно непредсказуемой. А это означает, что возможны – и время от времени реализуются – ситуации, в которых деятельность одного разведчика может привести к бифуркации в системе «война», то есть к потере аналитичности. Классическая модель операции, построенная на равной информированности сторон, сразу же станет неадекватной, и выводы классической военной теории будут опровергнуты.</w:t>
      </w:r>
    </w:p>
    <w:p>
      <w:pPr>
        <w:pStyle w:val="Normal"/>
        <w:ind w:firstLine="709"/>
        <w:jc w:val="both"/>
        <w:rPr>
          <w:sz w:val="28"/>
          <w:szCs w:val="28"/>
        </w:rPr>
      </w:pPr>
      <w:r>
        <w:rPr>
          <w:sz w:val="28"/>
          <w:szCs w:val="28"/>
        </w:rPr>
        <w:t>«Если бы войско знало, войско побило бы войско» – гласит французская пословица.</w:t>
      </w:r>
    </w:p>
    <w:p>
      <w:pPr>
        <w:pStyle w:val="Normal"/>
        <w:ind w:firstLine="709"/>
        <w:jc w:val="both"/>
        <w:rPr>
          <w:sz w:val="28"/>
          <w:szCs w:val="28"/>
        </w:rPr>
      </w:pPr>
      <w:r>
        <w:rPr>
          <w:sz w:val="28"/>
          <w:szCs w:val="28"/>
        </w:rPr>
        <w:t>Неаналитичность агентурной разведки проявляется прежде всего как ее сверхэффективность. Во время Первой Мировой войны с деятельностью шпионов связывают катастрофические для немцев результаты прорыва группы кайзеровских эсминцев в Финский залив. Анализируя деятельность немецкого агента, который наводил подводные лодки на союзные конвои, ответственный офицер ВМС союзников заявил: «Линкор, свободно разгуливающий по коммуникациям, не причинил бы нам столько вреда».</w:t>
      </w:r>
    </w:p>
    <w:p>
      <w:pPr>
        <w:pStyle w:val="Normal"/>
        <w:ind w:firstLine="709"/>
        <w:jc w:val="both"/>
        <w:rPr>
          <w:sz w:val="28"/>
          <w:szCs w:val="28"/>
        </w:rPr>
      </w:pPr>
      <w:r>
        <w:rPr>
          <w:sz w:val="28"/>
          <w:szCs w:val="28"/>
        </w:rPr>
        <w:t>Следующая война принесла еще более разительные примеры. Разгром японского флота при Мидуэе стал возможен благодаря довоенной деятельности одного (двух) человек, добывших секрет японской шифровальной системы. В некотором смысле эти два человека подменили собой по крайней мере три ударных авианосца (что представляет собой где то около 50% всего наступательного потенциала флота США, создаваемого десятилетиями на деньги всей страны). Аналогичную роль сыграла операция «Ультра» в срыве решающего наступления Роммеля под Эль Аламейном.</w:t>
      </w:r>
    </w:p>
    <w:p>
      <w:pPr>
        <w:pStyle w:val="Normal"/>
        <w:ind w:firstLine="709"/>
        <w:jc w:val="both"/>
        <w:rPr>
          <w:sz w:val="28"/>
          <w:szCs w:val="28"/>
        </w:rPr>
      </w:pPr>
      <w:r>
        <w:rPr>
          <w:sz w:val="28"/>
          <w:szCs w:val="28"/>
        </w:rPr>
        <w:t>До сих пор трудно оценить реальные результаты деятельности супругов Розенберг в США и О. Пеньковского в СССР. В обоих случаях, однако, можно уверенно говорить о стратегических последствиях шпионажа.</w:t>
      </w:r>
    </w:p>
    <w:p>
      <w:pPr>
        <w:pStyle w:val="Normal"/>
        <w:ind w:firstLine="709"/>
        <w:jc w:val="both"/>
        <w:rPr>
          <w:sz w:val="28"/>
          <w:szCs w:val="28"/>
        </w:rPr>
      </w:pPr>
      <w:r>
        <w:rPr>
          <w:sz w:val="28"/>
          <w:szCs w:val="28"/>
        </w:rPr>
        <w:t>Если согласиться с тем, что разведка – прежде всего агентурная разведка – представляет собой непредсказуемое, хаотическое звено в сугубо аналитическом мире военной науки, становится понятной и общепринятая недооценка ее роли (что проявляется, в частности, в вопросах о званиях и наградах: очень редко разведывательной сетью страны руководит человек в звании выше генерал майора), и чрезвычайно жестокое отношение к пойманным неприятельским шпионам, которых в военное время казнят, а в мирное – приговаривают к многолетнему тюремному заключению.</w:t>
      </w:r>
    </w:p>
    <w:p>
      <w:pPr>
        <w:pStyle w:val="Normal"/>
        <w:ind w:firstLine="709"/>
        <w:jc w:val="both"/>
        <w:rPr>
          <w:sz w:val="28"/>
          <w:szCs w:val="28"/>
        </w:rPr>
      </w:pPr>
      <w:r>
        <w:rPr>
          <w:sz w:val="28"/>
          <w:szCs w:val="28"/>
        </w:rPr>
        <w:t>В обоих случаях речь идет о борьбе принципиально обезличенного организма, каковым является армия, с индивидуальной человеческой активностью, подрывающей самые основы существования арм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удо как фактор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удем называть «чудом» всякое боевое столкновение, исход которого столь сильно отличается от «нормального», что это не может быть объяснено с точки зрения статистической модели. Подчеркнем, что речь в данном случае пойдет о событиях скорее невероятных вообще, нежели маловероятных . Начнем изучение стратегических «чудес» с анализа захвата группой Витцига форта Эбен Эмаэль.</w:t>
      </w:r>
    </w:p>
    <w:p>
      <w:pPr>
        <w:pStyle w:val="Normal"/>
        <w:ind w:firstLine="709"/>
        <w:jc w:val="both"/>
        <w:rPr>
          <w:sz w:val="28"/>
          <w:szCs w:val="28"/>
        </w:rPr>
      </w:pPr>
      <w:r>
        <w:rPr>
          <w:sz w:val="28"/>
          <w:szCs w:val="28"/>
        </w:rPr>
        <w:t>Итак, имеет место «наступающий» численностью в 75 человек при легком вооружении и «обороняющийся», насчитывающий 1200 человек в бетонированных казематах при орудиях и пулеметах. В пересчете на «стандартные соединения» перевес сил обороняющихся никак не меньше 6:1 (полагая одного арийского десантника сразу за четверых бельгийских резервистов и используя для форта заниженный оборонительный коэффициент 1,5).</w:t>
      </w:r>
    </w:p>
    <w:p>
      <w:pPr>
        <w:pStyle w:val="Normal"/>
        <w:ind w:firstLine="709"/>
        <w:jc w:val="both"/>
        <w:rPr>
          <w:sz w:val="28"/>
          <w:szCs w:val="28"/>
        </w:rPr>
      </w:pPr>
      <w:r>
        <w:rPr>
          <w:sz w:val="28"/>
          <w:szCs w:val="28"/>
        </w:rPr>
        <w:t>Если аппроксимировать статистическое распределение гауссианой, нормировав на 50% вероятность успеха при трехкратном превосходстве наступления над обороной (что, исходя из опыта обеих мировых войн, завышено), получим, что ставки на отряд Витцига следовало принимать где то из расчета 1:1 000 000. В действительности дело обстояло еще хуже, поскольку при отсутствии у наступающего тяжелого вооружения никаких шансов на успех не было вообще!</w:t>
      </w:r>
    </w:p>
    <w:p>
      <w:pPr>
        <w:pStyle w:val="Normal"/>
        <w:ind w:firstLine="709"/>
        <w:jc w:val="both"/>
        <w:rPr>
          <w:sz w:val="28"/>
          <w:szCs w:val="28"/>
        </w:rPr>
      </w:pPr>
      <w:r>
        <w:rPr>
          <w:sz w:val="28"/>
          <w:szCs w:val="28"/>
        </w:rPr>
        <w:t>Тем не менее операция «Гельб» не производит впечатление выигранной случайно – из за слишком уж большой глупости противника или фантастического везения. Иными словами, подсознательно мы воспринимаем звенья этой операции – захват бельгийских мостов и фортов, расчистка завалов и минно взрывных заграждений в Арденнах, форсирование Мааса без поддержки артиллерии, быстрое продвижение к морю с «повисшими» флангами – как вполне реальные. В манштейновской авантюре присутствует своя логика. Логика невозможного.</w:t>
      </w:r>
    </w:p>
    <w:p>
      <w:pPr>
        <w:pStyle w:val="Normal"/>
        <w:ind w:firstLine="709"/>
        <w:jc w:val="both"/>
        <w:rPr>
          <w:sz w:val="28"/>
          <w:szCs w:val="28"/>
        </w:rPr>
      </w:pPr>
      <w:r>
        <w:rPr>
          <w:sz w:val="28"/>
          <w:szCs w:val="28"/>
        </w:rPr>
        <w:t>Анализируя штурм Эбен Эмаэля и сходные события, принято говорить о внезапности. Б. Лиддел Гарт указывает, что гарнизон форта был не готов к отражению именно этого вида атаки – воздушного десанта. Но, помилуйте, неизбежность скорого вторжения в Бельгию была в мае 1940 года очевидна всем – от короля Леопольда до последнего мусорщика. Что же касается использования ВДВ, то в конце 30 х годов такая возможность уже не была новостью и учитывалась при военном планировании. Таким образом, если операция Витцига и оказалась для бельгийцев внезапной, то речь должна идти о не совсем привычной трактовке понятия внезапность.</w:t>
      </w:r>
    </w:p>
    <w:p>
      <w:pPr>
        <w:pStyle w:val="Normal"/>
        <w:ind w:firstLine="709"/>
        <w:jc w:val="both"/>
        <w:rPr>
          <w:sz w:val="28"/>
          <w:szCs w:val="28"/>
        </w:rPr>
      </w:pPr>
      <w:r>
        <w:rPr>
          <w:sz w:val="28"/>
          <w:szCs w:val="28"/>
        </w:rPr>
        <w:t>Рассмотрим с этой точки зрения операции японцев против Перл Харбора, Филиппин и Сингапура в декабре 1941 года. Не подлежит сомнению, что союзники оказались совершенно не готовыми к сражению. Однако же конвои, идущие к Малайе, были обнаружены с воздуха задолго до высадки; о неизбежности атаки Перл Харбора американцы были предупреждены не только «расколотым» японским дипломатическим кодом, но и многообразной косвенной разведывательной информацией. Что же касается Филиппин, то атака Манилы по погодным условиям была задержана и состоялась лишь через несколько часов после официального объявления войны.</w:t>
      </w:r>
    </w:p>
    <w:p>
      <w:pPr>
        <w:pStyle w:val="Normal"/>
        <w:ind w:firstLine="709"/>
        <w:jc w:val="both"/>
        <w:rPr>
          <w:sz w:val="28"/>
          <w:szCs w:val="28"/>
        </w:rPr>
      </w:pPr>
      <w:r>
        <w:rPr>
          <w:sz w:val="28"/>
          <w:szCs w:val="28"/>
        </w:rPr>
        <w:t>Вновь перед нами противоречие: внезапность достигнута, однако объективно ее не было и быть не могло.</w:t>
      </w:r>
    </w:p>
    <w:p>
      <w:pPr>
        <w:pStyle w:val="Normal"/>
        <w:ind w:firstLine="709"/>
        <w:jc w:val="both"/>
        <w:rPr>
          <w:sz w:val="28"/>
          <w:szCs w:val="28"/>
        </w:rPr>
      </w:pPr>
      <w:r>
        <w:rPr>
          <w:sz w:val="28"/>
          <w:szCs w:val="28"/>
        </w:rPr>
        <w:t>Здесь, пожалуй, лежит первый из ключей к понятию стратегического чуда: в таких операциях субъективные факторы начинают превалировать над объективными. Иными словами, хотя объективно в рассмотренных выше примерах внезапности не было, субъективно она была достигнута в полной мере: обороняющийся оказался психологически не готов оказать сопротивление и принял в качестве истинной ту картину мира, которую построил для него наступающий.</w:t>
      </w:r>
    </w:p>
    <w:p>
      <w:pPr>
        <w:pStyle w:val="Normal"/>
        <w:ind w:firstLine="709"/>
        <w:jc w:val="both"/>
        <w:rPr>
          <w:sz w:val="28"/>
          <w:szCs w:val="28"/>
        </w:rPr>
      </w:pPr>
      <w:r>
        <w:rPr>
          <w:sz w:val="28"/>
          <w:szCs w:val="28"/>
        </w:rPr>
        <w:t>Речь идет, по сути, об индукции безумия. Сторона, дерзнувшая подготовить и осуществить невозможную операцию, должна быть чуть чуть (или не чуть чуть) «не в себе». Но безумие, будучи проявлением в индивидуальной психике сил хаоса, и в самом деле заразительно. У десантников Витцига, у летчиков Футиды (Перл Харбор) [Футида, 1958], у саперов Ямаситы (Малайя, 1941 г.) были особые «тоннели Реальности», искаженные, болезненные, но и привлекательные, как любая сказка. Добропорядочные англо франко бельгийско американские воины столкнулись с подлинным сумасшествием, с яростной, религиозной верой в неизбежность чуда. И их уравновешенное мировоззрение оказалось бессильным против этой веры.</w:t>
      </w:r>
    </w:p>
    <w:p>
      <w:pPr>
        <w:pStyle w:val="Normal"/>
        <w:ind w:firstLine="709"/>
        <w:jc w:val="both"/>
        <w:rPr>
          <w:sz w:val="28"/>
          <w:szCs w:val="28"/>
        </w:rPr>
      </w:pPr>
      <w:r>
        <w:rPr>
          <w:sz w:val="28"/>
          <w:szCs w:val="28"/>
        </w:rPr>
        <w:t>Мы уже говорили о шредингеровской проблеме в стратегии. Всякий бой на какое то время существует как суперпозиция состояния победы и поражения. Калибровка действительности фиксируется актом выбора, единым для обеих сторон: не только немцы должны поверить, что они выиграли, но и бельгийцы согласиться с тем, что они проиграли. И с этой точки зрения мы должны признать правоту Ф. Фоша: «Выигранная битва – это та битва, в которой вы не признаете себя побежденным». Никто, однако, не знает, как не признать себя побежден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сьмиконтурная модель психики. Личностное содержание неаналитической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люч к пониманию высших, неаналитических форм стратегии дает восьмиконтурная модель психики Т. Лири [Лири, 2000]. Согласно данной модели, поведение человека может быть представлено как результат взаимодействия нескольких жестко закрепленных (импринтированных) паттернов.</w:t>
      </w:r>
    </w:p>
    <w:p>
      <w:pPr>
        <w:pStyle w:val="Normal"/>
        <w:ind w:firstLine="709"/>
        <w:jc w:val="both"/>
        <w:rPr>
          <w:sz w:val="28"/>
          <w:szCs w:val="28"/>
        </w:rPr>
      </w:pPr>
      <w:r>
        <w:rPr>
          <w:sz w:val="28"/>
          <w:szCs w:val="28"/>
        </w:rPr>
        <w:t>Древнейшим из них является биовыживательный контур, сцепленный с продолговатым мозгом. Контур этот возник с появлением жизни на Земле; современную форму он принял у первых млекопитающих. У человека импринт первого контура возникает при рождении.</w:t>
      </w:r>
    </w:p>
    <w:p>
      <w:pPr>
        <w:pStyle w:val="Normal"/>
        <w:ind w:firstLine="709"/>
        <w:jc w:val="both"/>
        <w:rPr>
          <w:sz w:val="28"/>
          <w:szCs w:val="28"/>
        </w:rPr>
      </w:pPr>
      <w:r>
        <w:rPr>
          <w:sz w:val="28"/>
          <w:szCs w:val="28"/>
        </w:rPr>
        <w:t>Биовыживательный контур определяет сосательный рефлекс и далее все функции организма, связанные с питанием. Он же инициирует в человеческих языках систему понятий, а в культуре – ценностей, связанных с образом Матери.</w:t>
      </w:r>
    </w:p>
    <w:p>
      <w:pPr>
        <w:pStyle w:val="Normal"/>
        <w:ind w:firstLine="709"/>
        <w:jc w:val="both"/>
        <w:rPr>
          <w:sz w:val="28"/>
          <w:szCs w:val="28"/>
        </w:rPr>
      </w:pPr>
      <w:r>
        <w:rPr>
          <w:sz w:val="28"/>
          <w:szCs w:val="28"/>
        </w:rPr>
        <w:t>С военной точки зрения первый контур обеспечивает так называемую спайку в частях и соединениях перед лицом опасности. Будучи древнейшими, импринты первого контура всегда широко использовались в военном деле; проявлением этого контура в классической стратегии является принцип экономии сил (следует предпочесть такой образ действий, при котором минимальны потери). В рамках высшей стратегии биовыживательный контур отвечает за этику войны: им, в частности, продиктовано императивное требование минимизировать жертвы среди мирного населения сражающихся сторон, то есть прежде всего среди матерей и детей.</w:t>
      </w:r>
    </w:p>
    <w:p>
      <w:pPr>
        <w:pStyle w:val="Normal"/>
        <w:ind w:firstLine="709"/>
        <w:jc w:val="both"/>
        <w:rPr>
          <w:sz w:val="28"/>
          <w:szCs w:val="28"/>
        </w:rPr>
      </w:pPr>
      <w:r>
        <w:rPr>
          <w:sz w:val="28"/>
          <w:szCs w:val="28"/>
        </w:rPr>
        <w:t>Эмоционально территориальный контур связан с подкоркой головного мозга и возник вместе с древними приматами. Этот контур отвечает за проявление низших эмоций (прежде всего – активной и пассивной агрессии) и определяет положение индивидуума в стае одомашненных приматов – людей. Импринт второго контура возникает на первом году жизни ребенка – в период овладения ходьбой.</w:t>
      </w:r>
    </w:p>
    <w:p>
      <w:pPr>
        <w:pStyle w:val="Normal"/>
        <w:ind w:firstLine="709"/>
        <w:jc w:val="both"/>
        <w:rPr>
          <w:sz w:val="28"/>
          <w:szCs w:val="28"/>
        </w:rPr>
      </w:pPr>
      <w:r>
        <w:rPr>
          <w:sz w:val="28"/>
          <w:szCs w:val="28"/>
        </w:rPr>
        <w:t>Контур инициирует систему понятий, связанных с иерархией, подавлением, насилием, территорией обитания. В известном смысле государства и армии представляют собой отражение на уровне социума болезненных импринтов второго контура.</w:t>
      </w:r>
    </w:p>
    <w:p>
      <w:pPr>
        <w:pStyle w:val="Normal"/>
        <w:ind w:firstLine="709"/>
        <w:jc w:val="both"/>
        <w:rPr>
          <w:sz w:val="28"/>
          <w:szCs w:val="28"/>
        </w:rPr>
      </w:pPr>
      <w:r>
        <w:rPr>
          <w:sz w:val="28"/>
          <w:szCs w:val="28"/>
        </w:rPr>
        <w:t>В армии второй контур проявляется как гротескная военная дисциплина и ее тень – дедовщина. В большей степени именно этот контур отвечает за жестокость войн, военных конфликтов, да и мирной казарменной жизни. Воплощением имп ринта эмоционально териториального контура служит сержант, который, заметим, может носить и генеральские погоны.</w:t>
      </w:r>
    </w:p>
    <w:p>
      <w:pPr>
        <w:pStyle w:val="Normal"/>
        <w:ind w:firstLine="709"/>
        <w:jc w:val="both"/>
        <w:rPr>
          <w:sz w:val="28"/>
          <w:szCs w:val="28"/>
        </w:rPr>
      </w:pPr>
      <w:r>
        <w:rPr>
          <w:sz w:val="28"/>
          <w:szCs w:val="28"/>
        </w:rPr>
        <w:t>Семантический контур имеет отношение к коре левого полушария и, частично, к лобным долям головного мозга. Импринт происходит, когда ребенок учится говорить, то есть когда, повторяя эволюцию вида, человеческий детеныш:</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йдя с ума, проснулся Человеком, опаснейшим и злейшим из зверей,</w:t>
      </w:r>
    </w:p>
    <w:p>
      <w:pPr>
        <w:pStyle w:val="Normal"/>
        <w:ind w:firstLine="709"/>
        <w:jc w:val="both"/>
        <w:rPr>
          <w:sz w:val="28"/>
          <w:szCs w:val="28"/>
        </w:rPr>
      </w:pPr>
      <w:r>
        <w:rPr>
          <w:sz w:val="28"/>
          <w:szCs w:val="28"/>
        </w:rPr>
        <w:t>безумным Разумом и одержимым Вер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й контур определяет собственно разум: умение находить логические (т. е. измеримые) связи между объектами, умение аргументировать свою позицию, не прибегая к физической силе или эмоциональному давлению. Контур отвечает за научное познание, и воплощением его может быть признан ученый, являющийся одновременно и узким специалистом в своей области, и человеком высокой культуры.</w:t>
      </w:r>
    </w:p>
    <w:p>
      <w:pPr>
        <w:pStyle w:val="Normal"/>
        <w:ind w:firstLine="709"/>
        <w:jc w:val="both"/>
        <w:rPr>
          <w:sz w:val="28"/>
          <w:szCs w:val="28"/>
        </w:rPr>
      </w:pPr>
      <w:r>
        <w:rPr>
          <w:sz w:val="28"/>
          <w:szCs w:val="28"/>
        </w:rPr>
        <w:t>Революционный вклад в военное искусство классической немецкой школы (Клаузевиц, Энгельс, Мольтке старший, Шлиффен) состоит именно в обогащении армейской среды паттернами третьего контура. Германский Генеральный штаб «породил новый тип офицера – никогда не участвующего в боях и скорее ученого, нежели солдата». Это немедленно привело к антагонизму между штабами и передовой, но тем не менее позволило создать аналитическую теорию стратегии и блестяще воплотить ее в жизнь.</w:t>
      </w:r>
    </w:p>
    <w:p>
      <w:pPr>
        <w:pStyle w:val="Normal"/>
        <w:ind w:firstLine="709"/>
        <w:jc w:val="both"/>
        <w:rPr>
          <w:sz w:val="28"/>
          <w:szCs w:val="28"/>
        </w:rPr>
      </w:pPr>
      <w:r>
        <w:rPr>
          <w:sz w:val="28"/>
          <w:szCs w:val="28"/>
        </w:rPr>
        <w:t>Серьезной ошибкой немецких военных аналитиков была уверенность, что Разум и в самом деле исчерпывается третьим контуром (характерное заблуждение интеллигенции, от которого ей так и не удалось избавиться, несмотря на опыт трех мировых войн и нескольких революций). Между тем Советский Союз убедительно опроверг аналитические построения стратегов шлиффеновской школы, распрост ра нив «пространство войны» на иную – социальную плоскость.</w:t>
      </w:r>
    </w:p>
    <w:p>
      <w:pPr>
        <w:pStyle w:val="Normal"/>
        <w:ind w:firstLine="709"/>
        <w:jc w:val="both"/>
        <w:rPr>
          <w:sz w:val="28"/>
          <w:szCs w:val="28"/>
        </w:rPr>
      </w:pPr>
      <w:r>
        <w:rPr>
          <w:sz w:val="28"/>
          <w:szCs w:val="28"/>
        </w:rPr>
        <w:t>Социально половой контур определяет паттерны сексуального поведения и формируется в предпубертатный и пубертатный периоды развития человека. Исторически он был порожден тяжелейшими противоречиями в прасоциумах, где крупные приматы, в психике которых эволюционно задан личный эгоизм, учились жить в коллективе, не сводящемся к семье или стае. Биохимически контур связан с «новой корой» левого полушария и таламусом.</w:t>
      </w:r>
    </w:p>
    <w:p>
      <w:pPr>
        <w:pStyle w:val="Normal"/>
        <w:ind w:firstLine="709"/>
        <w:jc w:val="both"/>
        <w:rPr>
          <w:sz w:val="28"/>
          <w:szCs w:val="28"/>
        </w:rPr>
      </w:pPr>
      <w:r>
        <w:rPr>
          <w:sz w:val="28"/>
          <w:szCs w:val="28"/>
        </w:rPr>
        <w:t>Четвертый контур задает формы взаимосвязи индивидуума и общества; именно с этим контуром связаны религиозные и идеологические течения (превращенные формы сексуальности).</w:t>
      </w:r>
    </w:p>
    <w:p>
      <w:pPr>
        <w:pStyle w:val="Normal"/>
        <w:ind w:firstLine="709"/>
        <w:jc w:val="both"/>
        <w:rPr>
          <w:sz w:val="28"/>
          <w:szCs w:val="28"/>
        </w:rPr>
      </w:pPr>
      <w:r>
        <w:rPr>
          <w:sz w:val="28"/>
          <w:szCs w:val="28"/>
        </w:rPr>
        <w:t>В военном деле четвертый контур породил отвратительную, но действенную гипермодернистскую стратегию, то есть войну против самих условий существования неприятельского государства и народа.</w:t>
      </w:r>
    </w:p>
    <w:p>
      <w:pPr>
        <w:pStyle w:val="Normal"/>
        <w:ind w:firstLine="709"/>
        <w:jc w:val="both"/>
        <w:rPr>
          <w:sz w:val="28"/>
          <w:szCs w:val="28"/>
        </w:rPr>
      </w:pPr>
      <w:r>
        <w:rPr>
          <w:sz w:val="28"/>
          <w:szCs w:val="28"/>
        </w:rPr>
        <w:t>Четвертый контур превращает убийство (и самоубийство) на войне в форму сексуального поведения, то есть использует для решения стратегических задач основной у большинства людей ресурс психики. Именно использованием паттернов социально полового контура удалось создать войсковые части, начисто лишенные инстинкта самосохранения .</w:t>
      </w:r>
    </w:p>
    <w:p>
      <w:pPr>
        <w:pStyle w:val="Normal"/>
        <w:ind w:firstLine="709"/>
        <w:jc w:val="both"/>
        <w:rPr>
          <w:sz w:val="28"/>
          <w:szCs w:val="28"/>
        </w:rPr>
      </w:pPr>
      <w:r>
        <w:rPr>
          <w:sz w:val="28"/>
          <w:szCs w:val="28"/>
        </w:rPr>
        <w:t>Этим контуром кончается первый круг психики: ее древнейшие отделы, отвечающие за эволюционно устойчивые личные стратегии, ее сравнительно новые конструкты, инициирующие эволюционно неустойчивые поведенческие паттерны. Однако мозг, являясь информационной моделью Вселенной, содержит в себе структуры, связанные не только с прошлой эволюцией (сохранение смыслов), но и с эволюцией будущей (распаковка смыслов).</w:t>
      </w:r>
    </w:p>
    <w:p>
      <w:pPr>
        <w:pStyle w:val="Normal"/>
        <w:ind w:firstLine="709"/>
        <w:jc w:val="both"/>
        <w:rPr>
          <w:sz w:val="28"/>
          <w:szCs w:val="28"/>
        </w:rPr>
      </w:pPr>
      <w:r>
        <w:rPr>
          <w:sz w:val="28"/>
          <w:szCs w:val="28"/>
        </w:rPr>
        <w:t>Контуры второго круга проявлены не у всех; с этой точки зрения их функционирование неочевидно. Высшие моды психики – нелокальный квантовый контур и контур метапрог раммирования – отвечают за связь индивидуума со Вселенной в целом. Сомнительно, чтобы на том уровне, на котором функционируют эти контуры, могли иметь хоть какой то смысл локальные военно политические «разборки» на одной из планет Солнечной Системы .</w:t>
      </w:r>
    </w:p>
    <w:p>
      <w:pPr>
        <w:pStyle w:val="Normal"/>
        <w:ind w:firstLine="709"/>
        <w:jc w:val="both"/>
        <w:rPr>
          <w:sz w:val="28"/>
          <w:szCs w:val="28"/>
        </w:rPr>
      </w:pPr>
      <w:r>
        <w:rPr>
          <w:sz w:val="28"/>
          <w:szCs w:val="28"/>
        </w:rPr>
        <w:t>Иначе обстоит дело с промежуточными контурами, и прежде всего пятым, или нейросоматическим. Этот контур связан с корой и подкоркой правого полушария мозга и активно импретируется на уровне социума в наши дни . (Мы не знаем, каким именно образом происходит импринт на уровне индивидуума; предполагается, что он каким то образом связан с ведущей функцией левой руки. Существуют психофизиологические средства и медитативные техники, позволяющие спроектировать сознание на уровень пятого контура – примером подобной техники может служить ребефинг.)</w:t>
      </w:r>
    </w:p>
    <w:p>
      <w:pPr>
        <w:pStyle w:val="Normal"/>
        <w:ind w:firstLine="709"/>
        <w:jc w:val="both"/>
        <w:rPr>
          <w:sz w:val="28"/>
          <w:szCs w:val="28"/>
        </w:rPr>
      </w:pPr>
      <w:r>
        <w:rPr>
          <w:sz w:val="28"/>
          <w:szCs w:val="28"/>
        </w:rPr>
        <w:t>Нейросоматический контур отвечает за интуитивные «проколы Сути», и с этой точки зрения стратегия чуда всегда связана с возбуждением в психике ответственного командира нейросоматического уровня, позволяющего построить и навязать – своим войскам и противнику – безумный «тоннель Реальности». Другими словами, мышление на уровне пятого контура позволяет увидеть победу, средства, при помощи которых она будет достигнута, и чудеса, которые для этого понадобятся. Здесь кроется секрет «странных инноваций»: они отнюдь не берутся «с потолка», но привносятся в мир интуитивными озарениями. Каждое такое новшество поэтому имеет смысл, хотя сплошь и рядом он скрыт от аналитического истолкования .</w:t>
      </w:r>
    </w:p>
    <w:p>
      <w:pPr>
        <w:pStyle w:val="Normal"/>
        <w:ind w:firstLine="709"/>
        <w:jc w:val="both"/>
        <w:rPr>
          <w:sz w:val="28"/>
          <w:szCs w:val="28"/>
        </w:rPr>
      </w:pPr>
      <w:r>
        <w:rPr>
          <w:sz w:val="28"/>
          <w:szCs w:val="28"/>
        </w:rPr>
        <w:t>Значительно более богатые ресурсы содержит шестой – нейрогенетический контур. Если интуитивные озарения пятого происходят все таки на уровне личности, то шестой контур включает в работу коллективный мозг всего социума – архетипические конструкты, коллективное бессознательное. Это уровень богов, богинь и демонов, уровень представлений (здесь математический термин «представление» используется как отдаленный синоним слова «воплощение») эгрегоров и иных информационных объектов. В стратегии шестой контур – кольцо Всевластья, позволяющее решать любые задачи или же обходиться без их решения.</w:t>
      </w:r>
    </w:p>
    <w:p>
      <w:pPr>
        <w:pStyle w:val="Normal"/>
        <w:ind w:firstLine="709"/>
        <w:jc w:val="both"/>
        <w:rPr>
          <w:sz w:val="28"/>
          <w:szCs w:val="28"/>
        </w:rPr>
      </w:pPr>
      <w:r>
        <w:rPr>
          <w:sz w:val="28"/>
          <w:szCs w:val="28"/>
        </w:rPr>
        <w:t>В истории не было полководцев, сознательно работающих с нейрогенетической составляющей своей психики, однако паттерны этого уровня оставляют следы (прежде всего на близком к нему нейросоматическом уровне), которые могут быть прочитаны и использованы.</w:t>
      </w:r>
    </w:p>
    <w:p>
      <w:pPr>
        <w:pStyle w:val="Normal"/>
        <w:ind w:firstLine="709"/>
        <w:jc w:val="both"/>
        <w:rPr>
          <w:sz w:val="28"/>
          <w:szCs w:val="28"/>
        </w:rPr>
      </w:pPr>
      <w:r>
        <w:rPr>
          <w:sz w:val="28"/>
          <w:szCs w:val="28"/>
        </w:rPr>
        <w:t>Проявлением информационного давления шестого контура в стратегии служит закон серии – волнообразное чередование «счастливых» и «несчастливых» серий событий. «Чудесная операция» может иметь успех, только если она попадает в полосу благоприятствования.</w:t>
      </w:r>
    </w:p>
    <w:p>
      <w:pPr>
        <w:pStyle w:val="Normal"/>
        <w:ind w:firstLine="709"/>
        <w:jc w:val="both"/>
        <w:rPr>
          <w:sz w:val="28"/>
          <w:szCs w:val="28"/>
        </w:rPr>
      </w:pPr>
      <w:r>
        <w:rPr>
          <w:sz w:val="28"/>
          <w:szCs w:val="28"/>
        </w:rPr>
        <w:t>Классическая теория вероятностей неприменима к серийным полосам, порожденным паттернами нейрогенетического контура. Совпадения в таких сериях только кажутся случайными: совпадение есть механизм, посредством которого организующие структуры коллективного бессознательного проявляют себя в мире наблюдаемом .</w:t>
      </w:r>
    </w:p>
    <w:p>
      <w:pPr>
        <w:pStyle w:val="Normal"/>
        <w:ind w:firstLine="709"/>
        <w:jc w:val="both"/>
        <w:rPr>
          <w:sz w:val="28"/>
          <w:szCs w:val="28"/>
        </w:rPr>
      </w:pPr>
      <w:r>
        <w:rPr>
          <w:sz w:val="28"/>
          <w:szCs w:val="28"/>
        </w:rPr>
        <w:t>С нейрогенетическим законом серии связано издревле известное явление «предварительного преодоления обстоятельств», проявляющееся в классической формуле: «безумцам сопутствует удача». Заметим, что эта поговорка вновь связывает неаналитические операции с безумием. Заметим также, что наши читатели, оставшиеся на третьем, семантическом уровне восприятия, а среди них, конечно же, аналитики, ученые и военные нуждаются в построениях математических, а не метафорических. Напоминание о безумствах, чудесах и хаосе тревожит их неоткрытые к жизни контуры «всеобщей связности мира». Так, обобщенный бизнесмен, привыкший все покупать за деньги, не признает бескорыстных чувств, тем паче поступков, а убежденный фармаколог обзывает шарлатанами всех, успешно излечивающих без лекарств. Впрочем, по высказыванию Нильса Бора, подкова на двери помогает даже тем, кто в нее совершенно не верит.</w:t>
      </w:r>
    </w:p>
    <w:p>
      <w:pPr>
        <w:pStyle w:val="Normal"/>
        <w:ind w:firstLine="709"/>
        <w:jc w:val="both"/>
        <w:rPr>
          <w:sz w:val="28"/>
          <w:szCs w:val="28"/>
        </w:rPr>
      </w:pPr>
      <w:r>
        <w:rPr>
          <w:sz w:val="28"/>
          <w:szCs w:val="28"/>
        </w:rPr>
        <w:t>Итак, неаналитическое военное искусство связано с возбуждением в психике командующего высокоэнергетических структур, известных в теории Т. Лири [Лири, 2000] как нейро соматический и нейрогенетический контуры мозга. Поскольку на данном уровне развития человечества далеко не все индивидуумы умеют работать с высшими поведенческими паттернами, неаналитическая стратегия носит исключительно личностный характер и требует от командира проявления особых способностей. Речь идет по сути о личной гениальности, о реконструировании «пространства войны» на основе полученных интуитивным путем знаков, символов, а то и просто наме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итлер как полководе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ликий фюрер германской нации» был одним из очень немногих полководцев, которые совершенно сознательно использовали в руководстве войсками «проколы Сути»: внелогические предвидения определенных событий и их последовательностей. Гитлер не имел высшего образования и не научился профессиональным приемам работы с информацией. В результате его озарения были, как правило, очень сырыми, содержали именно намек на решение, но отнюдь не само это решение.</w:t>
      </w:r>
    </w:p>
    <w:p>
      <w:pPr>
        <w:pStyle w:val="Normal"/>
        <w:ind w:firstLine="709"/>
        <w:jc w:val="both"/>
        <w:rPr>
          <w:sz w:val="28"/>
          <w:szCs w:val="28"/>
        </w:rPr>
      </w:pPr>
      <w:r>
        <w:rPr>
          <w:sz w:val="28"/>
          <w:szCs w:val="28"/>
        </w:rPr>
        <w:t>Тем не менее гитлеровские предвидения дали Рейху неоценимое стратегическое преимущество. Фюрер почти всегда сообщал ту область, в которой следовало искать победные бифуркации. Воспользовавшись этой подсказкой, грамотные штабисты могли построить решение если не идеальное, то, во всяком случае, удовлетворяющее граничным условиям.</w:t>
      </w:r>
    </w:p>
    <w:p>
      <w:pPr>
        <w:pStyle w:val="Normal"/>
        <w:ind w:firstLine="709"/>
        <w:jc w:val="both"/>
        <w:rPr>
          <w:sz w:val="28"/>
          <w:szCs w:val="28"/>
        </w:rPr>
      </w:pPr>
      <w:r>
        <w:rPr>
          <w:sz w:val="28"/>
          <w:szCs w:val="28"/>
        </w:rPr>
        <w:t>Однако отношения между Гитлером и штабом ОКХ сложились самым неудачным образом. Генералы вовсе не были расположены выслушивать наставления со стороны человека, имеющего лишь унтер офицерский военный опыт. Соответственно фюрер подчеркнуто игнорировал генштабистов и их предостережения [Гальдер, 1967–1971].</w:t>
      </w:r>
    </w:p>
    <w:p>
      <w:pPr>
        <w:pStyle w:val="Normal"/>
        <w:ind w:firstLine="709"/>
        <w:jc w:val="both"/>
        <w:rPr>
          <w:sz w:val="28"/>
          <w:szCs w:val="28"/>
        </w:rPr>
      </w:pPr>
      <w:r>
        <w:rPr>
          <w:sz w:val="28"/>
          <w:szCs w:val="28"/>
        </w:rPr>
        <w:t>В результате в высшем командном звене фашистской Германии начинается «перетягивание каната»: в качестве личного штаба фюрера создается ОКБ, сразу же вспыхивает что то вроде войны за ресурсы между ОКБ и ОКХ, стороны саботируют решения друг друга – Гитлер не дает нормально управлять войсками, распоряжаясь дивизиями и даже батальонами, со своей стороны Гальдер прилагает все усилия, чтобы сорвать выполнение даже вполне осмысленных распоряжений своего командующего. После отставки Гальдера роль лидера фракции ОКХ переходит к Э. Манштейну, и вся история повторяется по новому кругу…</w:t>
      </w:r>
    </w:p>
    <w:p>
      <w:pPr>
        <w:pStyle w:val="Normal"/>
        <w:ind w:firstLine="709"/>
        <w:jc w:val="both"/>
        <w:rPr>
          <w:sz w:val="28"/>
          <w:szCs w:val="28"/>
        </w:rPr>
      </w:pPr>
      <w:r>
        <w:rPr>
          <w:sz w:val="28"/>
          <w:szCs w:val="28"/>
        </w:rPr>
        <w:t>Между тем и Э. Манштейн, и Ф. Гальдер были вынуждены признать, что и до войны, и во время войны Гитлер нередко бывал прав, хотя обычно правота его была глубоко неочевидна. Но в таком случае им следовало отказаться от «тоннеля Реальности», порожденного третьим (семантическим) контуром и поступать в согласии с основными принципами воинской дисциплины. Анализируя ход одной стратегической игры, в которой он участвовал, Ф. Дельгядо, исполнитель роли начальника штаба ОКХ, написал в этой связ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смириться с безумием Главкома, а смириться придется, то остается весьма важный вопрос: а как же относиться к его явно безумным приказам и планам?</w:t>
      </w:r>
    </w:p>
    <w:p>
      <w:pPr>
        <w:pStyle w:val="Normal"/>
        <w:ind w:firstLine="709"/>
        <w:jc w:val="both"/>
        <w:rPr>
          <w:sz w:val="28"/>
          <w:szCs w:val="28"/>
        </w:rPr>
      </w:pPr>
      <w:r>
        <w:rPr>
          <w:sz w:val="28"/>
          <w:szCs w:val="28"/>
        </w:rPr>
        <w:t>Ответ с точки зрения военной дисциплины идеальный – выполнять. Как показывает мой весьма большой опыт, нет настолько безумного приказа, который нельзя либо выполнить, либо обойти, либо по которому нельзя убедительно отрапортовать о его выполнении.</w:t>
      </w:r>
    </w:p>
    <w:p>
      <w:pPr>
        <w:pStyle w:val="Normal"/>
        <w:ind w:firstLine="709"/>
        <w:jc w:val="both"/>
        <w:rPr>
          <w:sz w:val="28"/>
          <w:szCs w:val="28"/>
        </w:rPr>
      </w:pPr>
      <w:r>
        <w:rPr>
          <w:sz w:val="28"/>
          <w:szCs w:val="28"/>
        </w:rPr>
        <w:t>Третий способ русские называют „tufta“».</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 шуточная формула может считаться базовой для организации взаимодействия командной и штабной структур в неаналитической операции. Штаб должен оставаться рабочим органом командующего, переводящим интуитивные прозрения высших контуров сначала на семантический уровень (третий контур), а затем на уровень эмоционально территориальных приказов (второй конту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кон серии» и сражение у атолла Мидуэ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ируя сражение у атолла Мидуэй, принято адресовать адмиралу Ямамото упреки в чрезмерном рассредоточении сил, недооценке противника и плохо организованной разведке. Рассмотрим эти обвинения вне характерного для официальной и официозной истории контекста предопределенности свершившихся событий.</w:t>
      </w:r>
    </w:p>
    <w:p>
      <w:pPr>
        <w:pStyle w:val="Normal"/>
        <w:ind w:firstLine="709"/>
        <w:jc w:val="both"/>
        <w:rPr>
          <w:sz w:val="28"/>
          <w:szCs w:val="28"/>
        </w:rPr>
      </w:pPr>
      <w:r>
        <w:rPr>
          <w:sz w:val="28"/>
          <w:szCs w:val="28"/>
        </w:rPr>
        <w:t>Разумеется, не составляло никакого труда захватить Мидуэй, собрав в центральном секторе Тихого океана весь Объединенный флот. Но даже в шахматах «принцип сосредоточения сил» не следует понимать как скучивание всех фигур в одном углу доски.</w:t>
      </w:r>
    </w:p>
    <w:p>
      <w:pPr>
        <w:pStyle w:val="Normal"/>
        <w:ind w:firstLine="709"/>
        <w:jc w:val="both"/>
        <w:rPr>
          <w:sz w:val="28"/>
          <w:szCs w:val="28"/>
        </w:rPr>
      </w:pPr>
      <w:r>
        <w:rPr>
          <w:sz w:val="28"/>
          <w:szCs w:val="28"/>
        </w:rPr>
        <w:t>С Далл [Далл, 1997] и С. Моррисон [Моррисон, 1999] строят свою критику на утверждении, что командующий японским флотом был обязан исходить в своих планах из возможности наличия у атолла Мидуэй всех американских «Task Forces». Рассуждение выглядит методологически безупречным, но из него определенно вытекает необходимость прикрывать Объединенным флотом любую сколь угодно мелкую десантную операцию. Ведь если следовало опасаться заблаговременного развертывания авианосцев Нимица в окрестностях Мидуэя, то почему не ожидать подобного сюрприза при атаке Гуама, Уэйка, Кваджелейна, Андамантских островов, не говоря уже о Филиппинах, Индонезии или Рабауле? Соблазнительно для военачальника любой школы постоянно держать флот сосредоточенным, чтобы всегда быть готовым к генеральному сражению, но размеры Тихого океана и размах задач как первого, так и второго этапа войны такую стратегию начисто исключали.</w:t>
      </w:r>
    </w:p>
    <w:p>
      <w:pPr>
        <w:pStyle w:val="Normal"/>
        <w:ind w:firstLine="709"/>
        <w:jc w:val="both"/>
        <w:rPr>
          <w:sz w:val="28"/>
          <w:szCs w:val="28"/>
        </w:rPr>
      </w:pPr>
      <w:r>
        <w:rPr>
          <w:sz w:val="28"/>
          <w:szCs w:val="28"/>
        </w:rPr>
        <w:t>У Ямамото не было оснований предполагать наличие в районе Мидуэя сколько нибудь значительных неприятельских сил. Представим на секунду, что Нимиц не получил бы исчерпывающей информации от службы криптоанализа. До середины мая все внимание штаба Тихоокеанского флота США было привлечено к Южным морям, оборона Мидуэя рассматривалась как задача третьестепенной важности. И вот к острову, где дежурит батальон морских пехотинцев и в самом лучшем случае стоит дюжина «уайлдкетов», подходит «спроектированный» уважаемыми историками флот: пять тяжелых авианосцев, включая «Дзуйкаку», четыре легких, в том числе «Дзуйхо» и «Рюхо», четыре гидроавиатранспорта, одиннадцать линкоров, двадцать тяжелых крейсеров, около ста эсминцев и миноносцев и очень много эскадренных танкеров и судов снабжения…</w:t>
      </w:r>
    </w:p>
    <w:p>
      <w:pPr>
        <w:pStyle w:val="Normal"/>
        <w:ind w:firstLine="709"/>
        <w:jc w:val="both"/>
        <w:rPr>
          <w:sz w:val="28"/>
          <w:szCs w:val="28"/>
        </w:rPr>
      </w:pPr>
      <w:r>
        <w:rPr>
          <w:sz w:val="28"/>
          <w:szCs w:val="28"/>
        </w:rPr>
        <w:t>В сущности, С. Далл и С. Морисон предлагают отказаться от непрямых действий, которые подразумевают многофакторное развертывание с его тончайшим рисунком вспомогательных, промежуточных, отвлекающих и главных ударов, в пользу совершенно прямого наступления соединенными силами. Между тем Ямамото, за спиной которого не было американской индустриальной империи, не мог позволить себе стратегию, в лучшем случае приводящую к массовому «размену фигур».</w:t>
      </w:r>
    </w:p>
    <w:p>
      <w:pPr>
        <w:pStyle w:val="Normal"/>
        <w:ind w:firstLine="709"/>
        <w:jc w:val="both"/>
        <w:rPr>
          <w:sz w:val="28"/>
          <w:szCs w:val="28"/>
        </w:rPr>
      </w:pPr>
      <w:r>
        <w:rPr>
          <w:sz w:val="28"/>
          <w:szCs w:val="28"/>
        </w:rPr>
        <w:t>При несоизмеримости ресурсов противников трудно предложить позитивный план за слабейшую сторону Замысел операции MI был, по видимому, некорректным– равным образом опровергались (при правильных действиях англо американских союзников) и схема кампании в Южных морях, и геометрия удара по Перл Харбору, и вся стратегия Тихоокеанской войны вообще. Операции Объединенного флота с первого и до последнего дня этой войны напоминали попытки разыграть «дырявый» мизер; захват атолла Мидуэй не был исключением из общего правила. В такой интерпретации критические замечания Далла и других историков воспринимаются набором «полезных» советов на тему: как лучше всего играть оный мизер, если твои карты подсмотрел противник.</w:t>
      </w:r>
    </w:p>
    <w:p>
      <w:pPr>
        <w:pStyle w:val="Normal"/>
        <w:ind w:firstLine="709"/>
        <w:jc w:val="both"/>
        <w:rPr>
          <w:sz w:val="28"/>
          <w:szCs w:val="28"/>
        </w:rPr>
      </w:pPr>
      <w:r>
        <w:rPr>
          <w:sz w:val="28"/>
          <w:szCs w:val="28"/>
        </w:rPr>
        <w:t>Чувство опасности подсказало Ямамото сосредоточить против Мидуэя избыточные силы. В центральном секторе Тихого океана было собрано все, что Объединенный флот мог выделить, не компрометируя операции на других направлениях. Самый неприятный для японской стороны сценарий, предусмотренный при моделировании операции Ml, допускал появление в районе Мидуэя двух трех американских авианосцев. Против них могли действовать 1 я и 2 я дивизии соединения Нагумо – четыре авианосца с несколько меньшими, чем у кораблей противника, авиагруппами. То есть даже в этом гипотетическом и маловероятном случае силы сторон были бы примерно равны.</w:t>
      </w:r>
    </w:p>
    <w:p>
      <w:pPr>
        <w:pStyle w:val="Normal"/>
        <w:ind w:firstLine="709"/>
        <w:jc w:val="both"/>
        <w:rPr>
          <w:sz w:val="28"/>
          <w:szCs w:val="28"/>
        </w:rPr>
      </w:pPr>
      <w:r>
        <w:rPr>
          <w:sz w:val="28"/>
          <w:szCs w:val="28"/>
        </w:rPr>
        <w:t>Можно ли назвать неправильно сбалансированным стратегический замысел, который при наиболее неблагоприятном стечении обстоятельств приводит к равному бою? Заметим, что командование Объединенного флота весьма точно предсказало возможности американских ВМС: в реализовавшемся наихудшем варианте против соединения Нагумо Нимиц действительно задействовал три тяжелых авианосца.</w:t>
      </w:r>
    </w:p>
    <w:p>
      <w:pPr>
        <w:pStyle w:val="Normal"/>
        <w:ind w:firstLine="709"/>
        <w:jc w:val="both"/>
        <w:rPr>
          <w:sz w:val="28"/>
          <w:szCs w:val="28"/>
        </w:rPr>
      </w:pPr>
      <w:r>
        <w:rPr>
          <w:sz w:val="28"/>
          <w:szCs w:val="28"/>
        </w:rPr>
        <w:t>Проигрывая на картах разнообразные версии предстоящего сражения, Ямамото, Кондо, Нагумо не учли ту возможность, что американскому командованию в деталях известен весь японский план. Но подобное предположение граничило бы с паранойей; уважать врага – это не означает приписывать ему сверхъестественную проницательность или фантастическую осведомленность.</w:t>
      </w:r>
    </w:p>
    <w:p>
      <w:pPr>
        <w:pStyle w:val="Normal"/>
        <w:ind w:firstLine="709"/>
        <w:jc w:val="both"/>
        <w:rPr>
          <w:sz w:val="28"/>
          <w:szCs w:val="28"/>
        </w:rPr>
      </w:pPr>
      <w:r>
        <w:rPr>
          <w:sz w:val="28"/>
          <w:szCs w:val="28"/>
        </w:rPr>
        <w:t>Более обоснованным является обвинение в плохой организации разведки. Японская сторона не сумела получить никакой информации относительно планов Нимица. Американские авианосцы были потеряны службой радиоперехвата: на начало июня аналитики предполагали нахождение «Энтерпрайза» и «Хорнета» в Южных морях, «Йорктаун» числился «потопленным или тяжело поврежденным» . Ничего не удалось узнать о структуре оперативных соединений противника, об обороне Мидуэя, об интенсивности транспортных потоков между Перл Харбором и Сан Диего, о доставке большого количества грузов на Мидуэй. Иными словами, сражение выявило полное банкротство японской стратегической разведки.</w:t>
      </w:r>
    </w:p>
    <w:p>
      <w:pPr>
        <w:pStyle w:val="Normal"/>
        <w:ind w:firstLine="709"/>
        <w:jc w:val="both"/>
        <w:rPr>
          <w:sz w:val="28"/>
          <w:szCs w:val="28"/>
        </w:rPr>
      </w:pPr>
      <w:r>
        <w:rPr>
          <w:sz w:val="28"/>
          <w:szCs w:val="28"/>
        </w:rPr>
        <w:t>Ямамото попытался получить информацию о намерениях противника на своем – оперативном – уровне. Для целей разведки были задействованы субмарины и гидросамолеты. Используя данные криптоанализа, американцы сорвали операцию «К», что же касается завесы подводных лодок, то они запоздали с выходом на рубеж наблюдения и поэтому не смогли вскрыть развертывание соединений Спрюэнса и Флетчера.</w:t>
      </w:r>
    </w:p>
    <w:p>
      <w:pPr>
        <w:pStyle w:val="Normal"/>
        <w:ind w:firstLine="709"/>
        <w:jc w:val="both"/>
        <w:rPr>
          <w:sz w:val="28"/>
          <w:szCs w:val="28"/>
        </w:rPr>
      </w:pPr>
      <w:r>
        <w:rPr>
          <w:sz w:val="28"/>
          <w:szCs w:val="28"/>
        </w:rPr>
        <w:t>Не подлежит сомнению, что командующий Объединенным флотом несет ответственность за эту ошибку своих подчиненных. Заметим здесь, что операция MI требовала от ответственных исполнителей абсолютной точности, подлинной безупречности в действиях и решениях. Война продолжалась уже полгода, люди месяцами не покидали информационных постов и боевых рубок, и Ямамото должен был учесть вероятность человеческой ошибки. Сакияма Сако, погубивший в сравнительно спокойной обстановке свой крейсер , заслуженно считался одним из лучших командиров японского флота…</w:t>
      </w:r>
    </w:p>
    <w:p>
      <w:pPr>
        <w:pStyle w:val="Normal"/>
        <w:ind w:firstLine="709"/>
        <w:jc w:val="both"/>
        <w:rPr>
          <w:sz w:val="28"/>
          <w:szCs w:val="28"/>
        </w:rPr>
      </w:pPr>
      <w:r>
        <w:rPr>
          <w:sz w:val="28"/>
          <w:szCs w:val="28"/>
        </w:rPr>
        <w:t>В ряде аналитических работ высказывается мнение, что было необходимо резко усилить тактическую разведку и, в частности, произвести предварительную рекогносцировку Мидуэя. С этими рекомендациями трудно согласиться. Операция рассчитывалась на внезапность: между тем, согласно принципу неопределенности в разведке, невозможно получить информацию о противнике, не предоставив ему эквивалентной информации о своих намерениях. (Так, например, в галлиполийской кампании 1915 года именно рекогносцировочные рейды англичан побудили турецкое командование усилить укрепления Дарданелл.)</w:t>
      </w:r>
    </w:p>
    <w:p>
      <w:pPr>
        <w:pStyle w:val="Normal"/>
        <w:ind w:firstLine="709"/>
        <w:jc w:val="both"/>
        <w:rPr>
          <w:sz w:val="28"/>
          <w:szCs w:val="28"/>
        </w:rPr>
      </w:pPr>
      <w:r>
        <w:rPr>
          <w:sz w:val="28"/>
          <w:szCs w:val="28"/>
        </w:rPr>
        <w:t>Японская сторона планировала внезапность и, в соответствии с законами диалектики, получила ее со знаком минус. В этой связи встает вопрос о недопустимо широком использовании радиосвязи или о плохом обеспечении скрытости при подготовке операции.</w:t>
      </w:r>
    </w:p>
    <w:p>
      <w:pPr>
        <w:pStyle w:val="Normal"/>
        <w:ind w:firstLine="709"/>
        <w:jc w:val="both"/>
        <w:rPr>
          <w:sz w:val="28"/>
          <w:szCs w:val="28"/>
        </w:rPr>
      </w:pPr>
      <w:r>
        <w:rPr>
          <w:sz w:val="28"/>
          <w:szCs w:val="28"/>
        </w:rPr>
        <w:t>Как уже отмечалось, первые сведения о предстоящем японском наступлении в Центральном секторе Тихого океана крипто аналитическая служба предоставила Нимицу в середине мая. Таким образом, у командующего американским флотом оставалось не более двух недель, чтобы разработать план сражения и претворить его в конкретные боевые приказы. При предельном напряжении всех штабных и организационных структур такого запаса времени впритык хватало, но обычно руководящие инстанции относятся к неожиданным для них выводам разведчиков весьма скептически: по логике вещей, несколько дней должны были уйти у Рочфорта на уговаривание Нимица.</w:t>
      </w:r>
    </w:p>
    <w:p>
      <w:pPr>
        <w:pStyle w:val="Normal"/>
        <w:ind w:firstLine="709"/>
        <w:jc w:val="both"/>
        <w:rPr>
          <w:sz w:val="28"/>
          <w:szCs w:val="28"/>
        </w:rPr>
      </w:pPr>
      <w:r>
        <w:rPr>
          <w:sz w:val="28"/>
          <w:szCs w:val="28"/>
        </w:rPr>
        <w:t>Далее, как правило, в штабе образуются две партии: одна из карьерных соображений верит в полученные сведения, другая (по той же причине) объявляет их дезинформацией. Командующему приходится маневрировать между этими группировками, страхуясь на случай любого исхода. В результате с опозданием принимается взвешенное, а на самом деле – половинчатое решение. (Например, усилить гарнизон Мидуэя и числа второго послать к атоллу 16 е оперативное соединение – посмотреть.)</w:t>
      </w:r>
    </w:p>
    <w:p>
      <w:pPr>
        <w:pStyle w:val="Normal"/>
        <w:ind w:firstLine="709"/>
        <w:jc w:val="both"/>
        <w:rPr>
          <w:sz w:val="28"/>
          <w:szCs w:val="28"/>
        </w:rPr>
      </w:pPr>
      <w:r>
        <w:rPr>
          <w:sz w:val="28"/>
          <w:szCs w:val="28"/>
        </w:rPr>
        <w:t>С этой точки зрения утечка информации, подобная той, что имела место перед Мидуэем, не могла привести к сколько нибудь серьезным последствиям. В конце концов, она происходила и перед Перл Харбором, и перед сражением за Индонезию, и перед рейдом в Индийский океан .</w:t>
      </w:r>
    </w:p>
    <w:p>
      <w:pPr>
        <w:pStyle w:val="Normal"/>
        <w:ind w:firstLine="709"/>
        <w:jc w:val="both"/>
        <w:rPr>
          <w:sz w:val="28"/>
          <w:szCs w:val="28"/>
        </w:rPr>
      </w:pPr>
      <w:r>
        <w:rPr>
          <w:sz w:val="28"/>
          <w:szCs w:val="28"/>
        </w:rPr>
        <w:t>И лишь в данном случае ситуация развивалась нестандартно. Хотя «партия альтернативы» и существовала (более того, имела поддержку в высших вашингтонских штабах), она не оказала никакого влияния на выработку оперативных решений. Адмирал Нимиц игнорировал все ее предостережения и полностью поддержал разведывательный отдел. Иными словами, Рочфорт не только расшифровал японские коды, но и каким то загадочным способом сумел убедить командующего в абсолютности своего анализа. Надо отдать Нимицу должное: по окончании сражения он заявил в присутствии всех офицеров штаба, что победой они обязаны блестящей работе подразделения военно морской разведки, возглавляемого Рочфортом.</w:t>
      </w:r>
    </w:p>
    <w:p>
      <w:pPr>
        <w:pStyle w:val="Normal"/>
        <w:ind w:firstLine="709"/>
        <w:jc w:val="both"/>
        <w:rPr>
          <w:sz w:val="28"/>
          <w:szCs w:val="28"/>
        </w:rPr>
      </w:pPr>
      <w:r>
        <w:rPr>
          <w:sz w:val="28"/>
          <w:szCs w:val="28"/>
        </w:rPr>
        <w:t>Во всяком случае, глубокая убежденность Нимица в безупречности реконструкций криптографов остается одной из загадок Мидуэя, может быть главной .</w:t>
      </w:r>
    </w:p>
    <w:p>
      <w:pPr>
        <w:pStyle w:val="Normal"/>
        <w:ind w:firstLine="709"/>
        <w:jc w:val="both"/>
        <w:rPr>
          <w:sz w:val="28"/>
          <w:szCs w:val="28"/>
        </w:rPr>
      </w:pPr>
      <w:r>
        <w:rPr>
          <w:sz w:val="28"/>
          <w:szCs w:val="28"/>
        </w:rPr>
        <w:t>Очень трудно однозначно оценить решения, принятые главнокомандующим Японским флотом поздним вечером 4 июня. Хотя в отличие от Нагумо Ямамото сохранил видимое спокойствие, не подлежит сомнению, что он был потрясен внезапностью катастрофы и ее масштабом. Прежние планы рухнули, новых не было. Единственным приходящим в голову шансом был артиллерийский бой, предпочтительно – ночной. Для этого следовало довести операцию по захвату Мидуэя до логического конца.</w:t>
      </w:r>
    </w:p>
    <w:p>
      <w:pPr>
        <w:pStyle w:val="Normal"/>
        <w:ind w:firstLine="709"/>
        <w:jc w:val="both"/>
        <w:rPr>
          <w:sz w:val="28"/>
          <w:szCs w:val="28"/>
        </w:rPr>
      </w:pPr>
      <w:r>
        <w:rPr>
          <w:sz w:val="28"/>
          <w:szCs w:val="28"/>
        </w:rPr>
        <w:t>Возможность захватить атолл у Объединенного флота оставалась 5 и 6 июня . Но действовать вопреки свершившимся событиям – означало для японцев противопоставить себя воле Неба. На это не оставалось внутренних сил ни у Нагумо, ни у Кондо, ни у самого Ямамото.</w:t>
      </w:r>
    </w:p>
    <w:p>
      <w:pPr>
        <w:pStyle w:val="Normal"/>
        <w:ind w:firstLine="709"/>
        <w:jc w:val="both"/>
        <w:rPr>
          <w:sz w:val="28"/>
          <w:szCs w:val="28"/>
        </w:rPr>
      </w:pPr>
      <w:r>
        <w:rPr>
          <w:sz w:val="28"/>
          <w:szCs w:val="28"/>
        </w:rPr>
        <w:t>«Алеутский проект»  показался им более обнадеживающим. Новые корабли, иной сектор Тихого океана… речь шла о другом сражении – не о попытке «переиграть» вчистую проигранный Мидуэй. Но, конечно, у японцев не было оснований предполагать, что, имея журавля в руках, американцы бросятся ловить синицу в небе.</w:t>
      </w:r>
    </w:p>
    <w:p>
      <w:pPr>
        <w:pStyle w:val="Normal"/>
        <w:ind w:firstLine="709"/>
        <w:jc w:val="both"/>
        <w:rPr>
          <w:sz w:val="28"/>
          <w:szCs w:val="28"/>
        </w:rPr>
      </w:pPr>
      <w:r>
        <w:rPr>
          <w:sz w:val="28"/>
          <w:szCs w:val="28"/>
        </w:rPr>
        <w:t>Ретроспективно отказ вечером 4 июня от продолжения операции MI следует рассматривать как очень серьезную ошибку командования Объединенного флота. Конечно, после потери соединения Нагумо вопрос о блокаде Гавайев не вставал. Американцы сохраняли господство в Центральном секторе Тихого океана, это означало, что Мидуэй, даже если он будет захвачен, не удастся удержать на достаточно долгий срок. Но за его возвращение Нимицу пришлось бы уплатить настоящую цену.</w:t>
      </w:r>
    </w:p>
    <w:p>
      <w:pPr>
        <w:pStyle w:val="Normal"/>
        <w:ind w:firstLine="709"/>
        <w:jc w:val="both"/>
        <w:rPr>
          <w:sz w:val="28"/>
          <w:szCs w:val="28"/>
        </w:rPr>
      </w:pPr>
      <w:r>
        <w:rPr>
          <w:sz w:val="28"/>
          <w:szCs w:val="28"/>
        </w:rPr>
        <w:t>Промахи главного исполнителя операции MI вице адмирала Нагумо Тюити стали предметом изучения уже во время войны. Но за обилием «вопросительных знаков», поставленных комментаторами едва ли не ко всем ходам командующего авианосным соединением, остались неосвещенными два взаимосвязанных вопроса: почему Нагумо принимал именно такие решения и как ему надлежало действовать в той ситуации, которая сложилась утром 4 июня 1942 года к северу от острова?</w:t>
      </w:r>
    </w:p>
    <w:p>
      <w:pPr>
        <w:pStyle w:val="Normal"/>
        <w:ind w:firstLine="709"/>
        <w:jc w:val="both"/>
        <w:rPr>
          <w:sz w:val="28"/>
          <w:szCs w:val="28"/>
        </w:rPr>
      </w:pPr>
      <w:r>
        <w:rPr>
          <w:sz w:val="28"/>
          <w:szCs w:val="28"/>
        </w:rPr>
        <w:t>Первым замечанием в адрес Нагумо является плохая организация разведки. Действительно, выглядит странным, что он, имея в своем распоряжении около трехсот палубных самолетов с опытными экипажами, накопившими опыт ночных и сумеречных полетов, использовал для поиска противника всего семь ГСМ.</w:t>
      </w:r>
    </w:p>
    <w:p>
      <w:pPr>
        <w:pStyle w:val="Normal"/>
        <w:ind w:firstLine="709"/>
        <w:jc w:val="both"/>
        <w:rPr>
          <w:sz w:val="28"/>
          <w:szCs w:val="28"/>
        </w:rPr>
      </w:pPr>
      <w:r>
        <w:rPr>
          <w:sz w:val="28"/>
          <w:szCs w:val="28"/>
        </w:rPr>
        <w:t>Не приходится отрицать, что Нагумо имел предвзятую оценку обстановки. Хотя он и говорил офицерам своего штаба, что в районе Мидуэя могут находиться крупные силы противника, эти слова были скорее «заклинанием от сглаза», нежели выражали действительную точку зрения командующего. От воздушной разведки Нагумо ожидал лишь подтверждения своей уверенности в отсутствии в оперативной зоне американских надводных кораблей.</w:t>
      </w:r>
    </w:p>
    <w:p>
      <w:pPr>
        <w:pStyle w:val="Normal"/>
        <w:ind w:firstLine="709"/>
        <w:jc w:val="both"/>
        <w:rPr>
          <w:sz w:val="28"/>
          <w:szCs w:val="28"/>
        </w:rPr>
      </w:pPr>
      <w:r>
        <w:rPr>
          <w:sz w:val="28"/>
          <w:szCs w:val="28"/>
        </w:rPr>
        <w:t>Иными словами, секторный поиск был организован «на всякий случай» и рассматривался всеми – от командующего соединением до непосредственных исполнителей – как сугубо формальное исполнение уставных требований. Заметим в этой связи, что Хелси в набеге на Джалуит Кваджелейн (и в Токийском рейде) вообще не вел воздушной разведки.</w:t>
      </w:r>
    </w:p>
    <w:p>
      <w:pPr>
        <w:pStyle w:val="Normal"/>
        <w:ind w:firstLine="709"/>
        <w:jc w:val="both"/>
        <w:rPr>
          <w:sz w:val="28"/>
          <w:szCs w:val="28"/>
        </w:rPr>
      </w:pPr>
      <w:r>
        <w:rPr>
          <w:sz w:val="28"/>
          <w:szCs w:val="28"/>
        </w:rPr>
        <w:t>Нагумо, как и Ямамото, придавал огромное значение скрыто сти развертывания своего соединения. И именно поэтому он не использовал для предварительной разведки палубную авиацию. Появление японского гидросамолета в окрестностях Мидуэя не означало ничего: такой разведчик мог вылететь с Кваджелейна (с дозаправкой от ПЛ). В самом худшем случае он навел бы американцев на мысль, что где то неподалеку находится тяжелый крейсер противника. Но палубный самолет с красными кругами на крыльях, обнаруженный какой нибудь рыбацкой лайбой в пятистах милях к западу от Уэйка, указывал на обязательное присутствие в центральном секторе Тихого океана по крайней мере одного японского авианосца.</w:t>
      </w:r>
    </w:p>
    <w:p>
      <w:pPr>
        <w:pStyle w:val="Normal"/>
        <w:ind w:firstLine="709"/>
        <w:jc w:val="both"/>
        <w:rPr>
          <w:sz w:val="28"/>
          <w:szCs w:val="28"/>
        </w:rPr>
      </w:pPr>
      <w:r>
        <w:rPr>
          <w:sz w:val="28"/>
          <w:szCs w:val="28"/>
        </w:rPr>
        <w:t>Нагумо использовал разведчики с авианосцев только в пустынных южных секторах; поиск в направлениях на запад и северо запад вели ГСМ кораблей прикрытия. Их было достаточно для организации однофазного наблюдения – чем японцы и ограничились. Решение это, чреватое поздним обнаружением противника, снижало до минимума риск случайно демаскировать операцию. Нагумо, разумеется, не имел представления о том, что Спрюэнсу точно известны его силы и намерения.</w:t>
      </w:r>
    </w:p>
    <w:p>
      <w:pPr>
        <w:pStyle w:val="Normal"/>
        <w:ind w:firstLine="709"/>
        <w:jc w:val="both"/>
        <w:rPr>
          <w:sz w:val="28"/>
          <w:szCs w:val="28"/>
        </w:rPr>
      </w:pPr>
      <w:r>
        <w:rPr>
          <w:sz w:val="28"/>
          <w:szCs w:val="28"/>
        </w:rPr>
        <w:t>В военной литературе большое внимание уделяется эпизоду с получасовой задержкой вылета гидросамолета с «Тоне». Конечно, будь этот ГСМ запущен вовремя, он приблизительно в семь часов утра прошел бы над американским соединением и, возможно, увидел бы его. Учитывая слабую мотивацию наблюдателей, условия погоды, освещенность и, наконец, то, что корабли были бы встречены не в секторе поиска, а на обратном пути, вероятность обнаружения оценивается в 10 15 процентов. Сражение у атолла Мидуэй было все таки не настолько хаотическим, чтобы его исход определился таким незначительным мотивом, как обнаружение противника на полчаса раньше, нежели это произошло в действительности.</w:t>
      </w:r>
    </w:p>
    <w:p>
      <w:pPr>
        <w:pStyle w:val="Normal"/>
        <w:ind w:firstLine="709"/>
        <w:jc w:val="both"/>
        <w:rPr>
          <w:sz w:val="28"/>
          <w:szCs w:val="28"/>
        </w:rPr>
      </w:pPr>
      <w:r>
        <w:rPr>
          <w:sz w:val="28"/>
          <w:szCs w:val="28"/>
        </w:rPr>
        <w:t>Нагумо легко мог подстраховать ситуацию и восстановить график разведки. Для этого достаточно было запустить второй самолет с «Тикумы». И не приходится сомневаться, что в рейде на Перл Харбор командующий соединением поступил бы именно так. Однако к четвертому июня 1 я и 2 я дивизии авианосцев уже полгода находились в непрерывном оперативном режиме. Нагумо, офицеры его штаба и командиры кораблей устали, пилоты вымотались. Война утратила для них ощущение новизны, опасность перестала быть стрессовым фактором, обеспечивающим мобилизованность и концентрацию внимания, которые только и являются гарантией от случайных ошибок.</w:t>
      </w:r>
    </w:p>
    <w:p>
      <w:pPr>
        <w:pStyle w:val="Normal"/>
        <w:ind w:firstLine="709"/>
        <w:jc w:val="both"/>
        <w:rPr>
          <w:sz w:val="28"/>
          <w:szCs w:val="28"/>
        </w:rPr>
      </w:pPr>
      <w:r>
        <w:rPr>
          <w:sz w:val="28"/>
          <w:szCs w:val="28"/>
        </w:rPr>
        <w:t>В 1944 году американцы научатся бороться с психологическим утомлением, создавая сменные оперативные командования: соединение имеет два учетных номера и два руководящих штаба, из которых один управляет кораблями в море, а другой занимается организационно отчетной деятельностью на берегу. Через какое то время эти штабы меняются местами. В результате у ответственных командиров постоянно поддерживается высокий уровень информационной активности, они не успевают привыкнуть к войне. Но такая система подразумевает демократию с ее сакраментальной формулой «незаменимых людей нет». Полуфеодальное японское общество не признавало разделения ответственности в своей элите. Даже простому матросу с «Акаги» трудно было представить себе, что ударным авианосным соединением полгода командует Нагумо и полгода, например, Одзава. Японский военачальник мог быть смещен с должности или мог умереть.</w:t>
      </w:r>
    </w:p>
    <w:p>
      <w:pPr>
        <w:pStyle w:val="Normal"/>
        <w:ind w:firstLine="709"/>
        <w:jc w:val="both"/>
        <w:rPr>
          <w:sz w:val="28"/>
          <w:szCs w:val="28"/>
        </w:rPr>
      </w:pPr>
      <w:r>
        <w:rPr>
          <w:sz w:val="28"/>
          <w:szCs w:val="28"/>
        </w:rPr>
        <w:t>Адмирал Нагумо не стал беспокоиться из за мелкой неисправности на «Тоне» и незначительного нарушения графика. Разведка все равно ведется лишь для проформы…</w:t>
      </w:r>
    </w:p>
    <w:p>
      <w:pPr>
        <w:pStyle w:val="Normal"/>
        <w:ind w:firstLine="709"/>
        <w:jc w:val="both"/>
        <w:rPr>
          <w:sz w:val="28"/>
          <w:szCs w:val="28"/>
        </w:rPr>
      </w:pPr>
      <w:r>
        <w:rPr>
          <w:sz w:val="28"/>
          <w:szCs w:val="28"/>
        </w:rPr>
        <w:t>Серьезной ошибкой командования авианосным соединением считается использование для атаки Мидуэя лишь половины наличных сил. Тактическим обоснованием этого решения было, очевидно, желание сэкономить боеприпасы, которых могло не хватить на последующее за оккупацией острова генеральное сражение. Кроме того, подготовленная к удару по кораблям противника вторая волна считалась страховым полисом на случай разнообразных неожиданностей. И главное: серьезного воздушного сопротивления над атоллом не ожидалось, с этой точки зрения количество самолетов, выделенных для удара по пустой скорлупе, выглядело более чем достаточным.</w:t>
      </w:r>
    </w:p>
    <w:p>
      <w:pPr>
        <w:pStyle w:val="Normal"/>
        <w:ind w:firstLine="709"/>
        <w:jc w:val="both"/>
        <w:rPr>
          <w:sz w:val="28"/>
          <w:szCs w:val="28"/>
        </w:rPr>
      </w:pPr>
      <w:r>
        <w:rPr>
          <w:sz w:val="28"/>
          <w:szCs w:val="28"/>
        </w:rPr>
        <w:t>Но точно поставить задачу летчикам Томонаги Нагумо, конечно, был обязан. Прежде всего это касалось взлетно посадочных полос Мидуэя: следовало ли разрушить их, чтобы вывести из строя непотопляемый авианосец, или, напротив, они должны были остаться нетронутыми? Второй налет на атолл понадобился именно потому, что отсутствовало надлежащее целеуказание для первой волны.</w:t>
      </w:r>
    </w:p>
    <w:p>
      <w:pPr>
        <w:pStyle w:val="Normal"/>
        <w:ind w:firstLine="709"/>
        <w:jc w:val="both"/>
        <w:rPr>
          <w:sz w:val="28"/>
          <w:szCs w:val="28"/>
        </w:rPr>
      </w:pPr>
      <w:r>
        <w:rPr>
          <w:sz w:val="28"/>
          <w:szCs w:val="28"/>
        </w:rPr>
        <w:t>Хотя разделение палубной авиации на штурмовую и противокорабельную группы было тактически обоснованным, оно послужило катализатором дальнейших ошибок. Наличие двух ударных волн, ориентированных на разные цели, привело к раздвоению оперативной мысли командующего. Сама структура воздушных сил провоцировала решение вести одновременно два разных сражения.</w:t>
      </w:r>
    </w:p>
    <w:p>
      <w:pPr>
        <w:pStyle w:val="Normal"/>
        <w:ind w:firstLine="709"/>
        <w:jc w:val="both"/>
        <w:rPr>
          <w:sz w:val="28"/>
          <w:szCs w:val="28"/>
        </w:rPr>
      </w:pPr>
      <w:r>
        <w:rPr>
          <w:sz w:val="28"/>
          <w:szCs w:val="28"/>
        </w:rPr>
        <w:t>В сложившейся обстановке это стало бы наименьшим злом, но Нагумо был слишком опытным командующим, чтобы пойти на такой вариант. В результате оперативная раздвоенность вылилась в последовательность приказов и контрприказов: убрать торпеды, подвесить бомбы, снова снарядить торп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нять ордена, упечь в остроги, вернуть, простить, дать ордена…» (К. Симон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ждый приказ Нагумо вытекал из оперативной обстановки – какой она в тот момент представлялась командующему, но все вместе они производят уродливое впечатление. Так генеральные сражения не выигрываются! «Вам следовало придерживаться вашего первоначального плана. Или вашего второго плана. Или третьего. Собственно говоря, вам надо было держаться чего то одного. Чего бы то ни было».</w:t>
      </w:r>
    </w:p>
    <w:p>
      <w:pPr>
        <w:pStyle w:val="Normal"/>
        <w:ind w:firstLine="709"/>
        <w:jc w:val="both"/>
        <w:rPr>
          <w:sz w:val="28"/>
          <w:szCs w:val="28"/>
        </w:rPr>
      </w:pPr>
      <w:r>
        <w:rPr>
          <w:sz w:val="28"/>
          <w:szCs w:val="28"/>
        </w:rPr>
        <w:t>Однако Нагумо тоже можно понять. Оперативное соединение противника неожиданно появилось на его фланге, словно бы материализовалось из пустоты и ночных кошмаров. Причем – и для подобных ситуаций это характерно – степень опасности осознавалась ступенчато, пройдя за полтора часа все стадии: от незначительной помехи до вероятной катастрофы. Первый воздушный флот оказался под действием центробежных сил: инерция влекла его к Мидуэю, в то время как внезапная фланговая угроза требовала сосредоточить все усилия против нее .</w:t>
      </w:r>
    </w:p>
    <w:p>
      <w:pPr>
        <w:pStyle w:val="Normal"/>
        <w:ind w:firstLine="709"/>
        <w:jc w:val="both"/>
        <w:rPr>
          <w:sz w:val="28"/>
          <w:szCs w:val="28"/>
        </w:rPr>
      </w:pPr>
      <w:r>
        <w:rPr>
          <w:sz w:val="28"/>
          <w:szCs w:val="28"/>
        </w:rPr>
        <w:t>Насколько можно судить, Нагумо полностью разобрался в ситуации около половины девятого утра. И здесь им было принято решение, которое – вслед за Ямагути – порицают все. Нагумо задержал подъем самолетов до приема первой волны и перевооружения второй. Тем самым, вне всякой зависимости от его субъективного мнения на этот счет, объективно он принимал на себя обязательство отбить атаку палубной авиации противника .</w:t>
      </w:r>
    </w:p>
    <w:p>
      <w:pPr>
        <w:pStyle w:val="Normal"/>
        <w:ind w:firstLine="709"/>
        <w:jc w:val="both"/>
        <w:rPr>
          <w:sz w:val="28"/>
          <w:szCs w:val="28"/>
        </w:rPr>
      </w:pPr>
      <w:r>
        <w:rPr>
          <w:sz w:val="28"/>
          <w:szCs w:val="28"/>
        </w:rPr>
        <w:t>В самом деле, если бы Нагумо отразил последнюю атаку пикировщиков (а она была действительно последней – по крайней мере, на несколько ближайших часов), он оказался бы хозяином положения. Психологический настрой на американских кораблях упал в этот момент до очень низкого уровня. Превосходство в количестве и качестве самолетов, в уровне подготовки летчиков было всецело на стороне японцев. Для полноты счастья воздушная атака пришлась бы на момент приема американскими авианосцами своих самолетов .</w:t>
      </w:r>
    </w:p>
    <w:p>
      <w:pPr>
        <w:pStyle w:val="Normal"/>
        <w:ind w:firstLine="709"/>
        <w:jc w:val="both"/>
        <w:rPr>
          <w:sz w:val="28"/>
          <w:szCs w:val="28"/>
        </w:rPr>
      </w:pPr>
      <w:r>
        <w:rPr>
          <w:sz w:val="28"/>
          <w:szCs w:val="28"/>
        </w:rPr>
        <w:t>Однако решение Нагумо избрать оборонительную тактику было, во первых, бессознательными, во вторых, непоследовательным. Следовало озаботиться не поспешной подготовкой самолетов к вылету (все равно не успевали!), но насыщением воздушного патруля истребителями и очисткой полетной и ангарной палуб от бомб и торпед. Возможно, в воздухе надлежало задержать часть «вэлов» группы Томонаги, возложив на них задачи дальнего обнаружения и борьбы с торпедоносцами .</w:t>
      </w:r>
    </w:p>
    <w:p>
      <w:pPr>
        <w:pStyle w:val="Normal"/>
        <w:ind w:firstLine="709"/>
        <w:jc w:val="both"/>
        <w:rPr>
          <w:sz w:val="28"/>
          <w:szCs w:val="28"/>
        </w:rPr>
      </w:pPr>
      <w:r>
        <w:rPr>
          <w:sz w:val="28"/>
          <w:szCs w:val="28"/>
        </w:rPr>
        <w:t>Если управление палубной авиацией трудно поставить в актив вице адмиралу Нагумо (хотя, на мой взгляд, оно было на более высоком уровне, чем при атаке Перл Харбора и Коломбо), то маневрирование соединения было выше всяких похвал. В течение всего боя у японских пилотов не возникало проблем с местом своих авианосцев, иными словами, Нагумо в мешанине неприятельских атак точно выдерживал генеральный курс и эскадренную скорость. Поворот на 90 градусов, последовавший в 9:17, был предпринят в самый подходящий момент: «каталины» временно потеряли контакт с японскими кораблями, палубная авиация «Хорнета», «Эн терпрайза» и «Йорктауна» находились в воздухе и была ориентированы на прежний маршрут авианосного соединения. Этот поворот позволил Нагумо уклониться от пикировщиков «Хорнета», а не вмешайся случайность, вывел бы из боя и авиагруппу «Энтерпрай за», практически исчерпавшую неприкосновенный запас горючего. В иной ситуации столь блестящий ход мог привести к выигрышу сражения.</w:t>
      </w:r>
    </w:p>
    <w:p>
      <w:pPr>
        <w:pStyle w:val="Normal"/>
        <w:ind w:firstLine="709"/>
        <w:jc w:val="both"/>
        <w:rPr>
          <w:sz w:val="28"/>
          <w:szCs w:val="28"/>
        </w:rPr>
      </w:pPr>
      <w:r>
        <w:rPr>
          <w:sz w:val="28"/>
          <w:szCs w:val="28"/>
        </w:rPr>
        <w:t>Подводя итог, заметим, что главной ошибкой и Ямамото, и Нагумо было нежелание прислушаться к языку совпадений и предчувствий, к шестому, нейрогенетическому контуру психики, инициация которого в рамках «стратегии чуда» неизбежна. Американцы могли позволить себе подобную невнимательность – их разведка вышла уже на уровень технологии. Японская же сторона исповедовала опору на Хаос, как на альтернативу всеобщему западному порядку. Но в рамках этой стратегии знаки Судьбы надлежало читать и учитывать.</w:t>
      </w:r>
    </w:p>
    <w:p>
      <w:pPr>
        <w:pStyle w:val="Normal"/>
        <w:ind w:firstLine="709"/>
        <w:jc w:val="both"/>
        <w:rPr>
          <w:sz w:val="28"/>
          <w:szCs w:val="28"/>
        </w:rPr>
      </w:pPr>
      <w:r>
        <w:rPr>
          <w:sz w:val="28"/>
          <w:szCs w:val="28"/>
        </w:rPr>
        <w:t>Если анализировать управление операцией с американской стороны, приходится вновь и вновь удивляться безупречному руководству со стороны адмирала Нимица. Он не сделал ни одной ошибки: все его решения, действия (и бездействие) были оптимальными. Нимиц сумел навязать всему флоту и вашингтонским стратегам свое прочтение криптографических экзерсисов Рочфорта, организовал молниеносный ремонт «Йорктауна», способствовал резонансному подъему боевого духа на кораблях 16 го и 17 го оперативных соединений Для командующего, чья роль рассматривалась как чисто административная, неплохой послужной список!</w:t>
      </w:r>
    </w:p>
    <w:p>
      <w:pPr>
        <w:pStyle w:val="Normal"/>
        <w:ind w:firstLine="709"/>
        <w:jc w:val="both"/>
        <w:rPr>
          <w:sz w:val="28"/>
          <w:szCs w:val="28"/>
        </w:rPr>
      </w:pPr>
      <w:r>
        <w:rPr>
          <w:sz w:val="28"/>
          <w:szCs w:val="28"/>
        </w:rPr>
        <w:t>Напротив, Спрюэнс и Флетчер, кажется, поставили перед собой задачу совершить все ошибки, которые только можно сделать, управляя авианосным соединением, и ни в коем случае не пропустить ни одной. Начать с того, что Флетчер, назначенный командовать обеими «Task Forces», самоустранился от задач общего руководства и полностью сосредоточился на своем «Йорктауне» . В результате 16 е и 17 е оперативные соединения, находясь в десяти милях друг от друга, вели – с одним и тем же противником – два разных сражения и использовали при этом две разные тактики.</w:t>
      </w:r>
    </w:p>
    <w:p>
      <w:pPr>
        <w:pStyle w:val="Normal"/>
        <w:ind w:firstLine="709"/>
        <w:jc w:val="both"/>
        <w:rPr>
          <w:sz w:val="28"/>
          <w:szCs w:val="28"/>
        </w:rPr>
      </w:pPr>
      <w:r>
        <w:rPr>
          <w:sz w:val="28"/>
          <w:szCs w:val="28"/>
        </w:rPr>
        <w:t>Заметим, что задача, стоящая перед американским тактическим командованием, была на самом деле очень простой. Спрюэнс и Флетчер заранее знали силы противника, а с 5:30 утра – его место, курс и скорость. Они могли взаимодействовать с базовой авиацией Мидуэя, а также – что даже более важно – использовать его аэродромы для дозаправки палубных самолетов. Рочфорт и Нимиц создали идеальную ловушку, и Нагумо, раз уж он в нее попался, был обречен. При сколько нибудь правильных действиях американцев вопрос об ошибках Нагумо даже не встал бы: его соединение было бы уничтожено где то около семи часов утра совместной атакой самолетов с Мидуэя и трех авианосцев.</w:t>
      </w:r>
    </w:p>
    <w:p>
      <w:pPr>
        <w:pStyle w:val="Normal"/>
        <w:ind w:firstLine="709"/>
        <w:jc w:val="both"/>
        <w:rPr>
          <w:sz w:val="28"/>
          <w:szCs w:val="28"/>
        </w:rPr>
      </w:pPr>
      <w:r>
        <w:rPr>
          <w:sz w:val="28"/>
          <w:szCs w:val="28"/>
        </w:rPr>
        <w:t>Но Флетчер и Спрюэнс не сумели организовать взаимодействие между флотом и воздушной армией, дислоцированной на атолле Мидуэй. Не смогли они обеспечить и согласованное использование хотя бы одной только палубной авиации: авиагруппы «Йорктауна», «Хорнета» и «Энтерпрайза» искали противника самостоятельно и атаковали его порознь. Более того, не была предусмотрена даже уставная тактическая взаимосвязь между эскадрильями, поднявшимися в воздух с одного авианосца!</w:t>
      </w:r>
    </w:p>
    <w:p>
      <w:pPr>
        <w:pStyle w:val="Normal"/>
        <w:ind w:firstLine="709"/>
        <w:jc w:val="both"/>
        <w:rPr>
          <w:sz w:val="28"/>
          <w:szCs w:val="28"/>
        </w:rPr>
      </w:pPr>
      <w:r>
        <w:rPr>
          <w:sz w:val="28"/>
          <w:szCs w:val="28"/>
        </w:rPr>
        <w:t>Подъем самолетов осуществлялся с недопустимой медлительностью, доразведка целей не производилась. Вместо единой системы ПВО адмиралы организовали два независимых воздушных патруля, каждый из которых решал свои задачи порознь. В результате – неполной авиагруппе с одного «Хирю» удалось дважды прорвать зонную оборону, выстроенную тремя авианосцами.</w:t>
      </w:r>
    </w:p>
    <w:p>
      <w:pPr>
        <w:pStyle w:val="Normal"/>
        <w:ind w:firstLine="709"/>
        <w:jc w:val="both"/>
        <w:rPr>
          <w:sz w:val="28"/>
          <w:szCs w:val="28"/>
        </w:rPr>
      </w:pPr>
      <w:r>
        <w:rPr>
          <w:sz w:val="28"/>
          <w:szCs w:val="28"/>
        </w:rPr>
        <w:t>Каждая из этих ошибок могла (и должна была) привести Спрюэнса и Флетчера к разгрому. Однако в сражении у атолла Мидуэй информационная составляющая преобладала над материальной и преимущество американской стороны в радиоразведке оказалось более весомым фактором, нежели превосходство японцев в тактике и оперативном искусстве. Так что, возможно, С. Моррисон имел некоторые основания написать: «Флетчер действовал неплохо, но Спрюэнс был великолепен. Спокойный, собранный, решительный, всегда готовый прислушаться к совету, держащий в уме всю картину с разбросанными по океану соединениями, смело использующий любую возможность, Раймонд Э. Спрюэнс вышел из этой битвы одним из величайших адмиралов американского флота» [Моррисон, 1999].</w:t>
      </w:r>
    </w:p>
    <w:p>
      <w:pPr>
        <w:pStyle w:val="Normal"/>
        <w:ind w:firstLine="709"/>
        <w:jc w:val="both"/>
        <w:rPr>
          <w:sz w:val="28"/>
          <w:szCs w:val="28"/>
        </w:rPr>
      </w:pPr>
      <w:r>
        <w:rPr>
          <w:sz w:val="28"/>
          <w:szCs w:val="28"/>
        </w:rPr>
        <w:t>Последним вопросом, вытекающим из анализа перипетий сражения у атолла Мидуэй, является сакраментальное: «что было бы, если бы…» Победа «звезд и полос» носила полуслучайный характер (этого не отрицает и американская историография), так что поиск альтернативных версий истории в данном случае не только представляет интерес, но и методологически вполне оправдан.</w:t>
      </w:r>
    </w:p>
    <w:p>
      <w:pPr>
        <w:pStyle w:val="Normal"/>
        <w:ind w:firstLine="709"/>
        <w:jc w:val="both"/>
        <w:rPr>
          <w:sz w:val="28"/>
          <w:szCs w:val="28"/>
        </w:rPr>
      </w:pPr>
      <w:r>
        <w:rPr>
          <w:sz w:val="28"/>
          <w:szCs w:val="28"/>
        </w:rPr>
        <w:t>Большинство источников сходится на том, что война «изрядно бы затянулась», но ее результат не изменился бы. Иными словами, конечная победа Соединенных Штатов Америки была предопределена заранее. При этом, однако, никто не указывает не только конкретных оперативных схем, но и стратегических планов игры на выигрыш.</w:t>
      </w:r>
    </w:p>
    <w:p>
      <w:pPr>
        <w:pStyle w:val="Normal"/>
        <w:ind w:firstLine="709"/>
        <w:jc w:val="both"/>
        <w:rPr>
          <w:sz w:val="28"/>
          <w:szCs w:val="28"/>
        </w:rPr>
      </w:pPr>
      <w:r>
        <w:rPr>
          <w:sz w:val="28"/>
          <w:szCs w:val="28"/>
        </w:rPr>
        <w:t>Сражение у атолла Мидуэй могло быть выиграно японцами в одном из трех основных вариантов:</w:t>
      </w:r>
    </w:p>
    <w:p>
      <w:pPr>
        <w:pStyle w:val="Normal"/>
        <w:ind w:firstLine="709"/>
        <w:jc w:val="both"/>
        <w:rPr>
          <w:sz w:val="28"/>
          <w:szCs w:val="28"/>
        </w:rPr>
      </w:pPr>
      <w:r>
        <w:rPr>
          <w:sz w:val="28"/>
          <w:szCs w:val="28"/>
        </w:rPr>
        <w:t>Американским криптоаналитикам не удалось вскрыть замысел операции MI, и она осуществляется в соответствии с первоначальными расчетами адмирала Ямамото.</w:t>
      </w:r>
    </w:p>
    <w:p>
      <w:pPr>
        <w:pStyle w:val="Normal"/>
        <w:ind w:firstLine="709"/>
        <w:jc w:val="both"/>
        <w:rPr>
          <w:sz w:val="28"/>
          <w:szCs w:val="28"/>
        </w:rPr>
      </w:pPr>
      <w:r>
        <w:rPr>
          <w:sz w:val="28"/>
          <w:szCs w:val="28"/>
        </w:rPr>
        <w:t>Ямамото обращает внимание на неблагоприятные приметы и откладывает начало операции на 10 15 дней.</w:t>
      </w:r>
    </w:p>
    <w:p>
      <w:pPr>
        <w:pStyle w:val="Normal"/>
        <w:ind w:firstLine="709"/>
        <w:jc w:val="both"/>
        <w:rPr>
          <w:sz w:val="28"/>
          <w:szCs w:val="28"/>
        </w:rPr>
      </w:pPr>
      <w:r>
        <w:rPr>
          <w:sz w:val="28"/>
          <w:szCs w:val="28"/>
        </w:rPr>
        <w:t>Нагумо удается отбить атаку пикирующих бомбардировщиков с «Йорктауна» и «Энтерпрайза».</w:t>
      </w:r>
    </w:p>
    <w:p>
      <w:pPr>
        <w:pStyle w:val="Normal"/>
        <w:ind w:firstLine="709"/>
        <w:jc w:val="both"/>
        <w:rPr>
          <w:sz w:val="28"/>
          <w:szCs w:val="28"/>
        </w:rPr>
      </w:pPr>
      <w:r>
        <w:rPr>
          <w:sz w:val="28"/>
          <w:szCs w:val="28"/>
        </w:rPr>
        <w:t>Существенной разницы между этими версиями нет: во всех случаях американцы теряют Мидуэй и какое то количество авианосцев. Первая возможность соответствует главному варианту стратегического плана Ямамото  и минимизирует потери японской сторон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торой вариант приводит к полной потере доверия между штабом Нимица и криптоаналитическим отделом. Развертывание американского флота оказывается беспредметным; проутюжив центральный сектор Тихого океана, 16 е и 17 е оперативные соединения возвращаются в Перл Харбор – как раз в тот момент, когда авианосцы Нагумо подходят наконец к Мидуэю. Прогноз потерь почти такой же, как в основной версии – за тем исключением, что Алеутское соединение, вынужденное долгое время действовать изолированно от главных сил, подвергается значительному риску .</w:t>
      </w:r>
    </w:p>
    <w:p>
      <w:pPr>
        <w:pStyle w:val="Normal"/>
        <w:ind w:firstLine="709"/>
        <w:jc w:val="both"/>
        <w:rPr>
          <w:sz w:val="28"/>
          <w:szCs w:val="28"/>
        </w:rPr>
      </w:pPr>
      <w:r>
        <w:rPr>
          <w:sz w:val="28"/>
          <w:szCs w:val="28"/>
        </w:rPr>
        <w:t>Последняя возможность максимизирует американские потери: сомнительно, что в этом варианте Флетчеру и Спрюэнсу удастся сохранить хотя бы один свой авианосец. Можно согласиться с расчетами математических ожиданий, проделанными Угаки и Гэн дой во время штабной игры: «Энтерпрайз», «Хорнет» и «Йорктаун» должны обойтись адмиралу Нагумо в один потопленный и один поврежденный авианосец.</w:t>
      </w:r>
    </w:p>
    <w:p>
      <w:pPr>
        <w:pStyle w:val="Normal"/>
        <w:ind w:firstLine="709"/>
        <w:jc w:val="both"/>
        <w:rPr>
          <w:sz w:val="28"/>
          <w:szCs w:val="28"/>
        </w:rPr>
      </w:pPr>
      <w:r>
        <w:rPr>
          <w:sz w:val="28"/>
          <w:szCs w:val="28"/>
        </w:rPr>
        <w:t>Эта версия событий является для американцев наихудшей. Расшифровать неприятельские коды, заранее развернуть флот, поймать противника на подготовленный дома вариант, первым обнаружить противника и первым нанести удар, иметь в своем распоряжении все мыслимые тактические преимущества – от большей живучести кораблей до возможности взаимодействовать со своей базовой авиацией, от наличия радиолокатора до выстроенной «Каталинами» системы дальнего оповещения, – и все таки проиграть сражение! Подобный исход мог привести к психологическому слому даже уверенное в себе американское руководство.</w:t>
      </w:r>
    </w:p>
    <w:p>
      <w:pPr>
        <w:pStyle w:val="Normal"/>
        <w:ind w:firstLine="709"/>
        <w:jc w:val="both"/>
        <w:rPr>
          <w:sz w:val="28"/>
          <w:szCs w:val="28"/>
        </w:rPr>
      </w:pPr>
      <w:r>
        <w:rPr>
          <w:sz w:val="28"/>
          <w:szCs w:val="28"/>
        </w:rPr>
        <w:t>«Маршалл был деморализован, потерял надежду победить – не то что в матче, но, похоже, даже в одной партии». Во всех трех альтернативных версиях у американцев возник бы психологический «комплекс Мидуэя» (подобный тому, который в Текущей Реальности диагностируется у японцев), но только в последней он мог привести к созданию сценария поражения.</w:t>
      </w:r>
    </w:p>
    <w:p>
      <w:pPr>
        <w:pStyle w:val="Normal"/>
        <w:ind w:firstLine="709"/>
        <w:jc w:val="both"/>
        <w:rPr>
          <w:sz w:val="28"/>
          <w:szCs w:val="28"/>
        </w:rPr>
      </w:pPr>
      <w:r>
        <w:rPr>
          <w:sz w:val="28"/>
          <w:szCs w:val="28"/>
        </w:rPr>
        <w:t>Во всех вариантах ближайшие ходы сторон предопределены.</w:t>
      </w:r>
    </w:p>
    <w:p>
      <w:pPr>
        <w:pStyle w:val="Normal"/>
        <w:ind w:firstLine="709"/>
        <w:jc w:val="both"/>
        <w:rPr>
          <w:sz w:val="28"/>
          <w:szCs w:val="28"/>
        </w:rPr>
      </w:pPr>
      <w:r>
        <w:rPr>
          <w:sz w:val="28"/>
          <w:szCs w:val="28"/>
        </w:rPr>
        <w:t>Ямамото создает временную базу на Мидуэе, принимая на себя неудобства, связанные с регулярными налетами тяжелых бомбардировщиков В 17, базирующихся на Гавайских островах. Американцы эвакуируют Алеутские острова и отводят корабли из района Южных морей. С этого момента коммуникационная линия между американским континентом и Австралией стратегически затенена, и использовать ее в интересах союзников более не представляется возможным: начинают проявляться первые стратегические последствия решающего поражения.</w:t>
      </w:r>
    </w:p>
    <w:p>
      <w:pPr>
        <w:pStyle w:val="Normal"/>
        <w:ind w:firstLine="709"/>
        <w:jc w:val="both"/>
        <w:rPr>
          <w:sz w:val="28"/>
          <w:szCs w:val="28"/>
        </w:rPr>
      </w:pPr>
      <w:r>
        <w:rPr>
          <w:sz w:val="28"/>
          <w:szCs w:val="28"/>
        </w:rPr>
        <w:t>В США с неизбежностью возникает кризис доверия. Макроскопических политических последствий он, понятно, иметь не будет, но Рузвельту придется отстранить от командования весь или почти весь руководящий состав Тихоокеанского флота. Здесь надо заметить, что душевный подъем, с которым американские моряки пошли 4 июня 1942 года в генеральное сражение, был вызван Нимицем искусственно и нуждался в обязательном подкреплении реальными боевыми достижениями. Поражение и последующая «чистка» вернут флот в психологическое состояние «после Перл Харбора», причем справиться с упадком безобидными и безопасными средствами (вроде нескольких удачных реплик нового командующего и тактики «кусай и беги») на сей раз не удастся.</w:t>
      </w:r>
    </w:p>
    <w:p>
      <w:pPr>
        <w:pStyle w:val="Normal"/>
        <w:ind w:firstLine="709"/>
        <w:jc w:val="both"/>
        <w:rPr>
          <w:sz w:val="28"/>
          <w:szCs w:val="28"/>
        </w:rPr>
      </w:pPr>
      <w:r>
        <w:rPr>
          <w:sz w:val="28"/>
          <w:szCs w:val="28"/>
        </w:rPr>
        <w:t>Пока американский флот будет бездействовать, занятый внутренними проблемами, Ямамото завершит создание обеих блокадных линий: внешнего оборонительного периметра (Алеуты Мидуэй Маршалловы острова Восточные Соломоновы острова) и его ответвления на юго восток (Маршалловы острова Гильбертовы острова Фиджи и/или Самоа).</w:t>
      </w:r>
    </w:p>
    <w:p>
      <w:pPr>
        <w:pStyle w:val="Normal"/>
        <w:ind w:firstLine="709"/>
        <w:jc w:val="both"/>
        <w:rPr>
          <w:sz w:val="28"/>
          <w:szCs w:val="28"/>
        </w:rPr>
      </w:pPr>
      <w:r>
        <w:rPr>
          <w:sz w:val="28"/>
          <w:szCs w:val="28"/>
        </w:rPr>
        <w:t>Теперь скрытое проникновение американских кораблей в Западный сектор Тихого океана едва ли возможно: японские гидросамолеты, патрулирующие вдоль блокадной линии, наблюдают и сам Перл Харбор, и все коммуникационные линии между Гавайскими островами и Австралией. Тихоокеанская транспортная сеть фактически распадается, резко затрудняется снабжение Австралии нефтью и военным снаряжением. В этих условиях у американского командования не будет иной стратегии, кроме контрнаступления на северном оперативном направлении – на Алеуты Курилы.</w:t>
      </w:r>
    </w:p>
    <w:p>
      <w:pPr>
        <w:pStyle w:val="Normal"/>
        <w:ind w:firstLine="709"/>
        <w:jc w:val="both"/>
        <w:rPr>
          <w:sz w:val="28"/>
          <w:szCs w:val="28"/>
        </w:rPr>
      </w:pPr>
      <w:r>
        <w:rPr>
          <w:sz w:val="28"/>
          <w:szCs w:val="28"/>
        </w:rPr>
        <w:t>Японская сторона ответит на это усилением давления в центре: на повестку дня встанет использование подводных лодок и крейсеров на коммуникации Перл Харбор Сан Диего. Это приведет к созданию американцами «гавайского экспресса» и ожесточенным морским боям, преимущественно ночным.</w:t>
      </w:r>
    </w:p>
    <w:p>
      <w:pPr>
        <w:pStyle w:val="Normal"/>
        <w:ind w:firstLine="709"/>
        <w:jc w:val="both"/>
        <w:rPr>
          <w:sz w:val="28"/>
          <w:szCs w:val="28"/>
        </w:rPr>
      </w:pPr>
      <w:r>
        <w:rPr>
          <w:sz w:val="28"/>
          <w:szCs w:val="28"/>
        </w:rPr>
        <w:t>Весь этот вариант форсированный, и не видно, как американское командование может уклониться от него . Здесь еще не идет речь о поражении США, но разгром Великобритании уже может быть поставлен на повестку дня. Тем более что если антигитлеровская коалиция и не испытывает (пока) тенденции к распаду, то о Британской Империи этого сказать никак нельзя.</w:t>
      </w:r>
    </w:p>
    <w:p>
      <w:pPr>
        <w:pStyle w:val="Normal"/>
        <w:ind w:firstLine="709"/>
        <w:jc w:val="both"/>
        <w:rPr>
          <w:sz w:val="28"/>
          <w:szCs w:val="28"/>
        </w:rPr>
      </w:pPr>
      <w:r>
        <w:rPr>
          <w:sz w:val="28"/>
          <w:szCs w:val="28"/>
        </w:rPr>
        <w:t>Дальнейшее развитие событий всецело зависит оттого, удастся ли командованию Объединенного флота и Министерству иностранных дел Японии инициировать переговоры между Германией и СССР, используя в качестве «приманки» перспективу дележа «британского наследства». Если нет – то союзники рано или поздно выиграют, почти до конца израсходовав материальные ресурсы США и людские резервы России. В противном случае в мире 1942–1943 годов сложится своеобразный «пат»: ни одна из сторон не может уничтожить другую.</w:t>
      </w:r>
    </w:p>
    <w:p>
      <w:pPr>
        <w:pStyle w:val="Normal"/>
        <w:ind w:firstLine="709"/>
        <w:jc w:val="both"/>
        <w:rPr>
          <w:sz w:val="28"/>
          <w:szCs w:val="28"/>
        </w:rPr>
      </w:pPr>
      <w:r>
        <w:rPr>
          <w:sz w:val="28"/>
          <w:szCs w:val="28"/>
        </w:rPr>
        <w:t>Американский континент, очевидно, неуязвим для вторжения. Набеговые операции против метрополии США также нереальны: слишком велик риск попасть под сокрушительный удар базовой авиации. С другой стороны, американцы не могут прикрыть район Панамского канала, возникают некоторые трудности и с обороной Аляски. Гавайские острова удержать вообще невозможно: даже если японцы не пойдут на прямой штурм Перл Харбора, поддержание коммуникационной линии Сан Диего Гонолулу будет стоить непозволительно долго.</w:t>
      </w:r>
    </w:p>
    <w:p>
      <w:pPr>
        <w:pStyle w:val="Normal"/>
        <w:ind w:firstLine="709"/>
        <w:jc w:val="both"/>
        <w:rPr>
          <w:sz w:val="28"/>
          <w:szCs w:val="28"/>
        </w:rPr>
      </w:pPr>
      <w:r>
        <w:rPr>
          <w:sz w:val="28"/>
          <w:szCs w:val="28"/>
        </w:rPr>
        <w:t>Итак, к концу 1943 года США и, возможно, Соединенное Королевство противостоят оси Берлин Токио , при нейтралитете Советского Союза. Вооруженные силы противников разделены океанами, причем союзники господствуют на Атлантике, а Объединенный флот контролирует Тихий океан Подобная межконтинентальная война, очевидно, не имеет ни для одной стороны позитивной цели. Продолжаться же – с переменным успехом – она может десятилетиями. Наверное, ее достаточно быстро переведут в «холодную» стадию; в любом случае – это будет уже другая вой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уктура неаналитической модели в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неаналитическая операция представляет собой самый эффективный, но и самый непредсказуемый способ преобразования пространства войны. Такого рода стратегия носит личностный характер: она подразумевает ответственных командиров, способных сознательно работать с ресурсами высших психических уровней – нейросоматического и нейрогенетического. Неаналитическая операция представляет собой квинтэссенцию стратегии риска. «Парадокс Шредингра» проявляется здесь в полной мере – до самого конца текущая Вселенная осциллирует между состояниями, отвечающими сокрушительному поражению или абсолютной победе.</w:t>
      </w:r>
    </w:p>
    <w:p>
      <w:pPr>
        <w:pStyle w:val="Normal"/>
        <w:ind w:firstLine="709"/>
        <w:jc w:val="both"/>
        <w:rPr>
          <w:sz w:val="28"/>
          <w:szCs w:val="28"/>
        </w:rPr>
      </w:pPr>
      <w:r>
        <w:rPr>
          <w:sz w:val="28"/>
          <w:szCs w:val="28"/>
        </w:rPr>
        <w:t>Платой за «стратегическое чудо» служит уменьшение достоверности текущей Реальности – послевоенный мир оказывается неустойчивым и проявляет тенденцию к самопроизвольному бифуркационному возвращению в основное состояние. Само по себе это не должно вызывать беспокойства: речь идет, по сути, об антиэнтропийном характере процессов, инициируемых неаналитической операцией. Вся человеческая история, вся эволюция жизни на Земле – антиэнтропийны. Жизнь менее устойчива, нежели смерть, но разве это повод не жить?</w:t>
      </w:r>
    </w:p>
    <w:p>
      <w:pPr>
        <w:pStyle w:val="Normal"/>
        <w:ind w:firstLine="709"/>
        <w:jc w:val="both"/>
        <w:rPr>
          <w:sz w:val="28"/>
          <w:szCs w:val="28"/>
        </w:rPr>
      </w:pPr>
      <w:r>
        <w:rPr>
          <w:sz w:val="28"/>
          <w:szCs w:val="28"/>
        </w:rPr>
        <w:t>Однако же неустойчивый характер конечного состояния подразумевает, что оно на самом деле не является конечным: неаналитическая операция продолжается и за второй критической точкой (точкой стабилизации позиции)! То есть ответственный командир обречен последовательно выступать в роли трех ведущих богов индуистского пантеона: как Шива он разрушает мир, как Брахма создает новый и как Вишну охраняет его… пока хватает сил.</w:t>
      </w:r>
    </w:p>
    <w:p>
      <w:pPr>
        <w:pStyle w:val="Normal"/>
        <w:ind w:firstLine="709"/>
        <w:jc w:val="both"/>
        <w:rPr>
          <w:sz w:val="28"/>
          <w:szCs w:val="28"/>
        </w:rPr>
      </w:pPr>
      <w:r>
        <w:rPr>
          <w:sz w:val="28"/>
          <w:szCs w:val="28"/>
        </w:rPr>
        <w:t>Планируя неаналитическую операцию, следует помнить и о том, что такие операции слишком красивы и потому создают шансы обеим сторонам. Иными словами, красивые ходы и этюдные решения могут найтись и у противника.</w:t>
      </w:r>
    </w:p>
    <w:p>
      <w:pPr>
        <w:pStyle w:val="Normal"/>
        <w:ind w:firstLine="709"/>
        <w:jc w:val="both"/>
        <w:rPr>
          <w:sz w:val="28"/>
          <w:szCs w:val="28"/>
        </w:rPr>
      </w:pPr>
      <w:r>
        <w:rPr>
          <w:sz w:val="28"/>
          <w:szCs w:val="28"/>
        </w:rPr>
        <w:t>Тем не менее для стороны изначально слабейшей, альтернативы «стратегии чуда» нет. В рамках аналитической модели ранжированы не только флота, но и армии, и государства. Потому исход столкновений между ними предопределен.</w:t>
      </w:r>
    </w:p>
    <w:p>
      <w:pPr>
        <w:pStyle w:val="Normal"/>
        <w:ind w:firstLine="709"/>
        <w:jc w:val="both"/>
        <w:rPr>
          <w:sz w:val="28"/>
          <w:szCs w:val="28"/>
        </w:rPr>
      </w:pPr>
      <w:r>
        <w:rPr>
          <w:sz w:val="28"/>
          <w:szCs w:val="28"/>
        </w:rPr>
        <w:t>Разработка неаналитической операции существенно отличается от обычного планирования. Модель такой операции составляется для пространства войны, богатого точками бифуркации. Это означает, что многие понятия классической стратегии не работают: так, например, невозможно корректно определить связность позиции .</w:t>
      </w:r>
    </w:p>
    <w:p>
      <w:pPr>
        <w:pStyle w:val="Normal"/>
        <w:ind w:firstLine="709"/>
        <w:jc w:val="both"/>
        <w:rPr>
          <w:sz w:val="28"/>
          <w:szCs w:val="28"/>
        </w:rPr>
      </w:pPr>
      <w:r>
        <w:rPr>
          <w:sz w:val="28"/>
          <w:szCs w:val="28"/>
        </w:rPr>
        <w:t>Поэтому позиция в неаналитической операции есть синоним понятия «текущая Реальность», а преобразование позиции должно восприниматься как бифуркация, «тоннельный переход» между Реальностями.</w:t>
      </w:r>
    </w:p>
    <w:p>
      <w:pPr>
        <w:pStyle w:val="Normal"/>
        <w:ind w:firstLine="709"/>
        <w:jc w:val="both"/>
        <w:rPr>
          <w:sz w:val="28"/>
          <w:szCs w:val="28"/>
        </w:rPr>
      </w:pPr>
      <w:r>
        <w:rPr>
          <w:sz w:val="28"/>
          <w:szCs w:val="28"/>
        </w:rPr>
        <w:t>С этой точки зрения структура неаналитической операции определяется почти исключительно особыми точками пространства Войны. Задачей ответственного командира является поиск (или, что в известном смысле то же самое, – создание) таких бифуркаций, которые приводят систему «война» в желательное состояние. Решение этой задачи лежит, как мы выяснили, на пути эксплуатации высших мод человеческой психики – «проколов Сути».</w:t>
      </w:r>
    </w:p>
    <w:p>
      <w:pPr>
        <w:pStyle w:val="Normal"/>
        <w:ind w:firstLine="709"/>
        <w:jc w:val="both"/>
        <w:rPr>
          <w:sz w:val="28"/>
          <w:szCs w:val="28"/>
        </w:rPr>
      </w:pPr>
      <w:r>
        <w:rPr>
          <w:sz w:val="28"/>
          <w:szCs w:val="28"/>
        </w:rPr>
        <w:t>Далее, выбранная безумная Реальность должна быть противопоставлена текущей (обыденной) и навязана своим войскам и войскам противника в качестве единственно возможной.</w:t>
      </w:r>
    </w:p>
    <w:p>
      <w:pPr>
        <w:pStyle w:val="Normal"/>
        <w:ind w:firstLine="709"/>
        <w:jc w:val="both"/>
        <w:rPr>
          <w:sz w:val="28"/>
          <w:szCs w:val="28"/>
        </w:rPr>
      </w:pPr>
      <w:r>
        <w:rPr>
          <w:sz w:val="28"/>
          <w:szCs w:val="28"/>
        </w:rPr>
        <w:t>Наконец, «стратегию чуда» необходимо корректно оттранслировать на языки семантического и эмоционально территориального контуров: иными словами, она должна быть представлена как сугубо аналитическая . Это требует четкой работы штабов, инициирующих аналитическую составляющую хаотической операции .</w:t>
      </w:r>
    </w:p>
    <w:p>
      <w:pPr>
        <w:pStyle w:val="Normal"/>
        <w:ind w:firstLine="709"/>
        <w:jc w:val="both"/>
        <w:rPr>
          <w:sz w:val="28"/>
          <w:szCs w:val="28"/>
        </w:rPr>
      </w:pPr>
      <w:r>
        <w:rPr>
          <w:sz w:val="28"/>
          <w:szCs w:val="28"/>
        </w:rPr>
        <w:t>Роль штаба возрастает неимоверно: он должен не только перевести интуитивные прозрения командующего в конкретные приказы и распоряжения, не только исправить неизбежные ошибки неточно прочитанных «символов грядущего», не только обеспечить динамическую устойчивость принципиально неустойчивой операции, но и организовать управление войсками вблизи точки бифуркации, где решения необратимы и не могут быть исправлены, а характерные частоты управленческих процессов резко возрастают . С этой точки зрения «стратегия чуда» есть развитие аналитической стратегии, а не опровержение е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мпы опер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тратегии риска (тем более в ее крайней форме – «стратегии чуда») фактор времени имеет первостепенное значение. Это заставляет предположить, что неаналитическое военное искусство также должно использовать понятие темпа, возможно, подразумевая под этим объектом нечто существенно иное, нежели классическая стратегия.</w:t>
      </w:r>
    </w:p>
    <w:p>
      <w:pPr>
        <w:pStyle w:val="Normal"/>
        <w:ind w:firstLine="709"/>
        <w:jc w:val="both"/>
        <w:rPr>
          <w:sz w:val="28"/>
          <w:szCs w:val="28"/>
        </w:rPr>
      </w:pPr>
      <w:r>
        <w:rPr>
          <w:sz w:val="28"/>
          <w:szCs w:val="28"/>
        </w:rPr>
        <w:t>Не меньшее значение понятие темп имеет в восточных боевых искусствах.</w:t>
      </w:r>
    </w:p>
    <w:p>
      <w:pPr>
        <w:pStyle w:val="Normal"/>
        <w:ind w:firstLine="709"/>
        <w:jc w:val="both"/>
        <w:rPr>
          <w:sz w:val="28"/>
          <w:szCs w:val="28"/>
        </w:rPr>
      </w:pPr>
      <w:r>
        <w:rPr>
          <w:sz w:val="28"/>
          <w:szCs w:val="28"/>
        </w:rPr>
        <w:t>Здесь темп ни в коем случае не ассоциируется со временем (в рамках традиционной китайской философии эта сущность вообще не определена, подобно «дао» в европейской культуре). Связь темпа с движением и скоростью неоднозначна: хотя победа подразумевает опережение (формула «быстрый, как ветер»), бой может вообще не заключать в себе перемещений. Так, в «стиле змеи» выигрыш темпа происходит лишь в момент единственного – и последнего – удара, остальное время поединка боец практически неподвижен для глаз зрителя.</w:t>
      </w:r>
    </w:p>
    <w:p>
      <w:pPr>
        <w:pStyle w:val="Normal"/>
        <w:ind w:firstLine="709"/>
        <w:jc w:val="both"/>
        <w:rPr>
          <w:sz w:val="28"/>
          <w:szCs w:val="28"/>
        </w:rPr>
      </w:pPr>
      <w:r>
        <w:rPr>
          <w:sz w:val="28"/>
          <w:szCs w:val="28"/>
        </w:rPr>
        <w:t>Восточная философия войны прямо противопоставляет темп обыденному движению. С другой стороны, она постулирует, что выигрыш темпа всегда происходит только за счет движения (необязательно своего). Построение приводит к хорошо известной метафоре: темп относится к движению, как полное к пустому, «янь» к «инь».</w:t>
      </w:r>
    </w:p>
    <w:p>
      <w:pPr>
        <w:pStyle w:val="Normal"/>
        <w:ind w:firstLine="709"/>
        <w:jc w:val="both"/>
        <w:rPr>
          <w:sz w:val="28"/>
          <w:szCs w:val="28"/>
        </w:rPr>
      </w:pPr>
      <w:r>
        <w:rPr>
          <w:sz w:val="28"/>
          <w:szCs w:val="28"/>
        </w:rPr>
        <w:t>В Европе в семантический спектр понятия темп попадает, прежде всего, темп наступления, что, по сути, подразумевает обычную скорость. Далее всплывают темпы производства, которые описывают некий обобщенный потенциал – способность системы (государства) поддерживать и наращивать собственную (вооруженную) силу. Затем слово темп используется как синоним ритма – для обозначения согласованности движения. И лишь в последнюю очередь – на краях спектра значения слова – возникают темпы, измеряющие активное время и являющие собой превращенную форму действия. Лишь такие темпы могут быть выиграны (и соответственно проиграны) и представляют собой предмет изучения теоретической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мп операции в аналитической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Обыденное определение: темп как скорость развития оп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туитивно и логически ясно, что военную операцию надо проводить максимально быстро («Война любит победу и не любит продолжительности», – говорил Сунь цзы). Быстрое развитие операции не дает противнику возможности организовать контригру – ситуация меняется быстрее, чем он успевает на нее реагировать. За счет этого выигрывается пространство и материальные ресурсы, достигается психологический перевес (положение «хозяина»). Враг, раз утратив способность управлять своими войсками в реальном времени, не может восстановить ее; более того, задержка увеличивается на всей стадии нарастания операции.</w:t>
      </w:r>
    </w:p>
    <w:p>
      <w:pPr>
        <w:pStyle w:val="Normal"/>
        <w:ind w:firstLine="709"/>
        <w:jc w:val="both"/>
        <w:rPr>
          <w:sz w:val="28"/>
          <w:szCs w:val="28"/>
        </w:rPr>
      </w:pPr>
      <w:r>
        <w:rPr>
          <w:sz w:val="28"/>
          <w:szCs w:val="28"/>
        </w:rPr>
        <w:t>То есть, если пространство войны меняется достаточно быстро, можно на какое то время (пока не начал действовать закон перенапряжения коммуникаций и/или ваши солдаты не начали засыпать под обстрелом) освободиться от необходимости учитывать волю противника: действия его естественны и могут быть предсказаны еще на стадии эскизного планирования. Это дает возможность, в частности, заранее определить момент перехода операции в стадию насыщения и сэкономить ресурсы, остановив наступление при достижении войсками максимально выгодной позиции.</w:t>
      </w:r>
    </w:p>
    <w:p>
      <w:pPr>
        <w:pStyle w:val="Normal"/>
        <w:ind w:firstLine="709"/>
        <w:jc w:val="both"/>
        <w:rPr>
          <w:sz w:val="28"/>
          <w:szCs w:val="28"/>
        </w:rPr>
      </w:pPr>
      <w:r>
        <w:rPr>
          <w:sz w:val="28"/>
          <w:szCs w:val="28"/>
        </w:rPr>
        <w:t>Поэтому естественно определить темп операции как скорость перемещения передовых частей наступающего, иными словами – скорость перемещения линии фронта. Такой темп измеряется в километрах в сутки, не может накапливаться и равным образом, выигрываться или проигрываться. Здесь работают другие ключевые слова – успеть/не успе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Структурное определение: темп как внутреннее время оп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 определение может быть дано как в интегральной, так и в дифференциальной форме. Интегрально, темп – просто время между первой и второй критическими точками операции, то есть время, в течение которого поддерживается динамический гомеостаз. Структурный темп измеряется в сутках, может накапливаться, растрачиваться, обмениваться на иные формы преимущества (маневр, материальные ресурсы). В этом смысле он достаточно близок к «шахматному темпу» З. Тарраша. Сам по себе структурный темп не может выигрываться или проигрываться, если только речь не идет о встречных операциях.</w:t>
      </w:r>
    </w:p>
    <w:p>
      <w:pPr>
        <w:pStyle w:val="Normal"/>
        <w:ind w:firstLine="709"/>
        <w:jc w:val="both"/>
        <w:rPr>
          <w:sz w:val="28"/>
          <w:szCs w:val="28"/>
        </w:rPr>
      </w:pPr>
      <w:r>
        <w:rPr>
          <w:sz w:val="28"/>
          <w:szCs w:val="28"/>
        </w:rPr>
        <w:t>В этой связи интересен расчет Шлиффена: развертывание – 12 дней, приграничные столкновения и марш маневр через Бельгию и Францию – 30 дней, решающее сражение – 7 дней, прочесывание территории и уничтожение армий противников– 14 дней.</w:t>
      </w:r>
    </w:p>
    <w:p>
      <w:pPr>
        <w:pStyle w:val="Normal"/>
        <w:ind w:firstLine="709"/>
        <w:jc w:val="both"/>
        <w:rPr>
          <w:sz w:val="28"/>
          <w:szCs w:val="28"/>
        </w:rPr>
      </w:pPr>
      <w:r>
        <w:rPr>
          <w:sz w:val="28"/>
          <w:szCs w:val="28"/>
        </w:rPr>
        <w:t>На начало мобилизации Антанта имела преимущество над Центральными державами. Однако затяжная мобилизация в России приводила к тому, что на пятнадцатый день превосходство переходило к Германскому блоку и поддерживалось приблизительно по сорок восьмой день. Далее наступало равновесие, а к шестидесятому дню перевес вновь оказывался у союзников, составляя первоначально 20, а затем – около 30 дивизий.</w:t>
      </w:r>
    </w:p>
    <w:p>
      <w:pPr>
        <w:pStyle w:val="Normal"/>
        <w:ind w:firstLine="709"/>
        <w:jc w:val="both"/>
        <w:rPr>
          <w:sz w:val="28"/>
          <w:szCs w:val="28"/>
        </w:rPr>
      </w:pPr>
      <w:r>
        <w:rPr>
          <w:sz w:val="28"/>
          <w:szCs w:val="28"/>
        </w:rPr>
        <w:t>Согласно замыслу Шлиффена, первая критическая точка должна быть пройдена между 15 м и 18 м днем. На самом деле это произошло на 19 й день, что связано с потерей X. Мольтке младшим двух суток на стадии развертывания – Льеж и нейтралитет Голландии. Генеральное сражение предполагалось между 42 м и 49 м днем (первый день представляет собой вторую критическую точку марш маневра Шлиффена, вторая – первую критическую точку «добивающей операции»). В текущей Реальности это сражение не только развивалось совсем по иному, нежели представлял себе Шлиффен, но и началось на неделю раньше (35 39 день). Заметим в этой связи, что простой расчет позволяет определить темпы, растраченные Мольтке: нарастание операции продолжалось всего шестнадцать дней вместо тридцати по пла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первоначальный замысел Шлиффена коррелировал с темпом наращивания сил, что позволяло максимально использовать фазу нарастания и подойти к генеральному сражению в наилучшей для себя обстановке. Учитывалось и то, что на Восточном фронте русское наступление не могло миновать первую критическую точку ранее 48 го дня, когда на Западе уже будет достигнуто решение.</w:t>
      </w:r>
    </w:p>
    <w:p>
      <w:pPr>
        <w:pStyle w:val="Normal"/>
        <w:ind w:firstLine="709"/>
        <w:jc w:val="both"/>
        <w:rPr>
          <w:sz w:val="28"/>
          <w:szCs w:val="28"/>
        </w:rPr>
      </w:pPr>
      <w:r>
        <w:rPr>
          <w:sz w:val="28"/>
          <w:szCs w:val="28"/>
        </w:rPr>
        <w:t>Несколько упрощая, можно сказать, что весь замысел Шлиффена базировался на выигрыше структурного темпа: 30 дней (с 12 го по 42 й) выигрывалось на Западе и только 15 дней (с 48 го по 63 й) терялось на Востоке. В варианте Мольтке этот выигрыш оказался нулем, что и привело к установлению позиционного фронта и поражению Германии.</w:t>
      </w:r>
    </w:p>
    <w:p>
      <w:pPr>
        <w:pStyle w:val="Normal"/>
        <w:ind w:firstLine="709"/>
        <w:jc w:val="both"/>
        <w:rPr>
          <w:sz w:val="28"/>
          <w:szCs w:val="28"/>
        </w:rPr>
      </w:pPr>
      <w:r>
        <w:rPr>
          <w:sz w:val="28"/>
          <w:szCs w:val="28"/>
        </w:rPr>
        <w:t>Дифференциально структурный темп можно определить как меру изменения внутреннего времени системы «операция». В этом смысле темп – характерное время, за которое изменяется структура позиции. Измеряется также в сутках и обозначает скорость разрушения структуры обороняющейся стороны.</w:t>
      </w:r>
    </w:p>
    <w:p>
      <w:pPr>
        <w:pStyle w:val="Normal"/>
        <w:ind w:firstLine="709"/>
        <w:jc w:val="both"/>
        <w:rPr>
          <w:sz w:val="28"/>
          <w:szCs w:val="28"/>
        </w:rPr>
      </w:pPr>
      <w:r>
        <w:rPr>
          <w:sz w:val="28"/>
          <w:szCs w:val="28"/>
        </w:rPr>
        <w:t>В отличие от обыденного темпа, который непосредственно измеряется по карте, структурный темп вычисляется и, как правило, неизвестен ответственным командирам (Шлиффен и Ямамото – исключения, которые только подтверждают это правило). Именно на этом основан классический технический прием, использованный французами на реке Марна: контрнаступление в момент прохождения противником второй критической точки. Структурный темп уже растрачен, но темп в смысле первого определения еще не равен нулю («Ну мы же вчера хорошо продвинулись…»). Продвижение, однако, иллюзорно – оно лишь снижает устойчивость достигнутой позиции, но интуитивно этого не видно.</w:t>
      </w:r>
    </w:p>
    <w:p>
      <w:pPr>
        <w:pStyle w:val="Normal"/>
        <w:ind w:firstLine="709"/>
        <w:jc w:val="both"/>
        <w:rPr>
          <w:sz w:val="28"/>
          <w:szCs w:val="28"/>
        </w:rPr>
      </w:pPr>
      <w:r>
        <w:rPr>
          <w:sz w:val="28"/>
          <w:szCs w:val="28"/>
        </w:rPr>
        <w:t>Интуитивно некоторым видно, что Земля плоская, а Солнце ночует в океа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Инновационное определение: темп как запасенное время систем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кольку «внешнее время», определяемое через повторяющиеся события, и «внутреннее время», рассматриваемое как мера изменений, не могут быть однозначно синхронизированы в любой достаточно сложной системе: будь то человек, океанский корабль или стратегическая операция, сосуществуют структуры, относящиеся к разным временам . При очень большом рассогласовании времен система теряет настоящее и колеблется от условного прошлого к условному будущему. Для человека подобная неустойчивость означает деликвидное или суицидальное поведение, для государства – экспансию в форме агрессии или колонизации, для технической системы – ресурсоемкость или «невезучесть», склонность к авариям, вызванным якобы случайными причинами.</w:t>
      </w:r>
    </w:p>
    <w:p>
      <w:pPr>
        <w:pStyle w:val="Normal"/>
        <w:ind w:firstLine="709"/>
        <w:jc w:val="both"/>
        <w:rPr>
          <w:sz w:val="28"/>
          <w:szCs w:val="28"/>
        </w:rPr>
      </w:pPr>
      <w:r>
        <w:rPr>
          <w:sz w:val="28"/>
          <w:szCs w:val="28"/>
        </w:rPr>
        <w:t>Для стратегической операции потеря настоящего оборачивается возрастанием «трения Клаузевица», что подразумевает сокращение фазы нарастания операции (структурного темпа).</w:t>
      </w:r>
    </w:p>
    <w:p>
      <w:pPr>
        <w:pStyle w:val="Normal"/>
        <w:ind w:firstLine="709"/>
        <w:jc w:val="both"/>
        <w:rPr>
          <w:sz w:val="28"/>
          <w:szCs w:val="28"/>
        </w:rPr>
      </w:pPr>
      <w:r>
        <w:rPr>
          <w:sz w:val="28"/>
          <w:szCs w:val="28"/>
        </w:rPr>
        <w:t>Кроме внутреннего рассогласования существует также внешнее рассогласование, характеризующее, насколько в среднем данная система опережает системы аналогичного класса или же отстает от них. (Например, истребитель «Фоккер Е» с синхропулеметом, стреляющим через винт, опережал современные ему истребители союзников на год, Ме 262 вырвался вперед более чем на два года.)</w:t>
      </w:r>
    </w:p>
    <w:p>
      <w:pPr>
        <w:pStyle w:val="Normal"/>
        <w:ind w:firstLine="709"/>
        <w:jc w:val="both"/>
        <w:rPr>
          <w:sz w:val="28"/>
          <w:szCs w:val="28"/>
        </w:rPr>
      </w:pPr>
      <w:r>
        <w:rPr>
          <w:sz w:val="28"/>
          <w:szCs w:val="28"/>
        </w:rPr>
        <w:t>Итак, рассмотрим операцию как армию (вместе с системой подготовки, уставами, снабжением и вооружением) плюс механизм ее применения. Рассмотрим аналогичным образом замыслы противника.</w:t>
      </w:r>
    </w:p>
    <w:p>
      <w:pPr>
        <w:pStyle w:val="Normal"/>
        <w:ind w:firstLine="709"/>
        <w:jc w:val="both"/>
        <w:rPr>
          <w:sz w:val="28"/>
          <w:szCs w:val="28"/>
        </w:rPr>
      </w:pPr>
      <w:r>
        <w:rPr>
          <w:sz w:val="28"/>
          <w:szCs w:val="28"/>
        </w:rPr>
        <w:t>Понятно, что структуры будут похожими (из за огромной взаимоиндукции военных систем), но не совпадающими. Проанализируем инновации – структурные элементы, положительно влияющие на эффективность операции, наличествующие у одной стороны, но отсутствующие у другой. Рано или поздно отставание будет ликвидировано, но время, необходимое для этого, выиграно и может быть использовано для обмена на ресурсы и территорию.</w:t>
      </w:r>
    </w:p>
    <w:p>
      <w:pPr>
        <w:pStyle w:val="Normal"/>
        <w:ind w:firstLine="709"/>
        <w:jc w:val="both"/>
        <w:rPr>
          <w:sz w:val="28"/>
          <w:szCs w:val="28"/>
        </w:rPr>
      </w:pPr>
      <w:r>
        <w:rPr>
          <w:sz w:val="28"/>
          <w:szCs w:val="28"/>
        </w:rPr>
        <w:t>На практике всякая операция, как правило, в чем то опережает мировой уровень, в чем то отстает от него. Вычислим внутреннюю десинхронизацию, характеризующую потерю настоящего. Вычислим внешнюю синхронизацию, описывающую, насколько в среднем система обогнала время. Нормируем на единицу эффективности . Тогда инновационный темп равен нормированной на единицу эффективности разности внешней и внутренней десинхронизации операции.</w:t>
      </w:r>
    </w:p>
    <w:p>
      <w:pPr>
        <w:pStyle w:val="Normal"/>
        <w:ind w:firstLine="709"/>
        <w:jc w:val="both"/>
        <w:rPr>
          <w:sz w:val="28"/>
          <w:szCs w:val="28"/>
        </w:rPr>
      </w:pPr>
      <w:r>
        <w:rPr>
          <w:sz w:val="28"/>
          <w:szCs w:val="28"/>
        </w:rPr>
        <w:t>Инновационный темп представляет собой запасенное время: противник точно знает, что он должен сделать, чтобы уравновесить шансы, но такая работа требует времени.</w:t>
      </w:r>
    </w:p>
    <w:p>
      <w:pPr>
        <w:pStyle w:val="Normal"/>
        <w:ind w:firstLine="709"/>
        <w:jc w:val="both"/>
        <w:rPr>
          <w:sz w:val="28"/>
          <w:szCs w:val="28"/>
        </w:rPr>
      </w:pPr>
      <w:r>
        <w:rPr>
          <w:sz w:val="28"/>
          <w:szCs w:val="28"/>
        </w:rPr>
        <w:t>В плане Шлиффена содержалась важная организационная инновация – штатное включение в состав корпусов тяжелой гаубичной артиллерии. К необходимости этого все воюющие стороны пришли в первые же месяцы войны. Антанта, располагая лучшей производственной базой, ликвидировала отставание к концу 1915 года, в 1916 году она уже имела преимущество по оснащенности полевых войск артиллерией тяжелых и сверхтяжелых калибров. Но в кампаниях 1914 и 1915 годов Германия широко пользовалось предусмотрительностью своих стратегов . Заметим, что инновационный выигрыш темпа реализовывался на поле боя как большая тактическая подвижность, то есть приводил к выигрышу темпа в значении (1).</w:t>
      </w:r>
    </w:p>
    <w:p>
      <w:pPr>
        <w:pStyle w:val="Normal"/>
        <w:ind w:firstLine="709"/>
        <w:jc w:val="both"/>
        <w:rPr>
          <w:sz w:val="28"/>
          <w:szCs w:val="28"/>
        </w:rPr>
      </w:pPr>
      <w:r>
        <w:rPr>
          <w:sz w:val="28"/>
          <w:szCs w:val="28"/>
        </w:rPr>
        <w:t>В 1940 году немцы воспользовались организационным преимуществом: наличием в составе армии подвижных соединений. В ходе кампании союзники попытались создать аналогичные структуры у себя, но не успели – Франция была разгромлена раньше.</w:t>
      </w:r>
    </w:p>
    <w:p>
      <w:pPr>
        <w:pStyle w:val="Normal"/>
        <w:ind w:firstLine="709"/>
        <w:jc w:val="both"/>
        <w:rPr>
          <w:sz w:val="28"/>
          <w:szCs w:val="28"/>
        </w:rPr>
      </w:pPr>
      <w:r>
        <w:rPr>
          <w:sz w:val="28"/>
          <w:szCs w:val="28"/>
        </w:rPr>
        <w:t>Вообще говоря, при эскизном планировании операции следует иметь в виду закон сохранения: как правило, структурный темп не превосходит инновационн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Оперативно тактическое определение: темп как запасенный манев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ой войны является бой – такой подход установил первый военный теоретик Европы – Клаузевиц. Отсюда следовало подразделение войны на тактику и стратегию, изучающие соответственно ведение боя и использование системы боев для достижения цели войны.</w:t>
      </w:r>
    </w:p>
    <w:p>
      <w:pPr>
        <w:pStyle w:val="Normal"/>
        <w:ind w:firstLine="709"/>
        <w:jc w:val="both"/>
        <w:rPr>
          <w:sz w:val="28"/>
          <w:szCs w:val="28"/>
        </w:rPr>
      </w:pPr>
      <w:r>
        <w:rPr>
          <w:sz w:val="28"/>
          <w:szCs w:val="28"/>
        </w:rPr>
        <w:t>Англо американские и французские теоретики (Б. Лиддел Гарт, Ш. де Голль и др.) до сих пор используют эту классификацию. Напротив, немецкая и советская военная школа выделяют еще один уровень военной теории – оперативное искусство. Такой подход органично вписывается в концепцию китайского военного философа Сунь цзы, который утверждал: «Вообще в бою схватываются с противником правильным боем, побеждают же маневром». Операция как таковая, то есть «совокупность согласованных и взаимосвязанных по цели, месту и времени ударов» , и является именно тем самым побеждающим маневром, успешность которого измеряется решающим боем.</w:t>
      </w:r>
    </w:p>
    <w:p>
      <w:pPr>
        <w:pStyle w:val="Normal"/>
        <w:ind w:firstLine="709"/>
        <w:jc w:val="both"/>
        <w:rPr>
          <w:sz w:val="28"/>
          <w:szCs w:val="28"/>
        </w:rPr>
      </w:pPr>
      <w:r>
        <w:rPr>
          <w:sz w:val="28"/>
          <w:szCs w:val="28"/>
        </w:rPr>
        <w:t>Современный смысл понятию операция был придан в Прусском Генеральном штабе . «Железному канцлеру» Бисмарку, когда он создавал из второстепенной («первой среди вторых») Пруссии централизованное германское государство, была необходима современная армия, способная одерживать победы над армиями соседей. Прежде всего, имелось в виду безусловное доминирование прусской армии над армиями других немецких государств. Без выполнения этого условия всякая попытка объединения была обречена. Во вторых, Бисмарк был абсолютно уверен, что усиления Пруссии не желают ее соседи – прежде всего Австро Венгрия и Франция. Посему войны с этими государствами были «эвентуальной неизбежностью». А следовательно, Прусская армия, которая за несколько веков существования этого государства не сумела выиграть ни одной крупной войны, теперь должна была превзойти армии великих держав.</w:t>
      </w:r>
    </w:p>
    <w:p>
      <w:pPr>
        <w:pStyle w:val="Normal"/>
        <w:ind w:firstLine="709"/>
        <w:jc w:val="both"/>
        <w:rPr>
          <w:sz w:val="28"/>
          <w:szCs w:val="28"/>
        </w:rPr>
      </w:pPr>
      <w:r>
        <w:rPr>
          <w:sz w:val="28"/>
          <w:szCs w:val="28"/>
        </w:rPr>
        <w:t>Такая сверхзадача могла быть решена исключительно при помощи ТРИЗовского приема «выхода в надсистему». Прежде всего, в надсистему политическую. И здесь в полной мере раскрылся талант Бисмарка политика. Пруссия, которая в 1861–1872 гг. последовательно участвовала в трех захватнических войнах – Датской, Австро Прусской и Франко Прусской, умудрилась проделать все это в чрезвычайно благоприятной внешнеполитической обстановке, получив в европейском контексте статус обороняющейся.</w:t>
      </w:r>
    </w:p>
    <w:p>
      <w:pPr>
        <w:pStyle w:val="Normal"/>
        <w:ind w:firstLine="709"/>
        <w:jc w:val="both"/>
        <w:rPr>
          <w:sz w:val="28"/>
          <w:szCs w:val="28"/>
        </w:rPr>
      </w:pPr>
      <w:r>
        <w:rPr>
          <w:sz w:val="28"/>
          <w:szCs w:val="28"/>
        </w:rPr>
        <w:t>Однако при любой сколь угодно благоприятной политической обстановке немецкая армия уступала по своим боевым возможностям армии Австро Венгрии, а французская армия вообще была признана специалистами сильнейшей в мире. В этой ситуации Роон (военный министр) и Мольтке (начальник штаба) реорганизовали армию на новый лад, доселе не встречавшийся.</w:t>
      </w:r>
    </w:p>
    <w:p>
      <w:pPr>
        <w:pStyle w:val="Normal"/>
        <w:ind w:firstLine="709"/>
        <w:jc w:val="both"/>
        <w:rPr>
          <w:sz w:val="28"/>
          <w:szCs w:val="28"/>
        </w:rPr>
      </w:pPr>
      <w:r>
        <w:rPr>
          <w:sz w:val="28"/>
          <w:szCs w:val="28"/>
        </w:rPr>
        <w:t>Клаузевиц подчеркивал, что главным фактором ведения войны являются личные качества командира, который вынужден сочетать в себе черты тонкого интеллектуала, обладающего развитым воображением, и волевого управленца, способного двигаться к намеченной цели, не отвлекаясь на ненужные фантазии [Клаузевиц, 1941]. Качества эти, в общем случае, несовместны .</w:t>
      </w:r>
    </w:p>
    <w:p>
      <w:pPr>
        <w:pStyle w:val="Normal"/>
        <w:ind w:firstLine="709"/>
        <w:jc w:val="both"/>
        <w:rPr>
          <w:sz w:val="28"/>
          <w:szCs w:val="28"/>
        </w:rPr>
      </w:pPr>
      <w:r>
        <w:rPr>
          <w:sz w:val="28"/>
          <w:szCs w:val="28"/>
        </w:rPr>
        <w:t>Роон и Мольтке решили это противоречие, разделив функции управления между двумя людьми. Если раньше начальник штаба являлся сугубо служебной фигурой, то теперь его роль была повышена почти до роли ответственного командира. Формальные отношения между начальником штаба и командующим регламентировались уставами слабо, что приводило к весьма нетривиальному взаимодействию – вплоть до возникновения информационных структур, интерпретируемых в современной литературе термином «композитная личность».</w:t>
      </w:r>
    </w:p>
    <w:p>
      <w:pPr>
        <w:pStyle w:val="Normal"/>
        <w:ind w:firstLine="709"/>
        <w:jc w:val="both"/>
        <w:rPr>
          <w:sz w:val="28"/>
          <w:szCs w:val="28"/>
        </w:rPr>
      </w:pPr>
      <w:r>
        <w:rPr>
          <w:sz w:val="28"/>
          <w:szCs w:val="28"/>
        </w:rPr>
        <w:t>Сутью штабной работы стало осмысленное руководство армией во время боя и войны. Во времена Клаузевица управление сводилось к следующей цепочке: построение войск, введение в бой резерва, решение на преследование противника (отступление в случае поражения). Теперь появилась возможность маневрировать своими войсками во время сражения.</w:t>
      </w:r>
    </w:p>
    <w:p>
      <w:pPr>
        <w:pStyle w:val="Normal"/>
        <w:ind w:firstLine="709"/>
        <w:jc w:val="both"/>
        <w:rPr>
          <w:sz w:val="28"/>
          <w:szCs w:val="28"/>
        </w:rPr>
      </w:pPr>
      <w:r>
        <w:rPr>
          <w:sz w:val="28"/>
          <w:szCs w:val="28"/>
        </w:rPr>
        <w:t>К середине XIX столетия численность европейских армий достигла таких величин, что использование всех войск в одном сражении стало невозможным. (Опыт показывает, что бой, в котором принимает участие более 100 000 человек, неизбежно распадается на серию отдельных столкновений. Это происходит по причинам географического характера – из за увеличения размеров поля боя резервы из центра позиции не успевают на фланги: обратная связность позиции оказывается меньше характерного времени боя.) Возникло противоречие с требованием Клаузевица использовать в генеральном сражении все наличные силы.</w:t>
      </w:r>
    </w:p>
    <w:p>
      <w:pPr>
        <w:pStyle w:val="Normal"/>
        <w:ind w:firstLine="709"/>
        <w:jc w:val="both"/>
        <w:rPr>
          <w:sz w:val="28"/>
          <w:szCs w:val="28"/>
        </w:rPr>
      </w:pPr>
      <w:r>
        <w:rPr>
          <w:sz w:val="28"/>
          <w:szCs w:val="28"/>
        </w:rPr>
        <w:t>Прусская армия могла либо отказаться от концепции генерального сражения (а значит, и от достижения позитивных целей войны), либо научиться использовать отдельные бои согласованно. Сначала в пространстве, а затем и во времени. Отметим еще раз – проведение и планирование операций органически связано с усилением штабной (информационной) составляющей в боевой деятельности армии.</w:t>
      </w:r>
    </w:p>
    <w:p>
      <w:pPr>
        <w:pStyle w:val="Normal"/>
        <w:ind w:firstLine="709"/>
        <w:jc w:val="both"/>
        <w:rPr>
          <w:sz w:val="28"/>
          <w:szCs w:val="28"/>
        </w:rPr>
      </w:pPr>
      <w:r>
        <w:rPr>
          <w:sz w:val="28"/>
          <w:szCs w:val="28"/>
        </w:rPr>
        <w:t>Будучи синтезом правильного боя и маневра, операция проявляет характерные черты то одного из этих элементов, то другого. Прежде всего это касается так называемых кризисов, характеризующихся высокой неопределенностью динамики операции. Клаузевиц отмечал, что в моменты максимального напряжения сил столь многие факторы оказывают действие на исход сражения, что предсказать результат становится невозможным [Клаузевиц, 1941] . Клаузевиц выделял единственный кризис боя – переломный момент, преодолев который одна из сторон безусловно одержит победу (вполне возможно, однако, что сам бой закончится раньше этого момента).</w:t>
      </w:r>
    </w:p>
    <w:p>
      <w:pPr>
        <w:pStyle w:val="Normal"/>
        <w:ind w:firstLine="709"/>
        <w:jc w:val="both"/>
        <w:rPr>
          <w:sz w:val="28"/>
          <w:szCs w:val="28"/>
        </w:rPr>
      </w:pPr>
      <w:r>
        <w:rPr>
          <w:sz w:val="28"/>
          <w:szCs w:val="28"/>
        </w:rPr>
        <w:t>Операция, являющаяся совокупностью боев, имеет несколько локальных оперативных кризисов. Несложно показать, что в наиболее простом случае, когда для достижения цели операции необходимо одержать победы во всех частных боях, переломные моменты каждого боя являются точками кризиса операции. Заметим в этой связи, что если число боев в операции десять (что немного), а вероятность выиграть каждый бой составляет 90% (что бывает весьма редко), то шансы на успех всей операции не превышают 35%. Это накладывает на оперативное планирование требование сократить число боев, критичных для развития операции. В идеале таких боев не должно быть вообще.</w:t>
      </w:r>
    </w:p>
    <w:p>
      <w:pPr>
        <w:pStyle w:val="Normal"/>
        <w:ind w:firstLine="709"/>
        <w:jc w:val="both"/>
        <w:rPr>
          <w:sz w:val="28"/>
          <w:szCs w:val="28"/>
        </w:rPr>
      </w:pPr>
      <w:r>
        <w:rPr>
          <w:sz w:val="28"/>
          <w:szCs w:val="28"/>
        </w:rPr>
        <w:t>Наиболее простая схема операции такова: прорыв, маневр, контрудар противника, отражение его, прохождение первой критической точки, развитие успеха до момента прохождения второй критической точки. Отметим, что фаза прорыва (разрушения статического гомеостаза системы «война») необходима и при отсутствии позиционного фронта или даже фронта вообще. Дело в том, что неприятельские войска в полосе операции обязательно должны быть связаны боем – в противном случае у противника обязательно найдется опровергающий вашу операцию маневр против фланга и тыла наступающей группировки.</w:t>
      </w:r>
    </w:p>
    <w:p>
      <w:pPr>
        <w:pStyle w:val="Normal"/>
        <w:ind w:firstLine="709"/>
        <w:jc w:val="both"/>
        <w:rPr>
          <w:sz w:val="28"/>
          <w:szCs w:val="28"/>
        </w:rPr>
      </w:pPr>
      <w:r>
        <w:rPr>
          <w:sz w:val="28"/>
          <w:szCs w:val="28"/>
        </w:rPr>
        <w:t>А вот стадия контрудара противника проявляется не всегда. В Висло Одерской операции, например, силы обороняющегося были полностью разгромлены в фазе прорыва, поэтому организовывать контрудар оказалось нечем. Но такой случай все же является редким везением. Ведь если у противника остались хоть какие то резервы, он обязан контратаковать, и именно на стадии развития успеха вашей операции. В противном случае он предоставляет вам свободу действий, что чревато по меньшей мере потерей пространства (то есть территорий государства), а чаще всего – окружением и разгромом. Заметим далее, что на стадии прорыва наступающая сторона тратит некоторое количество сил. Следовательно, маневр должен приводить к выигрышу в качестве расположения сил. Только в таком случае контрудар противника будет парирован и операция войдет в стадию развития успеха.</w:t>
      </w:r>
    </w:p>
    <w:p>
      <w:pPr>
        <w:pStyle w:val="Normal"/>
        <w:ind w:firstLine="709"/>
        <w:jc w:val="both"/>
        <w:rPr>
          <w:sz w:val="28"/>
          <w:szCs w:val="28"/>
        </w:rPr>
      </w:pPr>
      <w:r>
        <w:rPr>
          <w:sz w:val="28"/>
          <w:szCs w:val="28"/>
        </w:rPr>
        <w:t>Эта динамическая схема является не только самой простой, но фактически и единственно приемлемой. Мольтке отмечал: «План операции не может с некоторой уверенностью простираться дальше первого столкновения с главной массой неприятеля. Только профан может думать, что весь поход ведется по предначертанному во всех мелочах плану без отступлений и что этот первоначальный план может быть выдержан до конца» [Мольтке,1938]. Заметим, что, исключая ситуации, когда противник явно «подставил» свои войска, столкновение с главными силами неприятеля состоится именно на третьей фазе операции.</w:t>
      </w:r>
    </w:p>
    <w:p>
      <w:pPr>
        <w:pStyle w:val="Normal"/>
        <w:ind w:firstLine="709"/>
        <w:jc w:val="both"/>
        <w:rPr>
          <w:sz w:val="28"/>
          <w:szCs w:val="28"/>
        </w:rPr>
      </w:pPr>
      <w:r>
        <w:rPr>
          <w:sz w:val="28"/>
          <w:szCs w:val="28"/>
        </w:rPr>
        <w:t>Крайне важно понимать, что успех операции измеряется  именно на этой стадии.</w:t>
      </w:r>
    </w:p>
    <w:p>
      <w:pPr>
        <w:pStyle w:val="Normal"/>
        <w:ind w:firstLine="709"/>
        <w:jc w:val="both"/>
        <w:rPr>
          <w:sz w:val="28"/>
          <w:szCs w:val="28"/>
        </w:rPr>
      </w:pPr>
      <w:r>
        <w:rPr>
          <w:sz w:val="28"/>
          <w:szCs w:val="28"/>
        </w:rPr>
        <w:t>Мольтке младший при выполнении шлиффеновского плана ошибочно посчитал операцию удавшейся уже после Приграничного сражения. Однако в этот момент в стадию развития успеха вступал только марш маневр правого крыла через Бельгию и Францию, но не вся «Битва за Францию». Для войны в целом «сбор урожая» начинался только после стадии контрудара, к которой Шлиффен подходил очень ответственно – как к генеральному сражению.</w:t>
      </w:r>
    </w:p>
    <w:p>
      <w:pPr>
        <w:pStyle w:val="Normal"/>
        <w:ind w:firstLine="709"/>
        <w:jc w:val="both"/>
        <w:rPr>
          <w:sz w:val="28"/>
          <w:szCs w:val="28"/>
        </w:rPr>
      </w:pPr>
      <w:r>
        <w:rPr>
          <w:sz w:val="28"/>
          <w:szCs w:val="28"/>
        </w:rPr>
        <w:t>Та же ошибка была допущена штабом ОКХ при осуществлении планов «Гельб» и «Барбаросса». Выиграв огромный резерв на фазе маневра, немецкое командование всякий раз считало, что этого достаточно для победы. Во Франции противник действительно не смог организовать адекватного ответа, но даже в этом случае достигнутый успех был невелик, и для разгрома Франции пришлось организовывать новую операцию, то есть тратить время и ресурсы. Что касается плана «Барбаросса», то он контрударом был фактически опровергнут. В целом промахи планирования приводили немцев к странным победам, при которых удавалось захватить территорию, но не разбить армию противника.</w:t>
      </w:r>
    </w:p>
    <w:p>
      <w:pPr>
        <w:pStyle w:val="Normal"/>
        <w:ind w:firstLine="709"/>
        <w:jc w:val="both"/>
        <w:rPr>
          <w:sz w:val="28"/>
          <w:szCs w:val="28"/>
        </w:rPr>
      </w:pPr>
      <w:r>
        <w:rPr>
          <w:sz w:val="28"/>
          <w:szCs w:val="28"/>
        </w:rPr>
        <w:t>А ведь захват территории в принципе не может быть целью операции. Это задача возникает лишь на уровне стратегии, в то время как цель операции – разгром войск противника и создание условий для легкого решения стратегических задач.</w:t>
      </w:r>
    </w:p>
    <w:p>
      <w:pPr>
        <w:pStyle w:val="Normal"/>
        <w:ind w:firstLine="709"/>
        <w:jc w:val="both"/>
        <w:rPr>
          <w:sz w:val="28"/>
          <w:szCs w:val="28"/>
        </w:rPr>
      </w:pPr>
      <w:r>
        <w:rPr>
          <w:sz w:val="28"/>
          <w:szCs w:val="28"/>
        </w:rPr>
        <w:t>Итак, качество операции определяется на ее третьей фазе. Зададимся вопросом – а где накапливаются шансы для победы в генеральном сражении? Ответ однозначен: накопление ресурса осуществляется на фазе маневра. Некоторый выигрыш можно получить и на первой фазе, однако прорыв – это правильный бой, в котором велики затраты обеих сторон, причем наступающий, как правило, теряет больше.</w:t>
      </w:r>
    </w:p>
    <w:p>
      <w:pPr>
        <w:pStyle w:val="Normal"/>
        <w:ind w:firstLine="709"/>
        <w:jc w:val="both"/>
        <w:rPr>
          <w:sz w:val="28"/>
          <w:szCs w:val="28"/>
        </w:rPr>
      </w:pPr>
      <w:r>
        <w:rPr>
          <w:sz w:val="28"/>
          <w:szCs w:val="28"/>
        </w:rPr>
        <w:t>В чем же именно заключается выигрыш качества во время маневра? Чаще всего он носит геометрический (географический) характер. За счет маневра создается угроза многим пунктам противника, тем самым он вынуждается к распылению сил, которые в большинстве своем теряют «валентность» (способность к оперативному движению) и пропадают для решающего боя. Это – основная форма выигрыша. (Понятно, что пункты, которым маневр создает угрозу, должны быть значимыми для противника.)</w:t>
      </w:r>
    </w:p>
    <w:p>
      <w:pPr>
        <w:pStyle w:val="Normal"/>
        <w:ind w:firstLine="709"/>
        <w:jc w:val="both"/>
        <w:rPr>
          <w:sz w:val="28"/>
          <w:szCs w:val="28"/>
        </w:rPr>
      </w:pPr>
      <w:r>
        <w:rPr>
          <w:sz w:val="28"/>
          <w:szCs w:val="28"/>
        </w:rPr>
        <w:t>Альтернативным способом использования маневра является выигрыш фланга или тыла неприятельских войск. Несмотря на всю привлекательность такого образа действий, он редко приводит к решающему успеху: если только в тень операции не попадают особо важные пункты, противник сможет избежать окружения, пожертвовав арьергардами. Так было после Приграничного сражения в 1914 году, после прорыва германских войск к Ростову на Дону в 1942 году. Шлиффен потому и планировал обходный маневр огромного размаха, что не рассчитывал на грубые ошибки противника. По его мнению, войско, подвергнутое угрозе охвата, всегда успевает отступить и для достижения победы необходимо сначала парализовать подвижность противника. В маневре правого крыла это достигалось последовательным захватом центров связности.</w:t>
      </w:r>
    </w:p>
    <w:p>
      <w:pPr>
        <w:pStyle w:val="Normal"/>
        <w:ind w:firstLine="709"/>
        <w:jc w:val="both"/>
        <w:rPr>
          <w:sz w:val="28"/>
          <w:szCs w:val="28"/>
        </w:rPr>
      </w:pPr>
      <w:r>
        <w:rPr>
          <w:sz w:val="28"/>
          <w:szCs w:val="28"/>
        </w:rPr>
        <w:t>Необходимость предварительного сковывания противника понимал и младший Мольтке, и его командующие армиями. Они, однако, оказались во власти распространенного заблуждения. Понятно, что силы, вышедшие на оперативный простор (то есть перешедшие ко второй стадии), более подвижны, чем связанные боями или находящиеся на блокированных позициях силы противника. Поэтому всегда можно разменять успех прорыва на удар по ближнему флангу противника – то есть сразу «выиграть материал». В такой схеме, однако, есть слабое звено: затраты на стадии прорыва обычно бывают больше, чем приобретения за счет такого вымороченного маневра. (Может быть, самыми характерными примерами являются второе наступление при Сомме в сентябре 1916 го или сражение при Камбе. В обоих случаях реализованный прорыв не привел к существенному изменению в соотношении сил и не оказал воздействия на устойчивость фронта.)</w:t>
      </w:r>
    </w:p>
    <w:p>
      <w:pPr>
        <w:pStyle w:val="Normal"/>
        <w:ind w:firstLine="709"/>
        <w:jc w:val="both"/>
        <w:rPr>
          <w:sz w:val="28"/>
          <w:szCs w:val="28"/>
        </w:rPr>
      </w:pPr>
      <w:r>
        <w:rPr>
          <w:sz w:val="28"/>
          <w:szCs w:val="28"/>
        </w:rPr>
        <w:t>Итак, наступление следует вести против таких пунктов в глубине расположения противника, которые он обречен защищать. При этом наступающие войска порождают сразу множество угроз, то есть создают оперативную тень, в которую попадают войска противника. А потому наиболее перспективным будет самый дальний маневр, который мы сможет совершить до перехода операции в стадию контрудара.</w:t>
      </w:r>
    </w:p>
    <w:p>
      <w:pPr>
        <w:pStyle w:val="Normal"/>
        <w:ind w:firstLine="709"/>
        <w:jc w:val="both"/>
        <w:rPr>
          <w:sz w:val="28"/>
          <w:szCs w:val="28"/>
        </w:rPr>
      </w:pPr>
      <w:r>
        <w:rPr>
          <w:sz w:val="28"/>
          <w:szCs w:val="28"/>
        </w:rPr>
        <w:t>Итак, кризисом оперативного маневра является именно момент перехода к третьей фазе. Именно здесь спектр возможных исходов операции максимально широк.</w:t>
      </w:r>
    </w:p>
    <w:p>
      <w:pPr>
        <w:pStyle w:val="Normal"/>
        <w:ind w:firstLine="709"/>
        <w:jc w:val="both"/>
        <w:rPr>
          <w:sz w:val="28"/>
          <w:szCs w:val="28"/>
        </w:rPr>
      </w:pPr>
      <w:r>
        <w:rPr>
          <w:sz w:val="28"/>
          <w:szCs w:val="28"/>
        </w:rPr>
        <w:t>Если предыдущие рассуждения в принципе были справедливы для армий любых исторических периодов, то теперь мы переходим к непосредственному рассмотрению сущностей XX века. Для современных армий характерна огромная разница в скоростях перемещения войск по полю боя, по оспариваемой территории вне поля боя, по тыловым коммуникационным линиям. Первая скорость определяется тактической подвижностью войск и является минимальной. Вторая – зависит от скорости самого медленного транспортного средства в наступающих порядках армии (телеги, позднее автомобиля, бронетранспортера, танка). Третья скорость связана не столько с особенностями вооруженных сил страны, сколько с состоянием ее системы коммуникаций. Речь идет о переброске частей и соединений по магистральным железным дорогам, по морю или авиатранспортом (наибыстрейший способ). С развитием механизации возрастали все характерные скорости, но соотношение между ними оставалось практически неизменным. В этих условиях кризис маневра, как правило, наступает раньше, чем маневр может привести к значимым результатам.</w:t>
      </w:r>
    </w:p>
    <w:p>
      <w:pPr>
        <w:pStyle w:val="Normal"/>
        <w:ind w:firstLine="709"/>
        <w:jc w:val="both"/>
        <w:rPr>
          <w:sz w:val="28"/>
          <w:szCs w:val="28"/>
        </w:rPr>
      </w:pPr>
      <w:r>
        <w:rPr>
          <w:sz w:val="28"/>
          <w:szCs w:val="28"/>
        </w:rPr>
        <w:t>Обосновать это несложно. Почти всегда (речь не идет об «ударе милосердия», обрывающем сопротивление поверженной стороны) стратегическим результатом операции должно стать уничтожение или изоляция резервов противника. Пока эти резервы в явной или скрытой форме существуют (например, в виде дивизий, которых можно снять с неатакованных направлений), в силу большей скорости перемещения войск по коммуникационным линиям, нежели по операционным, обороняющийся будет иметь преимущество в маневре. (Так, при всех тактических успехах немцев во Фландрии линия фронта непрерывно загибалась к северу, то есть, тактически наступая, немцы отступали в оперативном масштабе.)</w:t>
      </w:r>
    </w:p>
    <w:p>
      <w:pPr>
        <w:pStyle w:val="Normal"/>
        <w:ind w:firstLine="709"/>
        <w:jc w:val="both"/>
        <w:rPr>
          <w:sz w:val="28"/>
          <w:szCs w:val="28"/>
        </w:rPr>
      </w:pPr>
      <w:r>
        <w:rPr>
          <w:sz w:val="28"/>
          <w:szCs w:val="28"/>
        </w:rPr>
        <w:t>Мы приходим к необходимости каким либо способом запасти маневр: заранее выиграть время, пространство, оперативную конфигурацию. Подобный выигрыш (либо, наоборот, потеря) и называется оперативно тактическим темпом операции. Измеряется как интеграл по запасенному времени от эффективной подвижности. Иными словами, оперативно тактический темп есть расстояние (в пространстве позиций), пройденное эффективно свободными войсками за время принятия противником решения на контрманевр .</w:t>
      </w:r>
    </w:p>
    <w:p>
      <w:pPr>
        <w:pStyle w:val="Normal"/>
        <w:ind w:firstLine="709"/>
        <w:jc w:val="both"/>
        <w:rPr>
          <w:sz w:val="28"/>
          <w:szCs w:val="28"/>
        </w:rPr>
      </w:pPr>
      <w:r>
        <w:rPr>
          <w:sz w:val="28"/>
          <w:szCs w:val="28"/>
        </w:rPr>
        <w:t>Итак, темп операции это запасенный маневр. То есть возможность произвести вне противодействия противника некоторое перемещение войск. К примеру, в Польской кампании 1939 года и Югославской 1941 года выигрыш темпа немцами был столь велик, что они смогли захватить все стратегические пункты страны. Во Франции выигрыш оказался меньшим, удалось только лишь окружить треть вражеской армии.</w:t>
      </w:r>
    </w:p>
    <w:p>
      <w:pPr>
        <w:pStyle w:val="Normal"/>
        <w:ind w:firstLine="709"/>
        <w:jc w:val="both"/>
        <w:rPr>
          <w:sz w:val="28"/>
          <w:szCs w:val="28"/>
        </w:rPr>
      </w:pPr>
      <w:r>
        <w:rPr>
          <w:sz w:val="28"/>
          <w:szCs w:val="28"/>
        </w:rPr>
        <w:t>В очередной раз отметим, что выигрыш темпа не сводится к простому выигрышу (физического, тот есть внешнего) времени. Последний является лишь формой такого выигрыша, притом – не самой значимой. Скорее уж темп выигрывается созданием непосредственной угрозы флангу и тылу противника. В рамках замысла Шлиффена правое крыло создавало именно такую угрозу. Подобный выигрыш темпа неизбежно требует от наступающих сил движения уступом (шлиффеновское «корпусное каре»): в этом случае создается цепочка взаимосвязанных фланговых угроз.</w:t>
      </w:r>
    </w:p>
    <w:p>
      <w:pPr>
        <w:pStyle w:val="Normal"/>
        <w:ind w:firstLine="709"/>
        <w:jc w:val="both"/>
        <w:rPr>
          <w:sz w:val="28"/>
          <w:szCs w:val="28"/>
        </w:rPr>
      </w:pPr>
      <w:r>
        <w:rPr>
          <w:sz w:val="28"/>
          <w:szCs w:val="28"/>
        </w:rPr>
        <w:t>Значительный выигрыш оперативно тактического темпа может быть получен за счет десантной операции, когда войска перемещаются в глубокий тыл противника, обычно свободный от его сил, со скоростью корабля или даже самол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Энергетическое определение: темп как обобщенный потенциал пози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яд очевидных примеров подводит к определению темпа как запасенной соединением полезной работы.</w:t>
      </w:r>
    </w:p>
    <w:p>
      <w:pPr>
        <w:pStyle w:val="Normal"/>
        <w:ind w:firstLine="709"/>
        <w:jc w:val="both"/>
        <w:rPr>
          <w:sz w:val="28"/>
          <w:szCs w:val="28"/>
        </w:rPr>
      </w:pPr>
      <w:r>
        <w:rPr>
          <w:sz w:val="28"/>
          <w:szCs w:val="28"/>
        </w:rPr>
        <w:t>Запасенная работа имеет смысл обобщенной потенциальной энергии. Создавая и тренируя армию, насыщая ее техническими, организационными, оперативно тактическими инновациями, создавая наиболее выгодную геометрическую конфигурацию, командующий концентрирует энергию, запасая темп, который в дальнейшем будет расходоваться – более или менее оптимальным образом. Продолжая построение аналогии, можно сказать, что маневр превращает потенциальную энергию в кинетическую, а бой – в тепловую.</w:t>
      </w:r>
    </w:p>
    <w:p>
      <w:pPr>
        <w:pStyle w:val="Normal"/>
        <w:ind w:firstLine="709"/>
        <w:jc w:val="both"/>
        <w:rPr>
          <w:sz w:val="28"/>
          <w:szCs w:val="28"/>
        </w:rPr>
      </w:pPr>
      <w:r>
        <w:rPr>
          <w:sz w:val="28"/>
          <w:szCs w:val="28"/>
        </w:rPr>
        <w:t>Энергетическое определение может быть расширено вплоть до понятия темпа в развитии цивилизации.</w:t>
      </w:r>
    </w:p>
    <w:p>
      <w:pPr>
        <w:pStyle w:val="Normal"/>
        <w:ind w:firstLine="709"/>
        <w:jc w:val="both"/>
        <w:rPr>
          <w:sz w:val="28"/>
          <w:szCs w:val="28"/>
        </w:rPr>
      </w:pPr>
      <w:r>
        <w:rPr>
          <w:sz w:val="28"/>
          <w:szCs w:val="28"/>
        </w:rPr>
        <w:t>Что, собственно, означают такие часто употребляемые понятия, как экономический потенциал, военный потенциал, научный потенциал? Интуитивное значение термина здесь совпадает с научным – вне зависимости от того, идет ли речь о потенциальных физических полях, о термодинамических потенциалах или о потенциалах обобщенных (системных).</w:t>
      </w:r>
    </w:p>
    <w:p>
      <w:pPr>
        <w:pStyle w:val="Normal"/>
        <w:ind w:firstLine="709"/>
        <w:jc w:val="both"/>
        <w:rPr>
          <w:sz w:val="28"/>
          <w:szCs w:val="28"/>
        </w:rPr>
      </w:pPr>
      <w:r>
        <w:rPr>
          <w:sz w:val="28"/>
          <w:szCs w:val="28"/>
        </w:rPr>
        <w:t>Потенциал (любой) есть интеграл по фазовому пространству от обобщенной силы (с точностью до нормировочного множителя). Для государства фазовое пространство включает все времена и территории, для которых экономическое и энергетическое взаимодействие с данным государством не может считаться пренебрежимо малыми. Назовем это фазовое пространство «локальной Ойкуменой». Заметим, что размеры «локальной Ойкумены» не обязательно определяются системой коммуникаций. Так, например, Китай входил в «локальную Ойкумену» любого из европейских государств, а вот фазовое пространство Китая Европу не содержало (в силу замкнутости страны и чрезмерной приверженности традициям, что мешало использовать даже собственные научные и технические достижения).</w:t>
      </w:r>
    </w:p>
    <w:p>
      <w:pPr>
        <w:pStyle w:val="Normal"/>
        <w:ind w:firstLine="709"/>
        <w:jc w:val="both"/>
        <w:rPr>
          <w:sz w:val="28"/>
          <w:szCs w:val="28"/>
        </w:rPr>
      </w:pPr>
      <w:r>
        <w:rPr>
          <w:sz w:val="28"/>
          <w:szCs w:val="28"/>
        </w:rPr>
        <w:t>Тогда проигрыш темпа – есть обобщенная работа, которую необходимо проделать для того, чтобы нагнать конкурента. Фуззи Вуззи из стихотворения Киплинга «Суданские экспедиционные части» смог прорвать британский строй, но для того, чтобы победить в войне, его племени пришлось бы по меньшей мере создать промышленность, способную поддерживать армию современного (по европейским понятиям) типа, соответствующую социальную структуру, и саму армию, разуме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 Стратегическое определение: темп как разностное пространство реш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ще одно важное определение темпа связано с понятием стратегического дерева, данным Л. М. Буджолд: «Основой стратегии, маленький фор, – любезно объяснила Кавилло, – является не выбор какого то одного пути к победе, а создание таких условий, чтобы все пути вели к ней. В идеале. Вашу смерть я использую одним способом, успех – другим».</w:t>
      </w:r>
    </w:p>
    <w:p>
      <w:pPr>
        <w:pStyle w:val="Normal"/>
        <w:ind w:firstLine="709"/>
        <w:jc w:val="both"/>
        <w:rPr>
          <w:sz w:val="28"/>
          <w:szCs w:val="28"/>
        </w:rPr>
      </w:pPr>
      <w:r>
        <w:rPr>
          <w:sz w:val="28"/>
          <w:szCs w:val="28"/>
        </w:rPr>
        <w:t>Пусть имеются державы А и В, конфликт интересов которых должен привести к войне. Пусть генеральные штабы будущих противников разрабатывают планы этой войны.</w:t>
      </w:r>
    </w:p>
    <w:p>
      <w:pPr>
        <w:pStyle w:val="Normal"/>
        <w:ind w:firstLine="709"/>
        <w:jc w:val="both"/>
        <w:rPr>
          <w:sz w:val="28"/>
          <w:szCs w:val="28"/>
        </w:rPr>
      </w:pPr>
      <w:r>
        <w:rPr>
          <w:sz w:val="28"/>
          <w:szCs w:val="28"/>
        </w:rPr>
        <w:t>Всякий план и есть «стратегическое дерево». (В самом общем случае, план – это некоторая связная область в пространстве решений. В аналитической стратегии «война» эмулируется системой с конечным числом степеней свободы, в результате чего фрактальная кривая вырождается в граф.)</w:t>
      </w:r>
    </w:p>
    <w:p>
      <w:pPr>
        <w:pStyle w:val="Normal"/>
        <w:ind w:firstLine="709"/>
        <w:jc w:val="both"/>
        <w:rPr>
          <w:sz w:val="28"/>
          <w:szCs w:val="28"/>
        </w:rPr>
      </w:pPr>
      <w:r>
        <w:rPr>
          <w:sz w:val="28"/>
          <w:szCs w:val="28"/>
        </w:rPr>
        <w:t>Структура графа понятна: возможные варианты своих действий, ответных реакций противника, своих ответных реакций на эти ответные реакции и т. д.  В аналитической стратегии полное стратегическое дерево конечно – «если я прикажу генералу порхать бабочкой, а он не выполнит мой приказ…», однако оно столь велико, что ни один Генштаб не справится с задачей его построения. Пусть, однако, стратегическое дерево, построенное штабистами страны В, – есть подмножество дерева, разработанного в державе А, в то время как обратное неверно. Тогда армия А может предпринять действия, не предусмотренные заранее ее противником, и командующему войсками В придется находить какие то ветви стратегического дерева на ходу, в условиях, когда обстановка все время меняется. Кажется весьма вероятным, что он не сможет осмысленно руководить своими войсками (к моменту принятия решения «eine kolonne marschiert» колонна может находиться совсем не там, откуда она должна начать движение или вообще перестать существовать). С усложнением ситуации число вариантов выбора при принятии решения будет уменьшаться – меньше становится единиц управления, меньше пространства для маневра. В конечном итоге командующий В оказывается перед фатальной оперативной воронкой, на дне которой останется лишь один выбор – исторической фразы, которая говориться при капитуляции .</w:t>
      </w:r>
    </w:p>
    <w:p>
      <w:pPr>
        <w:pStyle w:val="Normal"/>
        <w:ind w:firstLine="709"/>
        <w:jc w:val="both"/>
        <w:rPr>
          <w:sz w:val="28"/>
          <w:szCs w:val="28"/>
        </w:rPr>
      </w:pPr>
      <w:r>
        <w:rPr>
          <w:sz w:val="28"/>
          <w:szCs w:val="28"/>
        </w:rPr>
        <w:t>Тогда естественно понимать под выигрышем темпа разность мощностей пространства решений сторон А и В, или – в конечномерной аналитической модели – разностный граф, описывающий некий набор действий стороны А, приводящих эту сторону к достижению цели войны и не предусмотренных стратегами державы В. (Нормируется на мощность исходного пространства решений А.)</w:t>
      </w:r>
    </w:p>
    <w:p>
      <w:pPr>
        <w:pStyle w:val="Normal"/>
        <w:ind w:firstLine="709"/>
        <w:jc w:val="both"/>
        <w:rPr>
          <w:sz w:val="28"/>
          <w:szCs w:val="28"/>
        </w:rPr>
      </w:pPr>
      <w:r>
        <w:rPr>
          <w:sz w:val="28"/>
          <w:szCs w:val="28"/>
        </w:rPr>
        <w:t>Оказавшись перед лицом неожиданности, командующий войсками В не может осмысленно управлять войсками. Ему приходится затратить время на то, чтобы преобразовать позицию в отвечающую его предварительным расчетам. При таком преобразовании, однако, никакой полезной для В работы не совершается. То есть речь идет о проигрыше темпа также и в смыслах определений (3), (4), (5).</w:t>
      </w:r>
    </w:p>
    <w:p>
      <w:pPr>
        <w:pStyle w:val="Normal"/>
        <w:ind w:firstLine="709"/>
        <w:jc w:val="both"/>
        <w:rPr>
          <w:sz w:val="28"/>
          <w:szCs w:val="28"/>
        </w:rPr>
      </w:pPr>
      <w:r>
        <w:rPr>
          <w:sz w:val="28"/>
          <w:szCs w:val="28"/>
        </w:rPr>
        <w:t>В военной истории известен ряд механизмов, позволяющих выигрывать стратегический темп:</w:t>
      </w:r>
    </w:p>
    <w:p>
      <w:pPr>
        <w:pStyle w:val="Normal"/>
        <w:ind w:firstLine="709"/>
        <w:jc w:val="both"/>
        <w:rPr>
          <w:sz w:val="28"/>
          <w:szCs w:val="28"/>
        </w:rPr>
      </w:pPr>
      <w:r>
        <w:rPr>
          <w:sz w:val="28"/>
          <w:szCs w:val="28"/>
        </w:rPr>
        <w:t xml:space="preserve">• </w:t>
      </w:r>
      <w:r>
        <w:rPr>
          <w:sz w:val="28"/>
          <w:szCs w:val="28"/>
        </w:rPr>
        <w:t xml:space="preserve">Внезапность </w:t>
      </w:r>
    </w:p>
    <w:p>
      <w:pPr>
        <w:pStyle w:val="Normal"/>
        <w:ind w:firstLine="709"/>
        <w:jc w:val="both"/>
        <w:rPr>
          <w:sz w:val="28"/>
          <w:szCs w:val="28"/>
        </w:rPr>
      </w:pPr>
      <w:r>
        <w:rPr>
          <w:sz w:val="28"/>
          <w:szCs w:val="28"/>
        </w:rPr>
        <w:t>Если вам удается сохранить свои планы в тайне, противник, конечно, не будет знать время и место начала вашей операции. Если, однако, эта или подобная операция была предусмотрена его стратегическим деревом, то выигрыш темпа, скорее всего, окажется минимальным (операция не прошла первую критическую точку – была сорвана контратакой противника, возможность которой вы сами не предусмотрели – если бы предусмотрели, не стали бы так наступать). Хорошая работа разведки подрывает выигрыш стратегического темпа. Так, японский флот был разбит у атолла Мидуэй прежде всего за счет прекрасной работы американских криптографов. Если бы американцы не читали японские коды, их флот отправился бы к Алеутским островам. Там он узнал бы о нападении японцев на Мидуэй. Пришлось бы вернуться в базу для дозаправки и лишь затем идти к Мидуэю. Эта операция была бы встречена японцами не одним авианосным соединением Нагумо, но всем Объединенным флотом вкупе с базовой авиацией, размещенной на аэродромах Мидуэя .</w:t>
      </w:r>
    </w:p>
    <w:p>
      <w:pPr>
        <w:pStyle w:val="Normal"/>
        <w:ind w:firstLine="709"/>
        <w:jc w:val="both"/>
        <w:rPr>
          <w:sz w:val="28"/>
          <w:szCs w:val="28"/>
        </w:rPr>
      </w:pPr>
      <w:r>
        <w:rPr>
          <w:sz w:val="28"/>
          <w:szCs w:val="28"/>
        </w:rPr>
        <w:t>Поучительные примеры борьбы за стратегический темп приводит М. Галактионов в своей книге, посвященной битве на Марне [Галактионов,200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ействительности события потекли по руслу, неожиданному для той и другой сторон. 5 сентября утром, за сутки до начала общего наступления союзников, 6 я французская армия столкнулась неожиданно для себя с 4 м резервным корпусом, оставленным Клуком в качестве прикрытия со стороны Парижа, севернее р. Марны. Внезапность получилась обоюдоострая. Но для 6 й армии она была только тактической внезапностью, вследствие которой ей пришлось начать активные действия на сутки раньше, чем было предвидено. Для 1 й германской армии внезапность имела, напротив, стратегическое значение, ибо ей пришлось перестраивать весь свой маневр, предпринятый раньше. Союзники все же получили реальный выигрыш времени для активных действ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десь четко видна связь выигрыша/проигрыша времени как с внезапностью, так и с мощностью стратегического дерева. Шестая армия предусматривала столкновение с фланговым прикрытием германцев, напротив, Клук не предвидел контрудара 6 й арм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чем состояло реальное действие внезапности? Его можно было бы определить прежде всего как моральную категорию: противник застигнут врасплох, его построение отнюдь не соответствует направлению полученного удара, он вынужден принять сражение повернутым или перевернутым фронтом, а перестроить армию не так просто, как взвод. Но моральный фактор в данном случае играет все же подчиненную роль: весь вопрос в том, как быстро атакованный справится со своими нервами. Быть может, он и вообще не растеряется, сохранив стальное хладнокровие воина и командира. Но тогда на сцену выступает жестокий и непреклонный фактор, который гораздо хуже поддается усилиям воли: это – время. Время требуется для принятия контрмер, для сообразования действий и сил с новой, неожиданно вскрывшейся ситуацией. Успеет ли атакованный осуществить все, требуемое этой ситуаци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боте М. Галактионова «истинная внезапность» (наличие у стратегического дерева «разностных» ветвей) противопоставлена «ложной внезапности», сводящейся к формально неожиданной атаке [Галактионов, 2001]. Последняя выигрывает темп только в смысле (1) – ускоряя ход операции. Первая же порождает кумулятивные эффекты и может совершенно разрушить способность неприятельских войск производить полезную работу при наступлении.</w:t>
      </w:r>
    </w:p>
    <w:p>
      <w:pPr>
        <w:pStyle w:val="Normal"/>
        <w:ind w:firstLine="709"/>
        <w:jc w:val="both"/>
        <w:rPr>
          <w:sz w:val="28"/>
          <w:szCs w:val="28"/>
        </w:rPr>
      </w:pPr>
      <w:r>
        <w:rPr>
          <w:sz w:val="28"/>
          <w:szCs w:val="28"/>
        </w:rPr>
        <w:t xml:space="preserve">• </w:t>
      </w:r>
      <w:r>
        <w:rPr>
          <w:sz w:val="28"/>
          <w:szCs w:val="28"/>
        </w:rPr>
        <w:t xml:space="preserve">Расстройство средств связи противника </w:t>
      </w:r>
    </w:p>
    <w:p>
      <w:pPr>
        <w:pStyle w:val="Normal"/>
        <w:ind w:firstLine="709"/>
        <w:jc w:val="both"/>
        <w:rPr>
          <w:sz w:val="28"/>
          <w:szCs w:val="28"/>
        </w:rPr>
      </w:pPr>
      <w:r>
        <w:rPr>
          <w:sz w:val="28"/>
          <w:szCs w:val="28"/>
        </w:rPr>
        <w:t>Даже если противник в принципе предусмотрел возможность осуществления вашей операции в этом месте, в это время, сомнительно, чтобы его Генштаб заранее проинформировал об этом каждого лейтенанта. Выигрывается сравнительно немного времени (линии связи восстановят), но оно может сыграть важную роль в преодолении операцией первой критической точки.</w:t>
      </w:r>
    </w:p>
    <w:p>
      <w:pPr>
        <w:pStyle w:val="Normal"/>
        <w:ind w:firstLine="709"/>
        <w:jc w:val="both"/>
        <w:rPr>
          <w:sz w:val="28"/>
          <w:szCs w:val="28"/>
        </w:rPr>
      </w:pPr>
      <w:r>
        <w:rPr>
          <w:sz w:val="28"/>
          <w:szCs w:val="28"/>
        </w:rPr>
        <w:t xml:space="preserve">• </w:t>
      </w:r>
      <w:r>
        <w:rPr>
          <w:sz w:val="28"/>
          <w:szCs w:val="28"/>
        </w:rPr>
        <w:t xml:space="preserve">Инновация </w:t>
      </w:r>
    </w:p>
    <w:p>
      <w:pPr>
        <w:pStyle w:val="Normal"/>
        <w:ind w:firstLine="709"/>
        <w:jc w:val="both"/>
        <w:rPr>
          <w:sz w:val="28"/>
          <w:szCs w:val="28"/>
        </w:rPr>
      </w:pPr>
      <w:r>
        <w:rPr>
          <w:sz w:val="28"/>
          <w:szCs w:val="28"/>
        </w:rPr>
        <w:t>Ваш противник не мог предусмотреть в своем стратегическом дереве использование вами новой техники, или новой тактики боя, или нового фазового пространства. Здесь стратегический темп выигрывается в прямой форме.</w:t>
      </w:r>
    </w:p>
    <w:p>
      <w:pPr>
        <w:pStyle w:val="Normal"/>
        <w:ind w:firstLine="709"/>
        <w:jc w:val="both"/>
        <w:rPr>
          <w:sz w:val="28"/>
          <w:szCs w:val="28"/>
        </w:rPr>
      </w:pPr>
      <w:r>
        <w:rPr>
          <w:sz w:val="28"/>
          <w:szCs w:val="28"/>
        </w:rPr>
        <w:t>К этому же механизму выигрыша стратегического темпа относится неожиданное преобразование геометрии позиции – наведение переправы там, где она казалась невозможной, строительство дорог, десантная операция с воздействием на узлы связности.</w:t>
      </w:r>
    </w:p>
    <w:p>
      <w:pPr>
        <w:pStyle w:val="Normal"/>
        <w:ind w:firstLine="709"/>
        <w:jc w:val="both"/>
        <w:rPr>
          <w:sz w:val="28"/>
          <w:szCs w:val="28"/>
        </w:rPr>
      </w:pPr>
      <w:r>
        <w:rPr>
          <w:sz w:val="28"/>
          <w:szCs w:val="28"/>
        </w:rPr>
        <w:t xml:space="preserve">• </w:t>
      </w:r>
      <w:r>
        <w:rPr>
          <w:sz w:val="28"/>
          <w:szCs w:val="28"/>
        </w:rPr>
        <w:t xml:space="preserve">Преобладание шаблона в действиях противника </w:t>
      </w:r>
    </w:p>
    <w:p>
      <w:pPr>
        <w:pStyle w:val="Normal"/>
        <w:ind w:firstLine="709"/>
        <w:jc w:val="both"/>
        <w:rPr>
          <w:sz w:val="28"/>
          <w:szCs w:val="28"/>
        </w:rPr>
      </w:pPr>
      <w:r>
        <w:rPr>
          <w:sz w:val="28"/>
          <w:szCs w:val="28"/>
        </w:rPr>
        <w:t>Нельзя, конечно, строить на подобном мотиве весь план компании, но следует иметь в виду, что военная служба воспитывает стереотипность мышления. Пространство решений ответственного командира сужается уставами и его предшествующим опытом – часто до одной единственной оперативной схемы, повторяемой от раза к разу. (Немецкие военачальники во Второй Мировой войне злоупотребляли двойным охватом, Красная Армия тяготела к захвату господствующих высот. В уже упоминавшемся бою у атоллла Мидуэй в момент атаки американскими пикирующими бомбардировщиками японских авианосцев «Kara», «Акаги» и «Хирю», на палубах этих авианосцев снимали с ударных самолетов бомбы и подвешивали торпеды, потому что по уставу против кораблей торпеда лучш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 Геометродинамическое определение: темп как обратная связность пози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лизм связностей позволяет предложить еще одно полезное определение темпа. В рамках этого определения наступление рассматривается как движение в пространстве связностей.</w:t>
      </w:r>
    </w:p>
    <w:p>
      <w:pPr>
        <w:pStyle w:val="Normal"/>
        <w:ind w:firstLine="709"/>
        <w:jc w:val="both"/>
        <w:rPr>
          <w:sz w:val="28"/>
          <w:szCs w:val="28"/>
        </w:rPr>
      </w:pPr>
      <w:r>
        <w:rPr>
          <w:sz w:val="28"/>
          <w:szCs w:val="28"/>
        </w:rPr>
        <w:t>Пусть первоначальная позиция взаимно блокирована. Тогда связность сторон одинакова, что подразумевает равную подвижность войск. Пусть теперь одной из сторон удалось захватить узел связности, вследствие чего способность противника к маневру уменьшилась. Полученное преимущество можно представить в виде выигранного времени, в течение которого наступающая сторона будет действовать без противодействия со стороны резервов противника или через уменьшение у противника количества эффективных валентных дивизий. Вообще говоря, уменьшение связности позиции эквивалентно связыванию части стратегических резервов.</w:t>
      </w:r>
    </w:p>
    <w:p>
      <w:pPr>
        <w:pStyle w:val="Normal"/>
        <w:ind w:firstLine="709"/>
        <w:jc w:val="both"/>
        <w:rPr>
          <w:sz w:val="28"/>
          <w:szCs w:val="28"/>
        </w:rPr>
      </w:pPr>
      <w:r>
        <w:rPr>
          <w:sz w:val="28"/>
          <w:szCs w:val="28"/>
        </w:rPr>
        <w:t>Это рассуждение позволяет предложить определение темпа операции через обратную дифференциальную связность позиции. Подвергнем позицию малой деформации в направлении развития операции. Вычислим изменение связности своей позиции и позиции противника. Вычислим обратные величины. Их разность имеет смысл дифференциального выигрыша времени/свободных сил с развитием операции. Нормируя на количество эффективных дивизий и интегрируя по пространству операции, получим полный геометродинамический выигрыш темпа.</w:t>
      </w:r>
    </w:p>
    <w:p>
      <w:pPr>
        <w:pStyle w:val="Normal"/>
        <w:ind w:firstLine="709"/>
        <w:jc w:val="both"/>
        <w:rPr>
          <w:sz w:val="28"/>
          <w:szCs w:val="28"/>
        </w:rPr>
      </w:pPr>
      <w:r>
        <w:rPr>
          <w:sz w:val="28"/>
          <w:szCs w:val="28"/>
        </w:rPr>
        <w:t>Понятно, что наступление имеет смысл, если эта величина, по крайней мере, неотрицательна. Шлиффен – интуитивно или сознательно – строил наступление правого крыла по «сверхпроводящей» (соединенной магистральными дорогами) цепи узлов связности. Поэтому до тех пор пока геометрия операции не нарушилась, немецкое наступление правого крыла выигрывало темп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 Динамическое определение: темп как свободный ресур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оженные выше определения могут быть обобщены в виде простой формулы.</w:t>
      </w:r>
    </w:p>
    <w:p>
      <w:pPr>
        <w:pStyle w:val="Normal"/>
        <w:ind w:firstLine="709"/>
        <w:jc w:val="both"/>
        <w:rPr>
          <w:sz w:val="28"/>
          <w:szCs w:val="28"/>
        </w:rPr>
      </w:pPr>
      <w:r>
        <w:rPr>
          <w:sz w:val="28"/>
          <w:szCs w:val="28"/>
        </w:rPr>
        <w:t>Темп есть совокупность свободных ресурсов, выигранных одной из сторон в результате сознательной деятельности. Поскольку в рамках аналитической стратегии любой ресурс сводится к обобщенным единицам планирования (дивизия рассматривается вместе с вооружением, уровнем боевой подготовки и снабжением), динамический темп имеет размерность свободной вооруженной силы.</w:t>
      </w:r>
    </w:p>
    <w:p>
      <w:pPr>
        <w:pStyle w:val="Normal"/>
        <w:ind w:firstLine="709"/>
        <w:jc w:val="both"/>
        <w:rPr>
          <w:sz w:val="28"/>
          <w:szCs w:val="28"/>
        </w:rPr>
      </w:pPr>
      <w:r>
        <w:rPr>
          <w:sz w:val="28"/>
          <w:szCs w:val="28"/>
        </w:rPr>
        <w:t>Другими словами, динамический темп – те части или соединения, которые могут осуществлять полезную работу без осмысленного противодействия со стороны противника.</w:t>
      </w:r>
    </w:p>
    <w:p>
      <w:pPr>
        <w:pStyle w:val="Normal"/>
        <w:ind w:firstLine="709"/>
        <w:jc w:val="both"/>
        <w:rPr>
          <w:sz w:val="28"/>
          <w:szCs w:val="28"/>
        </w:rPr>
      </w:pPr>
      <w:r>
        <w:rPr>
          <w:sz w:val="28"/>
          <w:szCs w:val="28"/>
        </w:rPr>
        <w:t>Подобно любому слишком общему определению, динамический темп много говорит об операции апостериори, но априори определить его едва ли возможно. В рамках встречных операций вся борьба сторон идет именно за динамический темп.</w:t>
      </w:r>
    </w:p>
    <w:p>
      <w:pPr>
        <w:pStyle w:val="Normal"/>
        <w:ind w:firstLine="709"/>
        <w:jc w:val="both"/>
        <w:rPr>
          <w:sz w:val="28"/>
          <w:szCs w:val="28"/>
        </w:rPr>
      </w:pPr>
      <w:r>
        <w:rPr>
          <w:sz w:val="28"/>
          <w:szCs w:val="28"/>
        </w:rPr>
        <w:t>Интересно с этой точки зрения рассмотреть сражение на Марне.</w:t>
      </w:r>
    </w:p>
    <w:p>
      <w:pPr>
        <w:pStyle w:val="Normal"/>
        <w:ind w:firstLine="709"/>
        <w:jc w:val="both"/>
        <w:rPr>
          <w:sz w:val="28"/>
          <w:szCs w:val="28"/>
        </w:rPr>
      </w:pPr>
      <w:r>
        <w:rPr>
          <w:sz w:val="28"/>
          <w:szCs w:val="28"/>
        </w:rPr>
        <w:t>Первоначально корпуса 1 й (без 4 го резервного корпуса), 2 й и 3 й германских армий, с одной стороны, 9 й, 5 й английской армий, с другой стороны, – взаимно связаны. Шестая французская армия и 4 й резервный корпус 1 й германской армии, однако, оперативно свободны. Прогнозируемый выигрыш динамического темпа для французов составляет два с половиной корпуса (группы резервных дивизий связывают 4 й резервный корпус).</w:t>
      </w:r>
    </w:p>
    <w:p>
      <w:pPr>
        <w:pStyle w:val="Normal"/>
        <w:ind w:firstLine="709"/>
        <w:jc w:val="both"/>
        <w:rPr>
          <w:sz w:val="28"/>
          <w:szCs w:val="28"/>
        </w:rPr>
      </w:pPr>
      <w:r>
        <w:rPr>
          <w:sz w:val="28"/>
          <w:szCs w:val="28"/>
        </w:rPr>
        <w:t>Однако Гронау, воспользовавшись большей боеспособностью своих частей (темп, как запасенное время) боем связывает на сутки всю 6 ю армию – М. Галактионов справедливо говорит о подрыве выигрыша темпа. Заметим, что с энергетической точки зрения обе стороны теряют – потенциал позиции превращается в «тепло», но французы теряют больше [Галактионов, 2001].</w:t>
      </w:r>
    </w:p>
    <w:p>
      <w:pPr>
        <w:pStyle w:val="Normal"/>
        <w:ind w:firstLine="709"/>
        <w:jc w:val="both"/>
        <w:rPr>
          <w:sz w:val="28"/>
          <w:szCs w:val="28"/>
        </w:rPr>
      </w:pPr>
      <w:r>
        <w:rPr>
          <w:sz w:val="28"/>
          <w:szCs w:val="28"/>
        </w:rPr>
        <w:t>Далее 6 я армия пытается также боем освободить часть своих сил, что ей в целом удается. Клюк перебрасывает корпуса на правый фланг, англичане и 5 я армия начинают продвижение в Марнскую брешь. Обратите внимание, что в этот момент – несмотря на все геометрические и материальные проблемы – счастье неожиданно улыбается немцам: на второй и третий день операции обе стороны не имеют свободных сил, динамические темпы равны нулю. Затем, однако, ситуация меняется: Бюлов и Хаузен связывают все свои части, в то время как английская армия подходит к полю сражения и становится свободной динамической силой.</w:t>
      </w:r>
    </w:p>
    <w:p>
      <w:pPr>
        <w:pStyle w:val="Normal"/>
        <w:ind w:firstLine="709"/>
        <w:jc w:val="both"/>
        <w:rPr>
          <w:sz w:val="28"/>
          <w:szCs w:val="28"/>
        </w:rPr>
      </w:pPr>
      <w:r>
        <w:rPr>
          <w:sz w:val="28"/>
          <w:szCs w:val="28"/>
        </w:rPr>
        <w:t>Клюк делает все, что в человеческих силах: против Монури он выигрывает к 9 сентября два свободных корпуса; кавалерия и бригада Кревеля связывают боем по крайней один эффективный английский корпус. Ошибки французского командования отвлекают два корпуса 5 й армии от Марнской бреши; они, следовательно, тоже связаны – по крайней мере временно. Но втянувшись в бои за позиции в районе Фор Шомпенуаз (повторим очень точные слова М. Галактионова: «которые плохо ли, хорошо ли, но защищала армия Фоша»), Бюлов не может ничего противопоставить оставшимся частям д'Эспери: 5 я армия занимает Шато Тьери. Баланс может быть подведен: имея в начале сражения выигрыш в два с половиной корпуса (при общем преимуществе в материале), союзники смогли удержать преимущество только в один эффективный корпус. Этого оказалось достаточ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мп операции в неаналитической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9) Статистическое определение: темп как запасенная вероятнос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тратегии риска, являющейся простейшим обобщением аналитической модели, «позиция» представляет собой некоторую суперпозицию состояний, отличающихся вероятностью реализации. В общем случае система «война» описывается аналогом волновой функции: подобно тому как электрон «размазан» по всему физическому пространству, эта функция заполняет все фазовое пространство. Фиксирует состояние (тем самым определяя победу или поражение) акт измерения, под которым Клаузевиц справедливо понимал бой. Как правильно указал М. Галактионов: в конечном итоге «исход борьбы решается столкновением живой силы, вооруженной техническими средствами» [Галактионов, 2001].</w:t>
      </w:r>
    </w:p>
    <w:p>
      <w:pPr>
        <w:pStyle w:val="Normal"/>
        <w:ind w:firstLine="709"/>
        <w:jc w:val="both"/>
        <w:rPr>
          <w:sz w:val="28"/>
          <w:szCs w:val="28"/>
        </w:rPr>
      </w:pPr>
      <w:r>
        <w:rPr>
          <w:sz w:val="28"/>
          <w:szCs w:val="28"/>
        </w:rPr>
        <w:t>Смысл стратегии риска сводится к поиску шансов «на краю Гауссового распределения» – иными словами, к попыткам реализовать состояние, имеющее небольшой статистический вес. С этой точки зрения к оперативным ресурсам относятся не только силы и время, но и вероятности .</w:t>
      </w:r>
    </w:p>
    <w:p>
      <w:pPr>
        <w:pStyle w:val="Normal"/>
        <w:ind w:firstLine="709"/>
        <w:jc w:val="both"/>
        <w:rPr>
          <w:sz w:val="28"/>
          <w:szCs w:val="28"/>
        </w:rPr>
      </w:pPr>
      <w:r>
        <w:rPr>
          <w:sz w:val="28"/>
          <w:szCs w:val="28"/>
        </w:rPr>
        <w:t>Тогда можно рассмотреть темп как запасенную вероятность, как ресурс, который модифицирует вероятностное распределение в благоприятном для одной из сторон направлении. По сути – это обобщение на квантовомеханическое пространство войны определения (5). Заметим, что накопление вероятности всегда происходит за счет работы, но необязательно объективной (то есть проявляющейся в физическом мире). Вероятность может быть модифицирована за счет внутренней, субъективной работы в воображаемом мире. В восточных единоборствах механизм модификации вероятности носит исключительно внутренний характер и «включается» посредством долгих медитаций. Овладение им считается высшей степенью боевого мастер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0) Интуитивное (нейросоматическое) определение: темп как запасенный хао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конец, хорошо известен психологический выигрыш темпа. Воля противника может быть парализована (например, захватом столицы), или разум противника может быть подавлен крупными катастрофами на фронте. Суть блицкрига заключалась не только в согласованном наступлении корпусов уступом (в общем то, в этой схеме нет ничего нового), но в комплексном использовании всех форм выигрыша темпа для оказания давления на психику противника. Речь идет не только о высших генералах или государственных деятелях: страх, тоска и безнадежность должна охватить все население страны.</w:t>
      </w:r>
    </w:p>
    <w:p>
      <w:pPr>
        <w:pStyle w:val="Normal"/>
        <w:ind w:firstLine="709"/>
        <w:jc w:val="both"/>
        <w:rPr>
          <w:sz w:val="28"/>
          <w:szCs w:val="28"/>
        </w:rPr>
      </w:pPr>
      <w:r>
        <w:rPr>
          <w:sz w:val="28"/>
          <w:szCs w:val="28"/>
        </w:rPr>
        <w:t>Если «стратегия чуда» использует в качестве своего рабочего инструмента «индукцию безумия» (навязывание противнику невозможного «тоннеля реальности»), то механизмом, позволяющим реализовать такую стратегию на практике и фиксировать очень маловероятное конечное состояние как действительное, является фазовый переход. Отсюда – стремление работать в областях, где количество точек бифуркации плотно, то есть именно там, где система «война» в наибольшей степени проявляет хаотические черты.</w:t>
      </w:r>
    </w:p>
    <w:p>
      <w:pPr>
        <w:pStyle w:val="Normal"/>
        <w:ind w:firstLine="709"/>
        <w:jc w:val="both"/>
        <w:rPr>
          <w:sz w:val="28"/>
          <w:szCs w:val="28"/>
        </w:rPr>
      </w:pPr>
      <w:r>
        <w:rPr>
          <w:sz w:val="28"/>
          <w:szCs w:val="28"/>
        </w:rPr>
        <w:t>Не будет ошибкой сказать, что «стратегия чуда» всегда понижает аналитичность текущей Реальности, привнося в нее дополнительный ресурс – хаос. Тогда для того, чтобы реализовать стратегию чуда, именно этот ресурс должен быть сначала запасен, а затем потрачен. Мы приходим к еще одному обобщению определения (5): темп есть запасенный в системе хаос. Хаос, имея большую сложность, нежели любая аналитическая структура, может эмулировать любой ресурс: время, свободную силу, вероятность, потенциал…</w:t>
      </w:r>
    </w:p>
    <w:p>
      <w:pPr>
        <w:pStyle w:val="Normal"/>
        <w:ind w:firstLine="709"/>
        <w:jc w:val="both"/>
        <w:rPr>
          <w:sz w:val="28"/>
          <w:szCs w:val="28"/>
        </w:rPr>
      </w:pPr>
      <w:r>
        <w:rPr>
          <w:sz w:val="28"/>
          <w:szCs w:val="28"/>
        </w:rPr>
        <w:t>На сегодняшний день неизвестно, как именно происходит сознательное накопление хао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 Нейрогенетическое определение: темп как управление случайностя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сшим контуром мышления, проявления которого удается проследить в системе «война», является нейрогенетический контур, уровень коллективного бессознательного. Механизмом воздействия полей этого контура на действительность являются законы серии: нейрогенетические процессы претворяют себя в текущую Реальность через последовательные совпадения.</w:t>
      </w:r>
    </w:p>
    <w:p>
      <w:pPr>
        <w:pStyle w:val="Normal"/>
        <w:ind w:firstLine="709"/>
        <w:jc w:val="both"/>
        <w:rPr>
          <w:sz w:val="28"/>
          <w:szCs w:val="28"/>
        </w:rPr>
      </w:pPr>
      <w:r>
        <w:rPr>
          <w:sz w:val="28"/>
          <w:szCs w:val="28"/>
        </w:rPr>
        <w:t>По сути дела, здесь тоже идет речь о модификации вероятностей, но – в огромных пределах. Потому сознательное управление случайностями делает операцию «сверхтекучей»: трение Клаузевица строго равно нулю, операция развивается свободно, все включенные в ее орбиту ресурсы валентны.</w:t>
      </w:r>
    </w:p>
    <w:p>
      <w:pPr>
        <w:pStyle w:val="Normal"/>
        <w:ind w:firstLine="709"/>
        <w:jc w:val="both"/>
        <w:rPr>
          <w:sz w:val="28"/>
          <w:szCs w:val="28"/>
        </w:rPr>
      </w:pPr>
      <w:r>
        <w:rPr>
          <w:sz w:val="28"/>
          <w:szCs w:val="28"/>
        </w:rPr>
        <w:t>В современной военной истории случаи использования нейрогенетических механизмов редки и носят по существу негативный характер. (Так, перед сражением у атолла Мидуэй, И. Ямамото не обратил внимания на длинную серию неблагоприятных предзнаменований.) В древности к закону серии относились очень серьезно. «Любимцы богов», такие как Юлий Цезарь, едва ли не сознательно создавали – а затем реализовывали – счастливые серии.</w:t>
      </w:r>
    </w:p>
    <w:p>
      <w:pPr>
        <w:pStyle w:val="Normal"/>
        <w:ind w:firstLine="709"/>
        <w:jc w:val="both"/>
        <w:rPr>
          <w:sz w:val="28"/>
          <w:szCs w:val="28"/>
        </w:rPr>
      </w:pPr>
      <w:r>
        <w:rPr>
          <w:sz w:val="28"/>
          <w:szCs w:val="28"/>
        </w:rPr>
        <w:t>На данном структурном уровне можно предложить последнее частное определение темпа: выигрыш темпа есть мера управления случайными событ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мп как квантовомеханический операто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мы рассмотрели ряд понятий, так или иначе семантически связанных с метафорой «темп операции». Все они оказались связанными либо с обобщенной кинетической энергией операции (скорость, изменение внутреннего времени, обратная динамическая связность), либо с ее обобщенным потенциалом (запасенный ресурс в любой форме: маневр, время, пространство, в т. ч. пространство решений, полезная работа, вероятность, хаос). На первый взгляд несколько особняком стоит одиннадцатое определение – темп как мера управления случайными событиями, но в действительности речь здесь идет просто о преодолении «трения Клаузевица», то есть опять таки о запасенной вероятности.</w:t>
      </w:r>
    </w:p>
    <w:p>
      <w:pPr>
        <w:pStyle w:val="Normal"/>
        <w:ind w:firstLine="709"/>
        <w:jc w:val="both"/>
        <w:rPr>
          <w:sz w:val="28"/>
          <w:szCs w:val="28"/>
        </w:rPr>
      </w:pPr>
      <w:r>
        <w:rPr>
          <w:sz w:val="28"/>
          <w:szCs w:val="28"/>
        </w:rPr>
        <w:t>Предложенные определения могут быть обобщены в рамках построения последовательной квантовомеханической теории войны. В такой модели система «война» рассматривается как бесконечномерная и описывается волновой функцией.</w:t>
      </w:r>
    </w:p>
    <w:p>
      <w:pPr>
        <w:pStyle w:val="Normal"/>
        <w:ind w:firstLine="709"/>
        <w:jc w:val="both"/>
        <w:rPr>
          <w:sz w:val="28"/>
          <w:szCs w:val="28"/>
        </w:rPr>
      </w:pPr>
      <w:r>
        <w:rPr>
          <w:sz w:val="28"/>
          <w:szCs w:val="28"/>
        </w:rPr>
        <w:t>Конечное состояние получается из начального действием эволюционного оператора, заданного в Гильбертовом пространстве.</w:t>
      </w:r>
    </w:p>
    <w:p>
      <w:pPr>
        <w:pStyle w:val="Normal"/>
        <w:ind w:firstLine="709"/>
        <w:jc w:val="both"/>
        <w:rPr>
          <w:sz w:val="28"/>
          <w:szCs w:val="28"/>
        </w:rPr>
      </w:pPr>
      <w:r>
        <w:rPr>
          <w:sz w:val="28"/>
          <w:szCs w:val="28"/>
        </w:rPr>
        <w:t>Как и в классической квантовой механике, возникают два эквивалентных представления: шредингеровское, в котором считаются неизменными операторы, меняется волновая функция, и гейзенберговская, когда меняются операторы, в то время как волновая функция сохраняется.</w:t>
      </w:r>
    </w:p>
    <w:p>
      <w:pPr>
        <w:pStyle w:val="Normal"/>
        <w:ind w:firstLine="709"/>
        <w:jc w:val="both"/>
        <w:rPr>
          <w:sz w:val="28"/>
          <w:szCs w:val="28"/>
        </w:rPr>
      </w:pPr>
      <w:r>
        <w:rPr>
          <w:sz w:val="28"/>
          <w:szCs w:val="28"/>
        </w:rPr>
        <w:t>Позиция – есть метафора волновой функции в представлении Шредингера. Что же касается темпа, то он представляет собой метафору эволюционного оператора в представлении Гейзенберга. По своему физическому смыслу это – квантовомеханический обобщенный импульс, оператор сдвига по внутреннему времени. Невозможность корректно определить темп в разговорных терминах объясняется неадекватностью естественного языка для описания квантовомеханических операторов.</w:t>
      </w:r>
    </w:p>
    <w:p>
      <w:pPr>
        <w:pStyle w:val="Normal"/>
        <w:ind w:firstLine="709"/>
        <w:jc w:val="both"/>
        <w:rPr>
          <w:sz w:val="28"/>
          <w:szCs w:val="28"/>
        </w:rPr>
      </w:pPr>
      <w:r>
        <w:rPr>
          <w:sz w:val="28"/>
          <w:szCs w:val="28"/>
        </w:rPr>
        <w:t>Как правило, эволюционный оператор имеет Гамильтонову структуру, то есть состоит из двух квадратичных слагаемых, описывающих соответственно вклад кинетической и потенциальной энергии системы. Символически принимая такую же структуру для эволюционного оператора систем «война» и «операция», получим окончательное определение: под темпом операции следует понимать оператор Гамильтона для соответствующей квантовомеханической системы.</w:t>
      </w:r>
    </w:p>
    <w:p>
      <w:pPr>
        <w:pStyle w:val="Normal"/>
        <w:ind w:firstLine="709"/>
        <w:jc w:val="both"/>
        <w:rPr>
          <w:sz w:val="28"/>
          <w:szCs w:val="28"/>
        </w:rPr>
      </w:pPr>
      <w:r>
        <w:rPr>
          <w:sz w:val="28"/>
          <w:szCs w:val="28"/>
        </w:rPr>
        <w:t>Формальной теории темпа мы уделили большое внимание. Это обусловлено сложившимся положением дел: вся современная геополитика, как мы увидим, сводится к острейшей борьбе за темп между несколькими глобальными проектами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ариант „Шлиффе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 операция, как и «Северный гамбит», взята из книги «Иные возможности Гитлера». Она не связана с текущей Реальностью и представляет собой результат сценирования стратегической ролевой игры. Операция «Шлиффен» интересна прежде всего с точки зрения борьбы за темп, в известном смысле вся операция представляла собой машину для выигрыша оперативного времени. Текст, включая ссылки, стилизован под альтернативную историю.</w:t>
      </w:r>
    </w:p>
    <w:p>
      <w:pPr>
        <w:pStyle w:val="Normal"/>
        <w:ind w:firstLine="709"/>
        <w:jc w:val="both"/>
        <w:rPr>
          <w:sz w:val="28"/>
          <w:szCs w:val="28"/>
        </w:rPr>
      </w:pPr>
      <w:r>
        <w:rPr>
          <w:sz w:val="28"/>
          <w:szCs w:val="28"/>
        </w:rPr>
        <w:t>Среди событий, сформировавших нашу Реальность, Вторая Мировая война занимает совершенно особое место. Короткое и яростное противостояние 1939–1943 гг. изменило соотношение сил в Ойкумене – мире обитаемом – и положило начало новому витку развития цивилизации. Ушли в небытие социальные институты, спроектированные творцами версальско вашингтонской системы, чтобы охранять людей от грозных чудес будущего. В обществе, потрясенном до глубочайших архетипических структур Мировым кризисом 1914 года и его последствиями, нашлись силы, способные отказаться от идей возврата, стагнации, стабильности.</w:t>
      </w:r>
    </w:p>
    <w:p>
      <w:pPr>
        <w:pStyle w:val="Normal"/>
        <w:ind w:firstLine="709"/>
        <w:jc w:val="both"/>
        <w:rPr>
          <w:sz w:val="28"/>
          <w:szCs w:val="28"/>
        </w:rPr>
      </w:pPr>
      <w:r>
        <w:rPr>
          <w:sz w:val="28"/>
          <w:szCs w:val="28"/>
        </w:rPr>
        <w:t>После основополагающих работ М. Тартаковского [Тартаковский, 1993] пришло понимание того, что Вторую Мировую войну следует рассматривать как конфликт трех цивилизаций с совершенно различными ценностными ориентирами. В связи с этим отдельные представители так называемой «гуманистической интеллигенции» выражают шумное сожаление относительно «неестественного пути, которым пошла история XX столетия» .</w:t>
      </w:r>
    </w:p>
    <w:p>
      <w:pPr>
        <w:pStyle w:val="Normal"/>
        <w:ind w:firstLine="709"/>
        <w:jc w:val="both"/>
        <w:rPr>
          <w:sz w:val="28"/>
          <w:szCs w:val="28"/>
        </w:rPr>
      </w:pPr>
      <w:r>
        <w:rPr>
          <w:sz w:val="28"/>
          <w:szCs w:val="28"/>
        </w:rPr>
        <w:t>Эту позицию можно понять, но нельзя оправдать.</w:t>
      </w:r>
    </w:p>
    <w:p>
      <w:pPr>
        <w:pStyle w:val="Normal"/>
        <w:ind w:firstLine="709"/>
        <w:jc w:val="both"/>
        <w:rPr>
          <w:sz w:val="28"/>
          <w:szCs w:val="28"/>
        </w:rPr>
      </w:pPr>
      <w:r>
        <w:rPr>
          <w:sz w:val="28"/>
          <w:szCs w:val="28"/>
        </w:rPr>
        <w:t>Дело даже не в том, что история не имеет сослагательного наклонения, ибо, как сказал бы Ф. Дюрренматт, «сведения на этот счет довольно противоречивы». И не в подходе к событиям отдаленного прошлого с современных этических позиций – в конце концов, других позиций у публициста и историка быть не может: миф о беспристрастности науки давно уже мертв.</w:t>
      </w:r>
    </w:p>
    <w:p>
      <w:pPr>
        <w:pStyle w:val="Normal"/>
        <w:ind w:firstLine="709"/>
        <w:jc w:val="both"/>
        <w:rPr>
          <w:sz w:val="28"/>
          <w:szCs w:val="28"/>
        </w:rPr>
      </w:pPr>
      <w:r>
        <w:rPr>
          <w:sz w:val="28"/>
          <w:szCs w:val="28"/>
        </w:rPr>
        <w:t>Дело, скорее, в глубоком непонимании сути кризиса, разрешившегося Берлинским договором 20 января 1943 года и созданием Европейского Союза.</w:t>
      </w:r>
    </w:p>
    <w:p>
      <w:pPr>
        <w:pStyle w:val="Normal"/>
        <w:ind w:firstLine="709"/>
        <w:jc w:val="both"/>
        <w:rPr>
          <w:sz w:val="28"/>
          <w:szCs w:val="28"/>
        </w:rPr>
      </w:pPr>
      <w:r>
        <w:rPr>
          <w:sz w:val="28"/>
          <w:szCs w:val="28"/>
        </w:rPr>
        <w:t>Заметим прежде всего, что все три сражающиеся структуры были одинаково неприемлемы для европейской цивилизации.</w:t>
      </w:r>
    </w:p>
    <w:p>
      <w:pPr>
        <w:pStyle w:val="Normal"/>
        <w:ind w:firstLine="709"/>
        <w:jc w:val="both"/>
        <w:rPr>
          <w:sz w:val="28"/>
          <w:szCs w:val="28"/>
        </w:rPr>
      </w:pPr>
      <w:r>
        <w:rPr>
          <w:sz w:val="28"/>
          <w:szCs w:val="28"/>
        </w:rPr>
        <w:t>Гитлеровская Германия – это национализм и антисемитизм в самых грубых, первобытных формах, это борьба с университетской культурой и костры из книг, войны и расстрелы заложников.</w:t>
      </w:r>
    </w:p>
    <w:p>
      <w:pPr>
        <w:pStyle w:val="Normal"/>
        <w:ind w:firstLine="709"/>
        <w:jc w:val="both"/>
        <w:rPr>
          <w:sz w:val="28"/>
          <w:szCs w:val="28"/>
        </w:rPr>
      </w:pPr>
      <w:r>
        <w:rPr>
          <w:sz w:val="28"/>
          <w:szCs w:val="28"/>
        </w:rPr>
        <w:t>Сталинский Советский Союз представляется системой, отрицающей всякую человечность и тяготеющей к средневековым социальным импринтам (вплоть до инквизиции и крепостного права).</w:t>
      </w:r>
    </w:p>
    <w:p>
      <w:pPr>
        <w:pStyle w:val="Normal"/>
        <w:ind w:firstLine="709"/>
        <w:jc w:val="both"/>
        <w:rPr>
          <w:sz w:val="28"/>
          <w:szCs w:val="28"/>
        </w:rPr>
      </w:pPr>
      <w:r>
        <w:rPr>
          <w:sz w:val="28"/>
          <w:szCs w:val="28"/>
        </w:rPr>
        <w:t>Для западного мира, «владеющего морем, мировой торговлей, богатствами Земли и ею самой», были типичны отвратительное самодовольство, абсолютизация частной собственности, тенденция к остановке времени и замыканию исторической спирали в кольцо.</w:t>
      </w:r>
    </w:p>
    <w:p>
      <w:pPr>
        <w:pStyle w:val="Normal"/>
        <w:ind w:firstLine="709"/>
        <w:jc w:val="both"/>
        <w:rPr>
          <w:sz w:val="28"/>
          <w:szCs w:val="28"/>
        </w:rPr>
      </w:pPr>
      <w:r>
        <w:rPr>
          <w:sz w:val="28"/>
          <w:szCs w:val="28"/>
        </w:rPr>
        <w:t>С другой стороны, Рейх – это гордый вызов, брошенный побежденным торжествующему победителю, квинтэссенция научно технического прогресса, открытая дорога человечества к звездам. СССР – уникальный эксперимент по созданию социальной системы с убывающей энтропией, вершина двухтысячелетней христианской традиции, первая попытка создать общество, ориентированное на заботу о людях и их личностном росте. Наконец, Запад вошел в историю как форпост безусловной индивидуальной свободы, материальной и духовной.</w:t>
      </w:r>
    </w:p>
    <w:p>
      <w:pPr>
        <w:pStyle w:val="Normal"/>
        <w:ind w:firstLine="709"/>
        <w:jc w:val="both"/>
        <w:rPr>
          <w:sz w:val="28"/>
          <w:szCs w:val="28"/>
        </w:rPr>
      </w:pPr>
      <w:r>
        <w:rPr>
          <w:sz w:val="28"/>
          <w:szCs w:val="28"/>
        </w:rPr>
        <w:t>Безоговорочный успех любой из этих цивилизаций стал бы бедой для человечества, гибель любой из них обернулась бы невосполнимой утратой и, возможно, надолго закрыла бы путь к созданию Галактической Империи земной нации. И анализируя события Второй Мировой войны, надлежит всегда об этом помнить.</w:t>
      </w:r>
    </w:p>
    <w:p>
      <w:pPr>
        <w:pStyle w:val="Normal"/>
        <w:ind w:firstLine="709"/>
        <w:jc w:val="both"/>
        <w:rPr>
          <w:sz w:val="28"/>
          <w:szCs w:val="28"/>
        </w:rPr>
      </w:pPr>
      <w:r>
        <w:rPr>
          <w:sz w:val="28"/>
          <w:szCs w:val="28"/>
        </w:rPr>
        <w:t>Англо американский Западный мир мог бросить на чашу весов превосходящие материально технические ресурсы. Советский Восток – практически неисчерпаемый человеческий материал. Казалось бы, в схватке с такими противниками «Ось» не имела никаких шансов на победу. И действительно, все аналитические реконструкции Второй Мировой дают один и тот же результат: в 1942 году война приходит в состояние равновесия, в 1943 году антигитлеровская коалиция начинает контрнаступление и выводит из войны Италию, в течение следующего года (в некоторых моделях – двух лет) происходит полный разгром Германии и Японии и оккупация их территорий. Ряд социологов  полагает, что в подобной версии Реальности победители организовали бы судебную расправу с иерархами поверженной нацистской цивилизации.</w:t>
      </w:r>
    </w:p>
    <w:p>
      <w:pPr>
        <w:pStyle w:val="Normal"/>
        <w:ind w:firstLine="709"/>
        <w:jc w:val="both"/>
        <w:rPr>
          <w:sz w:val="28"/>
          <w:szCs w:val="28"/>
        </w:rPr>
      </w:pPr>
      <w:r>
        <w:rPr>
          <w:sz w:val="28"/>
          <w:szCs w:val="28"/>
        </w:rPr>
        <w:t>В любом случае победа антигитлеровских сил могла опираться только на неоспоримое материально техническое превосходство на поле боя в сочетании с количественным перевесом – это вытекало из самой логики межцивилизационного конфликта. Поскольку нарастание военного производства описывалось в середине XX столетия формулой У. Черчилля: «Первый год – почти ничего, второй год – очень мало, третий – значительное количество, четвертый – столько, сколько нужно». Естественная динамика структуры, известной как военно промышленный комплекс, требует, чтобы пройдены эти и следующая, не обозначенная Черчиллем, но от этого не менее реальная, стадия – «гораздо больше, чем нужно». Таким образом, характеристическая длительность Второй Мировой войны, завершившейся победой «материальной» западной цивилизации, составляет пять лет (привходящие причины могут вызвать отклонение на срок до года). Зная англо американскую военную доктрину, по сути сводящуюся к учению теоретика воздушной войны Дуэ, приправленному бредом жулика и фанатика Митчелла, мы вправе утверждать, что заключительная стадия боевых действий сопровождалась бы крупномасштабными налетами на германские и японские города . В этом случае общие людские и материальные потери, понесенные человечеством, были бы очень высоки, возможно, они даже превзошли бы итоги Первой Мировой войны. Последствия физического и ментального обескровливания мы ощущали бы и по сей день.</w:t>
      </w:r>
    </w:p>
    <w:p>
      <w:pPr>
        <w:pStyle w:val="Normal"/>
        <w:ind w:firstLine="709"/>
        <w:jc w:val="both"/>
        <w:rPr>
          <w:sz w:val="28"/>
          <w:szCs w:val="28"/>
        </w:rPr>
      </w:pPr>
      <w:r>
        <w:rPr>
          <w:sz w:val="28"/>
          <w:szCs w:val="28"/>
        </w:rPr>
        <w:t>В течение всей войны, кроме короткого промежутка между июлем и декабрем 1940 года, непредубежденный наблюдатель легко предсказал бы поражение нацистской Германии, ее союзников и сателлитов. Современные военные историки в общем присоединяются к мнению, высказанному А. Хойзингером еще во время войны: «Отказавшись от вторжения на Британские острова осенью 1940 года, Гитлер упустил свой единственный шанс» . В 1941 году уже было недостаточно безупречных действий со стороны высшего военного и политического руководства Рейха – ключи к победе Германии находились теперь в руках союзников.</w:t>
      </w:r>
    </w:p>
    <w:p>
      <w:pPr>
        <w:pStyle w:val="Normal"/>
        <w:ind w:firstLine="709"/>
        <w:jc w:val="both"/>
        <w:rPr>
          <w:sz w:val="28"/>
          <w:szCs w:val="28"/>
        </w:rPr>
      </w:pPr>
      <w:r>
        <w:rPr>
          <w:sz w:val="28"/>
          <w:szCs w:val="28"/>
        </w:rPr>
        <w:t>Этой истиной определялся весь сложнейший стратегический рисунок кампании 1941 года. Принимая очень и очень сомнительные решения, доводя оперативную ситуацию до грани тотального поражения (и иногда заглядывая за эту грань), руководители Вермахта провоцировали ошибки верховного командования антигитлеровской коалиции.</w:t>
      </w:r>
    </w:p>
    <w:p>
      <w:pPr>
        <w:pStyle w:val="Normal"/>
        <w:ind w:firstLine="709"/>
        <w:jc w:val="both"/>
        <w:rPr>
          <w:sz w:val="28"/>
          <w:szCs w:val="28"/>
        </w:rPr>
      </w:pPr>
      <w:r>
        <w:rPr>
          <w:sz w:val="28"/>
          <w:szCs w:val="28"/>
        </w:rPr>
        <w:t>Подчеркнем, что если естественной возможностью победить для Запада были ресурсы, а для СССР – живая сила, то Германия могла строить свою стратегию только и исключительно на Искусстве войны, в широком смысле слова – на информационной магии. Создание Европейского Союза означало, что все стороны, все субъекты конфликта, перешедшего в «холодную стадию» и превратившегося в вековой, отныне должны были включить Искусство в каждодневный прагматический расчет. Если Вторая Мировая война и имела какой то позитивный результат, то он заключен здесь – поскольку все последующие победы земной нации (разумеется, потребовавшие и материально технических ресурсов, и человеческого самопожертвования) были победами Искусства, Стратегии и Риска. Создавая альтернативные версии истории, об этом не следует забы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 Модификаторы вероятностей (стратегическое развертывание «Альтернати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вые замечания о грандиозном плане военной кампании 1941 года мы находим в ежедневных записях Ф. Гальдера: «31 января 1941 года. Встреча с командующими группами армий на квартире у главкома. Обоснованные сомнения в осуществимости Барбароссы» [Гальдер, 1967–1971]. Позднее генерал фельдмаршал Рунштедт опубликовал некоторые заметки, сделанные им на этом совещан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юрер:…следует ясно понять: нам отпущены часы, именно часы, чтобы радикальным образом изменить ситуацию. Война приобретает мировой характер; вступление в нее не только Советского Союза, но и Соединенных Штатов Америки неизбежно уже в ближайшие месяцы. Я посмотрел данные по военному производству в этих странах, и они меня испугали. Если мы не выиграем войну в 1941 г., к середине 1942 г. Рейх будет раздавлен. Таким образом, речь идет о том, чтобы в течение весны – лета 1941 года коренным образом изменить соотношение сил. Принципиально вопрос о Восточной кампании решен. Следует, однако, отдавать себе отчет, что мы вступаем в борьбу с противником, совершенно иным, нежели Франция. Русская армия – назовем вещи своими именами – разгромила в Семилетнюю войну войска Фридриха Великого, а в 1812–1814 годах – Наполеона. Опыт Мировой войны также не настраивает на оптимистический лад. Я хотел бы обратить внимание присутствующих на один принципиальный момент: опыт истории показывает, что русскую армию можно, а иногда и несложно разбить. Зато очень трудно воспользоваться плодами победы. Прошу вас высказываться, госп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н Рунштедт, командующий группой армий «Юг» : В рамках стратегического плана «Барбаросса» наступление должно было вестись в двух приблизительно равных по силам группировках. Севернее Припятских болот сосредоточиваются войска групп армий «Север» и «Центр», имея задачу действовать против Белостоцкой и Минской группировок противника, прикрываясь со стороны Прибалтики явно избыточными силами в составе двух полевых и танковой армии. Южнее Припяти моя группа армий совместно с румынскими и венгерскими войсками наступает на Луцк и далее на Киев. С точки зрения штаба группы армий «Юг» этот план не обеспечивает возможности быстрого разгрома противника.</w:t>
      </w:r>
    </w:p>
    <w:p>
      <w:pPr>
        <w:pStyle w:val="Normal"/>
        <w:ind w:firstLine="709"/>
        <w:jc w:val="both"/>
        <w:rPr>
          <w:sz w:val="28"/>
          <w:szCs w:val="28"/>
        </w:rPr>
      </w:pPr>
      <w:r>
        <w:rPr>
          <w:sz w:val="28"/>
          <w:szCs w:val="28"/>
        </w:rPr>
        <w:t>Фюрер: Вы согласны с этим, фон Бок?</w:t>
      </w:r>
    </w:p>
    <w:p>
      <w:pPr>
        <w:pStyle w:val="Normal"/>
        <w:ind w:firstLine="709"/>
        <w:jc w:val="both"/>
        <w:rPr>
          <w:sz w:val="28"/>
          <w:szCs w:val="28"/>
        </w:rPr>
      </w:pPr>
      <w:r>
        <w:rPr>
          <w:sz w:val="28"/>
          <w:szCs w:val="28"/>
        </w:rPr>
        <w:t>Фон Бок, командующий группой армий «Центр»:  Да, согласен. Весь план построен на случайном мотиве – он предполагает, что противник сохранит крайне невыгодную для него группировку войск в Белостокском выступе. Если же русское командование разместит свои войска более рационально, тогда в лучшем случае соединения Гудериана и Клейста нанесут удар по воздуху. В худшем случае мы в первый же день операции бросим танки против подготовленной долговременной обороны. Скорее всего, они даже ее прорвут, но очень дорогой ценой.</w:t>
      </w:r>
    </w:p>
    <w:p>
      <w:pPr>
        <w:pStyle w:val="Normal"/>
        <w:ind w:firstLine="709"/>
        <w:jc w:val="both"/>
        <w:rPr>
          <w:sz w:val="28"/>
          <w:szCs w:val="28"/>
        </w:rPr>
      </w:pPr>
      <w:r>
        <w:rPr>
          <w:sz w:val="28"/>
          <w:szCs w:val="28"/>
        </w:rPr>
        <w:t>Фон Лееб, командующий группой армий «Север»: Меня беспокоят два обстоятельства. Во первых, если русские примут решение отходить на восток, как они сделали это в 1915 году, группа армий «Север» не сможет им помешать. Даже если мы упредим противника с выходом к Западной Двине, мосты в Риге и Двинске он успеет уничтожить. Возникнет неизбежная оперативная пауза, за время которой противник значительными силами займет оборону по реке.</w:t>
      </w:r>
    </w:p>
    <w:p>
      <w:pPr>
        <w:pStyle w:val="Normal"/>
        <w:ind w:firstLine="709"/>
        <w:jc w:val="both"/>
        <w:rPr>
          <w:sz w:val="28"/>
          <w:szCs w:val="28"/>
        </w:rPr>
      </w:pPr>
      <w:r>
        <w:rPr>
          <w:sz w:val="28"/>
          <w:szCs w:val="28"/>
        </w:rPr>
        <w:t>Фюрер: Я должен понимать вас так, что наряду с разрывом между смежными флангами групп армий «Юг» и «Центр» в районе Припятских болот, вы прогнозируете еще и разрыв между группами армий «Север» и «Центр»?</w:t>
      </w:r>
    </w:p>
    <w:p>
      <w:pPr>
        <w:pStyle w:val="Normal"/>
        <w:ind w:firstLine="709"/>
        <w:jc w:val="both"/>
        <w:rPr>
          <w:sz w:val="28"/>
          <w:szCs w:val="28"/>
        </w:rPr>
      </w:pPr>
      <w:r>
        <w:rPr>
          <w:sz w:val="28"/>
          <w:szCs w:val="28"/>
        </w:rPr>
        <w:t>Фон Лееб: Да, потому что, если дела у Бока пойдут сколько нибудь хорошо, он к десятому двенадцатому дню операции подойдет к Смоленску и переправится через Днепр. Я же смогу только начать форсирование Западной Двины не раньше двадцатого дня. Само по себе это приведет к обязательной потере темпа в наступлении четвертой, а возможно, и третьей танковой группы.</w:t>
      </w:r>
    </w:p>
    <w:p>
      <w:pPr>
        <w:pStyle w:val="Normal"/>
        <w:ind w:firstLine="709"/>
        <w:jc w:val="both"/>
        <w:rPr>
          <w:sz w:val="28"/>
          <w:szCs w:val="28"/>
        </w:rPr>
      </w:pPr>
      <w:r>
        <w:rPr>
          <w:sz w:val="28"/>
          <w:szCs w:val="28"/>
        </w:rPr>
        <w:t>Фон Рунштедт; Иными словами, если противник не окажет нам любезности дать разгромить себя в приграничных районах страны, мы почти неизбежно потеряем время на линии Западная Двина Днепр.</w:t>
      </w:r>
    </w:p>
    <w:p>
      <w:pPr>
        <w:pStyle w:val="Normal"/>
        <w:ind w:firstLine="709"/>
        <w:jc w:val="both"/>
        <w:rPr>
          <w:sz w:val="28"/>
          <w:szCs w:val="28"/>
        </w:rPr>
      </w:pPr>
      <w:r>
        <w:rPr>
          <w:sz w:val="28"/>
          <w:szCs w:val="28"/>
        </w:rPr>
        <w:t>Фон Лееб: Прогнозируемая задержка наступления может иметь существенное значение, если русские воспользуются оперативной паузой для того, чтобы вывести Финляндию из войны…»</w:t>
      </w:r>
    </w:p>
    <w:p>
      <w:pPr>
        <w:pStyle w:val="Normal"/>
        <w:ind w:firstLine="709"/>
        <w:jc w:val="both"/>
        <w:rPr>
          <w:sz w:val="28"/>
          <w:szCs w:val="28"/>
        </w:rPr>
      </w:pPr>
      <w:r>
        <w:rPr>
          <w:sz w:val="28"/>
          <w:szCs w:val="28"/>
        </w:rPr>
        <w:t>Следствием этого совещания явился знаменитый «меморандум Манштейна»1 , составленный по прямому указанию А. Гитлера. Приведем здесь выдержки из этого замечательного документа, полный текст которого можно найти в любом аналитическом издании, посвященном плану «Шлифф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стижение стратегической цели компании – разгрома Советского Союза и вывода его из войны, как военной и экономической (в идеале – и политической) силы – затрудняется прежде всего размерами русской территории.</w:t>
      </w:r>
    </w:p>
    <w:p>
      <w:pPr>
        <w:pStyle w:val="Normal"/>
        <w:ind w:firstLine="709"/>
        <w:jc w:val="both"/>
        <w:rPr>
          <w:sz w:val="28"/>
          <w:szCs w:val="28"/>
        </w:rPr>
      </w:pPr>
      <w:r>
        <w:rPr>
          <w:sz w:val="28"/>
          <w:szCs w:val="28"/>
        </w:rPr>
        <w:t>Следует считаться с четырьмя возможными планами действий русских».</w:t>
      </w:r>
    </w:p>
    <w:p>
      <w:pPr>
        <w:pStyle w:val="Normal"/>
        <w:ind w:firstLine="709"/>
        <w:jc w:val="both"/>
        <w:rPr>
          <w:sz w:val="28"/>
          <w:szCs w:val="28"/>
        </w:rPr>
      </w:pPr>
      <w:r>
        <w:rPr>
          <w:sz w:val="28"/>
          <w:szCs w:val="28"/>
        </w:rPr>
        <w:t>Превентивная война с наступлением:</w:t>
      </w:r>
    </w:p>
    <w:p>
      <w:pPr>
        <w:pStyle w:val="Normal"/>
        <w:ind w:firstLine="709"/>
        <w:jc w:val="both"/>
        <w:rPr>
          <w:sz w:val="28"/>
          <w:szCs w:val="28"/>
        </w:rPr>
      </w:pPr>
      <w:r>
        <w:rPr>
          <w:sz w:val="28"/>
          <w:szCs w:val="28"/>
        </w:rPr>
        <w:t>а) на Бухарест Плоешти;</w:t>
      </w:r>
    </w:p>
    <w:p>
      <w:pPr>
        <w:pStyle w:val="Normal"/>
        <w:ind w:firstLine="709"/>
        <w:jc w:val="both"/>
        <w:rPr>
          <w:sz w:val="28"/>
          <w:szCs w:val="28"/>
        </w:rPr>
      </w:pPr>
      <w:r>
        <w:rPr>
          <w:sz w:val="28"/>
          <w:szCs w:val="28"/>
        </w:rPr>
        <w:t>б) на Люблин, далее на Будапешт Вену с поворотом на Бухарест Плоешти либо на Берлин;</w:t>
      </w:r>
    </w:p>
    <w:p>
      <w:pPr>
        <w:pStyle w:val="Normal"/>
        <w:ind w:firstLine="709"/>
        <w:jc w:val="both"/>
        <w:rPr>
          <w:sz w:val="28"/>
          <w:szCs w:val="28"/>
        </w:rPr>
      </w:pPr>
      <w:r>
        <w:rPr>
          <w:sz w:val="28"/>
          <w:szCs w:val="28"/>
        </w:rPr>
        <w:t>в) на Варшаву с поворотом на Кенигсберг или на Данциг;</w:t>
      </w:r>
    </w:p>
    <w:p>
      <w:pPr>
        <w:pStyle w:val="Normal"/>
        <w:ind w:firstLine="709"/>
        <w:jc w:val="both"/>
        <w:rPr>
          <w:sz w:val="28"/>
          <w:szCs w:val="28"/>
        </w:rPr>
      </w:pPr>
      <w:r>
        <w:rPr>
          <w:sz w:val="28"/>
          <w:szCs w:val="28"/>
        </w:rPr>
        <w:t>г) на Варшаву с дальнейшим движением на Лодзь и Берлин;</w:t>
      </w:r>
    </w:p>
    <w:p>
      <w:pPr>
        <w:pStyle w:val="Normal"/>
        <w:ind w:firstLine="709"/>
        <w:jc w:val="both"/>
        <w:rPr>
          <w:sz w:val="28"/>
          <w:szCs w:val="28"/>
        </w:rPr>
      </w:pPr>
      <w:r>
        <w:rPr>
          <w:sz w:val="28"/>
          <w:szCs w:val="28"/>
        </w:rPr>
        <w:t>д) наступление против Финляндии (возможно, в координации с англичанами, действующими против Северной Норвегии).</w:t>
      </w:r>
    </w:p>
    <w:p>
      <w:pPr>
        <w:pStyle w:val="Normal"/>
        <w:ind w:firstLine="709"/>
        <w:jc w:val="both"/>
        <w:rPr>
          <w:sz w:val="28"/>
          <w:szCs w:val="28"/>
        </w:rPr>
      </w:pPr>
      <w:r>
        <w:rPr>
          <w:sz w:val="28"/>
          <w:szCs w:val="28"/>
        </w:rPr>
        <w:t>Наступления могут быть поддержаны воздушными и морскими (прежде всего на Черном море: в Румынии, Болгарии или Турции) десантами.</w:t>
      </w:r>
    </w:p>
    <w:p>
      <w:pPr>
        <w:pStyle w:val="Normal"/>
        <w:ind w:firstLine="709"/>
        <w:jc w:val="both"/>
        <w:rPr>
          <w:sz w:val="28"/>
          <w:szCs w:val="28"/>
        </w:rPr>
      </w:pPr>
      <w:r>
        <w:rPr>
          <w:sz w:val="28"/>
          <w:szCs w:val="28"/>
        </w:rPr>
        <w:t>Оборона по линии старых укрепрайонов.</w:t>
      </w:r>
    </w:p>
    <w:p>
      <w:pPr>
        <w:pStyle w:val="Normal"/>
        <w:ind w:firstLine="709"/>
        <w:jc w:val="both"/>
        <w:rPr>
          <w:sz w:val="28"/>
          <w:szCs w:val="28"/>
        </w:rPr>
      </w:pPr>
      <w:r>
        <w:rPr>
          <w:sz w:val="28"/>
          <w:szCs w:val="28"/>
        </w:rPr>
        <w:t>Оборона по линии Западная Двина Днепр.</w:t>
      </w:r>
    </w:p>
    <w:p>
      <w:pPr>
        <w:pStyle w:val="Normal"/>
        <w:ind w:firstLine="709"/>
        <w:jc w:val="both"/>
        <w:rPr>
          <w:sz w:val="28"/>
          <w:szCs w:val="28"/>
        </w:rPr>
      </w:pPr>
      <w:r>
        <w:rPr>
          <w:sz w:val="28"/>
          <w:szCs w:val="28"/>
        </w:rPr>
        <w:t>Глубокое отступление на линию промышленных районов: Ленинград, Москва, Харьков, Ростов на Дону.</w:t>
      </w:r>
    </w:p>
    <w:p>
      <w:pPr>
        <w:pStyle w:val="Normal"/>
        <w:ind w:firstLine="709"/>
        <w:jc w:val="both"/>
        <w:rPr>
          <w:sz w:val="28"/>
          <w:szCs w:val="28"/>
        </w:rPr>
      </w:pPr>
      <w:r>
        <w:rPr>
          <w:sz w:val="28"/>
          <w:szCs w:val="28"/>
        </w:rPr>
        <w:t>Стратегический план должен обеспечить безусловный и быстрый разгром противника вне зависимости от того, какой план будет им избран. Это подразумевает глубокий обходный маневр с выходом в тыл «линии промышленных районов».</w:t>
      </w:r>
    </w:p>
    <w:p>
      <w:pPr>
        <w:pStyle w:val="Normal"/>
        <w:ind w:firstLine="709"/>
        <w:jc w:val="both"/>
        <w:rPr>
          <w:sz w:val="28"/>
          <w:szCs w:val="28"/>
        </w:rPr>
      </w:pPr>
      <w:r>
        <w:rPr>
          <w:sz w:val="28"/>
          <w:szCs w:val="28"/>
        </w:rPr>
        <w:t>Поскольку для двойного охвата не хватает сил, единственной возможностью остается «шлиффеновское наступление».</w:t>
      </w:r>
    </w:p>
    <w:p>
      <w:pPr>
        <w:pStyle w:val="Normal"/>
        <w:ind w:firstLine="709"/>
        <w:jc w:val="both"/>
        <w:rPr>
          <w:sz w:val="28"/>
          <w:szCs w:val="28"/>
        </w:rPr>
      </w:pPr>
      <w:r>
        <w:rPr>
          <w:sz w:val="28"/>
          <w:szCs w:val="28"/>
        </w:rPr>
        <w:t>Желательность скоординировать в операции действия армии и флота приводит к выбору левого (северного) фланга как ударного.</w:t>
      </w:r>
    </w:p>
    <w:p>
      <w:pPr>
        <w:pStyle w:val="Normal"/>
        <w:ind w:firstLine="709"/>
        <w:jc w:val="both"/>
        <w:rPr>
          <w:sz w:val="28"/>
          <w:szCs w:val="28"/>
        </w:rPr>
      </w:pPr>
      <w:r>
        <w:rPr>
          <w:sz w:val="28"/>
          <w:szCs w:val="28"/>
        </w:rPr>
        <w:t>Таким образом, следует нанести главный удар в Прибалтике.</w:t>
      </w:r>
    </w:p>
    <w:p>
      <w:pPr>
        <w:pStyle w:val="Normal"/>
        <w:ind w:firstLine="709"/>
        <w:jc w:val="both"/>
        <w:rPr>
          <w:sz w:val="28"/>
          <w:szCs w:val="28"/>
        </w:rPr>
      </w:pPr>
      <w:r>
        <w:rPr>
          <w:sz w:val="28"/>
          <w:szCs w:val="28"/>
        </w:rPr>
        <w:t>Действующая там группа армий «Север» (при поддержке прикрывающий ее правый фланг группы армий «Центр») должна разгромить войска противника на Северо Западе, захватить Ригу и Двинск, войти в районе Новгорода в соприкосновение с финскими войсками и далее развернуть наступление на Ярославль, Казань, Горький, обходя Москву с востока.</w:t>
      </w:r>
    </w:p>
    <w:p>
      <w:pPr>
        <w:pStyle w:val="Normal"/>
        <w:ind w:firstLine="709"/>
        <w:jc w:val="both"/>
        <w:rPr>
          <w:sz w:val="28"/>
          <w:szCs w:val="28"/>
        </w:rPr>
      </w:pPr>
      <w:r>
        <w:rPr>
          <w:sz w:val="28"/>
          <w:szCs w:val="28"/>
        </w:rPr>
        <w:t>Такой план сулит быстрый и полный успех, однако:</w:t>
      </w:r>
    </w:p>
    <w:p>
      <w:pPr>
        <w:pStyle w:val="Normal"/>
        <w:ind w:firstLine="709"/>
        <w:jc w:val="both"/>
        <w:rPr>
          <w:sz w:val="28"/>
          <w:szCs w:val="28"/>
        </w:rPr>
      </w:pPr>
      <w:r>
        <w:rPr>
          <w:sz w:val="28"/>
          <w:szCs w:val="28"/>
        </w:rPr>
        <w:t>Удар из Финляндии на Ленинград и далее на Новгород не обеспечен достаточным количеством сил и средств, что может привести к соединению войск союзников в районе Мги и потери оперативного времени.</w:t>
      </w:r>
    </w:p>
    <w:p>
      <w:pPr>
        <w:pStyle w:val="Normal"/>
        <w:ind w:firstLine="709"/>
        <w:jc w:val="both"/>
        <w:rPr>
          <w:sz w:val="28"/>
          <w:szCs w:val="28"/>
        </w:rPr>
      </w:pPr>
      <w:r>
        <w:rPr>
          <w:sz w:val="28"/>
          <w:szCs w:val="28"/>
        </w:rPr>
        <w:t>Перед группой армий «Север» стоит задача с боем преодолеть оборонительную линию Западной Двины в нижнем течении, что также может привести к серьезным задержкам.</w:t>
      </w:r>
    </w:p>
    <w:p>
      <w:pPr>
        <w:pStyle w:val="Normal"/>
        <w:ind w:firstLine="709"/>
        <w:jc w:val="both"/>
        <w:rPr>
          <w:sz w:val="28"/>
          <w:szCs w:val="28"/>
        </w:rPr>
      </w:pPr>
      <w:r>
        <w:rPr>
          <w:sz w:val="28"/>
          <w:szCs w:val="28"/>
        </w:rPr>
        <w:t>И главное, развернуть в Восточной Пруссии количество войск, потребных для операции «Шлиффен», не представлялось возможным.</w:t>
      </w:r>
    </w:p>
    <w:p>
      <w:pPr>
        <w:pStyle w:val="Normal"/>
        <w:ind w:firstLine="709"/>
        <w:jc w:val="both"/>
        <w:rPr>
          <w:sz w:val="28"/>
          <w:szCs w:val="28"/>
        </w:rPr>
      </w:pPr>
      <w:r>
        <w:rPr>
          <w:sz w:val="28"/>
          <w:szCs w:val="28"/>
        </w:rPr>
        <w:t>Исходя из этого, предлагается произвести развертывание на территории противника – в ходе Сааремской, Пярнуской и Рижской десантных операц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ющий шаг был сделан на закрытом совещании в поместье Геринга. Можно только присоединиться к официальной германской историографии, называющей историческим это совещание, на котором были сформулированы понятия «тотальной войны» и выработана концепция Европейского Союза. Впервые был поставлен вопрос о психологическом и, в известном смысле, о цивилизационном содержании войны.</w:t>
      </w:r>
    </w:p>
    <w:p>
      <w:pPr>
        <w:pStyle w:val="Normal"/>
        <w:ind w:firstLine="709"/>
        <w:jc w:val="both"/>
        <w:rPr>
          <w:sz w:val="28"/>
          <w:szCs w:val="28"/>
        </w:rPr>
      </w:pPr>
      <w:r>
        <w:rPr>
          <w:sz w:val="28"/>
          <w:szCs w:val="28"/>
        </w:rPr>
        <w:t>Присутствовали фюрер, рейхсмаршал авиации Г. Геринг, Ф. Гальдер и А. Хойзингер. Кроме того, был приглашен Э. Манштейн по случаю назначения временно исполняющим обязанности командующего четвертой танковой группой .</w:t>
      </w:r>
    </w:p>
    <w:p>
      <w:pPr>
        <w:pStyle w:val="Normal"/>
        <w:ind w:firstLine="709"/>
        <w:jc w:val="both"/>
        <w:rPr>
          <w:sz w:val="28"/>
          <w:szCs w:val="28"/>
        </w:rPr>
      </w:pPr>
      <w:r>
        <w:rPr>
          <w:sz w:val="28"/>
          <w:szCs w:val="28"/>
        </w:rPr>
        <w:t>Участники признали, что война «Осью» проиграна. Или, словами Г. Геринга: «при правильных и своевременных действиях антигитлеровской коалиции, эта коалиция побеждает, используя простые технические приемы».</w:t>
      </w:r>
    </w:p>
    <w:p>
      <w:pPr>
        <w:pStyle w:val="Normal"/>
        <w:ind w:firstLine="709"/>
        <w:jc w:val="both"/>
        <w:rPr>
          <w:sz w:val="28"/>
          <w:szCs w:val="28"/>
        </w:rPr>
      </w:pPr>
      <w:r>
        <w:rPr>
          <w:sz w:val="28"/>
          <w:szCs w:val="28"/>
        </w:rPr>
        <w:t>Тем самым высшие иерархи Рейха согласились с концепцией А. Гитлера, согласно которой стратегический план летней кампании 1941 г. должен провоцировать противников на совершение ошибок.</w:t>
      </w:r>
    </w:p>
    <w:p>
      <w:pPr>
        <w:pStyle w:val="Normal"/>
        <w:ind w:firstLine="709"/>
        <w:jc w:val="both"/>
        <w:rPr>
          <w:sz w:val="28"/>
          <w:szCs w:val="28"/>
        </w:rPr>
      </w:pPr>
      <w:r>
        <w:rPr>
          <w:sz w:val="28"/>
          <w:szCs w:val="28"/>
        </w:rPr>
        <w:t>Анализируя сложившуюся обстановку, фюрер сказ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чина вероятного поражения Рейха лежит в основном в морально этической плоскости. Германия взяла на себя инициативу развязывания войны и нарушения международного законодательства.</w:t>
      </w:r>
    </w:p>
    <w:p>
      <w:pPr>
        <w:pStyle w:val="Normal"/>
        <w:ind w:firstLine="709"/>
        <w:jc w:val="both"/>
        <w:rPr>
          <w:sz w:val="28"/>
          <w:szCs w:val="28"/>
        </w:rPr>
      </w:pPr>
      <w:r>
        <w:rPr>
          <w:sz w:val="28"/>
          <w:szCs w:val="28"/>
        </w:rPr>
        <w:t>Как минимум это повлекло за собой откровенно негативную для Германии позицию США. В сущности, с лета 1940 г. можно говорить о ''неофициальном" участии США в войне на стороне Великобритании. Тем самым ресурсы Германии оказались противопоставлены ресурсам остального мира.</w:t>
      </w:r>
    </w:p>
    <w:p>
      <w:pPr>
        <w:pStyle w:val="Normal"/>
        <w:ind w:firstLine="709"/>
        <w:jc w:val="both"/>
        <w:rPr>
          <w:sz w:val="28"/>
          <w:szCs w:val="28"/>
        </w:rPr>
      </w:pPr>
      <w:r>
        <w:rPr>
          <w:sz w:val="28"/>
          <w:szCs w:val="28"/>
        </w:rPr>
        <w:t>Стараниями гестапо и иных одиозных организаций, пропаганда союзников работает в идеальных условиях. Соблазнительно предположить, что те, кто определяет в Рейхе оккупационную политику, являются платными агентами англичан, но увы – предательство в отличие от глупости имеет какие то пределы.</w:t>
      </w:r>
    </w:p>
    <w:p>
      <w:pPr>
        <w:pStyle w:val="Normal"/>
        <w:ind w:firstLine="709"/>
        <w:jc w:val="both"/>
        <w:rPr>
          <w:sz w:val="28"/>
          <w:szCs w:val="28"/>
        </w:rPr>
      </w:pPr>
      <w:r>
        <w:rPr>
          <w:sz w:val="28"/>
          <w:szCs w:val="28"/>
        </w:rPr>
        <w:t>Насколько можно понять из представленных рейхсмаршалом документов, шансы включить оккупированные территории в нормальный экономико информационный кругооборот минимальны, и, напротив, эти территории постоянно будут потреблять наши войска и ресурсы.</w:t>
      </w:r>
    </w:p>
    <w:p>
      <w:pPr>
        <w:pStyle w:val="Normal"/>
        <w:ind w:firstLine="709"/>
        <w:jc w:val="both"/>
        <w:rPr>
          <w:sz w:val="28"/>
          <w:szCs w:val="28"/>
        </w:rPr>
      </w:pPr>
      <w:r>
        <w:rPr>
          <w:sz w:val="28"/>
          <w:szCs w:val="28"/>
        </w:rPr>
        <w:t>И не будем заблуждаться: общий психологический настрой у наций, сражающихся против нацистского варварства, достаточно высок.</w:t>
      </w:r>
    </w:p>
    <w:p>
      <w:pPr>
        <w:pStyle w:val="Normal"/>
        <w:ind w:firstLine="709"/>
        <w:jc w:val="both"/>
        <w:rPr>
          <w:sz w:val="28"/>
          <w:szCs w:val="28"/>
        </w:rPr>
      </w:pPr>
      <w:r>
        <w:rPr>
          <w:sz w:val="28"/>
          <w:szCs w:val="28"/>
        </w:rPr>
        <w:t>Все это – почти невидимые, эфемерные факторы, но благодаря им война приобрела для союзников сакральное значение (Крестовый поход), что сделало невозможным заключение компромиссного мира.</w:t>
      </w:r>
    </w:p>
    <w:p>
      <w:pPr>
        <w:pStyle w:val="Normal"/>
        <w:ind w:firstLine="709"/>
        <w:jc w:val="both"/>
        <w:rPr>
          <w:sz w:val="28"/>
          <w:szCs w:val="28"/>
        </w:rPr>
      </w:pPr>
      <w:r>
        <w:rPr>
          <w:sz w:val="28"/>
          <w:szCs w:val="28"/>
        </w:rPr>
        <w:t>Я много размышлял о параноидальной уверенности Запада в неизбежной победе Добра над Злом… раз уж немцы добровольно взяли на себя роль Зла, они, с точки зрения западного обывателя, обречены. Уверенность в неизбежности победы, разделяемая свободными народами, есть реальная стратегическая сила.</w:t>
      </w:r>
    </w:p>
    <w:p>
      <w:pPr>
        <w:pStyle w:val="Normal"/>
        <w:ind w:firstLine="709"/>
        <w:jc w:val="both"/>
        <w:rPr>
          <w:sz w:val="28"/>
          <w:szCs w:val="28"/>
        </w:rPr>
      </w:pPr>
      <w:r>
        <w:rPr>
          <w:sz w:val="28"/>
          <w:szCs w:val="28"/>
        </w:rPr>
        <w:t>У германского народа, над которым довлеет негативный опыт прошлой войны, подобной уверенности нет, несмотря на все одержанные нами громкие победы.</w:t>
      </w:r>
    </w:p>
    <w:p>
      <w:pPr>
        <w:pStyle w:val="Normal"/>
        <w:ind w:firstLine="709"/>
        <w:jc w:val="both"/>
        <w:rPr>
          <w:sz w:val="28"/>
          <w:szCs w:val="28"/>
        </w:rPr>
      </w:pPr>
      <w:r>
        <w:rPr>
          <w:sz w:val="28"/>
          <w:szCs w:val="28"/>
        </w:rPr>
        <w:t>Как ни трудно сказать это, но националистическая идея, спасительная для послеверсальской страны, не соответствует требованиям момента и не отвечает идеологическим потребностям Германии – повелительницы Европы. В этой связи нам придется пересмотреть внутреннюю политику Рейха.</w:t>
      </w:r>
    </w:p>
    <w:p>
      <w:pPr>
        <w:pStyle w:val="Normal"/>
        <w:ind w:firstLine="709"/>
        <w:jc w:val="both"/>
        <w:rPr>
          <w:sz w:val="28"/>
          <w:szCs w:val="28"/>
        </w:rPr>
      </w:pPr>
      <w:r>
        <w:rPr>
          <w:sz w:val="28"/>
          <w:szCs w:val="28"/>
        </w:rPr>
        <w:t>Со времен Гинденбурга мы много твердили о «тотальности войны», о «напряжении всех сил нации», но так никогда и не дали себе труда понять, что на самом деле означают эти слова – напряжение всех сил. С этого дня я освобождаю вас и себя от химеры, называемой мировоззрением. Отбросьте все убеждения, забудьте все предрассудки – личные, классовые, религиозные, клановые, национал социалистические, – если только они мешают добиться победы и ми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твет Г. Геринг сформулировал концепцию «позитивной цели» войны. Позднее она была оформлена А. Хойзингером, И. Риббентропом и А. Гитлером в виде «Потсдамской декларации», провозглашающей задачи и цели Европейского Союза.</w:t>
      </w:r>
    </w:p>
    <w:p>
      <w:pPr>
        <w:pStyle w:val="Normal"/>
        <w:ind w:firstLine="709"/>
        <w:jc w:val="both"/>
        <w:rPr>
          <w:sz w:val="28"/>
          <w:szCs w:val="28"/>
        </w:rPr>
      </w:pPr>
      <w:r>
        <w:rPr>
          <w:sz w:val="28"/>
          <w:szCs w:val="28"/>
        </w:rPr>
        <w:t>Весной 1941 года обстановка накаляется. Участники тех тревожных предгрозовых дней – все как один – говорят о резком изменении психологической атмосферы в Рейхе. Как было показано А. Силантьевым в «Теории информационных объектов», в стране (начиная с высших штабов и далее по линии вертикальных связей), произошло переключение «энергетической подпитки» с низших на высшие моды националистического эгрегора. Хотя это явление было вызвано искусственно, держалось на личном магнетизме фюрера и оказалось нестойким, оно привело к макроскопическим изменениям в распределении исторических вероятностей и стало предвестником «революции сознания» 196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жду тем Мировая война шла своим чередом. Переворот в Югославии и тяжелые проблемы на итало греческом фронте вызвали к жизни операцию «Марита». Наступление на Балканах стало бы фатальной ошибкой Рейха, если бы оно не оказалось включено в общий реестр кампании 1941 года, в схему метаоперации «Альтернатива».</w:t>
      </w:r>
    </w:p>
    <w:p>
      <w:pPr>
        <w:pStyle w:val="Normal"/>
        <w:ind w:firstLine="709"/>
        <w:jc w:val="both"/>
        <w:rPr>
          <w:sz w:val="28"/>
          <w:szCs w:val="28"/>
        </w:rPr>
      </w:pPr>
      <w:r>
        <w:rPr>
          <w:sz w:val="28"/>
          <w:szCs w:val="28"/>
        </w:rPr>
        <w:t>Предварительная директива по развертыванию «Альтернативы» была отдана одновременно с началом югославской кампании. Это означало, что у ответственных исполнителей оставалось лишь несколько недель, чтобы выполнить колоссальный объем намеченных мероприятий. Фюрер не зря говорил о напряжении действительно всех сил безраздельно преданного ему в тот момент Рейх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 решил немедленно после завершения операции на Балканах начать наступления „Типерион“, „Морской Лев“ и „Блау“.</w:t>
      </w:r>
    </w:p>
    <w:p>
      <w:pPr>
        <w:pStyle w:val="Normal"/>
        <w:ind w:firstLine="709"/>
        <w:jc w:val="both"/>
        <w:rPr>
          <w:sz w:val="28"/>
          <w:szCs w:val="28"/>
        </w:rPr>
      </w:pPr>
      <w:r>
        <w:rPr>
          <w:sz w:val="28"/>
          <w:szCs w:val="28"/>
        </w:rPr>
        <w:t>Целью развертывания «Гипериона» является дальнейшее оказание помощи итальянскому союзнику, а также отвлечение внимание Англии и России на Средиземноморский регион. Предусматривается проведение непрерывной операции против Мальты и Тобрука с развитием на Александрию и Суэц. Командование на местах должно уяснить, что в течение весны лета 1941 года резервы противника, находящиеся в Северной Африке, на Островах и на Ближнем Востоке, должны быть скованы любой ценой, вплоть до самого существования экспедиционного корпуса.</w:t>
      </w:r>
    </w:p>
    <w:p>
      <w:pPr>
        <w:pStyle w:val="Normal"/>
        <w:ind w:firstLine="709"/>
        <w:jc w:val="both"/>
        <w:rPr>
          <w:sz w:val="28"/>
          <w:szCs w:val="28"/>
        </w:rPr>
      </w:pPr>
      <w:r>
        <w:rPr>
          <w:sz w:val="28"/>
          <w:szCs w:val="28"/>
        </w:rPr>
        <w:t>Общая координация действий вооруженных сил «Оси» на Средиземном море возлагается на рейхсмаршала Геринга.</w:t>
      </w:r>
    </w:p>
    <w:p>
      <w:pPr>
        <w:pStyle w:val="Normal"/>
        <w:ind w:firstLine="709"/>
        <w:jc w:val="both"/>
        <w:rPr>
          <w:sz w:val="28"/>
          <w:szCs w:val="28"/>
        </w:rPr>
      </w:pPr>
      <w:r>
        <w:rPr>
          <w:sz w:val="28"/>
          <w:szCs w:val="28"/>
        </w:rPr>
        <w:t>Целью развертывания «Морского Льва» является стратегическая дезинформация командования Красной Армии. Я один несу ответственность за решение, граничащее с безумием: высадить на английском побережье войска группы армий «Запад», несмотря на то что практически вся авиация и большая часть флота Рейха, в том числе высадочные средства, будут в последующие дни задействованы на Востоке. В течение месяца или двух войскам генерал фельдмаршала Листа придется рассчитывать только на самих себя и удерживать плацдарм при недостаточном снабжении и в условиях вероятного превосходства противника в воздухе. Если какая то армия в мире и сможет сделать это, то только армия Великой Германии.</w:t>
      </w:r>
    </w:p>
    <w:p>
      <w:pPr>
        <w:pStyle w:val="Normal"/>
        <w:ind w:firstLine="709"/>
        <w:jc w:val="both"/>
        <w:rPr>
          <w:sz w:val="28"/>
          <w:szCs w:val="28"/>
        </w:rPr>
      </w:pPr>
      <w:r>
        <w:rPr>
          <w:sz w:val="28"/>
          <w:szCs w:val="28"/>
        </w:rPr>
        <w:t>Целью наступления «Блау» является развертывание на территории Латвии и Эстонии войск специальной Десантной группы армий, захват мостов через Западную Двину, соединение частей и соединений, наступающих с прибалтийских плацдармов, с корпусами группы армий «Север», дальнейшее продвижение к Пскову и Новгороду, установление взаимодействия с войсками немецко финской группы армий «Финляндия» и в конечном итоге занятие выгодного оперативного положения для последующего осуществления плана «Шлиффен».</w:t>
      </w:r>
    </w:p>
    <w:p>
      <w:pPr>
        <w:pStyle w:val="Normal"/>
        <w:ind w:firstLine="709"/>
        <w:jc w:val="both"/>
        <w:rPr>
          <w:sz w:val="28"/>
          <w:szCs w:val="28"/>
        </w:rPr>
      </w:pPr>
      <w:r>
        <w:rPr>
          <w:sz w:val="28"/>
          <w:szCs w:val="28"/>
        </w:rPr>
        <w:t>Верховное главнокомандование оставляет за собой принятие решения о вступлении в силу директивы «Шлиффе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изационно директива «Альтернатива» предусматривала выделение из состава группы армий «Запад» и войск в Германии специальной Десантной группы армий, базирующейся на Кенигсберг, Данциг, Киль. Войска этой армейской группы при поддержке основных сил Океанского флота Германии, отдельного воздушного флота  и воздушно десантных войск должны были овладеть островами Моозундского архипелага и районом города Рига. (Действиям в Эстонии отводилась вспомогательная роль.)</w:t>
      </w:r>
    </w:p>
    <w:p>
      <w:pPr>
        <w:pStyle w:val="Normal"/>
        <w:ind w:firstLine="709"/>
        <w:jc w:val="both"/>
        <w:rPr>
          <w:sz w:val="28"/>
          <w:szCs w:val="28"/>
        </w:rPr>
      </w:pPr>
      <w:r>
        <w:rPr>
          <w:sz w:val="28"/>
          <w:szCs w:val="28"/>
        </w:rPr>
        <w:t>Таким образом, Десантная группа армий развертывалась на территории противника, захватывая оперативные центры позиции (Рига и Саарема) и прорывая в первый же день операции линию обороны по Западной Двине.</w:t>
      </w:r>
    </w:p>
    <w:p>
      <w:pPr>
        <w:pStyle w:val="Normal"/>
        <w:ind w:firstLine="709"/>
        <w:jc w:val="both"/>
        <w:rPr>
          <w:sz w:val="28"/>
          <w:szCs w:val="28"/>
        </w:rPr>
      </w:pPr>
      <w:r>
        <w:rPr>
          <w:sz w:val="28"/>
          <w:szCs w:val="28"/>
        </w:rPr>
        <w:t>Группировка войск на Карельском перешейке усиливалась за счет 18 й германской армии, перевозимой из Германии.</w:t>
      </w:r>
    </w:p>
    <w:p>
      <w:pPr>
        <w:pStyle w:val="Normal"/>
        <w:ind w:firstLine="709"/>
        <w:jc w:val="both"/>
        <w:rPr>
          <w:sz w:val="28"/>
          <w:szCs w:val="28"/>
        </w:rPr>
      </w:pPr>
      <w:r>
        <w:rPr>
          <w:sz w:val="28"/>
          <w:szCs w:val="28"/>
        </w:rPr>
        <w:t>Предполагалось, что Десантная группа армий, развертываясь, войдет во взаимодействие с группой армий «Север» в районе Шауляя. В ходе общего наступления северного крыла немецкие войска встретятся с финнами в районах Нарвы, Луги, Новгорода.</w:t>
      </w:r>
    </w:p>
    <w:p>
      <w:pPr>
        <w:pStyle w:val="Normal"/>
        <w:ind w:firstLine="709"/>
        <w:jc w:val="both"/>
        <w:rPr>
          <w:sz w:val="28"/>
          <w:szCs w:val="28"/>
        </w:rPr>
      </w:pPr>
      <w:r>
        <w:rPr>
          <w:sz w:val="28"/>
          <w:szCs w:val="28"/>
        </w:rPr>
        <w:t>В дальнейшем предполагалось наступать в рамках исходной идеи плана «Шлиффен» – на Рыбинск и Ярославль с обходом Москвы с северо востока; финская армия прикрывала операцию продвижением в направлении Архангельска.</w:t>
      </w:r>
    </w:p>
    <w:p>
      <w:pPr>
        <w:pStyle w:val="Normal"/>
        <w:ind w:firstLine="709"/>
        <w:jc w:val="both"/>
        <w:rPr>
          <w:sz w:val="28"/>
          <w:szCs w:val="28"/>
        </w:rPr>
      </w:pPr>
      <w:r>
        <w:rPr>
          <w:sz w:val="28"/>
          <w:szCs w:val="28"/>
        </w:rPr>
        <w:t>Взаимодействие войск левого крыла (группы армий «Финляндия», «Десантная», «Север») обеспечивалось подчинением их общему начальнику – командующему Северным оперативным направлением.</w:t>
      </w:r>
    </w:p>
    <w:p>
      <w:pPr>
        <w:pStyle w:val="Normal"/>
        <w:ind w:firstLine="709"/>
        <w:jc w:val="both"/>
        <w:rPr>
          <w:sz w:val="28"/>
          <w:szCs w:val="28"/>
        </w:rPr>
      </w:pPr>
      <w:r>
        <w:rPr>
          <w:sz w:val="28"/>
          <w:szCs w:val="28"/>
        </w:rPr>
        <w:t>На группу армий «Центр» была возложена задача прикрытия южного фланга СОНа, чего рекомендовалось достичь наступлением в направлении на Минск, Витебск.</w:t>
      </w:r>
    </w:p>
    <w:p>
      <w:pPr>
        <w:pStyle w:val="Normal"/>
        <w:ind w:firstLine="709"/>
        <w:jc w:val="both"/>
        <w:rPr>
          <w:sz w:val="28"/>
          <w:szCs w:val="28"/>
        </w:rPr>
      </w:pPr>
      <w:r>
        <w:rPr>
          <w:sz w:val="28"/>
          <w:szCs w:val="28"/>
        </w:rPr>
        <w:t>Группа армий «Юг» выполняла самостоятельный шлиффеновский маневр в правобережной Украине.</w:t>
      </w:r>
    </w:p>
    <w:p>
      <w:pPr>
        <w:pStyle w:val="Normal"/>
        <w:ind w:firstLine="709"/>
        <w:jc w:val="both"/>
        <w:rPr>
          <w:sz w:val="28"/>
          <w:szCs w:val="28"/>
        </w:rPr>
      </w:pPr>
      <w:r>
        <w:rPr>
          <w:sz w:val="28"/>
          <w:szCs w:val="28"/>
        </w:rPr>
        <w:t>План «Альтернатива» был шедевром, но он требовал от исполнителей напряжения всех сил и сверх того безукоризненной работы всех звеньев Генерального штаба. Речь шла о том, чтобы бросить в огонь сражения все силы, которыми располагала Германия. В резерв не выделялось ни одной дивизии. Поколдовав над графиками перемещения войск , Гальдер и Хойзингер сумели создать виртуальные резервы: «удалось, не имея специально выделенных войск, постоянно иметь свободные группировки в районе крупных железнодорожных узлов. Так, одна из таких групп, носящая название ОГ „Польша“ была готова к отражению возможной атаки на Варшаву в первых числах мая. За несколько дней до начала операции „Альтернатива“ отдельные части данной группы были передислоцированы на предписанные им позиции почти из всех групп Армий Восточного фронта. Так что, если бы русские все таки организовали мощный танковый удар на Варшаву, их ждал бы любопытный сюрприз. Аналогичные группы в различное время существовали в Кракове и Познани» .</w:t>
      </w:r>
    </w:p>
    <w:p>
      <w:pPr>
        <w:pStyle w:val="Normal"/>
        <w:ind w:firstLine="709"/>
        <w:jc w:val="both"/>
        <w:rPr>
          <w:sz w:val="28"/>
          <w:szCs w:val="28"/>
        </w:rPr>
      </w:pPr>
      <w:r>
        <w:rPr>
          <w:sz w:val="28"/>
          <w:szCs w:val="28"/>
        </w:rPr>
        <w:t>Уникальность «Альтернативы» состояла еще и в том, что оперативный план, насколько можно судить, представлял собой продукт творческого взаимодействия гениального дилетанта и высокоталантливых профессионалов из ОКХ. Со свойственным ему юмором Ф. Гальдер пишет в своих мемуарах: «Сначала один генерал фельдмаршал предлагает осуществить переброску нескольких дивизий неподготовленных солдат в глубокий тыл противника, используя практически всю транспортную авиацию Германии и Италии. Даже если бы удалось решить проблемы с переброской всего этого количества самолетов из Италии и Греции и их размещением в Восточной Прусии, совершенно невозможной выглядит попытка последовательной посадки трех сотен самолетов на русскую (sic!) автомобильную дорогу, не говоря уже о безаварийном взлете с нее. Я уже не говорю о том, что при планировании данной операции этот генерал фельдмаршал рассчитывал на то, что все самолеты еще и не понесут ощутимых потерь в течение как минимум трехдневного воздушного моста!</w:t>
      </w:r>
    </w:p>
    <w:p>
      <w:pPr>
        <w:pStyle w:val="Normal"/>
        <w:ind w:firstLine="709"/>
        <w:jc w:val="both"/>
        <w:rPr>
          <w:sz w:val="28"/>
          <w:szCs w:val="28"/>
        </w:rPr>
      </w:pPr>
      <w:r>
        <w:rPr>
          <w:sz w:val="28"/>
          <w:szCs w:val="28"/>
        </w:rPr>
        <w:t>Затем другой не менее опытный, хотя и безумный военачальник, но уже в чине ефрейтора (я нарочно не называю фамилий, дабы не обидеть чем то этих умных и талантливых людей, просто взявшихся не за свое дело) пытается запланировать выгрузку десанта на необорудованное побережье прямо с океанских лайнеров…</w:t>
      </w:r>
    </w:p>
    <w:p>
      <w:pPr>
        <w:pStyle w:val="Normal"/>
        <w:ind w:firstLine="709"/>
        <w:jc w:val="both"/>
        <w:rPr>
          <w:sz w:val="28"/>
          <w:szCs w:val="28"/>
        </w:rPr>
      </w:pPr>
      <w:r>
        <w:rPr>
          <w:sz w:val="28"/>
          <w:szCs w:val="28"/>
        </w:rPr>
        <w:t>Всего только мысль о возможности проведения подобных замыслов в жизнь побудила меня к решительным действиям. В кратчайшее время мне, с неоценимой помощью Оперативного отдела, пришлось пересмотреть планы всех тех операций, которые вызывали сомнение в своей реализуемости. Прежде всего это касалось собственно операции Блау. В результате мне удалось не только избавиться от запредельно рискованных действий, подобных описанным выше, но и сэкономить значительное количество ресурсов. Правда, для этого и пришлось просмотреть не менее четырех основных вариантов расположения войск и распределения транспортных средств.</w:t>
      </w:r>
    </w:p>
    <w:p>
      <w:pPr>
        <w:pStyle w:val="Normal"/>
        <w:ind w:firstLine="709"/>
        <w:jc w:val="both"/>
        <w:rPr>
          <w:sz w:val="28"/>
          <w:szCs w:val="28"/>
        </w:rPr>
      </w:pPr>
      <w:r>
        <w:rPr>
          <w:sz w:val="28"/>
          <w:szCs w:val="28"/>
        </w:rPr>
        <w:t>При подготовке этих вариантов серьезно пригодился накопившийся опыт в планировании перебросок и размещения войск. К тому времени уже был полностью разработан план эвакуации войск из Югославии и Греции. Первоначально на это мероприятие отводилось 18 дней, теперь я смог бы завершить отвод всего за неделю. Одновременно в Генеральном штабе прорабатывалась процедура переброски войск с Западного фронта на Восточный. Эта операция по размаху и сложности до сих пор мне напоминает поворот великих северных рек на юг, по слухам, планируемый русскими .</w:t>
      </w:r>
    </w:p>
    <w:p>
      <w:pPr>
        <w:pStyle w:val="Normal"/>
        <w:ind w:firstLine="709"/>
        <w:jc w:val="both"/>
        <w:rPr>
          <w:sz w:val="28"/>
          <w:szCs w:val="28"/>
        </w:rPr>
      </w:pPr>
      <w:r>
        <w:rPr>
          <w:sz w:val="28"/>
          <w:szCs w:val="28"/>
        </w:rPr>
        <w:t>Как ни странно, наибольшие трудности в кампании вызвало планирование сосредоточения войск группы армий «Север». В самом деле, весьма затруднительно вместить более полумиллиона человек в Восточную Пруссию, да так, чтобы они не мешали передвижениям друг друга и были готовы к выполнению самых разнообразных задач. В результате корпуса группы генерал полковника Клюге растянулись от Тильзита до Быдгоща, практически на 500 км. Как показала практика, столь внимательный подход к сосредоточению войск себя оправдал. Например, во время известного наступления русских из Белостокского выступа на северо запад, на пути противника встали корпуса именно Группы армий «Север», заранее готовые к такому развитию событий, но также и могущие через короткое время присоединиться к наступающим частям 3 й танковой группы».</w:t>
      </w:r>
    </w:p>
    <w:p>
      <w:pPr>
        <w:pStyle w:val="Normal"/>
        <w:ind w:firstLine="709"/>
        <w:jc w:val="both"/>
        <w:rPr>
          <w:sz w:val="28"/>
          <w:szCs w:val="28"/>
        </w:rPr>
      </w:pPr>
      <w:r>
        <w:rPr>
          <w:sz w:val="28"/>
          <w:szCs w:val="28"/>
        </w:rPr>
        <w:t>Фюрер не оставил воспоминаний, но известно, что он весьма резко возражал против распространенного утверждения, что план «Альтернатива» не имел аналогов в военной истории. В интервью советскому журналу «Новый мир» он заявил, в частности: «Основная идея была прямо и непосредственно взята у Наполеона. Великая Армия, приковав внимание противника к Булонскому лагерю, форсированным маршем устремилась на территорию Германии, где и развернулась из походного порядка в боевой, попутно окружив в Ульме авангардную армию Мака. Никто в Генштабе не верил, что удастся скрыть от Сталина подготовку войны на Востоке. Поэтому понадобился „Морской Лев“ – если что то и могло убедить русское командование в том, что мы надолго завязли на Западе, то только реальная высадка на английской территории. После нее все предостережения агентурной и общевойсковой разведки относительно „Блау“, „Альтернативы“ и „Шлиффена“ воспринимались как очевидная дезинформация. Пишут, что русские „не смогли обнаружить немецкий десантный флот на Балтике“. Конечно же, его обнаружили, и не один раз. Поверить не смогли…</w:t>
      </w:r>
    </w:p>
    <w:p>
      <w:pPr>
        <w:pStyle w:val="Normal"/>
        <w:ind w:firstLine="709"/>
        <w:jc w:val="both"/>
        <w:rPr>
          <w:sz w:val="28"/>
          <w:szCs w:val="28"/>
        </w:rPr>
      </w:pPr>
      <w:r>
        <w:rPr>
          <w:sz w:val="28"/>
          <w:szCs w:val="28"/>
        </w:rPr>
        <w:t>Далее, в условиях неизбежной войны между СССР и Германией мы были заинтересованы в том, чтобы Сталин нанес удар первым. В Генштабе рассматривались две возможные версии – действия против союзников Германии, то есть нападение на Румынию и Финляндию, и атака непосредственно германских войск в Польше и Восточной Пруссии. Второй вариант был более опасен, но в целом нас устраивали оба.</w:t>
      </w:r>
    </w:p>
    <w:p>
      <w:pPr>
        <w:pStyle w:val="Normal"/>
        <w:ind w:firstLine="709"/>
        <w:jc w:val="both"/>
        <w:rPr>
          <w:sz w:val="28"/>
          <w:szCs w:val="28"/>
        </w:rPr>
      </w:pPr>
      <w:r>
        <w:rPr>
          <w:sz w:val="28"/>
          <w:szCs w:val="28"/>
        </w:rPr>
        <w:t>Здесь опять таки необходимо сослаться на пример Наполеона. В кампании 1806 года он предоставил Пруссии кажущееся преимущество во времени, спровоцировав ее на несвоевременное наступление. Мы сделали то же самое. Жуков и Тимошенко считали, что у них есть по крайней мере месяц, в течение которого немецкая авиация и сухопутные войска будут скованы на Западе, в Югославии и Греции. В действительности с переброской сухопутных войск мы уложились в двенадцать дней, а авиация – за счет «Маятника» – появилась в Румынии и Польше уже на третий день войны» .</w:t>
      </w:r>
    </w:p>
    <w:p>
      <w:pPr>
        <w:pStyle w:val="Normal"/>
        <w:ind w:firstLine="709"/>
        <w:jc w:val="both"/>
        <w:rPr>
          <w:sz w:val="28"/>
          <w:szCs w:val="28"/>
        </w:rPr>
      </w:pPr>
      <w:r>
        <w:rPr>
          <w:sz w:val="28"/>
          <w:szCs w:val="28"/>
        </w:rPr>
        <w:t>Операция «Маятник», разработанная Хойзингером и Ешоннеком, была столь же тривиальна для дилетанта, сколь невозможна для профессионала. Речь шла о последовательном использовании внутренних операционных линий.</w:t>
      </w:r>
    </w:p>
    <w:p>
      <w:pPr>
        <w:pStyle w:val="Normal"/>
        <w:ind w:firstLine="709"/>
        <w:jc w:val="both"/>
        <w:rPr>
          <w:sz w:val="28"/>
          <w:szCs w:val="28"/>
        </w:rPr>
      </w:pPr>
      <w:r>
        <w:rPr>
          <w:sz w:val="28"/>
          <w:szCs w:val="28"/>
        </w:rPr>
        <w:t>В Первую Мировую войну Германия едва не взяла верх над своими неизмеримо более сильными противниками за счет быстрого маневра соединениями между Западным и Восточным фронтом. Осуществлялся этот маневр по 19 сквозным железнодорожным колеям. В рамках указаний фюрера и Геринга о развертывании «Альтернативы» был создан аналог сквозных магистралей для авиации.</w:t>
      </w:r>
    </w:p>
    <w:p>
      <w:pPr>
        <w:pStyle w:val="Normal"/>
        <w:ind w:firstLine="709"/>
        <w:jc w:val="both"/>
        <w:rPr>
          <w:sz w:val="28"/>
          <w:szCs w:val="28"/>
        </w:rPr>
      </w:pPr>
      <w:r>
        <w:rPr>
          <w:sz w:val="28"/>
          <w:szCs w:val="28"/>
        </w:rPr>
        <w:t>Многие до сих пор считают, что авиационное соединение можно перемещать между аэродромами со скоростью самолета. В действительности воздушное соединение включает в себя многочисленные аэродромные службы и систему снабжения горючим и боеприпасами. Потому перебазирование авиации – дело более сложное и более долгое, нежели переброска стрелковых частей или даже танковых групп. Летом 1940 года Герингу, Шперле и Кессельрингу понадобилось больше месяца для того, чтобы переместить базовые аэродромы Люфтваффе из района Рейна к побережью.</w:t>
      </w:r>
    </w:p>
    <w:p>
      <w:pPr>
        <w:pStyle w:val="Normal"/>
        <w:ind w:firstLine="709"/>
        <w:jc w:val="both"/>
        <w:rPr>
          <w:sz w:val="28"/>
          <w:szCs w:val="28"/>
        </w:rPr>
      </w:pPr>
      <w:r>
        <w:rPr>
          <w:sz w:val="28"/>
          <w:szCs w:val="28"/>
        </w:rPr>
        <w:t>На совещании в Карнхалле 7 февраля 1941 года А. Гитлер в общей форме поставил вопрос о значительном увеличении мобильности авиации Рейха. Первоначальное обсуждение этой проблемы в штабе ОКЛ свелось к обоснованию причин, по которым сделать это невозможно. Фюрер, у которого вошло в привычку никак не реагировать на первое «нет», обратил, однако, внимание рейхсмаршала на ряд приемов, применявшихся в сухопутных войсках во время позиционной войны: войска перебрасывались без имущества и снаряжения. Другими словами, тяжелое вооружение считалось принадлежащим участку фронта, а не конкретному армейскому корпусу.</w:t>
      </w:r>
    </w:p>
    <w:p>
      <w:pPr>
        <w:pStyle w:val="Normal"/>
        <w:ind w:firstLine="709"/>
        <w:jc w:val="both"/>
        <w:rPr>
          <w:sz w:val="28"/>
          <w:szCs w:val="28"/>
        </w:rPr>
      </w:pPr>
      <w:r>
        <w:rPr>
          <w:sz w:val="28"/>
          <w:szCs w:val="28"/>
        </w:rPr>
        <w:t>Ешоннек предложил эскизный план, предусматривающий создание новой административной структуры – мобильного Резервного воздушного флота. Хотя фюрер со вздохом облегчения согласился с данным сугубо компромиссным решением, рейхсмаршал не был удовлетворен паллиативными мерами. И именно в эти дни ему на глаза попалась статья А. Хойзингера, проводившего любопытные аналогии между позиционной войной на Западном фронте в Первую Мировую войну и действиями авиации в «Битве за Англию». Геринг пригласил начальника оперативного отдела ОКХ на очередное совещание руководящих звеньев Люфтваффе и предложил Хойзингеру рассмотреть проблему «вне всякой авиационной специфики». Результатом совместной работы штабистов ОКХ и ОКЛ оказалась операция «Маятник», название которой стало нарицатель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йзингер сумел свести неразрешимую проблему создания мобильных авиационных соединений к тривиальной задаче из области теории графов. Слишком громоздкая в новых условиях эскадра была упразднена, основной единицей планирования стал аэродром, снабженный всем необходимым для обеспечения боевой работы более управляемой и маневренной группы. На первый взгляд, это решение выглядело на удивление неэкономичным: „Маятник“ поглотил три четверти всего стратегического запаса горючего Рейха, а также весь материальный резерв Люфтваффе и Люфтганзы. Однако при планировании „Альтернативы“ „вистов“ не счита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шем случае авиационных направлений было семь; транспортная задача сводилась к тому, что между этими направлениями надлежало осуществлять любые переброски – возможно, даже всех наличных самолетов, – и притом в течение светового дня. Чтобы самолет мог совершать такие перелеты, он должен „знать“ по одному аэродрому в каждом из направлений, и в случае необходимости – аэродромы подскока. Это естественное требование сразу приводит к идее проволок – подграфов сети аэродромов, заданных для каждого самолета. Укрупняя единицу планирования, приходим к проволокам для воздушного соединения, под которым понимается максимальное количество самолетов, которые могут обслуживаться на одном аэродроме, а именно – групп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юрер предложил привлечь к перевозкам по «Маятнику» резерв пилотов из числа тех, у кого не хватало налета для использования в боевой линии. Если такая мера и носила крайний характер, она, во всяком случае, выглядела естественнее, нежели использование на фронте курсантов военных училищ, что было характерно для Советского Союза на поздних этапах кампании 1941 года.</w:t>
      </w:r>
    </w:p>
    <w:p>
      <w:pPr>
        <w:pStyle w:val="Normal"/>
        <w:ind w:firstLine="709"/>
        <w:jc w:val="both"/>
        <w:rPr>
          <w:sz w:val="28"/>
          <w:szCs w:val="28"/>
        </w:rPr>
      </w:pPr>
      <w:r>
        <w:rPr>
          <w:sz w:val="28"/>
          <w:szCs w:val="28"/>
        </w:rPr>
        <w:t>Несмотря на круглосуточную работу всех служб, «Маятник» вплоть до начала сражения оставался бумажной разработкой – ни один из выводов Хойзингера не был проверен на практике. Во время встречи на высшем уровне в Рейкьявике после Карибского кризиса 1962 года А. Хойзингер признался Б. Лиддел Гар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 до сих пор не понимаю, почему все это получилось. Переброски делались с листа и прошли буквально без сучка, без задоринки. Я определял технические потери в „Маятнике“ в 25%, из них 10% – безвозвратные. В реальности общие потери не превысили 5%.</w:t>
      </w:r>
    </w:p>
    <w:p>
      <w:pPr>
        <w:pStyle w:val="Normal"/>
        <w:ind w:firstLine="709"/>
        <w:jc w:val="both"/>
        <w:rPr>
          <w:sz w:val="28"/>
          <w:szCs w:val="28"/>
        </w:rPr>
      </w:pPr>
      <w:r>
        <w:rPr>
          <w:sz w:val="28"/>
          <w:szCs w:val="28"/>
        </w:rPr>
        <w:t xml:space="preserve">Самое интересное заключается в том, что после войны мы попытались разыграть «Маятник» на маневрах 1948 года, и это было душераздирающее зрелище. Потребовалось около двух лет тяжелого труда, чтобы довести схему до работоспособного состоя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I. Изменение Реа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Personalia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30 апреля 1941 года вооруженные силы «Оси» в Европе были развернуты следующим образом.</w:t>
      </w:r>
    </w:p>
    <w:p>
      <w:pPr>
        <w:pStyle w:val="Normal"/>
        <w:ind w:firstLine="709"/>
        <w:jc w:val="both"/>
        <w:rPr>
          <w:sz w:val="28"/>
          <w:szCs w:val="28"/>
        </w:rPr>
      </w:pPr>
      <w:r>
        <w:rPr>
          <w:sz w:val="28"/>
          <w:szCs w:val="28"/>
        </w:rPr>
        <w:t xml:space="preserve">Южное Оперативное направление (зона ответственности «Гиперион»): </w:t>
      </w:r>
    </w:p>
    <w:p>
      <w:pPr>
        <w:pStyle w:val="Normal"/>
        <w:ind w:firstLine="709"/>
        <w:jc w:val="both"/>
        <w:rPr>
          <w:sz w:val="28"/>
          <w:szCs w:val="28"/>
        </w:rPr>
      </w:pPr>
      <w:r>
        <w:rPr>
          <w:sz w:val="28"/>
          <w:szCs w:val="28"/>
        </w:rPr>
        <w:t>Общее руководство осуществляет рейхсмаршал авиации Г. Геринг. Направление включает итало германскую группу армий «Средиземноморье» под командованием генерал полковника Э. Роммеля (Африканский корпус, воздушно десантный корпус, итальянская африканская армия, 51 й корпус из состава 2 й армии, 18 й горный корпус из состава 12 й армии), итальянский флот, авиационные соединения. (Задействованные немецкие войска: 2 воздушно десантные, 2 горные, 2 пехотные, танковая и моторизованная дивизии.)</w:t>
      </w:r>
    </w:p>
    <w:p>
      <w:pPr>
        <w:pStyle w:val="Normal"/>
        <w:ind w:firstLine="709"/>
        <w:jc w:val="both"/>
        <w:rPr>
          <w:sz w:val="28"/>
          <w:szCs w:val="28"/>
        </w:rPr>
      </w:pPr>
      <w:r>
        <w:rPr>
          <w:sz w:val="28"/>
          <w:szCs w:val="28"/>
        </w:rPr>
        <w:t xml:space="preserve">Западное Оперативное направление (зона ответственности «Морской Лев»): </w:t>
      </w:r>
    </w:p>
    <w:p>
      <w:pPr>
        <w:pStyle w:val="Normal"/>
        <w:ind w:firstLine="709"/>
        <w:jc w:val="both"/>
        <w:rPr>
          <w:sz w:val="28"/>
          <w:szCs w:val="28"/>
        </w:rPr>
      </w:pPr>
      <w:r>
        <w:rPr>
          <w:sz w:val="28"/>
          <w:szCs w:val="28"/>
        </w:rPr>
        <w:t>Общее руководство и тактическое командование группой армий «Запад» (1,7, 15 я армии, танковая группа «Нормандия»: 24 пехотные, 2 танковые, 1 моторизованная дивизии) осуществляет генерал фельдмаршал В. Лист.</w:t>
      </w:r>
    </w:p>
    <w:p>
      <w:pPr>
        <w:pStyle w:val="Normal"/>
        <w:ind w:firstLine="709"/>
        <w:jc w:val="both"/>
        <w:rPr>
          <w:sz w:val="28"/>
          <w:szCs w:val="28"/>
        </w:rPr>
      </w:pPr>
      <w:r>
        <w:rPr>
          <w:sz w:val="28"/>
          <w:szCs w:val="28"/>
        </w:rPr>
        <w:t xml:space="preserve">Восточное Оперативное направление (зона ответственности «Припять»): </w:t>
      </w:r>
    </w:p>
    <w:p>
      <w:pPr>
        <w:pStyle w:val="Normal"/>
        <w:ind w:firstLine="709"/>
        <w:jc w:val="both"/>
        <w:rPr>
          <w:sz w:val="28"/>
          <w:szCs w:val="28"/>
        </w:rPr>
      </w:pPr>
      <w:r>
        <w:rPr>
          <w:sz w:val="28"/>
          <w:szCs w:val="28"/>
        </w:rPr>
        <w:t>Общее руководство и тактическое командование группой армий «Юг» осуществляет генерал фельдмаршал К. Рундштедт.</w:t>
      </w:r>
    </w:p>
    <w:p>
      <w:pPr>
        <w:pStyle w:val="Normal"/>
        <w:ind w:firstLine="709"/>
        <w:jc w:val="both"/>
        <w:rPr>
          <w:sz w:val="28"/>
          <w:szCs w:val="28"/>
        </w:rPr>
      </w:pPr>
      <w:r>
        <w:rPr>
          <w:sz w:val="28"/>
          <w:szCs w:val="28"/>
        </w:rPr>
        <w:t>Группа армий «Юг» (К. Рунштедт): 17 я армия (5 пехотных, 3 легкие, 2 горнострелковые, 2 охранные дивизии), 11 я армия (11 пехотных дивизий), 1 я танковая группа (8 пехотных, 3 танковые, 3 моторизованные дивизии), румынская армия, венгерский корпус.</w:t>
      </w:r>
    </w:p>
    <w:p>
      <w:pPr>
        <w:pStyle w:val="Normal"/>
        <w:ind w:firstLine="709"/>
        <w:jc w:val="both"/>
        <w:rPr>
          <w:sz w:val="28"/>
          <w:szCs w:val="28"/>
        </w:rPr>
      </w:pPr>
      <w:r>
        <w:rPr>
          <w:sz w:val="28"/>
          <w:szCs w:val="28"/>
        </w:rPr>
        <w:t>Группа армий «Центр» (Ф. Бок): 4 я армия (12 пехотных дивизий), 12 я армия (12 пехотных дивизий), 3 я танковая группа (4 пехотные, 2 танковые, 3 моторизованные дивизии), 4 дивизии непосредственного подчинения.</w:t>
      </w:r>
    </w:p>
    <w:p>
      <w:pPr>
        <w:pStyle w:val="Normal"/>
        <w:ind w:firstLine="709"/>
        <w:jc w:val="both"/>
        <w:rPr>
          <w:sz w:val="28"/>
          <w:szCs w:val="28"/>
        </w:rPr>
      </w:pPr>
      <w:r>
        <w:rPr>
          <w:sz w:val="28"/>
          <w:szCs w:val="28"/>
        </w:rPr>
        <w:t>Всего задействовано немецких войск: 52 пехотные, 3 легкие, 3 горные, 6 охранных, 4 танковые, 4 моторизованные дивизии.</w:t>
      </w:r>
    </w:p>
    <w:p>
      <w:pPr>
        <w:pStyle w:val="Normal"/>
        <w:ind w:firstLine="709"/>
        <w:jc w:val="both"/>
        <w:rPr>
          <w:sz w:val="28"/>
          <w:szCs w:val="28"/>
        </w:rPr>
      </w:pPr>
      <w:r>
        <w:rPr>
          <w:sz w:val="28"/>
          <w:szCs w:val="28"/>
        </w:rPr>
        <w:t xml:space="preserve">Северное Оперативное направление (зона ответственности «Альтернатива»): </w:t>
      </w:r>
    </w:p>
    <w:p>
      <w:pPr>
        <w:pStyle w:val="Normal"/>
        <w:ind w:firstLine="709"/>
        <w:jc w:val="both"/>
        <w:rPr>
          <w:sz w:val="28"/>
          <w:szCs w:val="28"/>
        </w:rPr>
      </w:pPr>
      <w:r>
        <w:rPr>
          <w:sz w:val="28"/>
          <w:szCs w:val="28"/>
        </w:rPr>
        <w:t>Общее руководство и тактическое командование Десантной группой армий осуществляет генерал фельдмаршал барон фон Глук.</w:t>
      </w:r>
    </w:p>
    <w:p>
      <w:pPr>
        <w:pStyle w:val="Normal"/>
        <w:ind w:firstLine="709"/>
        <w:jc w:val="both"/>
        <w:rPr>
          <w:sz w:val="28"/>
          <w:szCs w:val="28"/>
        </w:rPr>
      </w:pPr>
      <w:r>
        <w:rPr>
          <w:sz w:val="28"/>
          <w:szCs w:val="28"/>
        </w:rPr>
        <w:t>Группа армий «Финляндия» (В. Лееб): 18 я германская армия (6 пехотных дивизий), норвежский горный корпус (2 горные дивизии), 61 й корпус, финская армия.</w:t>
      </w:r>
    </w:p>
    <w:p>
      <w:pPr>
        <w:pStyle w:val="Normal"/>
        <w:ind w:firstLine="709"/>
        <w:jc w:val="both"/>
        <w:rPr>
          <w:sz w:val="28"/>
          <w:szCs w:val="28"/>
        </w:rPr>
      </w:pPr>
      <w:r>
        <w:rPr>
          <w:sz w:val="28"/>
          <w:szCs w:val="28"/>
        </w:rPr>
        <w:t>Десантная группа армий (фон Глук): 8 я армия (4 пехотные дивизии), 3 я армия (12 пехотных, две танковые, моторизованная дивизии), 6 я армия (4 пехотные, 1 танковая дивизии).</w:t>
      </w:r>
    </w:p>
    <w:p>
      <w:pPr>
        <w:pStyle w:val="Normal"/>
        <w:ind w:firstLine="709"/>
        <w:jc w:val="both"/>
        <w:rPr>
          <w:sz w:val="28"/>
          <w:szCs w:val="28"/>
        </w:rPr>
      </w:pPr>
      <w:r>
        <w:rPr>
          <w:sz w:val="28"/>
          <w:szCs w:val="28"/>
        </w:rPr>
        <w:t>Группа армий «Север» (Г. Клюге): 16 я армия (12 стрелковых дивизий), 9 я (9 пехотных дивизий, 3 охранные дивизии), 2 я армия (12 стрелковых дивизий), 2 я танковая группа (4 танковые, 3 моторизованные дивизии), 4 я танковая группа (4 танковые, 3 моторизованные дивизии).</w:t>
      </w:r>
    </w:p>
    <w:p>
      <w:pPr>
        <w:pStyle w:val="Normal"/>
        <w:ind w:firstLine="709"/>
        <w:jc w:val="both"/>
        <w:rPr>
          <w:sz w:val="28"/>
          <w:szCs w:val="28"/>
        </w:rPr>
      </w:pPr>
      <w:r>
        <w:rPr>
          <w:sz w:val="28"/>
          <w:szCs w:val="28"/>
        </w:rPr>
        <w:t>Всего задействовано немецких войск: 64 пехотных, 2 горных, 9 танковых, 5 моторизованных дивиз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немецкое командование привлекло к нанесению главного удара 139 пехотных, 3 легких, 6 горных, 9 охранных, 2 воздушно десантных, 19 танковых, 15 моторизованных дивизий. Практически это было все, что имелось в распоряжении Германии, включая внутренние, охранные и оккупационные войска, тыловые службы. Данные источников расходятся относительно того, какая часть из перечисленных дивизий и корпусов существовала преимущественно на бумаге: в первой половине 1941 года ОКХ формировал 58 дивизионных, 16 корпусных и 4 армейских штаба, все они были включены в оперативное расписание (и соответственно вошли в приведенную выше таблицу). Как отмечал В. Браухич, «часто балансировка поддерживалась не в реальном, а в информационном пространстве – там, где не хватало войск, распускались слухи об их наличии и создавались высшие штабы, имитирующие боевую работу соединений дивизионного состава; вместо танков использовались раскрашенные в камуфляжные цвета „фольксвагены“; роль недостающих эсминцев и легких крейсеров успешно выполнили шаланды, боты, сейнера, баркасы и прочая плавающая мелочь, сыгравшая в Северном море знаменитый „Вальс Отражений“» .</w:t>
      </w:r>
    </w:p>
    <w:p>
      <w:pPr>
        <w:pStyle w:val="Normal"/>
        <w:ind w:firstLine="709"/>
        <w:jc w:val="both"/>
        <w:rPr>
          <w:sz w:val="28"/>
          <w:szCs w:val="28"/>
        </w:rPr>
      </w:pPr>
      <w:r>
        <w:rPr>
          <w:sz w:val="28"/>
          <w:szCs w:val="28"/>
        </w:rPr>
        <w:t>При проведении в жизнь столь сложной системы операций, как «Альтернатива», важнейшее значение приобретала проблема командования. В данном случае она усугублялась тем фактом, что сплошь и рядом наиболее тяжелые и опасные оперативные задачи выглядели наименее престижными. В дни, предшествующие развертыванию «Альтернативы», все высшее командование Вермахта прошло испытание чеканной формулировкой Шлиффена – «больше быть, чем казаться».</w:t>
      </w:r>
    </w:p>
    <w:p>
      <w:pPr>
        <w:pStyle w:val="Normal"/>
        <w:ind w:firstLine="709"/>
        <w:jc w:val="both"/>
        <w:rPr>
          <w:sz w:val="28"/>
          <w:szCs w:val="28"/>
        </w:rPr>
      </w:pPr>
      <w:r>
        <w:rPr>
          <w:sz w:val="28"/>
          <w:szCs w:val="28"/>
        </w:rPr>
        <w:t>С замещением высших командных должностей в «Альтернативе» связана историческая загадка, породившая не меньше споров, нежели проблема личности В. Шекспира. Понятно, что речь идет о командующем Северным Оперативным направлением, который не принимал участия ни в предшествующих, ни в последующих событиях войны. Первоначально назначение «барона фон Глука» было воспринято военными как сугубо политический акт фюрера, вызванный постоянными конфликтами между фон Леебом и Клюге. Однако проведенные в марте апреле штабные игры резко повысили престиж Барона; в мае, когда началось сражение, он уже пользовался непререкаемым авторитетом в войсках и высших штабах . Большинство историков считают известный очерк «Поход Барона» апокрифом, созданным в штабе Десантной группы армий. Следует все же признать, что если этот документ и не принадлежит самому командующему, то он явно написан близким к нему человеком. Заметим здесь, что «Поход Барона» был впервые издан в 1953 году (в юбилейном сборнике, посвященном десятилетию «Альтернативы»), причем в качестве авторов комментариев выступали Браухич и Гальдер; вступительная статья принадлежала фюре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Отвлекающие действия на Средиземном мор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уплению на Средиземном море придавалось совершенно особое значение. Здесь должны были пройти проверку идеи и методы, положенные в основу весенне летней кампании 1941 года, и прежде всего концепция непрерывной операции. В военно исторической литературе этот принцип нередко приписывают фюреру, однако уже Субудай применял непрерывную операцию вполне сознательно; а Наполеон положил данный метод организации войны в основу своей блистательной Итальянской кампании. Позднее, в Русско японскую войну, принцип непрерывности использовался Того, во время событий 1914–1918 гг. Макензеном.</w:t>
      </w:r>
    </w:p>
    <w:p>
      <w:pPr>
        <w:pStyle w:val="Normal"/>
        <w:ind w:firstLine="709"/>
        <w:jc w:val="both"/>
        <w:rPr>
          <w:sz w:val="28"/>
          <w:szCs w:val="28"/>
        </w:rPr>
      </w:pPr>
      <w:r>
        <w:rPr>
          <w:sz w:val="28"/>
          <w:szCs w:val="28"/>
        </w:rPr>
        <w:t>Суть непрерывной операции – в сломе естественных биоритмов крупных соединений. Как правило, период активности сменяется временем, необходимым для отдыха, перегруппировки, восстановления сил, затишья на фронте. В приложении к войне это означает, что каждое воздушное соединение имеет свой коэффициент использования, определяющий, какую часть общего времени кампании он может использоваться активно. Соблазнительно компенсировать недостаток ресурсов увеличением этого коэффициента. В действительности, однако, ритмы объективны и в первом приближении рабочие частоты совпадают у обоих противников.</w:t>
      </w:r>
    </w:p>
    <w:p>
      <w:pPr>
        <w:pStyle w:val="Normal"/>
        <w:ind w:firstLine="709"/>
        <w:jc w:val="both"/>
        <w:rPr>
          <w:sz w:val="28"/>
          <w:szCs w:val="28"/>
        </w:rPr>
      </w:pPr>
      <w:r>
        <w:rPr>
          <w:sz w:val="28"/>
          <w:szCs w:val="28"/>
        </w:rPr>
        <w:t>Тем не менее одна из сторон может резко повысить темп «игры», беря взаймы у будущего. В данном случае Рейх искусственно увеличивал коэффициент использования войск, самолетов и кораблей в мае июне, расплачиваясь за это резким упадком активности осенью и зимой. Последнее несомненно привело к затягиванию войны и спровоцировало бледную и бестолковую кампанию 1942 года, однако в целом расчет фюрера оправдался: в критические дни начала сражения мощь вооруженных сил «Оси» почти утроилась за счет «повторного боевого применения» уже задействованных частей и соединений, когда один и тот же десантный корпус с промежутком в несколько дней сражается на Мальте и на Кипре, а затем он экстренно перебрасывается на русский фронт (частично по «Маятнику») и обеспечивает захват мостов через Ригу.</w:t>
      </w:r>
    </w:p>
    <w:p>
      <w:pPr>
        <w:pStyle w:val="Normal"/>
        <w:ind w:firstLine="709"/>
        <w:jc w:val="both"/>
        <w:rPr>
          <w:sz w:val="28"/>
          <w:szCs w:val="28"/>
        </w:rPr>
      </w:pPr>
      <w:r>
        <w:rPr>
          <w:sz w:val="28"/>
          <w:szCs w:val="28"/>
        </w:rPr>
        <w:t>Литература по операции «Гиперион» весьма обширна (прежде всего следует упомянуть «Стратегию непрямых действий» Б. Лиддел Гарта и «Борьбу за Средиземное море» Б. Перретта), однако метафорой этой необычной кампании, несомненно, является очерк, написанный Г. Герингом для «Всемирной истории войн, обработанной „Сатирико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первая цель – Мальта. Но Горячо Любимый Рейхсмаршал поставил вопрос о том, что без поддержки флота ВВС понесут слишком большие потери, а выводить флот только для поддержки мелкой десантной операции как то несолидно.</w:t>
      </w:r>
    </w:p>
    <w:p>
      <w:pPr>
        <w:pStyle w:val="Normal"/>
        <w:ind w:firstLine="709"/>
        <w:jc w:val="both"/>
        <w:rPr>
          <w:sz w:val="28"/>
          <w:szCs w:val="28"/>
        </w:rPr>
      </w:pPr>
      <w:r>
        <w:rPr>
          <w:sz w:val="28"/>
          <w:szCs w:val="28"/>
        </w:rPr>
        <w:t>В ответ на это генерал полковник Роммель высказал мысль в том духе, что, мол, флот мог бы помочь ему под Тобруком и заодно эскортировал бы ему очередной конвой с горючкой и боеприпасами и, в конце концов, неплохо было бы избавить англичан от Александрии. &lt;…&gt; Часа три спустя наш скромный «Ударный флот транспортов» вышел в море, так как Горячо Любимый Рейхсмаршал хотел пить утренний кофе уже на Мальте.</w:t>
      </w:r>
    </w:p>
    <w:p>
      <w:pPr>
        <w:pStyle w:val="Normal"/>
        <w:ind w:firstLine="709"/>
        <w:jc w:val="both"/>
        <w:rPr>
          <w:sz w:val="28"/>
          <w:szCs w:val="28"/>
        </w:rPr>
      </w:pPr>
      <w:r>
        <w:rPr>
          <w:sz w:val="28"/>
          <w:szCs w:val="28"/>
        </w:rPr>
        <w:t xml:space="preserve">Но, к сожалению, кофе не получился утренним, к тому же «Литторио» порядочно трясло от выстрелов орудий главного калибра, чего Горячо Любимый Рейхсмаршал, прямо скажем, не любил. К счастью через полчаса (в 5:00 03 05.41) начался второй авианалет, и трясти стало поменьше. Но только Геринг решил досмотреть прерванный сон, как высадившийся в 5:30 воздушно десантный полк встретил сопротивление и, яростно матерясь по радио, запросил помощи. Ему помогал весь флот. К тому же мимо совершенно случайно пролетала планерная дивизия, которая, услышав весь этот шум, решила, что без нее на Мальте ну никак не обойдутся. После этого начал материться уже Геншта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Отвлекающие действия в Северном море и на Британских острова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ерация «Морской Лев» была самой сложной из числа запроектированных «Альтернативой». Сама по себе она носила сугубо демонстративный характер, но какие то шансы на успех, пусть временный и иллюзорный, ей могли обеспечить только отвлекающие маневры, построенные с нарушением уже всех правил и традиций войны. После того как в 1940 году Вермахт не решился на десантную операцию против разбитой английской армии, войскам группы армий «Запад» предстояло действовать против противника, вполне оправившегося и выстроившего долговременную оборону. Не только господство на море, но и господство в воздухе над Островами безоговорочно принадлежало англичанам. Листу не хватало высадочных средств (основная часть тоннажа была задействована на Балтике), тральщиков, десантной авиации. И тем не менее…</w:t>
      </w:r>
    </w:p>
    <w:p>
      <w:pPr>
        <w:pStyle w:val="Normal"/>
        <w:ind w:firstLine="709"/>
        <w:jc w:val="both"/>
        <w:rPr>
          <w:sz w:val="28"/>
          <w:szCs w:val="28"/>
        </w:rPr>
      </w:pPr>
      <w:r>
        <w:rPr>
          <w:sz w:val="28"/>
          <w:szCs w:val="28"/>
        </w:rPr>
        <w:t>Операция «Морской Лев» была соткана из пустоты.</w:t>
      </w:r>
    </w:p>
    <w:p>
      <w:pPr>
        <w:pStyle w:val="Normal"/>
        <w:ind w:firstLine="709"/>
        <w:jc w:val="both"/>
        <w:rPr>
          <w:sz w:val="28"/>
          <w:szCs w:val="28"/>
        </w:rPr>
      </w:pPr>
      <w:r>
        <w:rPr>
          <w:sz w:val="28"/>
          <w:szCs w:val="28"/>
        </w:rPr>
        <w:t>Ее рисунок строился на многостороннем маневре крейсерскими соединениями. Речь шла о том, чтобы одновременным выходом в море нескольких рейдерских групп отвлечь корабли Его Величества от выполнения насущных задач в Ла Манше и Северном море. Далее вступал в действие «Вальс Отра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ю совместной операции флота, сухопутных сил и Люфтваффе „Вальс Отражений“ является отвлечение флота противника россыпью ложных целей в Северном и Ирландском море.</w:t>
      </w:r>
    </w:p>
    <w:p>
      <w:pPr>
        <w:pStyle w:val="Normal"/>
        <w:ind w:firstLine="709"/>
        <w:jc w:val="both"/>
        <w:rPr>
          <w:sz w:val="28"/>
          <w:szCs w:val="28"/>
        </w:rPr>
      </w:pPr>
      <w:r>
        <w:rPr>
          <w:sz w:val="28"/>
          <w:szCs w:val="28"/>
        </w:rPr>
        <w:t>Используются эскортные корабли флота, все способные выйти в море мелкие суда, десантные корабли. Операция включает: создание в Северном море искусственного слабого задымления, сокращающего видимость до 2 3 миль; иммитацию ложных целей (ложные перископы п/л, малые корабли с усиленной отражательной поверхностью – вогнутый железный лист, выкрашенный «для красоты» алюминиевой краской и пр.).</w:t>
      </w:r>
    </w:p>
    <w:p>
      <w:pPr>
        <w:pStyle w:val="Normal"/>
        <w:ind w:firstLine="709"/>
        <w:jc w:val="both"/>
        <w:rPr>
          <w:sz w:val="28"/>
          <w:szCs w:val="28"/>
        </w:rPr>
      </w:pPr>
      <w:r>
        <w:rPr>
          <w:sz w:val="28"/>
          <w:szCs w:val="28"/>
        </w:rPr>
        <w:t>В задачу авиации входит создание противнику максимальных затруднений при атаках, в том числе – при атаках ложных целей.</w:t>
      </w:r>
    </w:p>
    <w:p>
      <w:pPr>
        <w:pStyle w:val="Normal"/>
        <w:ind w:firstLine="709"/>
        <w:jc w:val="both"/>
        <w:rPr>
          <w:sz w:val="28"/>
          <w:szCs w:val="28"/>
        </w:rPr>
      </w:pPr>
      <w:r>
        <w:rPr>
          <w:sz w:val="28"/>
          <w:szCs w:val="28"/>
        </w:rPr>
        <w:t>Для увеличения количества ложных целей в Ла Манше следует использовать в своих целях незаконную эмиграцию из Бельгии, Дании и Франции. В этих организуется утечка информации об операции «блокада», призванной с 20 числа «закрыть» побережье и резкое увеличение давления на население в приморских районах.</w:t>
      </w:r>
    </w:p>
    <w:p>
      <w:pPr>
        <w:pStyle w:val="Normal"/>
        <w:ind w:firstLine="709"/>
        <w:jc w:val="both"/>
        <w:rPr>
          <w:sz w:val="28"/>
          <w:szCs w:val="28"/>
        </w:rPr>
      </w:pPr>
      <w:r>
        <w:rPr>
          <w:sz w:val="28"/>
          <w:szCs w:val="28"/>
        </w:rPr>
        <w:t>Корабли «Вальса» должны заполнять Северное море и Ла Манш максимально хаотично. Отвлекающие суда идут под разнообразными флагами (включая советский и американский). От них требуется максимально затягивать досмотр. При необходимости корабли могут капитулировать в рамках операции „Милосерд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илосердие» предусматривало сдачу в плен десантных средств, застигнутых на переходе, и последующее их освобождение на английской земле. До этого, впрочем, дело не дошло. Шестого мая «Маятник», до этого озабоченный насыщением противовоздушной обороны Восточного фронта, заработал на Англию. Принцип удвоения, с математической точностью выведенный Хойзингером, превратился из абстрактных цифр в конкретные самолеты. Их было около 1500 . Погода не оставляла желать лучшего.</w:t>
      </w:r>
    </w:p>
    <w:p>
      <w:pPr>
        <w:pStyle w:val="Normal"/>
        <w:ind w:firstLine="709"/>
        <w:jc w:val="both"/>
        <w:rPr>
          <w:sz w:val="28"/>
          <w:szCs w:val="28"/>
        </w:rPr>
      </w:pPr>
      <w:r>
        <w:rPr>
          <w:sz w:val="28"/>
          <w:szCs w:val="28"/>
        </w:rPr>
        <w:t>Для того чтобы наверняка сломить сопротивление британской авиации в первый же день операции (начиная с 10 мая «Маятник» начинал обратное движение: на повестке дня стояла высадка «Блау»), А. Кессельринг принял решение нанести удар по выявленным агентурной разведкой линиям связи, радиолокационным станциям и центрам наведения истребительной авиации. В ночь на седьмое мая легкие самолеты, действуя на малой высоте, высадили на английской территории диверсионные подразделения Абвера – с той же задачей: нарушить связь и электроснабжение.</w:t>
      </w:r>
    </w:p>
    <w:p>
      <w:pPr>
        <w:pStyle w:val="Normal"/>
        <w:ind w:firstLine="709"/>
        <w:jc w:val="both"/>
        <w:rPr>
          <w:sz w:val="28"/>
          <w:szCs w:val="28"/>
        </w:rPr>
      </w:pPr>
      <w:r>
        <w:rPr>
          <w:sz w:val="28"/>
          <w:szCs w:val="28"/>
        </w:rPr>
        <w:t>Утром седьмого мая начался выход в море рейдерских групп (операция «Кольцо Нибелунгов»). И внезапно, через четыре часа после рассвета, когда по статистике внимание операторов максимально ослабевает, первые волны германских истребителей прошли над Ла Маншем.</w:t>
      </w:r>
    </w:p>
    <w:p>
      <w:pPr>
        <w:pStyle w:val="Normal"/>
        <w:ind w:firstLine="709"/>
        <w:jc w:val="both"/>
        <w:rPr>
          <w:sz w:val="28"/>
          <w:szCs w:val="28"/>
        </w:rPr>
      </w:pPr>
      <w:r>
        <w:rPr>
          <w:sz w:val="28"/>
          <w:szCs w:val="28"/>
        </w:rPr>
        <w:t>Действия диверсантов были не слишком удачны, но какая то часть стратегически важных коммуникационных линий все же вышла из строя. Это не воспринималось как проблема – в конце концов, был не 1940 год, английские части успели приобрести приличный боевой опыт, и на восстановление системы связи в полном объеме было нужно совсем немного времени – один или два часа.</w:t>
      </w:r>
    </w:p>
    <w:p>
      <w:pPr>
        <w:pStyle w:val="Normal"/>
        <w:ind w:firstLine="709"/>
        <w:jc w:val="both"/>
        <w:rPr>
          <w:sz w:val="28"/>
          <w:szCs w:val="28"/>
        </w:rPr>
      </w:pPr>
      <w:r>
        <w:rPr>
          <w:sz w:val="28"/>
          <w:szCs w:val="28"/>
        </w:rPr>
        <w:t>Кессельринг не дал Даудингу этого времени.</w:t>
      </w:r>
    </w:p>
    <w:p>
      <w:pPr>
        <w:pStyle w:val="Normal"/>
        <w:ind w:firstLine="709"/>
        <w:jc w:val="both"/>
        <w:rPr>
          <w:sz w:val="28"/>
          <w:szCs w:val="28"/>
        </w:rPr>
      </w:pPr>
      <w:r>
        <w:rPr>
          <w:sz w:val="28"/>
          <w:szCs w:val="28"/>
        </w:rPr>
        <w:t>Разработанная студентами математиками схема хаотичного налета позволила нащупать слабые места в системе ПВО Южной Англии. Туда и устремились бомбардировщики. К четырем часам дня Даудинг понял, что схема обороны с использованием центрального наведения выведена из строя.</w:t>
      </w:r>
    </w:p>
    <w:p>
      <w:pPr>
        <w:pStyle w:val="Normal"/>
        <w:ind w:firstLine="709"/>
        <w:jc w:val="both"/>
        <w:rPr>
          <w:sz w:val="28"/>
          <w:szCs w:val="28"/>
        </w:rPr>
      </w:pPr>
      <w:r>
        <w:rPr>
          <w:sz w:val="28"/>
          <w:szCs w:val="28"/>
        </w:rPr>
        <w:t>Произошло то, о чем предупреждал профессор Линдеманн, научный консультант Черчилля: централизованная система более устойчива, нежели сетевая, но если она разваливается, она разваливается сразу и полностью. И не было уже никакой возможности передать группам и эскадронам, что необходима инициатива с их стороны, что система раннего предупреждения не функционирует и что ни при каких обстоятельствах помощи не будет .</w:t>
      </w:r>
    </w:p>
    <w:p>
      <w:pPr>
        <w:pStyle w:val="Normal"/>
        <w:ind w:firstLine="709"/>
        <w:jc w:val="both"/>
        <w:rPr>
          <w:sz w:val="28"/>
          <w:szCs w:val="28"/>
        </w:rPr>
      </w:pPr>
      <w:r>
        <w:rPr>
          <w:sz w:val="28"/>
          <w:szCs w:val="28"/>
        </w:rPr>
        <w:t>Операция 2 го воздушного флота носила непрерывный характер: за первым налетом последовал второй, затем над Англией появились ночные истребители. К вечеру 8 мая У. Черчилль, получив приблизительное представление о масштабе потерь 10 й и 11 й групп, потрясенно воскликнул: «Это же Балаклава!». На следующий день воздушное наступление продолжалось в тех же масштабах. А в полночь 10 мая, когда на Ла Манше и в Северном море вовсю шел «Вальс Отражений», радио передало обращение великого фюрера германской нации к народу Единой Ирландии. Черчилль уже знал, что из Шербура и Бреста вышли транспорта, что немецкие «карманные» линкоры (позавчера замеченные в Атлантике) внезапно повернули на северо восток и взяли курс на Ирландское море.</w:t>
      </w:r>
    </w:p>
    <w:p>
      <w:pPr>
        <w:pStyle w:val="Normal"/>
        <w:ind w:firstLine="709"/>
        <w:jc w:val="both"/>
        <w:rPr>
          <w:sz w:val="28"/>
          <w:szCs w:val="28"/>
        </w:rPr>
      </w:pPr>
      <w:r>
        <w:rPr>
          <w:sz w:val="28"/>
          <w:szCs w:val="28"/>
        </w:rPr>
        <w:t>…</w:t>
      </w:r>
      <w:r>
        <w:rPr>
          <w:sz w:val="28"/>
          <w:szCs w:val="28"/>
        </w:rPr>
        <w:t>Утром 10 мая радиопередатчики Берлина зачитают еще одно обращение: «Немецкий флаг развевается над Корнуэллом! Сегодня в 4 часа утра германские войска высадились на территории Англии, осуществив самую масштабную и сложную десантную операцию в истории человечества.</w:t>
      </w:r>
    </w:p>
    <w:p>
      <w:pPr>
        <w:pStyle w:val="Normal"/>
        <w:ind w:firstLine="709"/>
        <w:jc w:val="both"/>
        <w:rPr>
          <w:sz w:val="28"/>
          <w:szCs w:val="28"/>
        </w:rPr>
      </w:pPr>
      <w:r>
        <w:rPr>
          <w:sz w:val="28"/>
          <w:szCs w:val="28"/>
        </w:rPr>
        <w:t>Война вернулась туда, откуда 27 лет назад она ушла.</w:t>
      </w:r>
    </w:p>
    <w:p>
      <w:pPr>
        <w:pStyle w:val="Normal"/>
        <w:ind w:firstLine="709"/>
        <w:jc w:val="both"/>
        <w:rPr>
          <w:sz w:val="28"/>
          <w:szCs w:val="28"/>
        </w:rPr>
      </w:pPr>
      <w:r>
        <w:rPr>
          <w:sz w:val="28"/>
          <w:szCs w:val="28"/>
        </w:rPr>
        <w:t>Никогда немецкий народ не питал ненависти к английскому народу. Никогда Германская Империя не ставила своей задачей уничтожить Британскую.</w:t>
      </w:r>
    </w:p>
    <w:p>
      <w:pPr>
        <w:pStyle w:val="Normal"/>
        <w:ind w:firstLine="709"/>
        <w:jc w:val="both"/>
        <w:rPr>
          <w:sz w:val="28"/>
          <w:szCs w:val="28"/>
        </w:rPr>
      </w:pPr>
      <w:r>
        <w:rPr>
          <w:sz w:val="28"/>
          <w:szCs w:val="28"/>
        </w:rPr>
        <w:t>Не наша – ваша политика заставила Германию пересечь Ла Манш.</w:t>
      </w:r>
    </w:p>
    <w:p>
      <w:pPr>
        <w:pStyle w:val="Normal"/>
        <w:ind w:firstLine="709"/>
        <w:jc w:val="both"/>
        <w:rPr>
          <w:sz w:val="28"/>
          <w:szCs w:val="28"/>
        </w:rPr>
      </w:pPr>
      <w:r>
        <w:rPr>
          <w:sz w:val="28"/>
          <w:szCs w:val="28"/>
        </w:rPr>
        <w:t>И не нас, а свое правительство должны винить Вы в тех бедах, которые постигли Англию, в том ужасе, который всегда сопровождают войну и оккупацию.</w:t>
      </w:r>
    </w:p>
    <w:p>
      <w:pPr>
        <w:pStyle w:val="Normal"/>
        <w:ind w:firstLine="709"/>
        <w:jc w:val="both"/>
        <w:rPr>
          <w:sz w:val="28"/>
          <w:szCs w:val="28"/>
        </w:rPr>
      </w:pPr>
      <w:r>
        <w:rPr>
          <w:sz w:val="28"/>
          <w:szCs w:val="28"/>
        </w:rPr>
        <w:t>Германия более не заинтересована в продолжении этой войны». Отвлекающая операция «Морской Лев» вступила в фазу нараст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Саарем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довательность действий при проведении Сааремской, Пярнуской и Рижской десантных операций изучена любителями военной истории не хуже таблицы умножения. Особое внимание уделяется точному расчету времени. Немало военных кампаний исполнители провели с часами в руке (в германском Генеральном штабе это считалось традицией), но только развертывание «Блау» подразумевало в буквальном смысле этого слова использование секундомера.</w:t>
      </w:r>
    </w:p>
    <w:p>
      <w:pPr>
        <w:pStyle w:val="Normal"/>
        <w:ind w:firstLine="709"/>
        <w:jc w:val="both"/>
        <w:rPr>
          <w:sz w:val="28"/>
          <w:szCs w:val="28"/>
        </w:rPr>
      </w:pPr>
      <w:r>
        <w:rPr>
          <w:sz w:val="28"/>
          <w:szCs w:val="28"/>
        </w:rPr>
        <w:t>Высадка первого диверсионного отряда произошла 11 мая в 20:00. Был вечер выходного дня, идеальный момент для проведения первой, скрытой фазы операции.</w:t>
      </w:r>
    </w:p>
    <w:p>
      <w:pPr>
        <w:pStyle w:val="Normal"/>
        <w:ind w:firstLine="709"/>
        <w:jc w:val="both"/>
        <w:rPr>
          <w:sz w:val="28"/>
          <w:szCs w:val="28"/>
        </w:rPr>
      </w:pPr>
      <w:r>
        <w:rPr>
          <w:sz w:val="28"/>
          <w:szCs w:val="28"/>
        </w:rPr>
        <w:t>Как и в Англии, задачей диверсантов была связь. Ни Москва, ни Ленинград, ни Рига не должны знать, что происходит на острове.</w:t>
      </w:r>
    </w:p>
    <w:p>
      <w:pPr>
        <w:pStyle w:val="Normal"/>
        <w:ind w:firstLine="709"/>
        <w:jc w:val="both"/>
        <w:rPr>
          <w:sz w:val="28"/>
          <w:szCs w:val="28"/>
        </w:rPr>
      </w:pPr>
      <w:r>
        <w:rPr>
          <w:sz w:val="28"/>
          <w:szCs w:val="28"/>
        </w:rPr>
        <w:t>Ночная выброска воздушно десантного полка сопровождалась потерями (как и предполагалось), но стрельбы практически не было. Ошарашенные бойцы гарнизона попали в плен раньше, чем успели понять, что происходит. К утру разгрузились транспорты «быстроходного эшелона», а германские артиллеристы сменили своих русских коллег на береговых батареях и зенитных установках. И – главное – аэродром был захвачен неповрежденным, и с первыми лучами зари на него уже началась переброска авиации Десантной группы армий. Барон фон Глук всегда утверждал, что наступление – это перенесение линии действия авиации впер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Вместо заключ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н начал еще раз перебирать в уме основные этапы операции и ее дальнейшего развития. Снова и снова проверял он расчеты своего штаба и опять убеждался в неотразимости и силе удара.</w:t>
      </w:r>
    </w:p>
    <w:p>
      <w:pPr>
        <w:pStyle w:val="Normal"/>
        <w:ind w:firstLine="709"/>
        <w:jc w:val="both"/>
        <w:rPr>
          <w:sz w:val="28"/>
          <w:szCs w:val="28"/>
        </w:rPr>
      </w:pPr>
      <w:r>
        <w:rPr>
          <w:sz w:val="28"/>
          <w:szCs w:val="28"/>
        </w:rPr>
        <w:t>Главное – успешно высадиться, а дальше весь вопрос в скорости передвижения. Высадка, развертывание, удар, перегруппировка, второй удар… В голове проносились названия городов, стоявших на пути его армий, возможности к сопротивлению, пропускные способности дорог, контрольные сроки прохождения, возможные альтернативные варианты развития событий. Он в очередной раз поражался красоте замысла фюрера и любовался этой операцией, как произведением искусства.</w:t>
      </w:r>
    </w:p>
    <w:p>
      <w:pPr>
        <w:pStyle w:val="Normal"/>
        <w:ind w:firstLine="709"/>
        <w:jc w:val="both"/>
        <w:rPr>
          <w:sz w:val="28"/>
          <w:szCs w:val="28"/>
        </w:rPr>
      </w:pPr>
      <w:r>
        <w:rPr>
          <w:sz w:val="28"/>
          <w:szCs w:val="28"/>
        </w:rPr>
        <w:t>Впрочем, война для него всегда была произведением искусства, доставлявшим эстетическое наслаждение. Он, разумеется, бывал на передовой, видел смерть, поля, усеянные трупами, разрушенные города. Но стоило ему склониться над картой, как весь этот кровавый мир таял словно дымка. Для него оставались только значки, абстрактные дивизии, линии снабжения, изохронные точки, оперативные центры, темпы продвижения. Порой ему казалось, что на самом деле нет никакой войны с горами трупов, стратегическими бомбардировками и прочими ужасами сражений – а есть только эти значки на карте, подчиняющиеся определенным правилам игры. В такие минуты он ощущал себя божеством, одним движением карандаша решающим судьбы мира.</w:t>
      </w:r>
    </w:p>
    <w:p>
      <w:pPr>
        <w:pStyle w:val="Normal"/>
        <w:ind w:firstLine="709"/>
        <w:jc w:val="both"/>
        <w:rPr>
          <w:sz w:val="28"/>
          <w:szCs w:val="28"/>
        </w:rPr>
      </w:pPr>
      <w:r>
        <w:rPr>
          <w:sz w:val="28"/>
          <w:szCs w:val="28"/>
        </w:rPr>
        <w:t>Он поднялся с кресла и вышел из кабинета. Тактический Информационный Центр целиком занимал красивое старинное здание в центре Копенгагена. Он спустился в огромный подвал и остановился, чтобы издалека понаблюдать за работой обрабатывающего отдела.</w:t>
      </w:r>
    </w:p>
    <w:p>
      <w:pPr>
        <w:pStyle w:val="Normal"/>
        <w:ind w:firstLine="709"/>
        <w:jc w:val="both"/>
        <w:rPr>
          <w:sz w:val="28"/>
          <w:szCs w:val="28"/>
        </w:rPr>
      </w:pPr>
      <w:r>
        <w:rPr>
          <w:sz w:val="28"/>
          <w:szCs w:val="28"/>
        </w:rPr>
        <w:t>Сюда стекалась вся информация о положении дел в Европе. После обработки по строго заданным алгоритмам она наносилась на десяток карт в различных проекциях, в том числе и на изохронные карты различных родов и группировок войск, и заносилась в информационные таблицы. Несмотря на огромное количество данных и на десятки методов сортировки, работа протекала быстро и четко. «А эти студенты, оказывается, тоже могут понимать, что такое порядок и дисциплина», – удовлетворенно подумал Барон.</w:t>
      </w:r>
    </w:p>
    <w:p>
      <w:pPr>
        <w:pStyle w:val="Normal"/>
        <w:ind w:firstLine="709"/>
        <w:jc w:val="both"/>
        <w:rPr>
          <w:sz w:val="28"/>
          <w:szCs w:val="28"/>
        </w:rPr>
      </w:pPr>
      <w:r>
        <w:rPr>
          <w:sz w:val="28"/>
          <w:szCs w:val="28"/>
        </w:rPr>
        <w:t>Этот Центр был еще одной идеей фюрера, начавшей воплощаться в жизнь два месяца назад. Для работы сюда были приглашены студенты старших курсов и аспиранты физико математических специальностей. Под управлением младших офицеров Генерального штаба они на удивление быстро освоили весь процесс работы, и теперь за короткое время из Центра можно было получить любую информацию по состоянию дел на всех фронтах. Как и большинство идей фюрера, эта идея полностью себя оправдала.</w:t>
      </w:r>
    </w:p>
    <w:p>
      <w:pPr>
        <w:pStyle w:val="Normal"/>
        <w:ind w:firstLine="709"/>
        <w:jc w:val="both"/>
        <w:rPr>
          <w:sz w:val="28"/>
          <w:szCs w:val="28"/>
        </w:rPr>
      </w:pPr>
      <w:r>
        <w:rPr>
          <w:sz w:val="28"/>
          <w:szCs w:val="28"/>
        </w:rPr>
        <w:t>Между тем ситуация развивалась весьма удачно для Рейха. Четкая работа Генерального штаба вдвое уменьшала время переброски ударных сил, и, несмотря на грозящую войну на три фронта (Англия, Африка, Россия), шансы выиграть эту великую битву неуклонно росли. Весь план компании был рассчитан с учетом максимального знания противника об этом плане и наилучших ответов на удары Рейха. Но противник знал меньше, чем предполагалось, а быстрота происходящего постепенно насыщала информационные возможности его штабов, и противник начал делать ошибки.</w:t>
      </w:r>
    </w:p>
    <w:p>
      <w:pPr>
        <w:pStyle w:val="Normal"/>
        <w:ind w:firstLine="709"/>
        <w:jc w:val="both"/>
        <w:rPr>
          <w:sz w:val="28"/>
          <w:szCs w:val="28"/>
        </w:rPr>
      </w:pPr>
      <w:r>
        <w:rPr>
          <w:sz w:val="28"/>
          <w:szCs w:val="28"/>
        </w:rPr>
        <w:t>Зайдя в шифровальный отдел, Барон с интересом посмотрел на группу евреев шифровальщиков, испуганно обернувшихся на открывшуюся дверь. Идея Барона построить все военные шифры на основе идиш привела к появлению этих… в военных штабах. Не появись на свет новый указ фюрера о политике претворения в жизнь Нюрнбергских законов, эта идея вообще не могла быть применена. Но фюрер потребовал, чтобы статус еврея был доказан по правилам судебного разбирательства с соответствующим количеством доказательств, а до решения суда человек считался невиновным. Это сильно замедляло искоренение евреев. Что там доказывать, ведь видно же, что еврей! А поди докажи. А пока не доказано, может работать и на армию.</w:t>
      </w:r>
    </w:p>
    <w:p>
      <w:pPr>
        <w:pStyle w:val="Normal"/>
        <w:ind w:firstLine="709"/>
        <w:jc w:val="both"/>
        <w:rPr>
          <w:sz w:val="28"/>
          <w:szCs w:val="28"/>
        </w:rPr>
      </w:pPr>
      <w:r>
        <w:rPr>
          <w:sz w:val="28"/>
          <w:szCs w:val="28"/>
        </w:rPr>
        <w:t>Барон попросил адъютанта принести ему в кабинет очередную сводку по фронтам. Поднявшись в кабинет, он достал бутылку коньяка и плеснул себе в бокал. Этот коньяк ему привез Геринг на личном самолете во время своего последнего визита в Копенгаген. На бутылках не было этикеток, но Геринг говорил, что по словам хозяина замка (какого то виноградаря из Франции) этому коньяку не менее ста пятидесяти лет. Половину ящика они с Герингом выпили за время его визита. Сейчас Барон допивал последнюю бутылку. А Геринг в это время «отдыхал» на Средиземноморье. С эскортом около трехсот истребителей и таким же количеством бомбардировщиков…</w:t>
      </w:r>
    </w:p>
    <w:p>
      <w:pPr>
        <w:pStyle w:val="Normal"/>
        <w:ind w:firstLine="709"/>
        <w:jc w:val="both"/>
        <w:rPr>
          <w:sz w:val="28"/>
          <w:szCs w:val="28"/>
        </w:rPr>
      </w:pPr>
      <w:r>
        <w:rPr>
          <w:sz w:val="28"/>
          <w:szCs w:val="28"/>
        </w:rPr>
        <w:t>Судя по поступавшим сводкам, этот отдых проходил великолепно. Англичане, ошеломленные резко усилившимся натиском, терпели одно поражение за другим. Операция «Гиперион», которая вначале казалась несбыточной мечтой (фюрер, кажется, охарактеризовал ее как бред сумасшедшего), была близка к завершению. Итальянский флот господствовал (!) на Средиземном море. Естественно, при поддержке Люфтваффе. До падения Александрии и Порт Саида оставались считанные дни. Английские корабли не высовывались из портов, в то время как армии Роммеля шли форсированными маршами к Суэцу. Барон подошел к карте, висевшей на стене, и начал переставлять флажки.</w:t>
      </w:r>
    </w:p>
    <w:p>
      <w:pPr>
        <w:pStyle w:val="Normal"/>
        <w:ind w:firstLine="709"/>
        <w:jc w:val="both"/>
        <w:rPr>
          <w:sz w:val="28"/>
          <w:szCs w:val="28"/>
        </w:rPr>
      </w:pPr>
      <w:r>
        <w:rPr>
          <w:sz w:val="28"/>
          <w:szCs w:val="28"/>
        </w:rPr>
        <w:t>&lt;…&gt;</w:t>
      </w:r>
    </w:p>
    <w:p>
      <w:pPr>
        <w:pStyle w:val="Normal"/>
        <w:ind w:firstLine="709"/>
        <w:jc w:val="both"/>
        <w:rPr>
          <w:sz w:val="28"/>
          <w:szCs w:val="28"/>
        </w:rPr>
      </w:pPr>
      <w:r>
        <w:rPr>
          <w:sz w:val="28"/>
          <w:szCs w:val="28"/>
        </w:rPr>
        <w:t>Посмотрев на сводки с востока, Барон расхохотался.</w:t>
      </w:r>
    </w:p>
    <w:p>
      <w:pPr>
        <w:pStyle w:val="Normal"/>
        <w:ind w:firstLine="709"/>
        <w:jc w:val="both"/>
        <w:rPr>
          <w:sz w:val="28"/>
          <w:szCs w:val="28"/>
        </w:rPr>
      </w:pPr>
      <w:r>
        <w:rPr>
          <w:sz w:val="28"/>
          <w:szCs w:val="28"/>
        </w:rPr>
        <w:t>Авиация России упорно пыталась нанести удар по Варшаве и Плоешти, раз за разом наступая на одни и те же грабли. Избыточная организация ПВО этих районов приводила к огромным потерям русских. А разработки Хойзингера позволяли в течение восьми часов восстанавливать количество истребителей Люфтваффе на Восточном фронте. Еще два таких налета – и у русских не останется авиации. А наступление на Варшаву силами четырех (!) дивизий… «Кто то на той стороне сошел с ума», – решил Барон.</w:t>
      </w:r>
    </w:p>
    <w:p>
      <w:pPr>
        <w:pStyle w:val="Normal"/>
        <w:ind w:firstLine="709"/>
        <w:jc w:val="both"/>
        <w:rPr>
          <w:sz w:val="28"/>
          <w:szCs w:val="28"/>
        </w:rPr>
      </w:pPr>
      <w:r>
        <w:rPr>
          <w:sz w:val="28"/>
          <w:szCs w:val="28"/>
        </w:rPr>
        <w:t>Политические последствия налетов русских были просто великолепны – для Рейха, разумеется. Эти удары не позволяли Англии заключить военный союз с СССР, в котором сейчас нуждались обе стороны, конгресс США поставил вопрос о корректировке внешней политики в связи с неспровоцированным нападением СССР на Румынию. Рейх имел полное право адекватного ответа на агрессию против его земель на востоке, что в перспективе могло улучшить политическое положение. Русские же только усиливали дипломатическую изоляцию своей страны. После начала наступления Рейха уже никто не придет на помощь России.</w:t>
      </w:r>
    </w:p>
    <w:p>
      <w:pPr>
        <w:pStyle w:val="Normal"/>
        <w:ind w:firstLine="709"/>
        <w:jc w:val="both"/>
        <w:rPr>
          <w:sz w:val="28"/>
          <w:szCs w:val="28"/>
        </w:rPr>
      </w:pPr>
      <w:r>
        <w:rPr>
          <w:sz w:val="28"/>
          <w:szCs w:val="28"/>
        </w:rPr>
        <w:t>Адъютант принес новые данные разведки по Прибалтике. «Либо разведка врет, либо эта ситуация будет названа „зевком века“ по окончании этой войны», – решил Барон. Общее количество войск оставалось на уровне десятка дивизий. Оперативный центр позиции – Ригу – защищал только небольшой гарнизон, на Саареме находилась пара батальонов пехоты. Судя по всему, операция «Блау» пройдет успешно и Десантная группа армий пройдет через Прибалтийский Особый Военный Округ, как нож сквозь масло.</w:t>
      </w:r>
    </w:p>
    <w:p>
      <w:pPr>
        <w:pStyle w:val="Normal"/>
        <w:ind w:firstLine="709"/>
        <w:jc w:val="both"/>
        <w:rPr>
          <w:sz w:val="28"/>
          <w:szCs w:val="28"/>
        </w:rPr>
      </w:pPr>
      <w:r>
        <w:rPr>
          <w:sz w:val="28"/>
          <w:szCs w:val="28"/>
        </w:rPr>
        <w:t>&lt;…&gt;</w:t>
      </w:r>
    </w:p>
    <w:p>
      <w:pPr>
        <w:pStyle w:val="Normal"/>
        <w:ind w:firstLine="709"/>
        <w:jc w:val="both"/>
        <w:rPr>
          <w:sz w:val="28"/>
          <w:szCs w:val="28"/>
        </w:rPr>
      </w:pPr>
      <w:r>
        <w:rPr>
          <w:sz w:val="28"/>
          <w:szCs w:val="28"/>
        </w:rPr>
        <w:t>Через два часа выгрузка будет закончена, а через три начнется второй этап операции «Блау» – наступление на Псков и Новгород. Эти города должны быть захвачены к 21 мая, а к 19 группа армий «Север» должна соединиться с Десантной группой в районе Резекне. И 36 му корпусу отводилась основная роль – нанести удар по шоссе Рига–Псков и далее Псков–Новгород и при поддержке пехотного корпуса пройти за девять дней 350 километров и взять два города.</w:t>
      </w:r>
    </w:p>
    <w:p>
      <w:pPr>
        <w:pStyle w:val="Normal"/>
        <w:ind w:firstLine="709"/>
        <w:jc w:val="both"/>
        <w:rPr>
          <w:sz w:val="28"/>
          <w:szCs w:val="28"/>
        </w:rPr>
      </w:pPr>
      <w:r>
        <w:rPr>
          <w:sz w:val="28"/>
          <w:szCs w:val="28"/>
        </w:rPr>
        <w:t>К этому же времени 6 я армия должна выйти к Нарве, а группа армий «Финляндия» начать обход Петербурга с востока. Тогда капитуляция северо западной группировки русских будет решенным вопросом. А дальше: Ярославль, Вологда, Москва – любой из вариантов опасен для противника. Растерянность русских будет неизбежным следствием этой операции.</w:t>
      </w:r>
    </w:p>
    <w:p>
      <w:pPr>
        <w:pStyle w:val="Normal"/>
        <w:ind w:firstLine="709"/>
        <w:jc w:val="both"/>
        <w:rPr>
          <w:sz w:val="28"/>
          <w:szCs w:val="28"/>
        </w:rPr>
      </w:pPr>
      <w:r>
        <w:rPr>
          <w:sz w:val="28"/>
          <w:szCs w:val="28"/>
        </w:rPr>
        <w:t>&lt;…&gt;</w:t>
      </w:r>
    </w:p>
    <w:p>
      <w:pPr>
        <w:pStyle w:val="Normal"/>
        <w:ind w:firstLine="709"/>
        <w:jc w:val="both"/>
        <w:rPr>
          <w:sz w:val="28"/>
          <w:szCs w:val="28"/>
        </w:rPr>
      </w:pPr>
      <w:r>
        <w:rPr>
          <w:sz w:val="28"/>
          <w:szCs w:val="28"/>
        </w:rPr>
        <w:t>Барон усмехнулся. Как он и рассчитывал, его действия и множественность вариантов продолжения наступления привели в растерянность Ставку русских. Похоже, что на его участке фронта противник стягивал войска к Москве. Барона это вполне устраивало.</w:t>
      </w:r>
    </w:p>
    <w:p>
      <w:pPr>
        <w:pStyle w:val="Normal"/>
        <w:ind w:firstLine="709"/>
        <w:jc w:val="both"/>
        <w:rPr>
          <w:sz w:val="28"/>
          <w:szCs w:val="28"/>
        </w:rPr>
      </w:pPr>
      <w:r>
        <w:rPr>
          <w:sz w:val="28"/>
          <w:szCs w:val="28"/>
        </w:rPr>
        <w:t>Между тем наступление русских в Карпатах захлебнулось из за полной невозможности снабжать наступающую группировку под ударами Люфтваффе. Группа армий «Юг» перешла в контрнаступление и уверенно продвигалась к Днепропетровску. А о непонятной попытке русских организовать в начале мая операцию против Варшавы уже никто не вспоминал. Как и о четырех задействованных там дивизиях.</w:t>
      </w:r>
    </w:p>
    <w:p>
      <w:pPr>
        <w:pStyle w:val="Normal"/>
        <w:ind w:firstLine="709"/>
        <w:jc w:val="both"/>
        <w:rPr>
          <w:sz w:val="28"/>
          <w:szCs w:val="28"/>
        </w:rPr>
      </w:pPr>
      <w:r>
        <w:rPr>
          <w:sz w:val="28"/>
          <w:szCs w:val="28"/>
        </w:rPr>
        <w:t>На пути к Ярославлю находились жалкие остатки войск Советского Союза, попытки которых организовать хоть какую то оборону напоминали агонию. Завтра он снова разрежет их на части и начнет новый победный марш, отрезая Москву с севера. Группа армий «Финляндия», уже блокировала Петербург и начинала продвижение к Архангельску. Север России более не мог обороняться. После захвата Ярославля останется совсем немного до полного разгрома большевиков. И его армии, армии Барона, внесут основной вклад в дело борьбы с большевизмом.</w:t>
      </w:r>
    </w:p>
    <w:p>
      <w:pPr>
        <w:pStyle w:val="Normal"/>
        <w:ind w:firstLine="709"/>
        <w:jc w:val="both"/>
        <w:rPr>
          <w:sz w:val="28"/>
          <w:szCs w:val="28"/>
        </w:rPr>
      </w:pPr>
      <w:r>
        <w:rPr>
          <w:sz w:val="28"/>
          <w:szCs w:val="28"/>
        </w:rPr>
        <w:t>Завтра Десантная группа будет усилена 4 й танковой группой. Этот кулак никто не сможет остановить. Через неделю его войска будут в Вологде, а через десять дней падет Ярославль.</w:t>
      </w:r>
    </w:p>
    <w:p>
      <w:pPr>
        <w:pStyle w:val="Normal"/>
        <w:ind w:firstLine="709"/>
        <w:jc w:val="both"/>
        <w:rPr>
          <w:sz w:val="28"/>
          <w:szCs w:val="28"/>
        </w:rPr>
      </w:pPr>
      <w:r>
        <w:rPr>
          <w:sz w:val="28"/>
          <w:szCs w:val="28"/>
        </w:rPr>
        <w:t>Главным было точно рассчитать продвижение пехотных корпусов. Двигаясь по местности, бедной хорошими дорогами, пехота должна была успевать прикрывать южные фланги танковой группы и одновременно отрезать Москву от севера страны. Северный фланг танковой группы оставался неприкрытым (группа армий «Финляндия» двигалась к Архангельску через Петрозаводск), но по расчетам Барона в той болотистой местности, что располагалась между его северным флангом и группой «Финляндия», русские просто не успевали нанести фланговый контрудар по наступающей группировке. Да и нечем было его наносить. Конечно, классическая теория не позволяла настолько обнажать фланги, но сейчас было время других теорий – операций на грани риска. Только за счет этого Рейх выигрывал эту войну.</w:t>
      </w:r>
    </w:p>
    <w:p>
      <w:pPr>
        <w:pStyle w:val="Normal"/>
        <w:ind w:firstLine="709"/>
        <w:jc w:val="both"/>
        <w:rPr>
          <w:sz w:val="28"/>
          <w:szCs w:val="28"/>
        </w:rPr>
      </w:pPr>
      <w:r>
        <w:rPr>
          <w:sz w:val="28"/>
          <w:szCs w:val="28"/>
        </w:rPr>
        <w:t>Адъютант принес новые данные фоторазведки. Полнейшее отсутствие авиации противника позволяло разведчикам без помех проникать вплоть до Твери. Дальше начиналась зона ПВО Москвы, которая по прежнему была сильна. Впрочем, сейчас Барона это не интересовало.</w:t>
      </w:r>
    </w:p>
    <w:p>
      <w:pPr>
        <w:pStyle w:val="Normal"/>
        <w:ind w:firstLine="709"/>
        <w:jc w:val="both"/>
        <w:rPr>
          <w:sz w:val="28"/>
          <w:szCs w:val="28"/>
        </w:rPr>
      </w:pPr>
      <w:r>
        <w:rPr>
          <w:sz w:val="28"/>
          <w:szCs w:val="28"/>
        </w:rPr>
        <w:t>&lt;…&gt;</w:t>
      </w:r>
    </w:p>
    <w:p>
      <w:pPr>
        <w:pStyle w:val="Normal"/>
        <w:ind w:firstLine="709"/>
        <w:jc w:val="both"/>
        <w:rPr>
          <w:sz w:val="28"/>
          <w:szCs w:val="28"/>
        </w:rPr>
      </w:pPr>
      <w:r>
        <w:rPr>
          <w:sz w:val="28"/>
          <w:szCs w:val="28"/>
        </w:rPr>
        <w:t>Сидя поздним вечером в номере «люкс» лучшей городской гостиницы Ярославля, Барон вместе с адъютантами и девочками из армейского госпиталя пил русскую водку (где коньяк Геринга? да и был ли он?), отходя от страшных моментов позапрошлого дня. Когда он продвигался вместе с 4 й танковой группой к Вологде, русские, видимо решив, что он повернет на Архангельск, задумали контрудар по его (предполагаемому) тылу и направили к Вологде четыре танковые дивизии.</w:t>
      </w:r>
    </w:p>
    <w:p>
      <w:pPr>
        <w:pStyle w:val="Normal"/>
        <w:ind w:firstLine="709"/>
        <w:jc w:val="both"/>
        <w:rPr>
          <w:sz w:val="28"/>
          <w:szCs w:val="28"/>
        </w:rPr>
      </w:pPr>
      <w:r>
        <w:rPr>
          <w:sz w:val="28"/>
          <w:szCs w:val="28"/>
        </w:rPr>
        <w:t>Встречный бой в районе Пречистого был страшен. Впервые за всю историю войн на поле битвы сошлось в лобовом столкновении около двух тысяч танков. Бой продолжался несколько часов, и только благодаря многократному превосходству в авиации Барону удалось одержать победу. Окрестности Пречистого по окончании боя напоминали огромную свалку металлолома. Барон подумал, что, если бы не явно слабое воздушное прикрытие русских, судьба войны могла решиться несколько раньше, чем планировал фюрер. Благодарить за это надо было нерешительность русских. Увеличь они воздушное прикрытие и добавь еще одну танковую дивизию – от 4 й танковой группы остались бы одни воспоминания.</w:t>
      </w:r>
    </w:p>
    <w:p>
      <w:pPr>
        <w:pStyle w:val="Normal"/>
        <w:ind w:firstLine="709"/>
        <w:jc w:val="both"/>
        <w:rPr>
          <w:sz w:val="28"/>
          <w:szCs w:val="28"/>
        </w:rPr>
      </w:pPr>
      <w:r>
        <w:rPr>
          <w:sz w:val="28"/>
          <w:szCs w:val="28"/>
        </w:rPr>
        <w:t>Происшедшее было оборотной стороной «операций на грани риска». Барон впервые увидел эту сторону и посмотрел в лицо разгрому. Счастье, что русские не рискнули отвлечь от обороны Москвы большие силы, хотя, по словам русских командиров, Жуков настаивал на этом. Победи Жуков на том совещании – и недавнее падение Англии не помогло бы Рейху.</w:t>
      </w:r>
    </w:p>
    <w:p>
      <w:pPr>
        <w:pStyle w:val="Normal"/>
        <w:ind w:firstLine="709"/>
        <w:jc w:val="both"/>
        <w:rPr>
          <w:sz w:val="28"/>
          <w:szCs w:val="28"/>
        </w:rPr>
      </w:pPr>
      <w:r>
        <w:rPr>
          <w:sz w:val="28"/>
          <w:szCs w:val="28"/>
        </w:rPr>
        <w:t>Так или иначе, о марше на Москву можно было забыть. Танковая группа поредела более чем вдвое. Сейчас ее нужно было объединять с 36 м танковым корпусом и думать, что делать дальше. На все это уйдет не меньше недели. «Русские могут успеть очухаться. Тогда они прикроют и это шоссе на Москву. Надо искать новое направление удара».</w:t>
      </w:r>
    </w:p>
    <w:p>
      <w:pPr>
        <w:pStyle w:val="Normal"/>
        <w:ind w:firstLine="709"/>
        <w:jc w:val="both"/>
        <w:rPr>
          <w:sz w:val="28"/>
          <w:szCs w:val="28"/>
        </w:rPr>
      </w:pPr>
      <w:r>
        <w:rPr>
          <w:sz w:val="28"/>
          <w:szCs w:val="28"/>
        </w:rPr>
        <w:t>&lt;…&gt;</w:t>
      </w:r>
    </w:p>
    <w:p>
      <w:pPr>
        <w:pStyle w:val="Normal"/>
        <w:ind w:firstLine="709"/>
        <w:jc w:val="both"/>
        <w:rPr>
          <w:sz w:val="28"/>
          <w:szCs w:val="28"/>
        </w:rPr>
      </w:pPr>
      <w:r>
        <w:rPr>
          <w:sz w:val="28"/>
          <w:szCs w:val="28"/>
        </w:rPr>
        <w:t>Фронты других групп армий были также сильно растянуты. Группа армий «Север» прикрывала пространство от Вышнего Волочка до Витебска, пытаясь закрыть фланги Барона. Группа «Центр» уже прошла Минск, но ее южное крыло завязло в обороне русских у Мозыря. Мехкорпуса противника изматывали ее постоянными контрударами, сильно задерживавшими продвижение группы. Группа армий «Юг» вела бои на правом берегу Днепра. Растянутый до невозможности фронт держался только на авиации и слове фюрера.</w:t>
      </w:r>
    </w:p>
    <w:p>
      <w:pPr>
        <w:pStyle w:val="Normal"/>
        <w:ind w:firstLine="709"/>
        <w:jc w:val="both"/>
        <w:rPr>
          <w:sz w:val="28"/>
          <w:szCs w:val="28"/>
        </w:rPr>
      </w:pPr>
      <w:r>
        <w:rPr>
          <w:sz w:val="28"/>
          <w:szCs w:val="28"/>
        </w:rPr>
        <w:t xml:space="preserve">Весь план войны был построен на борьбе за время. И именно для выигрыша времени до такой степени растягивался фронт. И сейчас, в наиболее критический момент, его танковые части вынуждены были терять неделю на перегруппировку. Это могло стоить побед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временная стратегия космических исследова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й разработке также речь идет о борьбе за темп и использовании методологии «стратегии чуда». На этот раз мы находимся в Текущей Реальности, а теоретический анализ обращен не к прошлому (ретроспективная стратегия), а к будущему (перспективная стратег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ошоук» был первым из Гарримановских крейсеров, перешедших с химического топлива на ядерное. Вернее, первым, который при этом не взорвался. </w:t>
      </w:r>
    </w:p>
    <w:p>
      <w:pPr>
        <w:pStyle w:val="Normal"/>
        <w:ind w:firstLine="709"/>
        <w:jc w:val="both"/>
        <w:rPr>
          <w:sz w:val="28"/>
          <w:szCs w:val="28"/>
        </w:rPr>
      </w:pPr>
      <w:r>
        <w:rPr>
          <w:sz w:val="28"/>
          <w:szCs w:val="28"/>
        </w:rPr>
        <w:t xml:space="preserve">Р. Хайнлай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зможно, само сочетание слов «стратегия исследования космоса» есть нонсенс. Во первых, стратегия подразумевает наличие некоего Пользователя, способного сформулировать цель и постоянно удерживать ее в фокусе внимания. Во вторых, ресурсы Пользователя должны быть соизмеримы с поставленной целью.</w:t>
      </w:r>
    </w:p>
    <w:p>
      <w:pPr>
        <w:pStyle w:val="Normal"/>
        <w:ind w:firstLine="709"/>
        <w:jc w:val="both"/>
        <w:rPr>
          <w:sz w:val="28"/>
          <w:szCs w:val="28"/>
        </w:rPr>
      </w:pPr>
      <w:r>
        <w:rPr>
          <w:sz w:val="28"/>
          <w:szCs w:val="28"/>
        </w:rPr>
        <w:t>На сегодняшний день не выполняется ни одно из этих непременных условий стратегирования. Пользователем Космоса могло бы стать Человечество (во всяком случае, та его часть, которая относится к господствующей фазе развития), но человечество не является субъектом. Что же до национальных государств и международных организаций, то они – вероятно, в связи с глобализацией – утратили способность ставить средне– и долгосрочные цели и тем более добиваться их выполнения.</w:t>
      </w:r>
    </w:p>
    <w:p>
      <w:pPr>
        <w:pStyle w:val="Normal"/>
        <w:ind w:firstLine="709"/>
        <w:jc w:val="both"/>
        <w:rPr>
          <w:sz w:val="28"/>
          <w:szCs w:val="28"/>
        </w:rPr>
      </w:pPr>
      <w:r>
        <w:rPr>
          <w:sz w:val="28"/>
          <w:szCs w:val="28"/>
        </w:rPr>
        <w:t>Кроме того, ресурсы индустриальной фазы развития недостаточны для коммерческого использования Космоса (исключая околоземный). Некоммерческие же исследования в текущую эпоху носят остаточный характер.</w:t>
      </w:r>
    </w:p>
    <w:p>
      <w:pPr>
        <w:pStyle w:val="Normal"/>
        <w:ind w:firstLine="709"/>
        <w:jc w:val="both"/>
        <w:rPr>
          <w:sz w:val="28"/>
          <w:szCs w:val="28"/>
        </w:rPr>
      </w:pPr>
      <w:r>
        <w:rPr>
          <w:sz w:val="28"/>
          <w:szCs w:val="28"/>
        </w:rPr>
        <w:t>Тем не менее постановка задачи на стратегирование Дальнего Космоса имеет смысл – хотя бы для общего понимания пространства решений цивилизации.</w:t>
      </w:r>
    </w:p>
    <w:p>
      <w:pPr>
        <w:pStyle w:val="Normal"/>
        <w:ind w:firstLine="709"/>
        <w:jc w:val="both"/>
        <w:rPr>
          <w:sz w:val="28"/>
          <w:szCs w:val="28"/>
        </w:rPr>
      </w:pPr>
      <w:r>
        <w:rPr>
          <w:sz w:val="28"/>
          <w:szCs w:val="28"/>
        </w:rPr>
        <w:t>Формально стратегической целью космических исследований являются сами космические исследования, рассматриваемые как предельная форма социальной рефлексии – планетарная рефлексия. Впервые эту позицию четко сформулировал Ст. Лем в «Возвращении со звезд»: «Брегг, не думаешь ли ты, что мы не полетели бы, если бы звезд не было? Я думаю, что полетели бы. Мы бы изучали пустоту, чтобы как то оправдать свой полет. Геонидес или кто нибудь другой сказал бы нам, какие ценные измерения и исследования можно провести по пути. Пойми меня правильно. Я не говорю, что звезды только предлог. Ведь и полюс не был предлогом. Это было необходимо Нансену и Андре. Эверест нужен был Меллори и Ирвингу больше, чем воздух».</w:t>
      </w:r>
    </w:p>
    <w:p>
      <w:pPr>
        <w:pStyle w:val="Normal"/>
        <w:ind w:firstLine="709"/>
        <w:jc w:val="both"/>
        <w:rPr>
          <w:sz w:val="28"/>
          <w:szCs w:val="28"/>
        </w:rPr>
      </w:pPr>
      <w:r>
        <w:rPr>
          <w:sz w:val="28"/>
          <w:szCs w:val="28"/>
        </w:rPr>
        <w:t>Однако планирование подразумевает постановку вполне определенных и значимых частных целей. По выражению Э. фон Людендорфа, «стратегия, не опирающаяся на тактические успехи, обречена на бесплодность». На сегодняшний день можно выделить пять групп задач, решение которых сопряжено с освоением Космоса. Речь идет о геологических, медицинских, психофизиологических, трансцендентных исследованиях, а также об исследованиях в области физики атмосферы.</w:t>
      </w:r>
    </w:p>
    <w:p>
      <w:pPr>
        <w:pStyle w:val="Normal"/>
        <w:ind w:firstLine="709"/>
        <w:jc w:val="both"/>
        <w:rPr>
          <w:sz w:val="28"/>
          <w:szCs w:val="28"/>
        </w:rPr>
      </w:pPr>
      <w:r>
        <w:rPr>
          <w:sz w:val="28"/>
          <w:szCs w:val="28"/>
        </w:rPr>
        <w:t>В 1960 е годы космическую геологию понимали как поиск внеземных месторождений полезных ископаемых (видимо, с целью последующей их эксплуатации). Говорили даже о буксировке к Земле «золотых астероидов», о торговле «космическим жемчугом». Сейчас экономическая несообразность этих планов видна невооруженным глазом. При средневзвешенной стоимости более 10 000 долларов за килограмм груза, выведенного на низкую орбиту, доставка вещества из пояса астероидов обойдется в миллионы USD/кг. Трудно даже придумать вещество, добыча которого оправдала бы подобные транспортные расходы.</w:t>
      </w:r>
    </w:p>
    <w:p>
      <w:pPr>
        <w:pStyle w:val="Normal"/>
        <w:ind w:firstLine="709"/>
        <w:jc w:val="both"/>
        <w:rPr>
          <w:sz w:val="28"/>
          <w:szCs w:val="28"/>
        </w:rPr>
      </w:pPr>
      <w:r>
        <w:rPr>
          <w:sz w:val="28"/>
          <w:szCs w:val="28"/>
        </w:rPr>
        <w:t>Тем не менее Космос (и в том числе Дальний Космос) может сыграть важную роль в обеспечении цивилизации природными ресурсами. Решение этой задачи лежит в русле реализации основной стратегической цели космических исследований – планетарной рефлексии.</w:t>
      </w:r>
    </w:p>
    <w:p>
      <w:pPr>
        <w:pStyle w:val="Normal"/>
        <w:ind w:firstLine="709"/>
        <w:jc w:val="both"/>
        <w:rPr>
          <w:sz w:val="28"/>
          <w:szCs w:val="28"/>
        </w:rPr>
      </w:pPr>
      <w:r>
        <w:rPr>
          <w:sz w:val="28"/>
          <w:szCs w:val="28"/>
        </w:rPr>
        <w:t>На сегодняшний день предметом исследования геологии является уникальный объект. В этой связи многие положения данной науки представляют собой «экстраполяцию по одной точке», статус геологических законов остается неясным. Понятно, что такое положение дел замедляет развитие теоретической геологии. Суждение, согласно которому геология лишь тогда станет наукой, когда выйдет за пределы Земли и получит в свое распоряжение материал для сравнения, лишь отчасти преувеличено.</w:t>
      </w:r>
    </w:p>
    <w:p>
      <w:pPr>
        <w:pStyle w:val="Normal"/>
        <w:ind w:firstLine="709"/>
        <w:jc w:val="both"/>
        <w:rPr>
          <w:sz w:val="28"/>
          <w:szCs w:val="28"/>
        </w:rPr>
      </w:pPr>
      <w:r>
        <w:rPr>
          <w:sz w:val="28"/>
          <w:szCs w:val="28"/>
        </w:rPr>
        <w:t>Может быть, наиболее важным является «детский вопрос»: применимы ли основные положения глобальной тектоники плит к другим небесным телам, кроме Земли? Имеются в виду, конечно, планеты земной группы – прежде всего Марс и Венера, затем Меркурий, Луна и другие крупные спутники.</w:t>
      </w:r>
    </w:p>
    <w:p>
      <w:pPr>
        <w:pStyle w:val="Normal"/>
        <w:ind w:firstLine="709"/>
        <w:jc w:val="both"/>
        <w:rPr>
          <w:sz w:val="28"/>
          <w:szCs w:val="28"/>
        </w:rPr>
      </w:pPr>
      <w:r>
        <w:rPr>
          <w:sz w:val="28"/>
          <w:szCs w:val="28"/>
        </w:rPr>
        <w:t>Отрицательный ответ на этот вопрос станет новым – и принципиальным – свидетельством уникальности Земли. Трудно переоценить влияние, которое данная информация окажет на развитие науки и философии. Во всяком случае, речь идет о мировоззренческом перевороте, сравнимом с коперниковским .</w:t>
      </w:r>
    </w:p>
    <w:p>
      <w:pPr>
        <w:pStyle w:val="Normal"/>
        <w:ind w:firstLine="709"/>
        <w:jc w:val="both"/>
        <w:rPr>
          <w:sz w:val="28"/>
          <w:szCs w:val="28"/>
        </w:rPr>
      </w:pPr>
      <w:r>
        <w:rPr>
          <w:sz w:val="28"/>
          <w:szCs w:val="28"/>
        </w:rPr>
        <w:t>Положительный ответ, который представляется мне более вероятным, даст возможность построить сравнительную геотектонику и придать модели литосферных плит статус всеобщего геологического закона. Возможно, сопоставление разных геотектоник приведет к пониманию природы физических сил, перемещающих материки , и созданию последовательной математической геологии. Это, в свою очередь, послужит основой точной геологической прогностики – как в отношении землетрясений и вулканических извержений, так и в отношении месторождений полезных ископаемых.</w:t>
      </w:r>
    </w:p>
    <w:p>
      <w:pPr>
        <w:pStyle w:val="Normal"/>
        <w:ind w:firstLine="709"/>
        <w:jc w:val="both"/>
        <w:rPr>
          <w:sz w:val="28"/>
          <w:szCs w:val="28"/>
        </w:rPr>
      </w:pPr>
      <w:r>
        <w:rPr>
          <w:sz w:val="28"/>
          <w:szCs w:val="28"/>
        </w:rPr>
        <w:t>Здесь следует подчеркнуть, что некоторые важные для понимания законов движения земной коры эксперименты нельзя поставить на Земле, поскольку они могут сопровождаться катастрофическими (притом непредсказуемыми по месту, времени, масштабу) разрушениями. К таким экспериментам относится, например, «прозвонка» литосферы мощными подземными ядерными взрывами в определенных «критических точках» плит.</w:t>
      </w:r>
    </w:p>
    <w:p>
      <w:pPr>
        <w:pStyle w:val="Normal"/>
        <w:ind w:firstLine="709"/>
        <w:jc w:val="both"/>
        <w:rPr>
          <w:sz w:val="28"/>
          <w:szCs w:val="28"/>
        </w:rPr>
      </w:pPr>
      <w:r>
        <w:rPr>
          <w:sz w:val="28"/>
          <w:szCs w:val="28"/>
        </w:rPr>
        <w:t>Важнейшее научное значение будет иметь геологическое исследование пояса астероидов Представляется, что сравнительный анализ их состава позволит сделать далеко идущие выводы о генезисе Солнечной системы и, может быть, внести некоторые коррективы в представления о распределении в космосе химических элементов .</w:t>
      </w:r>
    </w:p>
    <w:p>
      <w:pPr>
        <w:pStyle w:val="Normal"/>
        <w:ind w:firstLine="709"/>
        <w:jc w:val="both"/>
        <w:rPr>
          <w:sz w:val="28"/>
          <w:szCs w:val="28"/>
        </w:rPr>
      </w:pPr>
      <w:r>
        <w:rPr>
          <w:sz w:val="28"/>
          <w:szCs w:val="28"/>
        </w:rPr>
        <w:t>Представляет интерес и практическая космическая геология. Никто и, видимо, никогда не станет доставлять нефть с Марса, но если вдруг выяснится, что она там есть, это заметно повлияет на прогнозы относительно совокупных объемов земных запасов углеводородов. Что, между прочим, прямо отразится на ценах на нефть и опосредованно на политической ситуации вокруг Персидского залива.</w:t>
      </w:r>
    </w:p>
    <w:p>
      <w:pPr>
        <w:pStyle w:val="Normal"/>
        <w:ind w:firstLine="709"/>
        <w:jc w:val="both"/>
        <w:rPr>
          <w:sz w:val="28"/>
          <w:szCs w:val="28"/>
        </w:rPr>
      </w:pPr>
      <w:r>
        <w:rPr>
          <w:sz w:val="28"/>
          <w:szCs w:val="28"/>
        </w:rPr>
        <w:t>То же самое касается расщепляющихся веществ и, в меньшей степени, рудных ископаемых.</w:t>
      </w:r>
    </w:p>
    <w:p>
      <w:pPr>
        <w:pStyle w:val="Normal"/>
        <w:ind w:firstLine="709"/>
        <w:jc w:val="both"/>
        <w:rPr>
          <w:sz w:val="28"/>
          <w:szCs w:val="28"/>
        </w:rPr>
      </w:pPr>
      <w:r>
        <w:rPr>
          <w:sz w:val="28"/>
          <w:szCs w:val="28"/>
        </w:rPr>
        <w:t>Мы приходим выводу, что с научной и практической точек зрения стратегически важно расширить предметную область, изучаемую геологией, до «малой системы». Для этого необходимо доставить геологов и соответствующую аппаратуру на Луну, Марс, Фобос и Деймос, имея в виду перспективные исследования пояса астероидов и «галилеевых лун». Причем использование автоматов для таких исследований практически бесперспективно – и именно в силу того, что на сегодняшний день геология не является наукой, в достаточной степени математизированной. Сугубо теоретически можно создать геологоразведывательную межпланетную станцию, но она обойдется много дороже пилотируемого полета (хотя цена последнего и заоблачна).</w:t>
      </w:r>
    </w:p>
    <w:p>
      <w:pPr>
        <w:pStyle w:val="Normal"/>
        <w:ind w:firstLine="709"/>
        <w:jc w:val="both"/>
        <w:rPr>
          <w:sz w:val="28"/>
          <w:szCs w:val="28"/>
        </w:rPr>
      </w:pPr>
      <w:r>
        <w:rPr>
          <w:sz w:val="28"/>
          <w:szCs w:val="28"/>
        </w:rPr>
        <w:t>Следующая группа задач связана с теорией хаотических систем . Важность этой темы стала очевидной после работ И. Пригожина по неравновесной термодинамике. Сейчас есть все основания полагать, что хаотические системы играют ключевую роль в теоретической физике, биологии, социальных науках и, возможно, даже в медицине.</w:t>
      </w:r>
    </w:p>
    <w:p>
      <w:pPr>
        <w:pStyle w:val="Normal"/>
        <w:ind w:firstLine="709"/>
        <w:jc w:val="both"/>
        <w:rPr>
          <w:sz w:val="28"/>
          <w:szCs w:val="28"/>
        </w:rPr>
      </w:pPr>
      <w:r>
        <w:rPr>
          <w:sz w:val="28"/>
          <w:szCs w:val="28"/>
        </w:rPr>
        <w:t>Самой наблюдаемой и простой для изучения хаотической системой является атмосфера Земли. К сожалению, здесь мы, как и в геологии, имеем дело с уникальной системой, вследствие чего результаты исследования обретают черты случайности. (Во всяком случае, не приходится настаивать на их всеобщности.) Поэтому физика атмосферы не в меньшей степени, нежели геология, нуждается в расширении предмета изучения.</w:t>
      </w:r>
    </w:p>
    <w:p>
      <w:pPr>
        <w:pStyle w:val="Normal"/>
        <w:ind w:firstLine="709"/>
        <w:jc w:val="both"/>
        <w:rPr>
          <w:sz w:val="28"/>
          <w:szCs w:val="28"/>
        </w:rPr>
      </w:pPr>
      <w:r>
        <w:rPr>
          <w:sz w:val="28"/>
          <w:szCs w:val="28"/>
        </w:rPr>
        <w:t>Наибольший интерес представляет, естественно, Венера с ее «классической бешеной атмосферой». Поскольку высадка на ее поверхность лежит вне пределов человеческих возможностей, речь идет о создании долговременной обитаемой станции на низкой венероцентрической орбите. Станция должна располагать возможностями для запуска к Венере исследовательских шаров зондов. В перспективе следует обдумать вопрос о пилотируемых полетах в нижние слои атмосферы Венеры и даже о дрейфующей станции на границе тропосферы .</w:t>
      </w:r>
    </w:p>
    <w:p>
      <w:pPr>
        <w:pStyle w:val="Normal"/>
        <w:ind w:firstLine="709"/>
        <w:jc w:val="both"/>
        <w:rPr>
          <w:sz w:val="28"/>
          <w:szCs w:val="28"/>
        </w:rPr>
      </w:pPr>
      <w:r>
        <w:rPr>
          <w:sz w:val="28"/>
          <w:szCs w:val="28"/>
        </w:rPr>
        <w:t>Основной задачей исследования Утренней звезды будет сравнение характера атмосферных процессов на Земле и Венере, имея в виду формальное описание этих атмосфер как хаотических систем. Конечно, экипаж ДОС (долговременной орбитальной станции) будет заниматься и другими научными проблемами, включая и геологические (поскольку разместить сейсмические станции на поверхности планеты, равно как и доставить туда квалифицированных геологов, не представляется возможным, весь упор придется делать на прямых измерениях рельефа Венеры при помощи радиолокаторов).</w:t>
      </w:r>
    </w:p>
    <w:p>
      <w:pPr>
        <w:pStyle w:val="Normal"/>
        <w:ind w:firstLine="709"/>
        <w:jc w:val="both"/>
        <w:rPr>
          <w:sz w:val="28"/>
          <w:szCs w:val="28"/>
        </w:rPr>
      </w:pPr>
      <w:r>
        <w:rPr>
          <w:sz w:val="28"/>
          <w:szCs w:val="28"/>
        </w:rPr>
        <w:t>Опыт, полученный при исследовании атмосферы Венеры, будет использован на следующей стадии космической экспансии для изучения атмосферы больших планет – Юпитера, Сатурна, Урана, Нептуна.</w:t>
      </w:r>
    </w:p>
    <w:p>
      <w:pPr>
        <w:pStyle w:val="Normal"/>
        <w:ind w:firstLine="709"/>
        <w:jc w:val="both"/>
        <w:rPr>
          <w:sz w:val="28"/>
          <w:szCs w:val="28"/>
        </w:rPr>
      </w:pPr>
      <w:r>
        <w:rPr>
          <w:sz w:val="28"/>
          <w:szCs w:val="28"/>
        </w:rPr>
        <w:t>В развитие медицины и биологии космические исследования могут внести вклад даже более весомый, чем в геологию и физику атмосферы. Дело в том, что для наук о живом Космосе – это не только планетарное «зеркало» Земли, но и среда обитания (вернее, совокупность таких сред) с совершенно особыми свойствами.</w:t>
      </w:r>
    </w:p>
    <w:p>
      <w:pPr>
        <w:pStyle w:val="Normal"/>
        <w:ind w:firstLine="709"/>
        <w:jc w:val="both"/>
        <w:rPr>
          <w:sz w:val="28"/>
          <w:szCs w:val="28"/>
        </w:rPr>
      </w:pPr>
      <w:r>
        <w:rPr>
          <w:sz w:val="28"/>
          <w:szCs w:val="28"/>
        </w:rPr>
        <w:t>Видимо, не надо никому объяснять, какое значение для науки имело бы обнаружение в космосе иных форм жизни (пусть даже в виде окаменелостей). Но, может быть, еще интереснее было бы получить свидетельства земной уникальности и в этом отношении. Очень трудно доказать, что чего то нет – тем более в космических масштабах, но вряд ли перед земной наукой может быть поставлена более важная и перспективная задача. Найдем мы жизнь в Космосе или нет, мы очень много узнаем о жизни на Земле. В частности, поймем границы устойчивости глобальной экосистемы Земли.</w:t>
      </w:r>
    </w:p>
    <w:p>
      <w:pPr>
        <w:pStyle w:val="Normal"/>
        <w:ind w:firstLine="709"/>
        <w:jc w:val="both"/>
        <w:rPr>
          <w:sz w:val="28"/>
          <w:szCs w:val="28"/>
        </w:rPr>
      </w:pPr>
      <w:r>
        <w:rPr>
          <w:sz w:val="28"/>
          <w:szCs w:val="28"/>
        </w:rPr>
        <w:t>Не менее значительные результаты сулят сравнительно простые эксперименты, некоторые из которых можно провести на уже существующей МКС. Вообще говоря, космические программы уделяли серьезное внимание биологическим исследованиям (например, уже на «Скайлэбе» изучали способность пауков плести сети в условиях невесомости). Однако, как правило, космонавты работали с отдельными организмами. Настало время изучить поведение в условиях долговременного космического полета биологических сообществ – прежде всего коллективных насекомых – пчел, муравьев, затем общественных животных, таких как крысы. Вряд ли можно предсказать результаты таких опытов, тем более очевидна их небезопасность для космической станции. Но рано или поздно в Космосе придется создавать биоценозы, и собирать соответствующую информацию нужно уже сейчас.</w:t>
      </w:r>
    </w:p>
    <w:p>
      <w:pPr>
        <w:pStyle w:val="Normal"/>
        <w:ind w:firstLine="709"/>
        <w:jc w:val="both"/>
        <w:rPr>
          <w:sz w:val="28"/>
          <w:szCs w:val="28"/>
        </w:rPr>
      </w:pPr>
      <w:r>
        <w:rPr>
          <w:sz w:val="28"/>
          <w:szCs w:val="28"/>
        </w:rPr>
        <w:t>Заметим в этой связи, что долговременные (то есть позволяющие многократно прослеживать процесс смены поколений) наблюдения за колонией крыс, замкнутой в пространстве космической станции, весьма интересны как с этологической точки зрения, так и в рамках развития наших представлений о генезисе социальности.</w:t>
      </w:r>
    </w:p>
    <w:p>
      <w:pPr>
        <w:pStyle w:val="Normal"/>
        <w:ind w:firstLine="709"/>
        <w:jc w:val="both"/>
        <w:rPr>
          <w:sz w:val="28"/>
          <w:szCs w:val="28"/>
        </w:rPr>
      </w:pPr>
      <w:r>
        <w:rPr>
          <w:sz w:val="28"/>
          <w:szCs w:val="28"/>
        </w:rPr>
        <w:t>Понятно, что сколь ни важны для нас исследования высших животных, наиболее важным направлением космической биологии является исследование физиологии человека в условиях долговременного пребывания в Космосе. В этой области уже накоплен огромный объем данных (в основном благодаря работе советских исследователей на станциях «Салют 6» и «Мир»). Однако практически вся статистика касается только взрослых физически здоровых мужчин . Полностью отсутствует информация о поведении детского организма в условиях невесомости.</w:t>
      </w:r>
    </w:p>
    <w:p>
      <w:pPr>
        <w:pStyle w:val="Normal"/>
        <w:ind w:firstLine="709"/>
        <w:jc w:val="both"/>
        <w:rPr>
          <w:sz w:val="28"/>
          <w:szCs w:val="28"/>
        </w:rPr>
      </w:pPr>
      <w:r>
        <w:rPr>
          <w:sz w:val="28"/>
          <w:szCs w:val="28"/>
        </w:rPr>
        <w:t>Здесь мы подходим к области исследований, которая вызывает сильнейшее сопротивление даже у рационально мыслящих специалистов. Тем более она смущает СМИ и так называемую общественность. Представляется, что даже простое упоминание ее здесь вызовет возмущение у многих читателей. Но либо в Космосе будут зачинаться и рождаться дети, либо глобальная система «Человечество» навсегда останется социально замкнутой.</w:t>
      </w:r>
    </w:p>
    <w:p>
      <w:pPr>
        <w:pStyle w:val="Normal"/>
        <w:ind w:firstLine="709"/>
        <w:jc w:val="both"/>
        <w:rPr>
          <w:sz w:val="28"/>
          <w:szCs w:val="28"/>
        </w:rPr>
      </w:pPr>
      <w:r>
        <w:rPr>
          <w:sz w:val="28"/>
          <w:szCs w:val="28"/>
        </w:rPr>
        <w:t>Необходимость сексуальных отношений в длительных космических экспедициях вполне очевидна, тем более что секс в невесомости (при всей крайней технической сложности его) имеет все шансы стать частью общечеловеческой когнитивной культуры. Еще более велико научное и цивилизационное значение вынашивания и рождения ребенка в условиях космического полета.</w:t>
      </w:r>
    </w:p>
    <w:p>
      <w:pPr>
        <w:pStyle w:val="Normal"/>
        <w:ind w:firstLine="709"/>
        <w:jc w:val="both"/>
        <w:rPr>
          <w:sz w:val="28"/>
          <w:szCs w:val="28"/>
        </w:rPr>
      </w:pPr>
      <w:r>
        <w:rPr>
          <w:sz w:val="28"/>
          <w:szCs w:val="28"/>
        </w:rPr>
        <w:t>Такие опыты считаются крайне опасными, но, может быть, без достаточно серьезных к тому оснований. Во всяком случае, роды в Космосе менее рискованны для матери и ребенка, чем в ряде мест на Земле.</w:t>
      </w:r>
    </w:p>
    <w:p>
      <w:pPr>
        <w:pStyle w:val="Normal"/>
        <w:ind w:firstLine="709"/>
        <w:jc w:val="both"/>
        <w:rPr>
          <w:sz w:val="28"/>
          <w:szCs w:val="28"/>
        </w:rPr>
      </w:pPr>
      <w:r>
        <w:rPr>
          <w:sz w:val="28"/>
          <w:szCs w:val="28"/>
        </w:rPr>
        <w:t>Такие опыты считаются безнравственными, и, может быть, они и на самом деле являются таковыми – с позиции индустриальной морали. Но ведь характерно, что более всего настаивают на их безнравственности именно те люди, которые с легкостью оправдывают бомбардировки Югославии, Афганистана, Ирака. По видимому, они считают, что матерей и детей гуманнее и нравственнее просто убивать.</w:t>
      </w:r>
    </w:p>
    <w:p>
      <w:pPr>
        <w:pStyle w:val="Normal"/>
        <w:ind w:firstLine="709"/>
        <w:jc w:val="both"/>
        <w:rPr>
          <w:sz w:val="28"/>
          <w:szCs w:val="28"/>
        </w:rPr>
      </w:pPr>
      <w:r>
        <w:rPr>
          <w:sz w:val="28"/>
          <w:szCs w:val="28"/>
        </w:rPr>
        <w:t>Во всяком случае, я не вижу никаких принципиальных этических, медицинских и логических возражений против напрашивающегося эксперимента: «Семья в космосе».</w:t>
      </w:r>
    </w:p>
    <w:p>
      <w:pPr>
        <w:pStyle w:val="Normal"/>
        <w:ind w:firstLine="709"/>
        <w:jc w:val="both"/>
        <w:rPr>
          <w:sz w:val="28"/>
          <w:szCs w:val="28"/>
        </w:rPr>
      </w:pPr>
      <w:r>
        <w:rPr>
          <w:sz w:val="28"/>
          <w:szCs w:val="28"/>
        </w:rPr>
        <w:t>К уже рассмотренным направлениям космической стратегии примыкают психофизиологические и когнитивные исследования.</w:t>
      </w:r>
    </w:p>
    <w:p>
      <w:pPr>
        <w:pStyle w:val="Normal"/>
        <w:ind w:firstLine="709"/>
        <w:jc w:val="both"/>
        <w:rPr>
          <w:sz w:val="28"/>
          <w:szCs w:val="28"/>
        </w:rPr>
      </w:pPr>
      <w:r>
        <w:rPr>
          <w:sz w:val="28"/>
          <w:szCs w:val="28"/>
        </w:rPr>
        <w:t>Космический полет сам по себе способен вызывать измененное состояние сознания (ИСС). Представляет понятный интерес исследование кумулятивных эффектов сочетания космических факторов (невесомости, облучения космическими лучами и пр.) с обычными, используемыми на поверхности Земли психотропными средствами и психологическими техниками. Речь идет о контролируемом приеме ЛСД, мескалина и других психоактивных соединений, о космическом повторении безопасной и отработанной техники С. Грофа с ребефингом, о классических опытах с управляемым сном , наконец, об экспериментах с биологической обратной связью.</w:t>
      </w:r>
    </w:p>
    <w:p>
      <w:pPr>
        <w:pStyle w:val="Normal"/>
        <w:ind w:firstLine="709"/>
        <w:jc w:val="both"/>
        <w:rPr>
          <w:sz w:val="28"/>
          <w:szCs w:val="28"/>
        </w:rPr>
      </w:pPr>
      <w:r>
        <w:rPr>
          <w:sz w:val="28"/>
          <w:szCs w:val="28"/>
        </w:rPr>
        <w:t>На следующем уровне, доступном после накопления соответствующей статистики по первому этапу исследования ИСС в Космосе, можно повторить опыты Дж. Лилли с полной изоляцией мозга от внешних раздражителей [Лилли, 1993].</w:t>
      </w:r>
    </w:p>
    <w:p>
      <w:pPr>
        <w:pStyle w:val="Normal"/>
        <w:ind w:firstLine="709"/>
        <w:jc w:val="both"/>
        <w:rPr>
          <w:sz w:val="28"/>
          <w:szCs w:val="28"/>
        </w:rPr>
      </w:pPr>
      <w:r>
        <w:rPr>
          <w:sz w:val="28"/>
          <w:szCs w:val="28"/>
        </w:rPr>
        <w:t>В условиях Земли такие эксперименты требуют весьма сложной техники, которая тем не менее не обеспечивает абсолютной изоляции . В космическом пространстве можно добиться полного отсутствия звуковых и световых раздражителей, невесомость же там задана аппаратно. Тем самым окажется достигнут физический предел информационной изоляции, то есть опыты Лилли будут повторены в ультимативной форме.</w:t>
      </w:r>
    </w:p>
    <w:p>
      <w:pPr>
        <w:pStyle w:val="Normal"/>
        <w:ind w:firstLine="709"/>
        <w:jc w:val="both"/>
        <w:rPr>
          <w:sz w:val="28"/>
          <w:szCs w:val="28"/>
        </w:rPr>
      </w:pPr>
      <w:r>
        <w:rPr>
          <w:sz w:val="28"/>
          <w:szCs w:val="28"/>
        </w:rPr>
        <w:t>В экспериментах с изолирующей ванной, проведенных на Земле, наблюдался эффект потери тела и перемещения сознания в другие пространственные области. Есть основания считать, что в Космосе данный эффект будет проявлен гораздо сильнее. В этой связи можно говорить о расширении фронта исследований с чисто научной психофизиологии до вненаучной экстрасенсорики. Во всяком случае, можно с уверенностью сказать, что если экстрасенсорные способности не проявятся у человека в условиях абсолютной космической изоляции, значит, их вообще бесполезно искать. Тот редкий случай, когда отрицательный результат – действительно результат.</w:t>
      </w:r>
    </w:p>
    <w:p>
      <w:pPr>
        <w:pStyle w:val="Normal"/>
        <w:ind w:firstLine="709"/>
        <w:jc w:val="both"/>
        <w:rPr>
          <w:sz w:val="28"/>
          <w:szCs w:val="28"/>
        </w:rPr>
      </w:pPr>
      <w:r>
        <w:rPr>
          <w:sz w:val="28"/>
          <w:szCs w:val="28"/>
        </w:rPr>
        <w:t>В рамках этой же группы исследований представляет значительный интерес изучение высшей когнитивной деятельности в условиях космического полета. Речь идет о командировках на орбиту лиц, профессионально занятых творческой деятельностью – музыкантов, художников, писателей, философов, ученых теоретиков и т. п. Основной задачей является поиск «механизма озарения» и, возможно, стимуляция этого механизма непривычными условиями деятельности.</w:t>
      </w:r>
    </w:p>
    <w:p>
      <w:pPr>
        <w:pStyle w:val="Normal"/>
        <w:ind w:firstLine="709"/>
        <w:jc w:val="both"/>
        <w:rPr>
          <w:sz w:val="28"/>
          <w:szCs w:val="28"/>
        </w:rPr>
      </w:pPr>
      <w:r>
        <w:rPr>
          <w:sz w:val="28"/>
          <w:szCs w:val="28"/>
        </w:rPr>
        <w:t>Наконец, очень перспективными являются трансцендентные и метафорические исследования в Космосе. Конечно, запуск первого спутника и полет Юрия Гагарина пришлись на эпоху расцвета позитивистской науки, но и это не может служить оправданием позиции, занятой в отношении Космоса ведущими христианскими церквями. Откровенно говоря, я не могу понять, как могло случиться, что по сей день ни один серьезный богослов, никто из иерархов Римской Католической (хотя бы и Русской Православной) церкви не побывал за пределами Земли. Да, похоже, никто из них и не стремится туда… Что здесь можно сказать? И для атеистов, и для христиански мыслящих людей станет большим разочарованием, если первым теологом, побывавшим в Космосе, станет один из теоретиков политического ислама.</w:t>
      </w:r>
    </w:p>
    <w:p>
      <w:pPr>
        <w:pStyle w:val="Normal"/>
        <w:ind w:firstLine="709"/>
        <w:jc w:val="both"/>
        <w:rPr>
          <w:sz w:val="28"/>
          <w:szCs w:val="28"/>
        </w:rPr>
      </w:pPr>
      <w:r>
        <w:rPr>
          <w:sz w:val="28"/>
          <w:szCs w:val="28"/>
        </w:rPr>
        <w:t>Речь идет о реинтерпретации в духовных и трансцендентных координатах такого принципиального события, как выход Человечества за пределы земного шара. Как бы то ни было, Космос – далеко не только среда обитания, когнитивное зеркало, обширная область исследования. Космос – это иное пространство мысли, это – перспектива расширения Ойкумены до размеров Вселенной и соответствующего расширения человеческого сознания и самой бессмертной души.</w:t>
      </w:r>
    </w:p>
    <w:p>
      <w:pPr>
        <w:pStyle w:val="Normal"/>
        <w:ind w:firstLine="709"/>
        <w:jc w:val="both"/>
        <w:rPr>
          <w:sz w:val="28"/>
          <w:szCs w:val="28"/>
        </w:rPr>
      </w:pPr>
      <w:r>
        <w:rPr>
          <w:sz w:val="28"/>
          <w:szCs w:val="28"/>
        </w:rPr>
        <w:t>Поэтому Человек, а не автомат должен увидеть своими глазами тени лунных кратеров, склоны горы Олимп на Марсе, восход Юпитера с Амальтеи, кольца Сатурна с Титана. Это «увидение», прагматически бесполезное, не имеющее никакого отношения к сбору образцов горных пород, дисциплинированным наблюдениям, более или менее ценным научным экспериментам, станет самым ценным подарком Космоса.</w:t>
      </w:r>
    </w:p>
    <w:p>
      <w:pPr>
        <w:pStyle w:val="Normal"/>
        <w:ind w:firstLine="709"/>
        <w:jc w:val="both"/>
        <w:rPr>
          <w:sz w:val="28"/>
          <w:szCs w:val="28"/>
        </w:rPr>
      </w:pPr>
      <w:r>
        <w:rPr>
          <w:sz w:val="28"/>
          <w:szCs w:val="28"/>
        </w:rPr>
        <w:t>Просто потому, что эти эмоциональные ощущения невозможно ни придумать, ни смоделировать. Их нет на Земле, и не может здесь быть.</w:t>
      </w:r>
    </w:p>
    <w:p>
      <w:pPr>
        <w:pStyle w:val="Normal"/>
        <w:ind w:firstLine="709"/>
        <w:jc w:val="both"/>
        <w:rPr>
          <w:sz w:val="28"/>
          <w:szCs w:val="28"/>
        </w:rPr>
      </w:pPr>
      <w:r>
        <w:rPr>
          <w:sz w:val="28"/>
          <w:szCs w:val="28"/>
        </w:rPr>
        <w:t>В значительной мере современный кризис НТР и связанный с ним кризис вненаучных форм познания – искусства и религии – связан с исчерпанием пространства новых смыслов. Постмодерн не создает ничего нового, он лишь перемешивает уже сотворенные кем то сущности, он предсказуем. Чтобы прекратить игру в конструирование художественных и философских миров из одних и тех же, давно надоевших кубиков, нужны другие смыслы и иные эмоции. Должно произойти столкновение с подлинной инаковостью, не имеющей семантически привычных эквивалентов. Необходима новая эпоха Великих Географических Открытий, то есть сам Космос, читаемый нами как «Pax incognita».</w:t>
      </w:r>
    </w:p>
    <w:p>
      <w:pPr>
        <w:pStyle w:val="Normal"/>
        <w:ind w:firstLine="709"/>
        <w:jc w:val="both"/>
        <w:rPr>
          <w:sz w:val="28"/>
          <w:szCs w:val="28"/>
        </w:rPr>
      </w:pPr>
      <w:r>
        <w:rPr>
          <w:sz w:val="28"/>
          <w:szCs w:val="28"/>
        </w:rPr>
        <w:t>Итак, общие направления космической стратегии намечены, цели ее определены . Перейдем теперь к оргпроектной стороне дела.</w:t>
      </w:r>
    </w:p>
    <w:p>
      <w:pPr>
        <w:pStyle w:val="Normal"/>
        <w:ind w:firstLine="709"/>
        <w:jc w:val="both"/>
        <w:rPr>
          <w:sz w:val="28"/>
          <w:szCs w:val="28"/>
        </w:rPr>
      </w:pPr>
      <w:r>
        <w:rPr>
          <w:sz w:val="28"/>
          <w:szCs w:val="28"/>
        </w:rPr>
        <w:t>Наибольшую проблему для развертывания перспективных космических исследований представляет не столько их чудовищная стоимость, сколько предельная незрелищность. Полет к Марсу продолжается слишком долго, чтобы публика, воспитанная клиповой культурой, могла удерживать его в своем внимании. Поэтому такой полет не представляет интереса для средств массовой информации, а значит, с точки зрения эпохи посттоталитарных демократий не существует: no PR – no subject.</w:t>
      </w:r>
    </w:p>
    <w:p>
      <w:pPr>
        <w:pStyle w:val="Normal"/>
        <w:ind w:firstLine="709"/>
        <w:jc w:val="both"/>
        <w:rPr>
          <w:sz w:val="28"/>
          <w:szCs w:val="28"/>
        </w:rPr>
      </w:pPr>
      <w:r>
        <w:rPr>
          <w:sz w:val="28"/>
          <w:szCs w:val="28"/>
        </w:rPr>
        <w:t>Можно сколько угодно осуждать такое положение дел, но с ним необходимо считаться. Следовательно, космические программы и исследования необходимо особым образом рекламировать, удерживая внимание общественности. В рамках предложенной стратегии это нетрудно, поскольку, во первых, некоторые из предложенных программ опасны для исполнителей и непредсказуемы по своим результатам  и, во вторых, некоторые из намечающихся на орбите экспериментов вызовут акции протеста. Современные техники политического пиара вполне позволяют конвертировать протестные движения в рейтинговый ресурс.</w:t>
      </w:r>
    </w:p>
    <w:p>
      <w:pPr>
        <w:pStyle w:val="Normal"/>
        <w:ind w:firstLine="709"/>
        <w:jc w:val="both"/>
        <w:rPr>
          <w:sz w:val="28"/>
          <w:szCs w:val="28"/>
        </w:rPr>
      </w:pPr>
      <w:r>
        <w:rPr>
          <w:sz w:val="28"/>
          <w:szCs w:val="28"/>
        </w:rPr>
        <w:t>Необходим, конечно, и «белый» пиар. В Космосе должны бывать журналисты – затраченные на это средства окупятся сторицей. Необходимо добиваться участия в космических программах известных людей – от политиков до рок музыкантов и лидеров молодежных движений. Достойно удивления, что ни НАСА, ни Российское космическое агентство не проявляют серьезного интереса к подобному «космическому туризму», хотя предложения со стороны заинтересованных лиц регулярно поступают. Понятно, что им не хочется превращать Космос в рекламное шоу, но иного способа развития в современном мире практически нет. Космосу необходимо свое «лобби» – как в политических и финансовых кругах, так и среди общественных организаций. Известная «теорема о связности», утверждающая, что проектное развитие требует ассоциированной с проектом коммуникативной площадки между властью, общественностью и бизнесом , верна для космических исследований не в меньшей степени, нежели для строительства нефтепровода.</w:t>
      </w:r>
    </w:p>
    <w:p>
      <w:pPr>
        <w:pStyle w:val="Normal"/>
        <w:ind w:firstLine="709"/>
        <w:jc w:val="both"/>
        <w:rPr>
          <w:sz w:val="28"/>
          <w:szCs w:val="28"/>
        </w:rPr>
      </w:pPr>
      <w:r>
        <w:rPr>
          <w:sz w:val="28"/>
          <w:szCs w:val="28"/>
        </w:rPr>
        <w:t>Пришло время поставить вопрос о создании «рекламного космического агентства». Задачей этого института должна стать разработка последовательной целенаправленной долгосрочной стратегии повышения внимания и интереса людей к Космосу и Вселенной.</w:t>
      </w:r>
    </w:p>
    <w:p>
      <w:pPr>
        <w:pStyle w:val="Normal"/>
        <w:ind w:firstLine="709"/>
        <w:jc w:val="both"/>
        <w:rPr>
          <w:sz w:val="28"/>
          <w:szCs w:val="28"/>
        </w:rPr>
      </w:pPr>
      <w:r>
        <w:rPr>
          <w:sz w:val="28"/>
          <w:szCs w:val="28"/>
        </w:rPr>
        <w:t>Важным шагом, способствующим проведению в жизнь этой стратегии, должна стать дальнейшая интернационализация космических исследований. Международная Космическая Станция нуждается в Международном Космическом Корабле, эксплуатация которого не находилось бы в зависимости от сиюминутных настроений очередной американской (или российской) администрации.</w:t>
      </w:r>
    </w:p>
    <w:p>
      <w:pPr>
        <w:pStyle w:val="Normal"/>
        <w:ind w:firstLine="709"/>
        <w:jc w:val="both"/>
        <w:rPr>
          <w:sz w:val="28"/>
          <w:szCs w:val="28"/>
        </w:rPr>
      </w:pPr>
      <w:r>
        <w:rPr>
          <w:sz w:val="28"/>
          <w:szCs w:val="28"/>
        </w:rPr>
        <w:t>Причем речь должна идти о действительно всеобщем проекте, имеющем примерно такой же статус, как программа борьбы с оспой, успешно осуществленная ВОЗ в 1970 е годы. Социальная база такого проекта не может быть ограничена рамками государств «евроатлантической ориентации». Необходимо привлекать ресурсы исламских стран, Китая, Индии, стран Юго Восточной Азии – если не материальные, то культурные и организационные. В сущности речь идет о создании принципиальной новой международной институции (Мирового Центра Развития) и введении – в долгосрочной перспективе – универсального мирового налога.</w:t>
      </w:r>
    </w:p>
    <w:p>
      <w:pPr>
        <w:pStyle w:val="Normal"/>
        <w:ind w:firstLine="709"/>
        <w:jc w:val="both"/>
        <w:rPr>
          <w:sz w:val="28"/>
          <w:szCs w:val="28"/>
        </w:rPr>
      </w:pPr>
      <w:r>
        <w:rPr>
          <w:sz w:val="28"/>
          <w:szCs w:val="28"/>
        </w:rPr>
        <w:t>Собственно, логика глобализации подразумевает практику перехода части фискальных функций от государств к международным и внегосударственным структурам. Представляется весьма естественным «налог на прогресс» (если, конечно, саму идею налогообложения считать естественной). Основные экономические проблемы фундаментальной науки связаны с принципиальным отсутствием механизма обратной связи между ней и бизнесом. Так, например, современные телекоммуникационные сети имеют космическое происхождение, но из прибыли, которую получают их владельцы, не делается отчислений на исследование Космоса (равно как и на исследования в области теоретической физики). Тем самым наука оказывается всегда дотационной, в то время как основанный на ее открытиях бизнес процветает.</w:t>
      </w:r>
    </w:p>
    <w:p>
      <w:pPr>
        <w:pStyle w:val="Normal"/>
        <w:ind w:firstLine="709"/>
        <w:jc w:val="both"/>
        <w:rPr>
          <w:sz w:val="28"/>
          <w:szCs w:val="28"/>
        </w:rPr>
      </w:pPr>
      <w:r>
        <w:rPr>
          <w:sz w:val="28"/>
          <w:szCs w:val="28"/>
        </w:rPr>
        <w:t>Такое положение дел и должно быть скомпенсировано введением единого «налога на инновационное производство», собираемого и распределяемого через Мировой Центр Развития. Понятно, впрочем, что это – очень дальняя перспектива, относящаяся скорее к когнитивной, нежели к индустриальной фаз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7</w:t>
      </w:r>
    </w:p>
    <w:p>
      <w:pPr>
        <w:pStyle w:val="Normal"/>
        <w:ind w:firstLine="709"/>
        <w:jc w:val="both"/>
        <w:rPr>
          <w:sz w:val="28"/>
          <w:szCs w:val="28"/>
        </w:rPr>
      </w:pPr>
      <w:r>
        <w:rPr>
          <w:sz w:val="28"/>
          <w:szCs w:val="28"/>
        </w:rPr>
        <w:t>За пределами геополи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всей важности геополитических дискурсов они не составляют единственной рамки для стратегирования за область, этнос или государство. Существуют ситуации, когда конструирование будущего в геополитических терминах не представляется возможным. Такова, например, проблема Восточной Пруссии/Калининградской области. В еще более резкой форме ограниченность инфраструктурного подхода видна при планировании за республики Закавказья: построение сколько нибудь связной позиции в этом регионе подразумевает рациональное решение Нагорно Карабахского и Абхазского вопроса, что представляется нереалистичным (во всяком случае, в ближне– и среднесрочной перспективе).</w:t>
      </w:r>
    </w:p>
    <w:p>
      <w:pPr>
        <w:pStyle w:val="Normal"/>
        <w:ind w:firstLine="709"/>
        <w:jc w:val="both"/>
        <w:rPr>
          <w:sz w:val="28"/>
          <w:szCs w:val="28"/>
        </w:rPr>
      </w:pPr>
      <w:r>
        <w:rPr>
          <w:sz w:val="28"/>
          <w:szCs w:val="28"/>
        </w:rPr>
        <w:t>Современное стратегирование предполагает самоопределение в пространстве, образованном тремя взаимообусловленными векторами: геополитическим, геоэкономическим и геокультур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оэконом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тличие от геополитики, история которой насчитывает почти два столетия, геоэкономика в своей современной форме была создана сравнительно недавно – в 1980–1990 гг. На сегодняшний день она считается «не вполне завершенной научной дисциплиной» и рассматривается как своеобразный синтез науки и искусства, некая форма человеческой практики.</w:t>
      </w:r>
    </w:p>
    <w:p>
      <w:pPr>
        <w:pStyle w:val="Normal"/>
        <w:ind w:firstLine="709"/>
        <w:jc w:val="both"/>
        <w:rPr>
          <w:sz w:val="28"/>
          <w:szCs w:val="28"/>
        </w:rPr>
      </w:pPr>
      <w:r>
        <w:rPr>
          <w:sz w:val="28"/>
          <w:szCs w:val="28"/>
        </w:rPr>
        <w:t>Первоначально геоэкономику понимали достаточно узко – как раздел науки, описывающий формальную зависимость экономической жизни от географических условий. В этом плане данная дисциплина восходит к экономической географии и в еще большей степени к исторической географии Ф. Броделя.</w:t>
      </w:r>
    </w:p>
    <w:p>
      <w:pPr>
        <w:pStyle w:val="Normal"/>
        <w:ind w:firstLine="709"/>
        <w:jc w:val="both"/>
        <w:rPr>
          <w:sz w:val="28"/>
          <w:szCs w:val="28"/>
        </w:rPr>
      </w:pPr>
      <w:r>
        <w:rPr>
          <w:sz w:val="28"/>
          <w:szCs w:val="28"/>
        </w:rPr>
        <w:t>В настоящее время предметом геоэкономики считаются малоизученные реалии современного глобализованного мира, а именно:</w:t>
      </w:r>
    </w:p>
    <w:p>
      <w:pPr>
        <w:pStyle w:val="Normal"/>
        <w:ind w:firstLine="709"/>
        <w:jc w:val="both"/>
        <w:rPr>
          <w:sz w:val="28"/>
          <w:szCs w:val="28"/>
        </w:rPr>
      </w:pPr>
      <w:r>
        <w:rPr>
          <w:sz w:val="28"/>
          <w:szCs w:val="28"/>
        </w:rPr>
        <w:t xml:space="preserve">• </w:t>
      </w:r>
      <w:r>
        <w:rPr>
          <w:sz w:val="28"/>
          <w:szCs w:val="28"/>
        </w:rPr>
        <w:t>новые системы управления экономическими процессами;</w:t>
      </w:r>
    </w:p>
    <w:p>
      <w:pPr>
        <w:pStyle w:val="Normal"/>
        <w:ind w:firstLine="709"/>
        <w:jc w:val="both"/>
        <w:rPr>
          <w:sz w:val="28"/>
          <w:szCs w:val="28"/>
        </w:rPr>
      </w:pPr>
      <w:r>
        <w:rPr>
          <w:sz w:val="28"/>
          <w:szCs w:val="28"/>
        </w:rPr>
        <w:t xml:space="preserve">• </w:t>
      </w:r>
      <w:r>
        <w:rPr>
          <w:sz w:val="28"/>
          <w:szCs w:val="28"/>
        </w:rPr>
        <w:t>новые субъекты принятия решений;</w:t>
      </w:r>
    </w:p>
    <w:p>
      <w:pPr>
        <w:pStyle w:val="Normal"/>
        <w:ind w:firstLine="709"/>
        <w:jc w:val="both"/>
        <w:rPr>
          <w:sz w:val="28"/>
          <w:szCs w:val="28"/>
        </w:rPr>
      </w:pPr>
      <w:r>
        <w:rPr>
          <w:sz w:val="28"/>
          <w:szCs w:val="28"/>
        </w:rPr>
        <w:t xml:space="preserve">• </w:t>
      </w:r>
      <w:r>
        <w:rPr>
          <w:sz w:val="28"/>
          <w:szCs w:val="28"/>
        </w:rPr>
        <w:t>новые формы организации целостностей.</w:t>
      </w:r>
    </w:p>
    <w:p>
      <w:pPr>
        <w:pStyle w:val="Normal"/>
        <w:ind w:firstLine="709"/>
        <w:jc w:val="both"/>
        <w:rPr>
          <w:sz w:val="28"/>
          <w:szCs w:val="28"/>
        </w:rPr>
      </w:pPr>
      <w:r>
        <w:rPr>
          <w:sz w:val="28"/>
          <w:szCs w:val="28"/>
        </w:rPr>
        <w:t>В рамках геоэкономического дискурса глобализация понимается прежде всего как слияние геополитических и геоэкономических реалий. Если геополитика и следующая за ней военная стратегия оперирует узким сегментом реальности, то геоэкономика и порожденная ею стратегия развития пытаются описать современный сложный мир как целостность, что подразумевает переход к «новым штабным картам». В сущности – геоэкономика есть просто красивый термин, придуманный для обозначения нового качества, описание которого отсутствует в языке.</w:t>
      </w:r>
    </w:p>
    <w:p>
      <w:pPr>
        <w:pStyle w:val="Normal"/>
        <w:ind w:firstLine="709"/>
        <w:jc w:val="both"/>
        <w:rPr>
          <w:sz w:val="28"/>
          <w:szCs w:val="28"/>
        </w:rPr>
      </w:pPr>
      <w:r>
        <w:rPr>
          <w:sz w:val="28"/>
          <w:szCs w:val="28"/>
        </w:rPr>
        <w:t>Ключевым в геоэкономике является понятие национальной корпорации. Речь идет о людях, обычно представителях высшей бюрократии, политической, научной и деловой элиты, чье благосостояние и амбиции связаны с преуспеванием данного государства. В сущности геоэкономика формально отождествляет государство, как субъекта политической жизни, с корпорацией, как субъектом жизни экономической. Это не означает, что геоэкономика отвергает или теряет рамку государственной/национальной миссии. Скорее, она распространяет данную рамку на бизнес: одним из законов геоэкономики является формула: «корпорация, деятельность которой выходит за чисто экономические пределы, в чисто экономическом смысле успешнее, нежели та, все интересы которой ограничиваются сферой бизнеса».</w:t>
      </w:r>
    </w:p>
    <w:p>
      <w:pPr>
        <w:pStyle w:val="Normal"/>
        <w:ind w:firstLine="709"/>
        <w:jc w:val="both"/>
        <w:rPr>
          <w:sz w:val="28"/>
          <w:szCs w:val="28"/>
        </w:rPr>
      </w:pPr>
      <w:r>
        <w:rPr>
          <w:sz w:val="28"/>
          <w:szCs w:val="28"/>
        </w:rPr>
        <w:t>Геоэкономика рассматривает современное государство как национальную корпорацию, которая использует геоэкономический инструментарий, чтобы действовать на национальных территориальных площадках.</w:t>
      </w:r>
    </w:p>
    <w:p>
      <w:pPr>
        <w:pStyle w:val="Normal"/>
        <w:ind w:firstLine="709"/>
        <w:jc w:val="both"/>
        <w:rPr>
          <w:sz w:val="28"/>
          <w:szCs w:val="28"/>
        </w:rPr>
      </w:pPr>
      <w:r>
        <w:rPr>
          <w:sz w:val="28"/>
          <w:szCs w:val="28"/>
        </w:rPr>
        <w:t>Геоэкономика понимает стратегию как искусство трансценденции, и в этом смысле смена масштаба при переходе от предприятия к корпорации и затем к национальной корпорации есть инструмент для распаковки внеэкономических, креативных смыслов бизнеса.</w:t>
      </w:r>
    </w:p>
    <w:p>
      <w:pPr>
        <w:pStyle w:val="Normal"/>
        <w:ind w:firstLine="709"/>
        <w:jc w:val="both"/>
        <w:rPr>
          <w:sz w:val="28"/>
          <w:szCs w:val="28"/>
        </w:rPr>
      </w:pPr>
      <w:r>
        <w:rPr>
          <w:sz w:val="28"/>
          <w:szCs w:val="28"/>
        </w:rPr>
        <w:t>Формально геоэкономическая стратегия – это попытка придать смысл некоторой системе деятельностей, существующих или проектирующихся, организационно и семантически связав их в единую динамическую систему.</w:t>
      </w:r>
    </w:p>
    <w:p>
      <w:pPr>
        <w:pStyle w:val="Normal"/>
        <w:ind w:firstLine="709"/>
        <w:jc w:val="both"/>
        <w:rPr>
          <w:sz w:val="28"/>
          <w:szCs w:val="28"/>
        </w:rPr>
      </w:pPr>
      <w:r>
        <w:rPr>
          <w:sz w:val="28"/>
          <w:szCs w:val="28"/>
        </w:rPr>
        <w:t>Основным тактическим приемом геоэкономики является расширение пространства решений за пределы известного опыта: выигрывает тот, кто первым сконструирует новое экономическое пространство и сумеет построить для него систему деятельностей. В этом плане недостаток ресурсов рассматривается геоэкономикой как ресурс развития.</w:t>
      </w:r>
    </w:p>
    <w:p>
      <w:pPr>
        <w:pStyle w:val="Normal"/>
        <w:ind w:firstLine="709"/>
        <w:jc w:val="both"/>
        <w:rPr>
          <w:sz w:val="28"/>
          <w:szCs w:val="28"/>
        </w:rPr>
      </w:pPr>
      <w:r>
        <w:rPr>
          <w:sz w:val="28"/>
          <w:szCs w:val="28"/>
        </w:rPr>
        <w:t>Геоэкономические стратегии по определению неожиданны: традиционный менталитет не может прочесть «текст» на новом языке и считает его иррациональным.</w:t>
      </w:r>
    </w:p>
    <w:p>
      <w:pPr>
        <w:pStyle w:val="Normal"/>
        <w:ind w:firstLine="709"/>
        <w:jc w:val="both"/>
        <w:rPr>
          <w:sz w:val="28"/>
          <w:szCs w:val="28"/>
        </w:rPr>
      </w:pPr>
      <w:r>
        <w:rPr>
          <w:sz w:val="28"/>
          <w:szCs w:val="28"/>
        </w:rPr>
        <w:t>Большинство геоэкономических планов строится на эффекте преадаптации, когда создаются формы деятельности для политической, экономической или культурной реалии, которой в сегодняшнем мире нет, но которая завтра неминуемо возникнет. Найдя такую виртуальную площадку, субъект немедленно обретает статус игрока на мировой шахматной доске или сохраняет этот статус в течение следующего шага развития Так, в 1970 е годы США начали рассматривать финансово юридическое поле как площадку преадаптации, а правовое регулирование как форму управления новой глобализованной экономикой. Это привело впоследствии к «сбросу» промышленности в развивающиеся страны и построению в США постиндустриальной штабной экономики, продуктом которой являются международные правила игры.</w:t>
      </w:r>
    </w:p>
    <w:p>
      <w:pPr>
        <w:pStyle w:val="Normal"/>
        <w:ind w:firstLine="709"/>
        <w:jc w:val="both"/>
        <w:rPr>
          <w:sz w:val="28"/>
          <w:szCs w:val="28"/>
        </w:rPr>
      </w:pPr>
      <w:r>
        <w:rPr>
          <w:sz w:val="28"/>
          <w:szCs w:val="28"/>
        </w:rPr>
        <w:t>Современные геоэкономические представления оперируют понятиями глобальной экономики, мирового дохода и квазиренты. Создание единого геоэкономического универсума привело к обобществлению глобального долга и превращения его в один из механизмов перераспределения мирового валового продукта .</w:t>
      </w:r>
    </w:p>
    <w:p>
      <w:pPr>
        <w:pStyle w:val="Normal"/>
        <w:ind w:firstLine="709"/>
        <w:jc w:val="both"/>
        <w:rPr>
          <w:sz w:val="28"/>
          <w:szCs w:val="28"/>
        </w:rPr>
      </w:pPr>
      <w:r>
        <w:rPr>
          <w:sz w:val="28"/>
          <w:szCs w:val="28"/>
        </w:rPr>
        <w:t>Речь по сути идет о том, что современное государство де актализуется: оно начинает играть роль регионального филиала некой предельной корпорации. При этом от филиала требуется лишь выполнять свою роль в общекорпоративном разделении труда, то есть иметь геоэкономическую миссию. Его экономика отнюдь не должна быть эффективной, в некоторых случаях предельной корпорации выгодно поддерживать существование формально неэффективных государств. Так, штабной экономике США крайне желательно сейчас снизить цену на нефть ниже 15 долларов за баррель. Понятно, что при такой цене некоторые нефтедобывающие страны окажутся перед необходимостью продавать нефть ниже себестоимости. Для глобальной экономики это, однако, имеет лишь то значение, что мировой доход станет теперь капитализироваться в другой части земного шара. Нефтедобывающие государства получат свою, практически неизменную долю мировой квазиренты в виде кредитов и безвозмездной помощи.</w:t>
      </w:r>
    </w:p>
    <w:p>
      <w:pPr>
        <w:pStyle w:val="Normal"/>
        <w:ind w:firstLine="709"/>
        <w:jc w:val="both"/>
        <w:rPr>
          <w:sz w:val="28"/>
          <w:szCs w:val="28"/>
        </w:rPr>
      </w:pPr>
      <w:r>
        <w:rPr>
          <w:sz w:val="28"/>
          <w:szCs w:val="28"/>
        </w:rPr>
        <w:t>Таким образом, субъектами геоэкономики являются национальные корпорации, которые либо обладают видением завтрашних площадок преадаптации, либо включены в текущую мировую систему разделения труда – являются филиалами предельной корпорации.</w:t>
      </w:r>
    </w:p>
    <w:p>
      <w:pPr>
        <w:pStyle w:val="Normal"/>
        <w:ind w:firstLine="709"/>
        <w:jc w:val="both"/>
        <w:rPr>
          <w:sz w:val="28"/>
          <w:szCs w:val="28"/>
        </w:rPr>
      </w:pPr>
      <w:r>
        <w:rPr>
          <w:sz w:val="28"/>
          <w:szCs w:val="28"/>
        </w:rPr>
        <w:t>Современный геоэкономический универсум может быть представлен в виде некоего аналога «пищевой пирамиды». Основанием этой пирамиды является сельскохозяйственные регионы. Этажом выше находятся области, производящие сырье. Эти две ступени пирамиды имеют по существу доиндустриальную природу: в настоящее время они не до конца зарегулированы штабной экономикой, свидетельством чему является существование ОПЕК и сравнительно высокие цены на нефть.</w:t>
      </w:r>
    </w:p>
    <w:p>
      <w:pPr>
        <w:pStyle w:val="Normal"/>
        <w:ind w:firstLine="709"/>
        <w:jc w:val="both"/>
        <w:rPr>
          <w:sz w:val="28"/>
          <w:szCs w:val="28"/>
        </w:rPr>
      </w:pPr>
      <w:r>
        <w:rPr>
          <w:sz w:val="28"/>
          <w:szCs w:val="28"/>
        </w:rPr>
        <w:t>Следующие два этажа носят индустриальный характер и включают в себя области, занятые низкотехнологическим производством, и регионы, поставляющие на мировой рынок хайтек.</w:t>
      </w:r>
    </w:p>
    <w:p>
      <w:pPr>
        <w:pStyle w:val="Normal"/>
        <w:ind w:firstLine="709"/>
        <w:jc w:val="both"/>
        <w:rPr>
          <w:sz w:val="28"/>
          <w:szCs w:val="28"/>
        </w:rPr>
      </w:pPr>
      <w:r>
        <w:rPr>
          <w:sz w:val="28"/>
          <w:szCs w:val="28"/>
        </w:rPr>
        <w:t>Наконец, последние, верхние ступени постиндустриальны. Здесь производится интеллектуальное сырье и единые правила геоэкономической игры. Представляет интерес, что при индустриальном характере современного мира промышленные этажи экономической пищевой пирамиды практически лишены субъектности. Можно прогнозировать, что ожесточенная борьба между «сырьевыми» и «штабными» уровнями приведет к серьезному кризису традиционной индустриальной экономики.</w:t>
      </w:r>
    </w:p>
    <w:p>
      <w:pPr>
        <w:pStyle w:val="Normal"/>
        <w:ind w:firstLine="709"/>
        <w:jc w:val="both"/>
        <w:rPr>
          <w:sz w:val="28"/>
          <w:szCs w:val="28"/>
        </w:rPr>
      </w:pPr>
      <w:r>
        <w:rPr>
          <w:sz w:val="28"/>
          <w:szCs w:val="28"/>
        </w:rPr>
        <w:t>Соотнесение построенной пирамиды с поверхностью земного шара позволит создать геоэкономический абрис мира .</w:t>
      </w:r>
    </w:p>
    <w:p>
      <w:pPr>
        <w:pStyle w:val="Normal"/>
        <w:ind w:firstLine="709"/>
        <w:jc w:val="both"/>
        <w:rPr>
          <w:sz w:val="28"/>
          <w:szCs w:val="28"/>
        </w:rPr>
      </w:pPr>
      <w:r>
        <w:rPr>
          <w:sz w:val="28"/>
          <w:szCs w:val="28"/>
        </w:rPr>
        <w:t>В рамках этого построения рассматривается четыре части света:</w:t>
      </w:r>
    </w:p>
    <w:p>
      <w:pPr>
        <w:pStyle w:val="Normal"/>
        <w:ind w:firstLine="709"/>
        <w:jc w:val="both"/>
        <w:rPr>
          <w:sz w:val="28"/>
          <w:szCs w:val="28"/>
        </w:rPr>
      </w:pPr>
      <w:r>
        <w:rPr>
          <w:sz w:val="28"/>
          <w:szCs w:val="28"/>
        </w:rPr>
        <w:t xml:space="preserve">• </w:t>
      </w:r>
      <w:r>
        <w:rPr>
          <w:sz w:val="28"/>
          <w:szCs w:val="28"/>
        </w:rPr>
        <w:t>Юг, который специализируется на доиндустриальном (сырьевом и сельскохозяйственном) производстве;</w:t>
      </w:r>
    </w:p>
    <w:p>
      <w:pPr>
        <w:pStyle w:val="Normal"/>
        <w:ind w:firstLine="709"/>
        <w:jc w:val="both"/>
        <w:rPr>
          <w:sz w:val="28"/>
          <w:szCs w:val="28"/>
        </w:rPr>
      </w:pPr>
      <w:r>
        <w:rPr>
          <w:sz w:val="28"/>
          <w:szCs w:val="28"/>
        </w:rPr>
        <w:t xml:space="preserve">• </w:t>
      </w:r>
      <w:r>
        <w:rPr>
          <w:sz w:val="28"/>
          <w:szCs w:val="28"/>
        </w:rPr>
        <w:t>Восток, развивающий классическую индустрию (лоу тек);</w:t>
      </w:r>
    </w:p>
    <w:p>
      <w:pPr>
        <w:pStyle w:val="Normal"/>
        <w:ind w:firstLine="709"/>
        <w:jc w:val="both"/>
        <w:rPr>
          <w:sz w:val="28"/>
          <w:szCs w:val="28"/>
        </w:rPr>
      </w:pPr>
      <w:r>
        <w:rPr>
          <w:sz w:val="28"/>
          <w:szCs w:val="28"/>
        </w:rPr>
        <w:t xml:space="preserve">• </w:t>
      </w:r>
      <w:r>
        <w:rPr>
          <w:sz w:val="28"/>
          <w:szCs w:val="28"/>
        </w:rPr>
        <w:t>Запад, царство высоких технологий;</w:t>
      </w:r>
    </w:p>
    <w:p>
      <w:pPr>
        <w:pStyle w:val="Normal"/>
        <w:ind w:firstLine="709"/>
        <w:jc w:val="both"/>
        <w:rPr>
          <w:sz w:val="28"/>
          <w:szCs w:val="28"/>
        </w:rPr>
      </w:pPr>
      <w:r>
        <w:rPr>
          <w:sz w:val="28"/>
          <w:szCs w:val="28"/>
        </w:rPr>
        <w:t xml:space="preserve">• </w:t>
      </w:r>
      <w:r>
        <w:rPr>
          <w:sz w:val="28"/>
          <w:szCs w:val="28"/>
        </w:rPr>
        <w:t>Север, занятый выпуском интеллектуального сырья.</w:t>
      </w:r>
    </w:p>
    <w:p>
      <w:pPr>
        <w:pStyle w:val="Normal"/>
        <w:ind w:firstLine="709"/>
        <w:jc w:val="both"/>
        <w:rPr>
          <w:sz w:val="28"/>
          <w:szCs w:val="28"/>
        </w:rPr>
      </w:pPr>
      <w:r>
        <w:rPr>
          <w:sz w:val="28"/>
          <w:szCs w:val="28"/>
        </w:rPr>
        <w:t>Пределом южного геоэкономического дискурса является Дальний Юг, специализирующийся на формально запрещенных сырьевых производствах (наркотики, экологически грязная добыча полезных ископаемых и т. п.). Аналогично Дальний Восток производит формально запрещенную промышленную продукцию, а Дальний Север занят противозаконными операциями с информацией. В сущности, штабная экономика, построенная Дальним Западом, есть система злоупотребления юридическими смыслами – противозаконные операции с правом.</w:t>
      </w:r>
    </w:p>
    <w:p>
      <w:pPr>
        <w:pStyle w:val="Normal"/>
        <w:ind w:firstLine="709"/>
        <w:jc w:val="both"/>
        <w:rPr>
          <w:sz w:val="28"/>
          <w:szCs w:val="28"/>
        </w:rPr>
      </w:pPr>
      <w:r>
        <w:rPr>
          <w:sz w:val="28"/>
          <w:szCs w:val="28"/>
        </w:rPr>
        <w:t>При всей своей формальности эта схема позволяет оценить как реальное нравственное и экономическое содержание современной системы международного права, так и подлинное место, занимаемое на мировой карте Россией: геоэкономическим Крайним Север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оэкономический балан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жным аналитическим инструментом, позволяющим учитывать законы геоэкономики при повседнем государственном, региональном или корпоративном планировании, является геоэкономический баланс. Рассмотрим данную системную категорию, следуя материалам исследования П. Щедровицкого и В. Княгинина «Экспансия в пространстве геоэконом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ожение страны в геоэкономическом мире определяется тем, какое место она занимает на глобальном рынке, каким образом включена в систему мировых обменов. При этом обмен товарами и движение капиталов – лишь часть потоков, текущих в геоэкономическом пространстве. Кроме товаров и финансов в мире движутся культурные ценности (идеи, технологии, культурные образцы и пр.), а также существует оборот человеческого капитала и природной среды.</w:t>
      </w:r>
    </w:p>
    <w:p>
      <w:pPr>
        <w:pStyle w:val="Normal"/>
        <w:ind w:firstLine="709"/>
        <w:jc w:val="both"/>
        <w:rPr>
          <w:sz w:val="28"/>
          <w:szCs w:val="28"/>
        </w:rPr>
      </w:pPr>
      <w:r>
        <w:rPr>
          <w:sz w:val="28"/>
          <w:szCs w:val="28"/>
        </w:rPr>
        <w:t xml:space="preserve">Аналитическим инструментом, отражающим положение страны в геоэкономическом пространстве, мог бы выступить геоэкономический баланс расходов и доходов страны в глобальных обменах. Но пока такой баланс составить невозможно в силу устаревшей системы статистики, сформировавшейся еще в эпоху национальной замкнутости государств и фиксирующей в основном движение товаров и финансов. Старая государственная статистика почти не способна учесть (в рамках единого счета) движение идей, культурных ценностей и человеческого капитала. &lt;…&gt; Потребляющие огромные товарные ресурсы развитые страны свой товарный дефицит в глобальных обменах, как правило, покрывают так называемой рентой развития – взиманием платы за пользование идеями, информацией и культурными ценностями, а также за допуск представителей менее развитых стран на свои богатые рынки. Менее развитые регионы и страны дефицит своего торгового и платежного баланса в глобальной экономике покрывают, как правило, природными ресурсами: людьми, сырьем, территориями – рентой отстал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хематически простейшая форма геоэкономического пространства может быть представлена след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десь блок ресурсов является Представлением «четырехлепестковой» геоэкономической схемы и может выглядеть, например, так:</w:t>
      </w:r>
    </w:p>
    <w:p>
      <w:pPr>
        <w:pStyle w:val="Normal"/>
        <w:ind w:firstLine="709"/>
        <w:jc w:val="both"/>
        <w:rPr>
          <w:sz w:val="28"/>
          <w:szCs w:val="28"/>
        </w:rPr>
      </w:pPr>
      <w:r>
        <w:rPr>
          <w:sz w:val="28"/>
          <w:szCs w:val="28"/>
        </w:rPr>
        <w:t>Рабочая сила*******************************</w:t>
      </w:r>
    </w:p>
    <w:p>
      <w:pPr>
        <w:pStyle w:val="Normal"/>
        <w:ind w:firstLine="709"/>
        <w:jc w:val="both"/>
        <w:rPr>
          <w:sz w:val="28"/>
          <w:szCs w:val="28"/>
        </w:rPr>
      </w:pPr>
      <w:r>
        <w:rPr>
          <w:sz w:val="28"/>
          <w:szCs w:val="28"/>
        </w:rPr>
        <w:t>Основные фонды **************</w:t>
      </w:r>
    </w:p>
    <w:p>
      <w:pPr>
        <w:pStyle w:val="Normal"/>
        <w:ind w:firstLine="709"/>
        <w:jc w:val="both"/>
        <w:rPr>
          <w:sz w:val="28"/>
          <w:szCs w:val="28"/>
        </w:rPr>
      </w:pPr>
      <w:r>
        <w:rPr>
          <w:sz w:val="28"/>
          <w:szCs w:val="28"/>
        </w:rPr>
        <w:t>Природные ресурсы *******</w:t>
      </w:r>
    </w:p>
    <w:p>
      <w:pPr>
        <w:pStyle w:val="Normal"/>
        <w:ind w:firstLine="709"/>
        <w:jc w:val="both"/>
        <w:rPr>
          <w:sz w:val="28"/>
          <w:szCs w:val="28"/>
        </w:rPr>
      </w:pPr>
      <w:r>
        <w:rPr>
          <w:sz w:val="28"/>
          <w:szCs w:val="28"/>
        </w:rPr>
        <w:t>Капитал***</w:t>
      </w:r>
    </w:p>
    <w:p>
      <w:pPr>
        <w:pStyle w:val="Normal"/>
        <w:ind w:firstLine="709"/>
        <w:jc w:val="both"/>
        <w:rPr>
          <w:sz w:val="28"/>
          <w:szCs w:val="28"/>
        </w:rPr>
      </w:pPr>
      <w:r>
        <w:rPr>
          <w:sz w:val="28"/>
          <w:szCs w:val="28"/>
        </w:rPr>
        <w:t>В схеме геоэкономического баланса углы связаны попарно через диагонали, причем длина диагонали может быть представлена как валюта баланса. Рамки связаны также процедурой перетекания (например, можно увеличить потребление за счет уменьшения ресурсов).</w:t>
      </w:r>
    </w:p>
    <w:p>
      <w:pPr>
        <w:pStyle w:val="Normal"/>
        <w:ind w:firstLine="709"/>
        <w:jc w:val="both"/>
        <w:rPr>
          <w:sz w:val="28"/>
          <w:szCs w:val="28"/>
        </w:rPr>
      </w:pPr>
      <w:r>
        <w:rPr>
          <w:sz w:val="28"/>
          <w:szCs w:val="28"/>
        </w:rPr>
        <w:t>Тем самым сдвижка любой из рамок приведет к перемещению всех остальных, что и следует квалифицировать как шаг развития. В ходе такого развития сначала нарушается геоэкономический баланс, например, страна за счет изменения законодательства закончила год с огромным профицитом внешнеторгового бюджета. Затем, однако, произойдет сдвиг всех четырех связанных между собой рамок, и балансное равновесие будет восстановлено, например за счет выплаты страной ренты отсталости.</w:t>
      </w:r>
    </w:p>
    <w:p>
      <w:pPr>
        <w:pStyle w:val="Normal"/>
        <w:ind w:firstLine="709"/>
        <w:jc w:val="both"/>
        <w:rPr>
          <w:sz w:val="28"/>
          <w:szCs w:val="28"/>
        </w:rPr>
      </w:pPr>
      <w:r>
        <w:rPr>
          <w:sz w:val="28"/>
          <w:szCs w:val="28"/>
        </w:rPr>
        <w:t>Обобщение схемы геоэкономического баланса приводит к следующему постро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а схема подразумевает необходимость план карты работы с углами. Заметим, что в перспективе все ее углы, в том числе – и угол со организованностей, должны быть выражены в финансовом эквиваленте, что, например, подразумевает предварительную потребность иметь типологию субъектов со организованностей.</w:t>
      </w:r>
    </w:p>
    <w:p>
      <w:pPr>
        <w:pStyle w:val="Normal"/>
        <w:ind w:firstLine="709"/>
        <w:jc w:val="both"/>
        <w:rPr>
          <w:sz w:val="28"/>
          <w:szCs w:val="28"/>
        </w:rPr>
      </w:pPr>
      <w:r>
        <w:rPr>
          <w:sz w:val="28"/>
          <w:szCs w:val="28"/>
        </w:rPr>
        <w:t>Рассмотрим сдвиг рамок схемы на частом примере. Пусть государственным законом задан быстрый рост ВВП. Если при этом страна ограничивает потребление, возникает острый кризис перепроизводства, завершающийся полным социальным коллапсом. Если же потребление, следуя естественным экономическим законам, будет расти быстрее ВВП, возникнет острая дефициентность ресурсов, то есть сдвиг геоэкономического баланса. Тем самым сдвинется также рамка со организованностей, например, в форме изменения статуса страны в результате изменения статуса элит. В результате геоэкономический баланс страны восстанавливается – за счет ренты отсталости или ренты развития.</w:t>
      </w:r>
    </w:p>
    <w:p>
      <w:pPr>
        <w:pStyle w:val="Normal"/>
        <w:ind w:firstLine="709"/>
        <w:jc w:val="both"/>
        <w:rPr>
          <w:sz w:val="28"/>
          <w:szCs w:val="28"/>
        </w:rPr>
      </w:pPr>
      <w:r>
        <w:rPr>
          <w:sz w:val="28"/>
          <w:szCs w:val="28"/>
        </w:rPr>
        <w:t>Валюта баланса, диагональ геоэкономической диаграммы имеет термодинамический смысл энергии и определяет степень включенности страны в мировую экономику. В нулевом приближении валюта баланса остается неизменной. В следующем приближении учитывается общеиндустриальный экспоненциальный рост.</w:t>
      </w:r>
    </w:p>
    <w:p>
      <w:pPr>
        <w:pStyle w:val="Normal"/>
        <w:ind w:firstLine="709"/>
        <w:jc w:val="both"/>
        <w:rPr>
          <w:sz w:val="28"/>
          <w:szCs w:val="28"/>
        </w:rPr>
      </w:pPr>
      <w:r>
        <w:rPr>
          <w:sz w:val="28"/>
          <w:szCs w:val="28"/>
        </w:rPr>
        <w:t>Если система проектно замкнута, то есть если ее обмен с остальной средой осуществляется исключительно через механизм рынка, то ее геоэкономический баланс, включающий агрегированные производство, потребление, со организованно ти, остается неизменным (первая теорема о геоэкономическом балансе).</w:t>
      </w:r>
    </w:p>
    <w:p>
      <w:pPr>
        <w:pStyle w:val="Normal"/>
        <w:ind w:firstLine="709"/>
        <w:jc w:val="both"/>
        <w:rPr>
          <w:sz w:val="28"/>
          <w:szCs w:val="28"/>
        </w:rPr>
      </w:pPr>
      <w:r>
        <w:rPr>
          <w:sz w:val="28"/>
          <w:szCs w:val="28"/>
        </w:rPr>
        <w:t>В наиболее общем случае геоэкономический потенциал изменяется, как правило, очень медленно, за счет возникновения новых ресурсов в каноническом пространстве текущей организованности (вторая теорема о геоэкономическом балансе). Речь идет о классическом индустриально кредитном строительстве, а также – об антропоток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олновое уравнение в геоэкономик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ртина геоэкономического баланса, предложенная В Н. Княгининым, допускает интересную математическую интерпретацию.</w:t>
      </w:r>
    </w:p>
    <w:p>
      <w:pPr>
        <w:pStyle w:val="Normal"/>
        <w:ind w:firstLine="709"/>
        <w:jc w:val="both"/>
        <w:rPr>
          <w:sz w:val="28"/>
          <w:szCs w:val="28"/>
        </w:rPr>
      </w:pPr>
      <w:r>
        <w:rPr>
          <w:sz w:val="28"/>
          <w:szCs w:val="28"/>
        </w:rPr>
        <w:t>В схеме баланса очевидной является балансировка смежных углов: капитализация территории определяется агрегированными ресурсами этой территории, агрегированное потребление очевидно связано с агрегированным производ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им некоторую связную область с непрерывной границей. Понятно, что в нулевом приближении региональная капитализация (часть потока капитала, осаждающаяся в регионе) есть функция от агрегированных ресурсов этого региона. Понятно также, что это не всегда так: капитализация может произойти совершенно в ином регионе, сплошь и рядом она происходит в области, совершенно лишенной ресурсов.</w:t>
      </w:r>
    </w:p>
    <w:p>
      <w:pPr>
        <w:pStyle w:val="Normal"/>
        <w:ind w:firstLine="709"/>
        <w:jc w:val="both"/>
        <w:rPr>
          <w:sz w:val="28"/>
          <w:szCs w:val="28"/>
        </w:rPr>
      </w:pPr>
      <w:r>
        <w:rPr>
          <w:sz w:val="28"/>
          <w:szCs w:val="28"/>
        </w:rPr>
        <w:t>Рассмотрим в качестве следующего приближения некий аналог уравнений Максвелла. Предположим, что:</w:t>
      </w:r>
    </w:p>
    <w:p>
      <w:pPr>
        <w:pStyle w:val="Normal"/>
        <w:ind w:firstLine="709"/>
        <w:jc w:val="both"/>
        <w:rPr>
          <w:sz w:val="28"/>
          <w:szCs w:val="28"/>
        </w:rPr>
      </w:pPr>
      <w:r>
        <w:rPr>
          <w:sz w:val="28"/>
          <w:szCs w:val="28"/>
        </w:rPr>
        <w:t>Региональная капитализация = агрегированные ресурсы + f (агрегированное потребление).</w:t>
      </w:r>
    </w:p>
    <w:p>
      <w:pPr>
        <w:pStyle w:val="Normal"/>
        <w:ind w:firstLine="709"/>
        <w:jc w:val="both"/>
        <w:rPr>
          <w:sz w:val="28"/>
          <w:szCs w:val="28"/>
        </w:rPr>
      </w:pPr>
      <w:r>
        <w:rPr>
          <w:sz w:val="28"/>
          <w:szCs w:val="28"/>
        </w:rPr>
        <w:t>В статике, то есть когда характерные скорости экономических процессов много меньше характерной скорости перемещения финансовых/товарных потоков, должно наблюдаться характерное для традиционных форм хозяйствования равновесие между ресурсами и потреблением. Следовательно, функция зависит не от потребления, а от его изменения во времени– dl /dt. В линейном приближении:</w:t>
      </w:r>
    </w:p>
    <w:p>
      <w:pPr>
        <w:pStyle w:val="Normal"/>
        <w:ind w:firstLine="709"/>
        <w:jc w:val="both"/>
        <w:rPr>
          <w:sz w:val="28"/>
          <w:szCs w:val="28"/>
        </w:rPr>
      </w:pPr>
      <w:r>
        <w:rPr>
          <w:sz w:val="28"/>
          <w:szCs w:val="28"/>
        </w:rPr>
        <w:t>Региональная капитализация = агрегированные ресурсы + 1/с(d (агрегированное потребление)/dt ) Здесь с имеет размерность скорости, и в действительности это усредненная скорость пространственного развития капитала, которая может быть оценена, например, по темпам роста Европейского Союза.</w:t>
      </w:r>
    </w:p>
    <w:p>
      <w:pPr>
        <w:pStyle w:val="Normal"/>
        <w:ind w:firstLine="709"/>
        <w:jc w:val="both"/>
        <w:rPr>
          <w:sz w:val="28"/>
          <w:szCs w:val="28"/>
        </w:rPr>
      </w:pPr>
      <w:r>
        <w:rPr>
          <w:sz w:val="28"/>
          <w:szCs w:val="28"/>
        </w:rPr>
        <w:t>Аналогично для регионального потребления (мирового потребления, актуализированного в регионе):</w:t>
      </w:r>
    </w:p>
    <w:p>
      <w:pPr>
        <w:pStyle w:val="Normal"/>
        <w:ind w:firstLine="709"/>
        <w:jc w:val="both"/>
        <w:rPr>
          <w:sz w:val="28"/>
          <w:szCs w:val="28"/>
        </w:rPr>
      </w:pPr>
      <w:r>
        <w:rPr>
          <w:sz w:val="28"/>
          <w:szCs w:val="28"/>
        </w:rPr>
        <w:t>Региональное потребление = агрегированное производство + 1/с(d (агрегированная капитализация)/dt ).</w:t>
      </w:r>
    </w:p>
    <w:p>
      <w:pPr>
        <w:pStyle w:val="Normal"/>
        <w:ind w:firstLine="709"/>
        <w:jc w:val="both"/>
        <w:rPr>
          <w:sz w:val="28"/>
          <w:szCs w:val="28"/>
        </w:rPr>
      </w:pPr>
      <w:r>
        <w:rPr>
          <w:sz w:val="28"/>
          <w:szCs w:val="28"/>
        </w:rPr>
        <w:t>В диффреренциальной форме</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реобразуя, получаем волновые уравнения для В и 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Смысл этих уравнений вполне прозрачен.</w:t>
      </w:r>
    </w:p>
    <w:p>
      <w:pPr>
        <w:pStyle w:val="Normal"/>
        <w:ind w:firstLine="709"/>
        <w:jc w:val="both"/>
        <w:rPr>
          <w:sz w:val="28"/>
          <w:szCs w:val="28"/>
        </w:rPr>
      </w:pPr>
      <w:r>
        <w:rPr>
          <w:sz w:val="28"/>
          <w:szCs w:val="28"/>
        </w:rPr>
        <w:t>Волновая функция капитализации=поток ресурсов через границу+1/с (d (агрегированное производство)/dt ). Первый член этого уравнения можно назвать ресурсным, второй – инновационным.</w:t>
      </w:r>
    </w:p>
    <w:p>
      <w:pPr>
        <w:pStyle w:val="Normal"/>
        <w:ind w:firstLine="709"/>
        <w:jc w:val="both"/>
        <w:rPr>
          <w:sz w:val="28"/>
          <w:szCs w:val="28"/>
        </w:rPr>
      </w:pPr>
      <w:r>
        <w:rPr>
          <w:sz w:val="28"/>
          <w:szCs w:val="28"/>
        </w:rPr>
        <w:t>Волновая функция потребления=поток производства через границу+1/с (d (агрегированные ресурсы)/dt ) Первый член носит «экспортно импортный характер», второй – показывает, как влияют открывающиеся или выбывающие ресурсы на способность территории аккумулировать потреб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ихоокеанская стратегия Росс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й пример, рассматривающий одну из наиболее перспективных геополитических/геоэкономических стратегий за Россию, носит обобщающий характе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дтвержденные пулей и сталью, таковы законы Москвы: </w:t>
      </w:r>
    </w:p>
    <w:p>
      <w:pPr>
        <w:pStyle w:val="Normal"/>
        <w:ind w:firstLine="709"/>
        <w:jc w:val="both"/>
        <w:rPr>
          <w:sz w:val="28"/>
          <w:szCs w:val="28"/>
        </w:rPr>
      </w:pPr>
      <w:r>
        <w:rPr>
          <w:sz w:val="28"/>
          <w:szCs w:val="28"/>
        </w:rPr>
        <w:t xml:space="preserve">Котиков на Командорских трогать не смеете вы. </w:t>
      </w:r>
    </w:p>
    <w:p>
      <w:pPr>
        <w:pStyle w:val="Normal"/>
        <w:ind w:firstLine="709"/>
        <w:jc w:val="both"/>
        <w:rPr>
          <w:sz w:val="28"/>
          <w:szCs w:val="28"/>
        </w:rPr>
      </w:pPr>
      <w:r>
        <w:rPr>
          <w:sz w:val="28"/>
          <w:szCs w:val="28"/>
        </w:rPr>
        <w:t xml:space="preserve">&lt;…&gt; </w:t>
      </w:r>
    </w:p>
    <w:p>
      <w:pPr>
        <w:pStyle w:val="Normal"/>
        <w:ind w:firstLine="709"/>
        <w:jc w:val="both"/>
        <w:rPr>
          <w:sz w:val="28"/>
          <w:szCs w:val="28"/>
        </w:rPr>
      </w:pPr>
      <w:r>
        <w:rPr>
          <w:sz w:val="28"/>
          <w:szCs w:val="28"/>
        </w:rPr>
        <w:t xml:space="preserve">Японцы, британцы издалека вцепились Медведю в бока, </w:t>
      </w:r>
    </w:p>
    <w:p>
      <w:pPr>
        <w:pStyle w:val="Normal"/>
        <w:ind w:firstLine="709"/>
        <w:jc w:val="both"/>
        <w:rPr>
          <w:sz w:val="28"/>
          <w:szCs w:val="28"/>
        </w:rPr>
      </w:pPr>
      <w:r>
        <w:rPr>
          <w:sz w:val="28"/>
          <w:szCs w:val="28"/>
        </w:rPr>
        <w:t xml:space="preserve">Много их, но наглей других – воровская янки ру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дьярд Киплинг </w:t>
      </w:r>
    </w:p>
    <w:p>
      <w:pPr>
        <w:pStyle w:val="Normal"/>
        <w:ind w:firstLine="709"/>
        <w:jc w:val="both"/>
        <w:rPr>
          <w:sz w:val="28"/>
          <w:szCs w:val="28"/>
        </w:rPr>
      </w:pPr>
      <w:r>
        <w:rPr>
          <w:sz w:val="28"/>
          <w:szCs w:val="28"/>
        </w:rPr>
        <w:t>Ни для кого уже не секрет, что Россия удачно завершила первый этап своего постимперского существования. Потеряв союзников, колонии, некоторые коренные области, практически лишившись флота, утратив большую часть промышленного и кадрового потенциала (в конце концов, все это – нормальные издержки большой проигранной войны), Россия сумела выжить как самостоятельное государство, занимающее свою уникальную позицию в мировой системе разделения труда. За прошедшее десятилетие в стране сформирована работоспособная и по ряду параметров лучшая в мире система подготовки и отбора управленческих кадров. Успешно восстановлена вертикаль власти. Возникновение внеконституционной административной структуры – Федеральных округов – позволило транслировать рамку стратегирования из столицы в провинции. Как следствие, созданы и проводятся в жизнь региональные программы развития, прежде всего в СЗФО и ПФО.</w:t>
      </w:r>
    </w:p>
    <w:p>
      <w:pPr>
        <w:pStyle w:val="Normal"/>
        <w:ind w:firstLine="709"/>
        <w:jc w:val="both"/>
        <w:rPr>
          <w:sz w:val="28"/>
          <w:szCs w:val="28"/>
        </w:rPr>
      </w:pPr>
      <w:r>
        <w:rPr>
          <w:sz w:val="28"/>
          <w:szCs w:val="28"/>
        </w:rPr>
        <w:t>Частный капитал выдержал удар дефолта, перегруппировался, реорганизовал и расширил свой бизнес. На сегодняшний день российский рынок товаров и услуг в значительной степени насыщен. Во всяком случае, он регуляризирован и более не обеспечивает сверхприбылей (или обеспечивает их как очень редкое исключение). Это подогревает интерес российского частного капитала к зарубежным и в особенности к мировым рынкам.</w:t>
      </w:r>
    </w:p>
    <w:p>
      <w:pPr>
        <w:pStyle w:val="Normal"/>
        <w:ind w:firstLine="709"/>
        <w:jc w:val="both"/>
        <w:rPr>
          <w:sz w:val="28"/>
          <w:szCs w:val="28"/>
        </w:rPr>
      </w:pPr>
      <w:r>
        <w:rPr>
          <w:sz w:val="28"/>
          <w:szCs w:val="28"/>
        </w:rPr>
        <w:t>Мировые рынки, однако, почти закрыты для российских товаров и услуг. Россия не участвовала в формировании этих рынков и сейчас является на них нежеланным гостем, которому позволяется поставлять преимущественно первичные природные ресурсы, такие как нефть, газ, металл, удобрения и необработанная древесина.</w:t>
      </w:r>
    </w:p>
    <w:p>
      <w:pPr>
        <w:pStyle w:val="Normal"/>
        <w:ind w:firstLine="709"/>
        <w:jc w:val="both"/>
        <w:rPr>
          <w:sz w:val="28"/>
          <w:szCs w:val="28"/>
        </w:rPr>
      </w:pPr>
      <w:r>
        <w:rPr>
          <w:sz w:val="28"/>
          <w:szCs w:val="28"/>
        </w:rPr>
        <w:t>В 2000–2002 годах была иллюзия, что эта проблема связана с низким качеством российских товаров. Сейчас и Бизнес, и Власть понимают, что речь идет о конкурентной борьбе, которая ведется Западом против России, причем ведется преимущественно внеэкономическими методами. Такая борьба требует адекватного стратегического отв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Россия в 2004–2020 гг.: базовый сценарий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им базовый сценарий развития России, достаточно вероятный и, во всяком случае, акцептованный высшими элитами. Согласно алгоритму сценирования, будем рассматривать альтернативные сценарии в качестве рисков Базового.</w:t>
      </w:r>
    </w:p>
    <w:p>
      <w:pPr>
        <w:pStyle w:val="Normal"/>
        <w:ind w:firstLine="709"/>
        <w:jc w:val="both"/>
        <w:rPr>
          <w:sz w:val="28"/>
          <w:szCs w:val="28"/>
        </w:rPr>
      </w:pPr>
      <w:r>
        <w:rPr>
          <w:sz w:val="28"/>
          <w:szCs w:val="28"/>
        </w:rPr>
        <w:t>Российскую историю XX столетия можно интерпретировать как последовательные попытки национальных элит и контрэлит решить в общем виде проблемы инфраструктурной и кадровой недостаточности страны. На каждом этапе эта деятельность имела несомненный успех, но высокие социальные издержки, свойственные революциям, препятствовали его институциализации. В конечном итоге в 1968–1986 гг. Россия/СССР проиграла Третью Мировую («холодную») войну и оказалась перед лицом национальной катастрофы.</w:t>
      </w:r>
    </w:p>
    <w:p>
      <w:pPr>
        <w:pStyle w:val="Normal"/>
        <w:ind w:firstLine="709"/>
        <w:jc w:val="both"/>
        <w:rPr>
          <w:sz w:val="28"/>
          <w:szCs w:val="28"/>
        </w:rPr>
      </w:pPr>
      <w:r>
        <w:rPr>
          <w:sz w:val="28"/>
          <w:szCs w:val="28"/>
        </w:rPr>
        <w:t>Эта катастрофа составляла содержание исторического процесса между 1986 и 1993 годом. Все же она привела к меньшим разрушениям, нежели ожидалось, была не столь уж длительной и, главное, сопровождалось очередной успешной попыткой кадровой модернизации. Следствием обрушивания советской государственной системы стало великое социальное перемешивание: масштабная смена элит, практически полное переформатирование национальной системы деятельностей, включение в реальную экономическую жизнь обитателей «социальных заповедников», таких как НИИ, КБ, райкомы и горкомы партии.</w:t>
      </w:r>
    </w:p>
    <w:p>
      <w:pPr>
        <w:pStyle w:val="Normal"/>
        <w:ind w:firstLine="709"/>
        <w:jc w:val="both"/>
        <w:rPr>
          <w:sz w:val="28"/>
          <w:szCs w:val="28"/>
        </w:rPr>
      </w:pPr>
      <w:r>
        <w:rPr>
          <w:sz w:val="28"/>
          <w:szCs w:val="28"/>
        </w:rPr>
        <w:t>Преобразования осуществлялись в два этапа: первый был растянут более чем на десять лет и сопровождался сильнейшим ударом по высшим эшелонам власти. Продуктом этого этапа стала модернизация государственной элиты и опосредованно административного аппарата. Второй этап начался дефолтом, то есть разрушением самих основ существования среднего класса и российского предпринимательства. Средний класс прекратил свое существование , а вот бизнес модернизировался, резко изменил характер и повысил степень своей агрессивности.</w:t>
      </w:r>
    </w:p>
    <w:p>
      <w:pPr>
        <w:pStyle w:val="Normal"/>
        <w:ind w:firstLine="709"/>
        <w:jc w:val="both"/>
        <w:rPr>
          <w:sz w:val="28"/>
          <w:szCs w:val="28"/>
        </w:rPr>
      </w:pPr>
      <w:r>
        <w:rPr>
          <w:sz w:val="28"/>
          <w:szCs w:val="28"/>
        </w:rPr>
        <w:t>Плохо ли, хорошо ли, но к 2002–2003 годам национальная катастрофа была в основном преодолена. Россия решила задачи первого этапа своего постсоветского существования, за исключением двух.</w:t>
      </w:r>
    </w:p>
    <w:p>
      <w:pPr>
        <w:pStyle w:val="Normal"/>
        <w:ind w:firstLine="709"/>
        <w:jc w:val="both"/>
        <w:rPr>
          <w:sz w:val="28"/>
          <w:szCs w:val="28"/>
        </w:rPr>
      </w:pPr>
      <w:r>
        <w:rPr>
          <w:sz w:val="28"/>
          <w:szCs w:val="28"/>
        </w:rPr>
        <w:t>Первой является проблема разграничения компетенций различных звеньев государственной машины в юридическом, социальном и административном пространствах. Задача эта носит для России хронический характер: в полной мере она не была решена даже всеобъемлющими преобразованиями Петра Великого.</w:t>
      </w:r>
    </w:p>
    <w:p>
      <w:pPr>
        <w:pStyle w:val="Normal"/>
        <w:ind w:firstLine="709"/>
        <w:jc w:val="both"/>
        <w:rPr>
          <w:sz w:val="28"/>
          <w:szCs w:val="28"/>
        </w:rPr>
      </w:pPr>
      <w:r>
        <w:rPr>
          <w:sz w:val="28"/>
          <w:szCs w:val="28"/>
        </w:rPr>
        <w:t>Второй, более частной, но и более серьезной проблемой стала реформа естественных монополий, неразрывно связанная с реформами ЖКХ, местного самоуправления и бюджетной реформой.</w:t>
      </w:r>
    </w:p>
    <w:p>
      <w:pPr>
        <w:pStyle w:val="Normal"/>
        <w:ind w:firstLine="709"/>
        <w:jc w:val="both"/>
        <w:rPr>
          <w:sz w:val="28"/>
          <w:szCs w:val="28"/>
        </w:rPr>
      </w:pPr>
      <w:r>
        <w:rPr>
          <w:sz w:val="28"/>
          <w:szCs w:val="28"/>
        </w:rPr>
        <w:t>Представляется, что реальным содержанием этой группы реформ является «третья модернизация». На этот раз удар будет нанесен по российской глубинке – географической и социальной: по тем людям, которые все еще живут при социализме. По деревенским и городским «низам». По народу.</w:t>
      </w:r>
    </w:p>
    <w:p>
      <w:pPr>
        <w:pStyle w:val="Normal"/>
        <w:ind w:firstLine="709"/>
        <w:jc w:val="both"/>
        <w:rPr>
          <w:sz w:val="28"/>
          <w:szCs w:val="28"/>
        </w:rPr>
      </w:pPr>
      <w:r>
        <w:rPr>
          <w:sz w:val="28"/>
          <w:szCs w:val="28"/>
        </w:rPr>
        <w:t xml:space="preserve">Дело вовсе не в том, что им (как и нам) придется полностью оплачивать жилье и коммунальные услуги – к этому все уже готовы. Гораздо более серьезным социальным процессом станет превращение жилья и муниципальных строений в собственность, обращающуюся на рынках. </w:t>
      </w:r>
    </w:p>
    <w:p>
      <w:pPr>
        <w:pStyle w:val="Normal"/>
        <w:ind w:firstLine="709"/>
        <w:jc w:val="both"/>
        <w:rPr>
          <w:sz w:val="28"/>
          <w:szCs w:val="28"/>
        </w:rPr>
      </w:pPr>
      <w:r>
        <w:rPr>
          <w:sz w:val="28"/>
          <w:szCs w:val="28"/>
        </w:rPr>
        <w:t>Важная деталь: муниципальное имущество во многих, а может быть, и во всех субъектах Федерации не застраховано. Оно даже толком не оценено. Для этого «нет средств». Интересно, кто нибудь может представить себе находящегося в здравом уме и твердой памяти предпринимателя, который не знает стоимости своего имущества и не страхует его тем или иным способом?</w:t>
      </w:r>
    </w:p>
    <w:p>
      <w:pPr>
        <w:pStyle w:val="Normal"/>
        <w:ind w:firstLine="709"/>
        <w:jc w:val="both"/>
        <w:rPr>
          <w:sz w:val="28"/>
          <w:szCs w:val="28"/>
        </w:rPr>
      </w:pPr>
      <w:r>
        <w:rPr>
          <w:sz w:val="28"/>
          <w:szCs w:val="28"/>
        </w:rPr>
        <w:t>Речь идет об огромном рынке собственности, составляющем, по некоторым оценкам, более 300 миллиардов долларов. Или, если хотите, о перераспределении собственности на указанную сумму.</w:t>
      </w:r>
    </w:p>
    <w:p>
      <w:pPr>
        <w:pStyle w:val="Normal"/>
        <w:ind w:firstLine="709"/>
        <w:jc w:val="both"/>
        <w:rPr>
          <w:sz w:val="28"/>
          <w:szCs w:val="28"/>
        </w:rPr>
      </w:pPr>
      <w:r>
        <w:rPr>
          <w:sz w:val="28"/>
          <w:szCs w:val="28"/>
        </w:rPr>
        <w:t>Результатом в любом случае будет новое «великое перемешивание». Жилье превратится в недвижимость, недвижимость необходимо обслуживать, внося страховку и платя налоги. Придется оплачивать – и притом в полной мере – коммунальные услуги. Либо же – продавать жилье.</w:t>
      </w:r>
    </w:p>
    <w:p>
      <w:pPr>
        <w:pStyle w:val="Normal"/>
        <w:ind w:firstLine="709"/>
        <w:jc w:val="both"/>
        <w:rPr>
          <w:sz w:val="28"/>
          <w:szCs w:val="28"/>
        </w:rPr>
      </w:pPr>
      <w:r>
        <w:rPr>
          <w:sz w:val="28"/>
          <w:szCs w:val="28"/>
        </w:rPr>
        <w:t>Насколько можно судить, результатом реформ станет исчезновение «народа», которому придется волей неволей превратиться в «человеческий капитал», обладающий рыночной стоимостью, хотя бы соразмерной со стоимостью обслуживания жилья. Это будет третья и последняя российская модернизация.</w:t>
      </w:r>
    </w:p>
    <w:p>
      <w:pPr>
        <w:pStyle w:val="Normal"/>
        <w:ind w:firstLine="709"/>
        <w:jc w:val="both"/>
        <w:rPr>
          <w:sz w:val="28"/>
          <w:szCs w:val="28"/>
        </w:rPr>
      </w:pPr>
      <w:r>
        <w:rPr>
          <w:sz w:val="28"/>
          <w:szCs w:val="28"/>
        </w:rPr>
        <w:t>Понятно, что период реформ ни в коем случае не пройдет гладко, тем более что ожидать благоприятной международной конъюнктуры, и прежде всего высоких цен на нефтепродукты, не приходится. Тем самым мы должны прогнозировать наступление опасного и во многом критического периода: кривые экономического роста, радующие нас последние годы, скорее всего, изменят свое поведение.</w:t>
      </w:r>
    </w:p>
    <w:p>
      <w:pPr>
        <w:pStyle w:val="Normal"/>
        <w:ind w:firstLine="709"/>
        <w:jc w:val="both"/>
        <w:rPr>
          <w:sz w:val="28"/>
          <w:szCs w:val="28"/>
        </w:rPr>
      </w:pPr>
      <w:r>
        <w:rPr>
          <w:sz w:val="28"/>
          <w:szCs w:val="28"/>
        </w:rPr>
        <w:t>Если у высшего руководства хватит решимости, реформы будут синхронизированы и пройдут сравнительно быстро. Тогда к 2009–2010 годам Россия вступит в следующий этап своего развития, характеризующийся созданием в стране инновационного экономическогомодуля (см. часть II, главу 9).</w:t>
      </w:r>
    </w:p>
    <w:p>
      <w:pPr>
        <w:pStyle w:val="Normal"/>
        <w:ind w:firstLine="709"/>
        <w:jc w:val="both"/>
        <w:rPr>
          <w:sz w:val="28"/>
          <w:szCs w:val="28"/>
        </w:rPr>
      </w:pPr>
      <w:r>
        <w:rPr>
          <w:sz w:val="28"/>
          <w:szCs w:val="28"/>
        </w:rPr>
        <w:t>Сегодня инновационный комплекс рассматривается элитами не столько в качестве панацеи от всех бед, сколько как единственная возможность создать принципиально управляемую экономическую систему. Пока основные капиталы сосредоточены в сырьевом секторе, управление и развитие невозможны. Если же сырьевой сектор уравновешен инновационным, государство может смещать точку равновесия, провоцируя устойчивое (или, напротив, бифуркационное) развитие. Создание инновационного экономического модуля даст России возможность принять участие в конкурсе постиндустриальных национальных проектов, но это – тема следующего периода: «после 2020 года».</w:t>
      </w:r>
    </w:p>
    <w:p>
      <w:pPr>
        <w:pStyle w:val="Normal"/>
        <w:ind w:firstLine="709"/>
        <w:jc w:val="both"/>
        <w:rPr>
          <w:sz w:val="28"/>
          <w:szCs w:val="28"/>
        </w:rPr>
      </w:pPr>
      <w:r>
        <w:rPr>
          <w:sz w:val="28"/>
          <w:szCs w:val="28"/>
        </w:rPr>
        <w:t>Итак, Базовый сценарий развития России включает в себя:</w:t>
      </w:r>
    </w:p>
    <w:p>
      <w:pPr>
        <w:pStyle w:val="Normal"/>
        <w:ind w:firstLine="709"/>
        <w:jc w:val="both"/>
        <w:rPr>
          <w:sz w:val="28"/>
          <w:szCs w:val="28"/>
        </w:rPr>
      </w:pPr>
      <w:r>
        <w:rPr>
          <w:sz w:val="28"/>
          <w:szCs w:val="28"/>
        </w:rPr>
        <w:t>Этап выборов с благоприятной во всех отношениях конъюнктурой – 2003–2004 гг.;</w:t>
      </w:r>
    </w:p>
    <w:p>
      <w:pPr>
        <w:pStyle w:val="Normal"/>
        <w:ind w:firstLine="709"/>
        <w:jc w:val="both"/>
        <w:rPr>
          <w:sz w:val="28"/>
          <w:szCs w:val="28"/>
        </w:rPr>
      </w:pPr>
      <w:r>
        <w:rPr>
          <w:sz w:val="28"/>
          <w:szCs w:val="28"/>
        </w:rPr>
        <w:t>Этап сложных в техническом отношении и весьма болезненных для населения реформ – 2004–2010 гг.;</w:t>
      </w:r>
    </w:p>
    <w:p>
      <w:pPr>
        <w:pStyle w:val="Normal"/>
        <w:ind w:firstLine="709"/>
        <w:jc w:val="both"/>
        <w:rPr>
          <w:sz w:val="28"/>
          <w:szCs w:val="28"/>
        </w:rPr>
      </w:pPr>
      <w:r>
        <w:rPr>
          <w:sz w:val="28"/>
          <w:szCs w:val="28"/>
        </w:rPr>
        <w:t>Этап инновационного развития – 2010–2020 гг.;</w:t>
      </w:r>
    </w:p>
    <w:p>
      <w:pPr>
        <w:pStyle w:val="Normal"/>
        <w:ind w:firstLine="709"/>
        <w:jc w:val="both"/>
        <w:rPr>
          <w:sz w:val="28"/>
          <w:szCs w:val="28"/>
        </w:rPr>
      </w:pPr>
      <w:r>
        <w:rPr>
          <w:sz w:val="28"/>
          <w:szCs w:val="28"/>
        </w:rPr>
        <w:t>Этап постиндустриального развития 2020 гг. – …</w:t>
      </w:r>
    </w:p>
    <w:p>
      <w:pPr>
        <w:pStyle w:val="Normal"/>
        <w:ind w:firstLine="709"/>
        <w:jc w:val="both"/>
        <w:rPr>
          <w:sz w:val="28"/>
          <w:szCs w:val="28"/>
        </w:rPr>
      </w:pPr>
      <w:r>
        <w:rPr>
          <w:sz w:val="28"/>
          <w:szCs w:val="28"/>
        </w:rPr>
        <w:t>Всякая стратегия за Россию должна иметь в виду эту периодизац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Ну очень большая стр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торой необходимой для стратегирования «рамкой» является пространственная протяженность страны. Россия действительно очень велика. Она занимает значительную часть суперконтинента Евразия, покрывая по долготе девять часовых поясов, а по широте – области между полярными пустынями и субтропиками. Ни население России, ни ее промышленность, ни ее инфраструктура не соразмерны территории страны.</w:t>
      </w:r>
    </w:p>
    <w:p>
      <w:pPr>
        <w:pStyle w:val="Normal"/>
        <w:ind w:firstLine="709"/>
        <w:jc w:val="both"/>
        <w:rPr>
          <w:sz w:val="28"/>
          <w:szCs w:val="28"/>
        </w:rPr>
      </w:pPr>
      <w:r>
        <w:rPr>
          <w:sz w:val="28"/>
          <w:szCs w:val="28"/>
        </w:rPr>
        <w:t>Сколько бы железных дорог ни строилось в Империи, мобилизация в России отставала от европейских стран более чем на месяц. Сколько бы усилий ни вкладывалось в развитие промышленности Сибири и Дальнего Востока, эта промышленность неизменно оставалась нерентабельной. На месте для нее не было рынка, а доставка товара на европейский рынок была непозволительно дорога. Практически любая попытка наладить восточнее Урала нормальное капиталистическое (неколониальное) хозяйствование способствовала возрастанию в стране связностной, или транспортной, инфляции.</w:t>
      </w:r>
    </w:p>
    <w:p>
      <w:pPr>
        <w:pStyle w:val="Normal"/>
        <w:ind w:firstLine="709"/>
        <w:jc w:val="both"/>
        <w:rPr>
          <w:sz w:val="28"/>
          <w:szCs w:val="28"/>
        </w:rPr>
      </w:pPr>
      <w:r>
        <w:rPr>
          <w:sz w:val="28"/>
          <w:szCs w:val="28"/>
        </w:rPr>
        <w:t>На Сахалине водка, произведенная на острове, стоит дороже, чем доставленная с материка. Проблема в том, что рабочую силу приходится завозить, и это оказывается недешево. В результате фонд оплаты труда составляет в цене сахалинской водки 45%, а в цене импортной – 6%. Еще примерно 20% накручивают транспортные расходы.</w:t>
      </w:r>
    </w:p>
    <w:p>
      <w:pPr>
        <w:pStyle w:val="Normal"/>
        <w:ind w:firstLine="709"/>
        <w:jc w:val="both"/>
        <w:rPr>
          <w:sz w:val="28"/>
          <w:szCs w:val="28"/>
        </w:rPr>
      </w:pPr>
      <w:r>
        <w:rPr>
          <w:sz w:val="28"/>
          <w:szCs w:val="28"/>
        </w:rPr>
        <w:t>На сегодня ситуация выглядит следующим образом: если Россия создаст у себя систему производства, соответствующую европейским стандартам, ее продукция – внутри страны или за рубежом – будет стоить дороже соответствующей европейской на величину, соответствующую транспортной инфляции. Нерентабельностью производства страна оплачивает свои размеры.</w:t>
      </w:r>
    </w:p>
    <w:p>
      <w:pPr>
        <w:pStyle w:val="Normal"/>
        <w:ind w:firstLine="709"/>
        <w:jc w:val="both"/>
        <w:rPr>
          <w:sz w:val="28"/>
          <w:szCs w:val="28"/>
        </w:rPr>
      </w:pPr>
      <w:r>
        <w:rPr>
          <w:sz w:val="28"/>
          <w:szCs w:val="28"/>
        </w:rPr>
        <w:t>Даже историческое время идет по разному на разных пространственных полюсах России. Москва в значительной мере закончила реформу ЖКХ и превратилась в настоящий мировой город, превосходящий по уровню деловой активности большинство европейских городов. Она живет где то в 2007 году. Санкт Петербург традиционно «размазан» по нескольким эпохам, тяготея, однако, к сегодняшнему дню, то есть к 2003 году. Точно так же Нижний Новгород, Екатеринбург, Красноярск, Томск синхронизированы с европейским историческим временем – там 2003 год. Во Владивостоке – начало 2000 х. В Южно Сахалинске – конец 1990 х. А Курильские острова (как и сибирская глубинка) еще живет в историческом социализме – там заканчиваются 1980 е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1 Метрополия и провинц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воение Россией Сибири и Дальнего Востока носило сугубо колониальный характер. Речь шла не столько о распахивании и включении в хозяйственный оборот новых свободных земель (как это было во время покорения американского Запада), сколько об эксплуатации, и притом хищнической эксплуатации природных ресурсов. Наши предки продвигались на восток за моржовой костью, пушниной, золотом. В индустриальную эпоху искали уголь, нефть, газ, уран, дешевую гидроэнергию. Сейчас ценностью становится лес, пресная вода, экологически чистые территории.</w:t>
      </w:r>
    </w:p>
    <w:p>
      <w:pPr>
        <w:pStyle w:val="Normal"/>
        <w:ind w:firstLine="709"/>
        <w:jc w:val="both"/>
        <w:rPr>
          <w:sz w:val="28"/>
          <w:szCs w:val="28"/>
        </w:rPr>
      </w:pPr>
      <w:r>
        <w:rPr>
          <w:sz w:val="28"/>
          <w:szCs w:val="28"/>
        </w:rPr>
        <w:t>Во всех случаях восточные земли не рассматривались охотниками и поселенцами как настоящий или будущий дом. Они шли за добычей, которой могли быть соболиные шкуры, золотой песок или командировочные с «северным» или «восточным» коэффициентом, и предполагали вернуться с этой добычей домой. Они могли жить во Владивостоке, в Якутске или Южно Сахалинске десятилетиями и даже поколениями, но оставались пришельцами, захватчиками, колонизаторами .</w:t>
      </w:r>
    </w:p>
    <w:p>
      <w:pPr>
        <w:pStyle w:val="Normal"/>
        <w:ind w:firstLine="709"/>
        <w:jc w:val="both"/>
        <w:rPr>
          <w:sz w:val="28"/>
          <w:szCs w:val="28"/>
        </w:rPr>
      </w:pPr>
      <w:r>
        <w:rPr>
          <w:sz w:val="28"/>
          <w:szCs w:val="28"/>
        </w:rPr>
        <w:t>Ситуация несколько изменилась в последние годы – в связи с демонстрируемым Москвой безразличием к судьбе восточных и северных земель. Дальний Восток перестал быть колонией, поскольку перестал быть нужным Москве.</w:t>
      </w:r>
    </w:p>
    <w:p>
      <w:pPr>
        <w:pStyle w:val="Normal"/>
        <w:ind w:firstLine="709"/>
        <w:jc w:val="both"/>
        <w:rPr>
          <w:sz w:val="28"/>
          <w:szCs w:val="28"/>
        </w:rPr>
      </w:pPr>
      <w:r>
        <w:rPr>
          <w:sz w:val="28"/>
          <w:szCs w:val="28"/>
        </w:rPr>
        <w:t>Вместо структуры «Империя плюс колонии» возникла другая, но столь же старая и экономически несообразная схема «Метрополия плюс провинция».</w:t>
      </w:r>
    </w:p>
    <w:p>
      <w:pPr>
        <w:pStyle w:val="Normal"/>
        <w:ind w:firstLine="709"/>
        <w:jc w:val="both"/>
        <w:rPr>
          <w:sz w:val="28"/>
          <w:szCs w:val="28"/>
        </w:rPr>
      </w:pPr>
      <w:r>
        <w:rPr>
          <w:sz w:val="28"/>
          <w:szCs w:val="28"/>
        </w:rPr>
        <w:t>Границы почти точно совпадают с линией раздела между Европой и Азией. Не только для внешнего мира, но и для абсолютного большинства нашего собственного населения Россия – это Москва. Ну, еще – Санкт Петербург и, может быть, Нижний Новгород. Россия регионов занимает две трети страны, в этой России проживает половина ее населения. Но в финансовом, экономическом, культурном смысле ее нет. Нет ее и на информационной карте мира. Зато там есть бедная тень Москвы – Россия провинций.</w:t>
      </w:r>
    </w:p>
    <w:p>
      <w:pPr>
        <w:pStyle w:val="Normal"/>
        <w:ind w:firstLine="709"/>
        <w:jc w:val="both"/>
        <w:rPr>
          <w:sz w:val="28"/>
          <w:szCs w:val="28"/>
        </w:rPr>
      </w:pPr>
      <w:r>
        <w:rPr>
          <w:sz w:val="28"/>
          <w:szCs w:val="28"/>
        </w:rPr>
        <w:t>Проблемы Метрополии и Провинции в чем то совпадают (в конце концов, это все таки одна страна), но в значительной мере они противоположны. Метрополия, и прежде всего Москва, поглощает (аккрецирует) кадровые ресурсы Провинции. Но Метрополия в значительной мере освоена, ее проектное пространство застроено и поделено, свободных вакансий нет. И Метрополия «уничтожает», деклассирует кадры, превращая их в аморфное «население», в «народ». Метрополия избыточна в финансовом и кадровом отношении и бедна свободной проектностью. Провинция страдает от катастрофической кадровой и ресурсной недостаточности, зато она открыта для проектности.</w:t>
      </w:r>
    </w:p>
    <w:p>
      <w:pPr>
        <w:pStyle w:val="Normal"/>
        <w:ind w:firstLine="709"/>
        <w:jc w:val="both"/>
        <w:rPr>
          <w:sz w:val="28"/>
          <w:szCs w:val="28"/>
        </w:rPr>
      </w:pPr>
      <w:r>
        <w:rPr>
          <w:sz w:val="28"/>
          <w:szCs w:val="28"/>
        </w:rPr>
        <w:t>Такая ситуация провоцирует встречный антропоток: некоторый аналог вращающихся дверей, когда кадры Метрополии участвуют в проектном движении Провинции и возвращаются назад, обогащенные новым деятельным опытом. В свою очередь молодежь Провинции получает профессиональную подготовку в Метрополии и возвращается назад – из кадрового пространства в проектное.</w:t>
      </w:r>
    </w:p>
    <w:p>
      <w:pPr>
        <w:pStyle w:val="Normal"/>
        <w:ind w:firstLine="709"/>
        <w:jc w:val="both"/>
        <w:rPr>
          <w:sz w:val="28"/>
          <w:szCs w:val="28"/>
        </w:rPr>
      </w:pPr>
      <w:r>
        <w:rPr>
          <w:sz w:val="28"/>
          <w:szCs w:val="28"/>
        </w:rPr>
        <w:t>Но такому обменному антропотоку препятствует инфраструктурная недостаточность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2. Снова «транспортная теорем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род Южно Сахалинск отстоит от Москвы на девять часов полета (включая время регистрации и дорогу к аэропорту) и примерно на 500 долларов вместе с налогом с продаж. Город Южно Курильск разделяют с Южно Сахалинском примерно 300 морских миль, сотни полторы долларов и три четыре дня. Это – среднее время. Зимой, бывает, вылета приходится ждать неделю.</w:t>
      </w:r>
    </w:p>
    <w:p>
      <w:pPr>
        <w:pStyle w:val="Normal"/>
        <w:ind w:firstLine="709"/>
        <w:jc w:val="both"/>
        <w:rPr>
          <w:sz w:val="28"/>
          <w:szCs w:val="28"/>
        </w:rPr>
      </w:pPr>
      <w:r>
        <w:rPr>
          <w:sz w:val="28"/>
          <w:szCs w:val="28"/>
        </w:rPr>
        <w:t>Аэропорт Южно Курильска не сертифицирован как всепогодный. Летает туда из Южно Сахалинска Ан 24, машина когда то очень надежная, но сейчас устаревшая морально и изношенная физически. Трасса проходит над Охотским морем, которое летом обычно штормит, а зимой покрыто торосистым льдом. На Южных Курилах почти постоянно лежит туман. С Тихого океана приходят циклоны. Летом и осенью циклоны приносят ливневые дожди, а зимой – обильные снегопады.</w:t>
      </w:r>
    </w:p>
    <w:p>
      <w:pPr>
        <w:pStyle w:val="Normal"/>
        <w:ind w:firstLine="709"/>
        <w:jc w:val="both"/>
        <w:rPr>
          <w:sz w:val="28"/>
          <w:szCs w:val="28"/>
        </w:rPr>
      </w:pPr>
      <w:r>
        <w:rPr>
          <w:sz w:val="28"/>
          <w:szCs w:val="28"/>
        </w:rPr>
        <w:t>Понятно, что летчики, отвечающие за жизнь пассажиров, решаются на перелет только в самых благоприятных условиях. Если же учесть, что на сегодняшний день Россия не имеет на Курильских островах ни одного метеорологического поста, предсказать эти условия наперед невозможно.</w:t>
      </w:r>
    </w:p>
    <w:p>
      <w:pPr>
        <w:pStyle w:val="Normal"/>
        <w:ind w:firstLine="709"/>
        <w:jc w:val="both"/>
        <w:rPr>
          <w:sz w:val="28"/>
          <w:szCs w:val="28"/>
        </w:rPr>
      </w:pPr>
      <w:r>
        <w:rPr>
          <w:sz w:val="28"/>
          <w:szCs w:val="28"/>
        </w:rPr>
        <w:t>Но с точки зрения администрации Сахалинской области с Южными Курилами дело обстоит не так уж и плохо. Значительно сложнее попасть из областного центра в Северо Курильск. Прямой воздушной линии не существует: необходимо лететь на запад – в Хабаровск, потом на север – в Петропавловск Камчатский. А там договариваться с вертолетчиками, которые будут ждать благоприятной погоды, чтобы вылететь на юг – в Северо Курильск. Благоприятная погода бывает редко, даже летом .</w:t>
      </w:r>
    </w:p>
    <w:p>
      <w:pPr>
        <w:pStyle w:val="Normal"/>
        <w:ind w:firstLine="709"/>
        <w:jc w:val="both"/>
        <w:rPr>
          <w:sz w:val="28"/>
          <w:szCs w:val="28"/>
        </w:rPr>
      </w:pPr>
      <w:r>
        <w:rPr>
          <w:sz w:val="28"/>
          <w:szCs w:val="28"/>
        </w:rPr>
        <w:t>А как вы добираетесь до Средних Курил?</w:t>
      </w:r>
    </w:p>
    <w:p>
      <w:pPr>
        <w:pStyle w:val="Normal"/>
        <w:ind w:firstLine="709"/>
        <w:jc w:val="both"/>
        <w:rPr>
          <w:sz w:val="28"/>
          <w:szCs w:val="28"/>
        </w:rPr>
      </w:pPr>
      <w:r>
        <w:rPr>
          <w:sz w:val="28"/>
          <w:szCs w:val="28"/>
        </w:rPr>
        <w:t>А никак.</w:t>
      </w:r>
    </w:p>
    <w:p>
      <w:pPr>
        <w:pStyle w:val="Normal"/>
        <w:ind w:firstLine="709"/>
        <w:jc w:val="both"/>
        <w:rPr>
          <w:sz w:val="28"/>
          <w:szCs w:val="28"/>
        </w:rPr>
      </w:pPr>
      <w:r>
        <w:rPr>
          <w:sz w:val="28"/>
          <w:szCs w:val="28"/>
        </w:rPr>
        <w:t>Это, конечно, небольшое преувеличение. Теоретически летом туда ходит «Марина Цветаева», старый теплоход, едва ли не речного класса. Чтобы выйти на таком «лайнере» в славящееся своими штормами Охотское море, нужно быть русским…</w:t>
      </w:r>
    </w:p>
    <w:p>
      <w:pPr>
        <w:pStyle w:val="Normal"/>
        <w:ind w:firstLine="709"/>
        <w:jc w:val="both"/>
        <w:rPr>
          <w:sz w:val="28"/>
          <w:szCs w:val="28"/>
        </w:rPr>
      </w:pPr>
      <w:r>
        <w:rPr>
          <w:sz w:val="28"/>
          <w:szCs w:val="28"/>
        </w:rPr>
        <w:t>Не будет преувеличением сказать, что Курильские острова находятся дальше от материковой России, нежели Сан Франциско или Окленд, не говоря уже о Токио, Сеуле, Нью Йорке. Метрополии просто нет дела до этих островов. Субъекту Федерации, в роли которого в данном случае выступает администрация Сахалинской области, проблемами Курил заниматься приходится, но «платонически». Слишком низка транспортная связность и слишком ограничены материальные ресурсы.</w:t>
      </w:r>
    </w:p>
    <w:p>
      <w:pPr>
        <w:pStyle w:val="Normal"/>
        <w:ind w:firstLine="709"/>
        <w:jc w:val="both"/>
        <w:rPr>
          <w:sz w:val="28"/>
          <w:szCs w:val="28"/>
        </w:rPr>
      </w:pPr>
      <w:r>
        <w:rPr>
          <w:sz w:val="28"/>
          <w:szCs w:val="28"/>
        </w:rPr>
        <w:t>Между тем Курилы – это спорная территория. И отсутствие на этой территории сколько нибудь реальной хозяйственной деятельности со стороны России придает японским притязаниям некоторую видимость легитимности .</w:t>
      </w:r>
    </w:p>
    <w:p>
      <w:pPr>
        <w:pStyle w:val="Normal"/>
        <w:ind w:firstLine="709"/>
        <w:jc w:val="both"/>
        <w:rPr>
          <w:sz w:val="28"/>
          <w:szCs w:val="28"/>
        </w:rPr>
      </w:pPr>
      <w:r>
        <w:rPr>
          <w:sz w:val="28"/>
          <w:szCs w:val="28"/>
        </w:rPr>
        <w:t>Но, может быть, нам действительно стоит отдать острова Японии?</w:t>
      </w:r>
    </w:p>
    <w:p>
      <w:pPr>
        <w:pStyle w:val="Normal"/>
        <w:ind w:firstLine="709"/>
        <w:jc w:val="both"/>
        <w:rPr>
          <w:sz w:val="28"/>
          <w:szCs w:val="28"/>
        </w:rPr>
      </w:pPr>
      <w:r>
        <w:rPr>
          <w:sz w:val="28"/>
          <w:szCs w:val="28"/>
        </w:rPr>
        <w:t>Геополитическая стратегия очень похожа на шахматную. Отдавая пешку или даже качество, фигуру, нужно очень точно представлять себе получаемую компенсацию.</w:t>
      </w:r>
    </w:p>
    <w:p>
      <w:pPr>
        <w:pStyle w:val="Normal"/>
        <w:ind w:firstLine="709"/>
        <w:jc w:val="both"/>
        <w:rPr>
          <w:sz w:val="28"/>
          <w:szCs w:val="28"/>
        </w:rPr>
      </w:pPr>
      <w:r>
        <w:rPr>
          <w:sz w:val="28"/>
          <w:szCs w:val="28"/>
        </w:rPr>
        <w:t>В данном случае жертвуется много.</w:t>
      </w:r>
    </w:p>
    <w:p>
      <w:pPr>
        <w:pStyle w:val="Normal"/>
        <w:ind w:firstLine="709"/>
        <w:jc w:val="both"/>
        <w:rPr>
          <w:sz w:val="28"/>
          <w:szCs w:val="28"/>
        </w:rPr>
      </w:pPr>
      <w:r>
        <w:rPr>
          <w:sz w:val="28"/>
          <w:szCs w:val="28"/>
        </w:rPr>
        <w:t>Прежде всего ставится под сомнение нерушимость границ России. Прав на Курилы у нас немногим больше, чем на Южный Сахалин. Очевидны проблемы с Калининградской областью. Вполне осмыслены претензии Китая на часть Приморья, а Польши – на Смоленскую область. Кроме того, есть Татарстан, Чечня…</w:t>
      </w:r>
    </w:p>
    <w:p>
      <w:pPr>
        <w:pStyle w:val="Normal"/>
        <w:ind w:firstLine="709"/>
        <w:jc w:val="both"/>
        <w:rPr>
          <w:sz w:val="28"/>
          <w:szCs w:val="28"/>
        </w:rPr>
      </w:pPr>
      <w:r>
        <w:rPr>
          <w:sz w:val="28"/>
          <w:szCs w:val="28"/>
        </w:rPr>
        <w:t>Россия теряет богатейшие морские ресурсы (которые, прав да, не используются в полной мере все из за тех же проблем со связностью).</w:t>
      </w:r>
    </w:p>
    <w:p>
      <w:pPr>
        <w:pStyle w:val="Normal"/>
        <w:ind w:firstLine="709"/>
        <w:jc w:val="both"/>
        <w:rPr>
          <w:sz w:val="28"/>
          <w:szCs w:val="28"/>
        </w:rPr>
      </w:pPr>
      <w:r>
        <w:rPr>
          <w:sz w:val="28"/>
          <w:szCs w:val="28"/>
        </w:rPr>
        <w:t>Отдается область с очень высоким туристским и экологическим потенциалом. Кроме того, некоторые из Курильских островов перспективны и с точки зрения добычи минеральных ресурсов (редкие земли, рений).</w:t>
      </w:r>
    </w:p>
    <w:p>
      <w:pPr>
        <w:pStyle w:val="Normal"/>
        <w:ind w:firstLine="709"/>
        <w:jc w:val="both"/>
        <w:rPr>
          <w:sz w:val="28"/>
          <w:szCs w:val="28"/>
        </w:rPr>
      </w:pPr>
      <w:r>
        <w:rPr>
          <w:sz w:val="28"/>
          <w:szCs w:val="28"/>
        </w:rPr>
        <w:t>Высоко и военное значение островов. Практически они представляют собой внешний восточный щит России. Острова весьма удобны для базирования ряда наблюдательных комплексов, в том числе – системы радиоразведки.</w:t>
      </w:r>
    </w:p>
    <w:p>
      <w:pPr>
        <w:pStyle w:val="Normal"/>
        <w:ind w:firstLine="709"/>
        <w:jc w:val="both"/>
        <w:rPr>
          <w:sz w:val="28"/>
          <w:szCs w:val="28"/>
        </w:rPr>
      </w:pPr>
      <w:r>
        <w:rPr>
          <w:sz w:val="28"/>
          <w:szCs w:val="28"/>
        </w:rPr>
        <w:t>Что же является компенсацией?</w:t>
      </w:r>
    </w:p>
    <w:p>
      <w:pPr>
        <w:pStyle w:val="Normal"/>
        <w:ind w:firstLine="709"/>
        <w:jc w:val="both"/>
        <w:rPr>
          <w:sz w:val="28"/>
          <w:szCs w:val="28"/>
        </w:rPr>
      </w:pPr>
      <w:r>
        <w:rPr>
          <w:sz w:val="28"/>
          <w:szCs w:val="28"/>
        </w:rPr>
        <w:t>«Моральное удовлетворение» от передачи Японии земель, которые в рамках определенной версии международного права принадлежат ей? Вряд ли Россия получит за это большую благодарность мировой общественности, нежели за сдачу всей Восточной Европы.</w:t>
      </w:r>
    </w:p>
    <w:p>
      <w:pPr>
        <w:pStyle w:val="Normal"/>
        <w:ind w:firstLine="709"/>
        <w:jc w:val="both"/>
        <w:rPr>
          <w:sz w:val="28"/>
          <w:szCs w:val="28"/>
        </w:rPr>
      </w:pPr>
      <w:r>
        <w:rPr>
          <w:sz w:val="28"/>
          <w:szCs w:val="28"/>
        </w:rPr>
        <w:t>Мирный договор с Японией и хорошее отношение этой державы? Это может стоить очень дорого: в некоторых сценариях развития России вся «история Будущего» вращается вокруг Японо Российского геополитического союза. Но насколько мы уверены в том, что Южные Курилы являются действительной причиной стагнации политических, военных и экономических связей между Россией и Японией? Если же острова – только повод, тогда, отдав их, мы лишимся всякой политической контригры.</w:t>
      </w:r>
    </w:p>
    <w:p>
      <w:pPr>
        <w:pStyle w:val="Normal"/>
        <w:ind w:firstLine="709"/>
        <w:jc w:val="both"/>
        <w:rPr>
          <w:sz w:val="28"/>
          <w:szCs w:val="28"/>
        </w:rPr>
      </w:pPr>
      <w:r>
        <w:rPr>
          <w:sz w:val="28"/>
          <w:szCs w:val="28"/>
        </w:rPr>
        <w:t>Согласно «транспортной теореме», Россия вовсе не консолидируется, отдав Курильские острова. «Потерянные территории» исчезают как для российских смыслов, так и для российских рынков. Общий объем товаров/людей/услуг, циркулирующих по российским транспортным и телекоммуникационным артериям, падает. Тем самым, хотя формальная территориально географическая связность страны возрастает, ее социальная и социокультурная связность падает. А это, в свою очередь, означает, что новые области оказываются периферией, обслуживать которую в транспортном отношении невыгодно. И проблема Курил передвинется на Сахалин и Камчатку, потом – в Приморский край и в Магаданскую область. А вслед за Дальним Востоком придет очередь Восточной Сибири.</w:t>
      </w:r>
    </w:p>
    <w:p>
      <w:pPr>
        <w:pStyle w:val="Normal"/>
        <w:ind w:firstLine="709"/>
        <w:jc w:val="both"/>
        <w:rPr>
          <w:sz w:val="28"/>
          <w:szCs w:val="28"/>
        </w:rPr>
      </w:pPr>
      <w:r>
        <w:rPr>
          <w:sz w:val="28"/>
          <w:szCs w:val="28"/>
        </w:rPr>
        <w:t>С точки зрения «транспортной теоремы» положение России внушает тревогу – и особенно в связи с мировым трендом глобализации, который, видимо, продлится до конца 2010 х годов. Хотя современные средства связи и позволяют управлять страной в реальном времени, относительно маневра ресурсами дело обстоит далеко не так хорошо. Еще более опасной является ситуация с развитием инфраструктуры.</w:t>
      </w:r>
    </w:p>
    <w:p>
      <w:pPr>
        <w:pStyle w:val="Normal"/>
        <w:ind w:firstLine="709"/>
        <w:jc w:val="both"/>
        <w:rPr>
          <w:sz w:val="28"/>
          <w:szCs w:val="28"/>
        </w:rPr>
      </w:pPr>
      <w:r>
        <w:rPr>
          <w:sz w:val="28"/>
          <w:szCs w:val="28"/>
        </w:rPr>
        <w:t>Центробежные процессы, приведшие в конце 1980 х–начале 1990 х годов к распаду СССР, остановились не в последнюю очередь благодаря катастрофическому экономическому кризису территорий. Сейчас, однако, экономика российских регионов находится на подъеме, и этот подъем пока не получил адекватного инфраструктурного сопровождения.</w:t>
      </w:r>
    </w:p>
    <w:p>
      <w:pPr>
        <w:pStyle w:val="Normal"/>
        <w:ind w:firstLine="709"/>
        <w:jc w:val="both"/>
        <w:rPr>
          <w:sz w:val="28"/>
          <w:szCs w:val="28"/>
        </w:rPr>
      </w:pPr>
      <w:r>
        <w:rPr>
          <w:sz w:val="28"/>
          <w:szCs w:val="28"/>
        </w:rPr>
        <w:t>Характерен в этом отношении пример все той же Сахалинской области. Разработка нефтегазовых месторождений в шельфовой зоне, окружающей остров, не только привела к экономическому росту, но и способствовала созданию специфической сахалинской проектности в сферах добычи угля, производства пиломатериалов, в области туризма. Практически неизбежно развитие нефтехимии. Между тем связь Сахалина с материком остается в лучшем случае на «советском уровне» . Это заставляет предполагать, что в перспективе ресурсы Сахалина будут интегрированы не в российскую экономику, а в складывающуюся региональную экономику АТР, в которой роль российского капитала останется пренебрежимо мал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3 Инфраструктура как социальный фактор, или Зачем возить возду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транспортной теореме», развитие инфраструктуры определяет экономическое развитие, а не определяется им. Это означает, что транспортные сети (а равным образом системы телекоммуникаций и пр.) сами по себе не обязаны быть рентабельными. Играя роль «позвоночного столба» и одновременно «нервного волокна» территории, инфраструктура определяет способность этой территории существовать как геоэкономическое единство.</w:t>
      </w:r>
    </w:p>
    <w:p>
      <w:pPr>
        <w:pStyle w:val="Normal"/>
        <w:ind w:firstLine="709"/>
        <w:jc w:val="both"/>
        <w:rPr>
          <w:sz w:val="28"/>
          <w:szCs w:val="28"/>
        </w:rPr>
      </w:pPr>
      <w:r>
        <w:rPr>
          <w:sz w:val="28"/>
          <w:szCs w:val="28"/>
        </w:rPr>
        <w:t>Рассмотрим в качестве примера геоэкономический баланс Сахалинской области. Основным ресурсом области служат углеводороды – нефть и газ. Однако эти ресурсы отнюдь не капитализируются в Сахалинской области. Зона их капитализации – северо американский энергетический рынок и в значительно меньшей степени тихоокеанский топливный рынок. Лишь небольшая часть ресурса остается внутри области и идет на увеличение потребления (через налоги) и на рост производства – добыча нефти подразумевает развитую сервисную структуру.</w:t>
      </w:r>
    </w:p>
    <w:p>
      <w:pPr>
        <w:pStyle w:val="Normal"/>
        <w:ind w:firstLine="709"/>
        <w:jc w:val="both"/>
        <w:rPr>
          <w:sz w:val="28"/>
          <w:szCs w:val="28"/>
        </w:rPr>
      </w:pPr>
      <w:r>
        <w:rPr>
          <w:sz w:val="28"/>
          <w:szCs w:val="28"/>
        </w:rPr>
        <w:t>Несколько огрубляя, скажем, что из 100 единиц добытого ресурса, 5 единиц пошло на повышение консолидированного потребления в области, столько же – на инвестиции в производство. 90 единиц были изъяты из области и превращены в капитал в другом месте. Можно сказать, что всякая инфраструктурно недостаточная территория работает как ресурсный трубопровод: она «выбрасывает» ресурсы туда, где капитал может работать: в области, инфраструктурно избыточны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инфраструктурные проекты должны оцениваться не с формально экономической, но с геоэкономической точки зрения. Экономически «Великая Тихоокеанская Магистраль» («Great Pacific Railway») была нерентабельна, по крайней мере до конца XIX столетия. Геоэкономически она послужила основой программы реконструкции, превратившей Северо Американские Соединенные Штаты в могучую промышленную империю.</w:t>
      </w:r>
    </w:p>
    <w:p>
      <w:pPr>
        <w:pStyle w:val="Normal"/>
        <w:ind w:firstLine="709"/>
        <w:jc w:val="both"/>
        <w:rPr>
          <w:sz w:val="28"/>
          <w:szCs w:val="28"/>
        </w:rPr>
      </w:pPr>
      <w:r>
        <w:rPr>
          <w:sz w:val="28"/>
          <w:szCs w:val="28"/>
        </w:rPr>
        <w:t xml:space="preserve">Не следует опасаться, что вновь создаваемые железнодорожные пути, мосты, тоннели, авиационные и морские линии будут «возить воздух». В действительности все коммуникации «возят» единство территории и потенциал ее экономики к капитализации: они поддерживают территориальные и местные рынки. </w:t>
      </w:r>
    </w:p>
    <w:p>
      <w:pPr>
        <w:pStyle w:val="Normal"/>
        <w:ind w:firstLine="709"/>
        <w:jc w:val="both"/>
        <w:rPr>
          <w:sz w:val="28"/>
          <w:szCs w:val="28"/>
        </w:rPr>
      </w:pPr>
      <w:r>
        <w:rPr>
          <w:sz w:val="28"/>
          <w:szCs w:val="28"/>
        </w:rPr>
        <w:t>Нужно также иметь в виду, что, как правило, экономика продвигается вслед за инфраструктурами. Иными словами, если есть трасса, то раньше или позже найдется тот товар, который по этой трассе выгодно возить.</w:t>
      </w:r>
    </w:p>
    <w:p>
      <w:pPr>
        <w:pStyle w:val="Normal"/>
        <w:ind w:firstLine="709"/>
        <w:jc w:val="both"/>
        <w:rPr>
          <w:sz w:val="28"/>
          <w:szCs w:val="28"/>
        </w:rPr>
      </w:pPr>
      <w:r>
        <w:rPr>
          <w:sz w:val="28"/>
          <w:szCs w:val="28"/>
        </w:rPr>
        <w:t>И наконец, право на инфраструктурную обеспеченность должно быть безоговорочно отнесено к неотъемлемым правам человека XXI столетия. Этот – социальный – аспект, может быть, важнее геоэкономического. Само по себе дробление России на мир метрополию, живущий в информационном пространстве XXI столетия, и отставший на годы и десятилетия мир провинцию с его смысловым и проектным вакуумом обусловлено тем, что жители страны по факту своего рождения имеют различный доступ к российским и мировым средствам коммуникации. Эта коммуникационная дискриминация порождает смысловой и социокультурный антагонизм внутри страны и в конечном счете делает российскую территорию беззащитной перед экспансией чужих цивилизационных форм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Тихий океан – Средиземноморье XXI 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ополитическое положение России как страны перевозчика (и цивилизации переводчика) вынуждает ее иметь несколько взаимоувязанных стратегий. России необходимо взаимопонимание с Европейским Союзом – хотя бы потому, что ЕС является крупнейшим и наиболее платежеспособным импортером российского сырья. Россия нуждается в том, чтобы придать своим контактам с исламским миром системный и проектный характер. Основополагающая задача развития евроазиатских транспортных коридоров подразумевает взаимодействие с Китаем и Индией.</w:t>
      </w:r>
    </w:p>
    <w:p>
      <w:pPr>
        <w:pStyle w:val="Normal"/>
        <w:ind w:firstLine="709"/>
        <w:jc w:val="both"/>
        <w:rPr>
          <w:sz w:val="28"/>
          <w:szCs w:val="28"/>
        </w:rPr>
      </w:pPr>
      <w:r>
        <w:rPr>
          <w:sz w:val="28"/>
          <w:szCs w:val="28"/>
        </w:rPr>
        <w:t>Согласно с этим текущее российское руководство или нет, но у страны есть обязательства перед соотечественниками, разбросанными по всему земному шару. Стоит и задача собирания бывших советских земель, хотя сегодня она недостаточно актуальна. Зато более чем актуальна проблема позиционирования Российской Федерации в мировом проектном пространстве, точнее, в мировом пространстве постиндустриальных проектов.</w:t>
      </w:r>
    </w:p>
    <w:p>
      <w:pPr>
        <w:pStyle w:val="Normal"/>
        <w:ind w:firstLine="709"/>
        <w:jc w:val="both"/>
        <w:rPr>
          <w:sz w:val="28"/>
          <w:szCs w:val="28"/>
        </w:rPr>
      </w:pPr>
      <w:r>
        <w:rPr>
          <w:sz w:val="28"/>
          <w:szCs w:val="28"/>
        </w:rPr>
        <w:t>Каждое из перечисленных выше системных направлений развития (ЕС, Ислам, Китай, Индийский субконтинент, «Русский мир», «Российская империя», «Постиндустриальная Россия) нуждается в своей собственной стратегии, причем на более высоком – сценарном – уровне управления эти стратегии должны составлять единое целое.</w:t>
      </w:r>
    </w:p>
    <w:p>
      <w:pPr>
        <w:pStyle w:val="Normal"/>
        <w:ind w:firstLine="709"/>
        <w:jc w:val="both"/>
        <w:rPr>
          <w:sz w:val="28"/>
          <w:szCs w:val="28"/>
        </w:rPr>
      </w:pPr>
      <w:r>
        <w:rPr>
          <w:sz w:val="28"/>
          <w:szCs w:val="28"/>
        </w:rPr>
        <w:t>Особенности момента, то есть завершение индустриального периода развития, заставляют разрабатывать каждую стратегию на двух структурных уровнях – материальном индустриальном и информационном постиндустриальном, причем материально информационный баланс в стратегии должен быть регулируемым.</w:t>
      </w:r>
    </w:p>
    <w:p>
      <w:pPr>
        <w:pStyle w:val="Normal"/>
        <w:ind w:firstLine="709"/>
        <w:jc w:val="both"/>
        <w:rPr>
          <w:sz w:val="28"/>
          <w:szCs w:val="28"/>
        </w:rPr>
      </w:pPr>
      <w:r>
        <w:rPr>
          <w:sz w:val="28"/>
          <w:szCs w:val="28"/>
        </w:rPr>
        <w:t>Итак, вместо одной четкой стратегии России приходится создавать и проводить в жизнь целую матрицу стратегий. Однако ввиду ограниченности ресурсов на каждом этапе развития необходимо выделить одно стратегическое направление, как структурообразующее, и согласовывать с ним решение остальных задач. Тем самым вновь возникает традиционная для России задача выбора между Западом, Югом и Востоком в физическом пространстве и между социальным, финансовым, промышленным и личностном развитием в когнитивном пространстве.</w:t>
      </w:r>
    </w:p>
    <w:p>
      <w:pPr>
        <w:pStyle w:val="Normal"/>
        <w:ind w:firstLine="709"/>
        <w:jc w:val="both"/>
        <w:rPr>
          <w:sz w:val="28"/>
          <w:szCs w:val="28"/>
        </w:rPr>
      </w:pPr>
      <w:r>
        <w:rPr>
          <w:sz w:val="28"/>
          <w:szCs w:val="28"/>
        </w:rPr>
        <w:t>В настоящее время Европейский Союз и НАТО находятся в стадии активного пространственного роста. Россия не может ни помешать этому процессу, ни присоединиться к нему. В подобной ситуации разумно занять выжидательную позицию (что, разумеется, не исключает решения частных оперативных задач) и подождать прогнозируемого на 2020 е годы кризиса ЕС. Этот кризис создаст совершенно иную обстановку и в отношении стратегических направлений «Русский мир» и «Российская империя».</w:t>
      </w:r>
    </w:p>
    <w:p>
      <w:pPr>
        <w:pStyle w:val="Normal"/>
        <w:ind w:firstLine="709"/>
        <w:jc w:val="both"/>
        <w:rPr>
          <w:sz w:val="28"/>
          <w:szCs w:val="28"/>
        </w:rPr>
      </w:pPr>
      <w:r>
        <w:rPr>
          <w:sz w:val="28"/>
          <w:szCs w:val="28"/>
        </w:rPr>
        <w:t>Стратегия России на южном направлении (Иран, Ирак, Пакистан, Индия) развивается успешно, хотя и довольно медленно. Здесь интересы РФ заключаются прежде всего в создании Южного транспортного коридора и Переднеазиатского транспортного кольца. Эти проекты весьма трудоемки и требуют значительного времени. Следует надеяться, что при правильном решении внешнеполитических проблем, надлежащем экономическом и военном развитии России к середине 2020 х годов Передняя и Центральная Азия, Индостан будут реструктурированы и включены в единую евроазиатскую инфраструктуру.</w:t>
      </w:r>
    </w:p>
    <w:p>
      <w:pPr>
        <w:pStyle w:val="Normal"/>
        <w:ind w:firstLine="709"/>
        <w:jc w:val="both"/>
        <w:rPr>
          <w:sz w:val="28"/>
          <w:szCs w:val="28"/>
        </w:rPr>
      </w:pPr>
      <w:r>
        <w:rPr>
          <w:sz w:val="28"/>
          <w:szCs w:val="28"/>
        </w:rPr>
        <w:t>Еще более сложны задачи, стоящие перед Россией на востоке.</w:t>
      </w:r>
    </w:p>
    <w:p>
      <w:pPr>
        <w:pStyle w:val="Normal"/>
        <w:ind w:firstLine="709"/>
        <w:jc w:val="both"/>
        <w:rPr>
          <w:sz w:val="28"/>
          <w:szCs w:val="28"/>
        </w:rPr>
      </w:pPr>
      <w:r>
        <w:rPr>
          <w:sz w:val="28"/>
          <w:szCs w:val="28"/>
        </w:rPr>
        <w:t>Впервые Россия обратила внимание на Тихий океан в конце XIX века. Очередная русско турецкая война завершилась вмешательством Великобритании и Германии, вследствие чего геополитическая цель – Проливы – была оттеснена в неопределенную перспективу. Стало очевидно, что Россия вновь «не вписалась» в европейский контекст и не в состоянии проводить в Европе сколько нибудь конструктивную политику.</w:t>
      </w:r>
    </w:p>
    <w:p>
      <w:pPr>
        <w:pStyle w:val="Normal"/>
        <w:ind w:firstLine="709"/>
        <w:jc w:val="both"/>
        <w:rPr>
          <w:sz w:val="28"/>
          <w:szCs w:val="28"/>
        </w:rPr>
      </w:pPr>
      <w:r>
        <w:rPr>
          <w:sz w:val="28"/>
          <w:szCs w:val="28"/>
        </w:rPr>
        <w:t>В этих условиях была предложена новая и весьма перспективная стратегия – переориентировать военные, политические и коммерческие интересы страны на Дальний Восток, создать крупнейший на Тихом океане флот, способный в этих отдаленных водах соперничать с британским, переформатировать в свою пользу тихоокеанскую систему международной торговли.</w:t>
      </w:r>
    </w:p>
    <w:p>
      <w:pPr>
        <w:pStyle w:val="Normal"/>
        <w:ind w:firstLine="709"/>
        <w:jc w:val="both"/>
        <w:rPr>
          <w:sz w:val="28"/>
          <w:szCs w:val="28"/>
        </w:rPr>
      </w:pPr>
      <w:r>
        <w:rPr>
          <w:sz w:val="28"/>
          <w:szCs w:val="28"/>
        </w:rPr>
        <w:t>Новый план подразумевал, что Россия отказывается от своей сугубо континентальной ориентации: она строит коммерческий и военный флот, развивает у себя не «юнкерский», а «грюндерский» капитализм.</w:t>
      </w:r>
    </w:p>
    <w:p>
      <w:pPr>
        <w:pStyle w:val="Normal"/>
        <w:ind w:firstLine="709"/>
        <w:jc w:val="both"/>
        <w:rPr>
          <w:sz w:val="28"/>
          <w:szCs w:val="28"/>
        </w:rPr>
      </w:pPr>
      <w:r>
        <w:rPr>
          <w:sz w:val="28"/>
          <w:szCs w:val="28"/>
        </w:rPr>
        <w:t>Тихоокеанский стратегический замысел вызревал при Александре III, но реализовать его попытались уже при следующем императоре. По итогам Японо китайской войны Россия получила в аренду Ляодунский полуостров с незамерзающими портами Порт Артуром и Дальним. Опираясь на Петропавловск, Владивосток и Порт Артур, Империя начала реализацию своей дальневосточной стратегии.</w:t>
      </w:r>
    </w:p>
    <w:p>
      <w:pPr>
        <w:pStyle w:val="Normal"/>
        <w:ind w:firstLine="709"/>
        <w:jc w:val="both"/>
        <w:rPr>
          <w:sz w:val="28"/>
          <w:szCs w:val="28"/>
        </w:rPr>
      </w:pPr>
      <w:r>
        <w:rPr>
          <w:sz w:val="28"/>
          <w:szCs w:val="28"/>
        </w:rPr>
        <w:t>Поражение в Русско японской войне вернуло Россию к континентальной модели развития и геополитической ориентации на запад и Черноморские проливы. Эта традиционная политика привела Россию к Первой Мировой войне и падению династии.</w:t>
      </w:r>
    </w:p>
    <w:p>
      <w:pPr>
        <w:pStyle w:val="Normal"/>
        <w:ind w:firstLine="709"/>
        <w:jc w:val="both"/>
        <w:rPr>
          <w:sz w:val="28"/>
          <w:szCs w:val="28"/>
        </w:rPr>
      </w:pPr>
      <w:r>
        <w:rPr>
          <w:sz w:val="28"/>
          <w:szCs w:val="28"/>
        </w:rPr>
        <w:t>К 1970 м годам Россия в лице советского правительства вновь обратила внимание на Дальний Восток: возобновилось строительство Тихоокеанского флота, сооружались верфи, реконструировались военно морские базы и аэродромы. Началось осуществление колоссального инфраструктурного проекта – Байкало Амурской магистрали. Увы, на полное осуществление этих планов Советскому Союзу не хватило времени.</w:t>
      </w:r>
    </w:p>
    <w:p>
      <w:pPr>
        <w:pStyle w:val="Normal"/>
        <w:ind w:firstLine="709"/>
        <w:jc w:val="both"/>
        <w:rPr>
          <w:sz w:val="28"/>
          <w:szCs w:val="28"/>
        </w:rPr>
      </w:pPr>
      <w:r>
        <w:rPr>
          <w:sz w:val="28"/>
          <w:szCs w:val="28"/>
        </w:rPr>
        <w:t>Сегодня, в канун столетия Русско японской войны, проблема Тихого океана вновь поставлена на повестку дня. Причем если на рубеже XIX–XX веков Тихий океан оставался окраиной цивилизации: главные экономические, политические, культурные события совершались на берегах Северной Атлантики, то сейчас фокус развития мира сместился в АТР.</w:t>
      </w:r>
    </w:p>
    <w:p>
      <w:pPr>
        <w:pStyle w:val="Normal"/>
        <w:ind w:firstLine="709"/>
        <w:jc w:val="both"/>
        <w:rPr>
          <w:sz w:val="28"/>
          <w:szCs w:val="28"/>
        </w:rPr>
      </w:pPr>
      <w:r>
        <w:rPr>
          <w:sz w:val="28"/>
          <w:szCs w:val="28"/>
        </w:rPr>
        <w:t>В новом тысячелетии Тихий океан играет роль Средиземного моря: его просторы разделяют/соединяют самые богатые, самые развитые экономически, самые «проектные» страны земного шара. И рынок перевозок, сомасштабный Тихому океану и геополитическому потенциалу стран, его окружающих, сегодня только создается.</w:t>
      </w:r>
    </w:p>
    <w:p>
      <w:pPr>
        <w:pStyle w:val="Normal"/>
        <w:ind w:firstLine="709"/>
        <w:jc w:val="both"/>
        <w:rPr>
          <w:sz w:val="28"/>
          <w:szCs w:val="28"/>
        </w:rPr>
      </w:pPr>
      <w:r>
        <w:rPr>
          <w:sz w:val="28"/>
          <w:szCs w:val="28"/>
        </w:rPr>
        <w:t>Сомнительно, что Россия будет господствовать на этом рынке.</w:t>
      </w:r>
    </w:p>
    <w:p>
      <w:pPr>
        <w:pStyle w:val="Normal"/>
        <w:ind w:firstLine="709"/>
        <w:jc w:val="both"/>
        <w:rPr>
          <w:sz w:val="28"/>
          <w:szCs w:val="28"/>
        </w:rPr>
      </w:pPr>
      <w:r>
        <w:rPr>
          <w:sz w:val="28"/>
          <w:szCs w:val="28"/>
        </w:rPr>
        <w:t>Но она должна принять участие в его создании и быть на этом рынке представлена.</w:t>
      </w:r>
    </w:p>
    <w:p>
      <w:pPr>
        <w:pStyle w:val="Normal"/>
        <w:ind w:firstLine="709"/>
        <w:jc w:val="both"/>
        <w:rPr>
          <w:sz w:val="28"/>
          <w:szCs w:val="28"/>
        </w:rPr>
      </w:pPr>
      <w:r>
        <w:rPr>
          <w:sz w:val="28"/>
          <w:szCs w:val="28"/>
        </w:rPr>
        <w:t>Итак, на наш взгляд, сегодня, в первой четверти XXI столетия, вектор развития России направлен на восток, и в матрице стратегий ведущую, структурирующую роль играет Тихоокеанская стратегия, направленная на геоэкономическое освоение Дальнего Востока, позиционирование России как страны Азиатскотихоокеанского региона, борьбу за формирующийся тихоокеанский рынок перевоз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1. Многостоличье: пространственное развитие Росс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тричный характер российской стратегии провоцирует не менее сложный, комплексный характер ее пространственного развития. Принцип разделения властей подразумевает, что у государства должно быть несколько столиц. Когда речь идет о такой большей стране, как Россия, это высказывание следует понимать буквально: столичные функции должны быть разделены между различными территориями.</w:t>
      </w:r>
    </w:p>
    <w:p>
      <w:pPr>
        <w:pStyle w:val="Normal"/>
        <w:ind w:firstLine="709"/>
        <w:jc w:val="both"/>
        <w:rPr>
          <w:sz w:val="28"/>
          <w:szCs w:val="28"/>
        </w:rPr>
      </w:pPr>
      <w:r>
        <w:rPr>
          <w:sz w:val="28"/>
          <w:szCs w:val="28"/>
        </w:rPr>
        <w:t>Полистратегичность России находит свое оргпроектное воплощение в многостоличности: логика развития российской государственности приводит нас к концепции нескольких центров власти (и тем самым «точек роста»), не только разделенных функционально, но и разнесенных географически. Такое решение позволяет, с одной стороны, развернуть и противопоставить информационные, финансовые и кадровые потоки, а с другой – получить дополнительные ресурсы для нового освоения страны за счет неизбежной конкуренции между новыми центрами аккре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у социогеографическую схему Россия уже опробовала.</w:t>
      </w:r>
    </w:p>
    <w:p>
      <w:pPr>
        <w:pStyle w:val="Normal"/>
        <w:ind w:firstLine="709"/>
        <w:jc w:val="both"/>
        <w:rPr>
          <w:sz w:val="28"/>
          <w:szCs w:val="28"/>
        </w:rPr>
      </w:pPr>
      <w:r>
        <w:rPr>
          <w:sz w:val="28"/>
          <w:szCs w:val="28"/>
        </w:rPr>
        <w:t>На заре века Просвещения Петр Великий возводит Петербург, мечтая создать вторую Венецию или Амстердам, но строит государь третью Александрию. Подобно городу, основанному македонским завоевателем, подобно полису, план которого, образующий крест, приснился некогда императору Константину, Санкт Петербург был воздвигнут на самой границе освоенной Ойкумены и варварской (или иноверской) Окраины, воздвигнут, чтобы впитывать в себя культуру окружающего мира и преобразовывать его. Александрия Египетская, Константинополь, Санкт Петербург, новые столицы древних государств, создавались как проводники смыслов Империи во внешний мир. И наоборот: они распаковывали для Империи темные смыслы Периферии, с неизбежностью попадая под очарование внеимперского культурного окружения, в результате чего незаметно менялись сами и меняли душу Империи, привнося в нее иные идеи и образы.</w:t>
      </w:r>
    </w:p>
    <w:p>
      <w:pPr>
        <w:pStyle w:val="Normal"/>
        <w:ind w:firstLine="709"/>
        <w:jc w:val="both"/>
        <w:rPr>
          <w:sz w:val="28"/>
          <w:szCs w:val="28"/>
        </w:rPr>
      </w:pPr>
      <w:r>
        <w:rPr>
          <w:sz w:val="28"/>
          <w:szCs w:val="28"/>
        </w:rPr>
        <w:t>Такие города несут в себе Будущее. Зато они не имеют прошлого, так как именно разрыв с традицией и привел к их появлению. В действительности они даже не имеют настоящего, существуя «здесь и сейчас» только как проекция динамического сю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е города всегда лежат у моря. Империя немыслима без морского могущества, и Герой, создавая новую столицу, неизменно строит ее и на границе Тверди и Хляби, на границе Будущего и Прошлого, на границе Ойкумены и Окраины. Петербург обрел граничный статус и в этих измерениях, стал переводчиком между языками континента и океана, постоянным напоминанием об атлантизме, метафорой внешней Вселенной. Для России, никогда не имевшей заморских колоний, подобный посредник был особенно необходим. Как ни удалена была Сибирь, до нее можно было дойти пешком (что время от времени и происходило). Питер же был окном в тот мир, до которого «дойти» было нельзя. И «окно в Европу» становилось гаванью внешней Вселенной. По выражению А. Столярова: «Нет другого места в России, где бы воображение отрывалось с такой же легкостью от действительности».</w:t>
      </w:r>
    </w:p>
    <w:p>
      <w:pPr>
        <w:pStyle w:val="Normal"/>
        <w:ind w:firstLine="709"/>
        <w:jc w:val="both"/>
        <w:rPr>
          <w:sz w:val="28"/>
          <w:szCs w:val="28"/>
        </w:rPr>
      </w:pPr>
      <w:r>
        <w:rPr>
          <w:sz w:val="28"/>
          <w:szCs w:val="28"/>
        </w:rPr>
        <w:t>Весьма важным является тот факт, что хотя Санкт Петербург и создавался Петром как столичный город, прежняя столица – Москва – также сохранила свой статус. Управление Империей осуществлялось с берегов Невы, но отдельные важнейшие государственные акты (в частности, династические) происходили по прежнему в Белокаменной.</w:t>
      </w:r>
    </w:p>
    <w:p>
      <w:pPr>
        <w:pStyle w:val="Normal"/>
        <w:ind w:firstLine="709"/>
        <w:jc w:val="both"/>
        <w:rPr>
          <w:sz w:val="28"/>
          <w:szCs w:val="28"/>
        </w:rPr>
      </w:pPr>
      <w:r>
        <w:rPr>
          <w:sz w:val="28"/>
          <w:szCs w:val="28"/>
        </w:rPr>
        <w:t>Планируя кампанию 1812 года, Наполеон определяет Москву «сердцем России», а Санкт Петербург – ее «головой». Позднее Бисмарк обращает внимание на ту устойчивость, которую придает Империи наличие двух равновеликих управленческих центров. В действительности, конечно, центры не были равновеликими и система управления страной была резко поляризована.</w:t>
      </w:r>
    </w:p>
    <w:p>
      <w:pPr>
        <w:pStyle w:val="Normal"/>
        <w:ind w:firstLine="709"/>
        <w:jc w:val="both"/>
        <w:rPr>
          <w:sz w:val="28"/>
          <w:szCs w:val="28"/>
        </w:rPr>
      </w:pPr>
      <w:r>
        <w:rPr>
          <w:sz w:val="28"/>
          <w:szCs w:val="28"/>
        </w:rPr>
        <w:t>Скорее всего, первоначально невская столица мыслилась Петром достаточно утилитарно – как вынесенная вперед ставка верховного главнокомандования. В конце концов, наступательные операции Империи велись в то время в Латвии, Эстонии и Финляндии, и управлять ими из Петербурга просто удобнее, чем из Москвы. Кроме того, в новом, еще не обустроенном городе легче принимать нетрадиционные решения и иметь дело с неожиданными последствиями. Московские бюрократы были слишком тяжелы на подъем, слишком толстозады, чтобы последовать за царем плотником в дельту Невы, в результате «птенцы гнезда Петрова» приобрели власть не только де юре, но и де факто. В целом это дало хорошие результаты, хотя период учебы реформаторов и обошелся стране недешево.</w:t>
      </w:r>
    </w:p>
    <w:p>
      <w:pPr>
        <w:pStyle w:val="Normal"/>
        <w:ind w:firstLine="709"/>
        <w:jc w:val="both"/>
        <w:rPr>
          <w:sz w:val="28"/>
          <w:szCs w:val="28"/>
        </w:rPr>
      </w:pPr>
      <w:r>
        <w:rPr>
          <w:sz w:val="28"/>
          <w:szCs w:val="28"/>
        </w:rPr>
        <w:t>К концу войны окончательно сложилась система разделения властей, которую по аналогии с радиотехническими схемами можно назвать «пушпульной» . На северо западе Санкт Петербург исполнял роль «центра развития» (push). В центре тяжести русского геополитического субконтинента располагалась альтернативная столица: Москва, средоточие традиции, выя тяглового государства.</w:t>
      </w:r>
    </w:p>
    <w:p>
      <w:pPr>
        <w:pStyle w:val="Normal"/>
        <w:ind w:firstLine="709"/>
        <w:jc w:val="both"/>
        <w:rPr>
          <w:sz w:val="28"/>
          <w:szCs w:val="28"/>
        </w:rPr>
      </w:pPr>
      <w:r>
        <w:rPr>
          <w:sz w:val="28"/>
          <w:szCs w:val="28"/>
        </w:rPr>
        <w:t>Этот механизм успешно проработал два столетия, хотя со временем инновационная идентичность Санкт Петербурга истончилась.</w:t>
      </w:r>
    </w:p>
    <w:p>
      <w:pPr>
        <w:pStyle w:val="Normal"/>
        <w:ind w:firstLine="709"/>
        <w:jc w:val="both"/>
        <w:rPr>
          <w:sz w:val="28"/>
          <w:szCs w:val="28"/>
        </w:rPr>
      </w:pPr>
      <w:r>
        <w:rPr>
          <w:sz w:val="28"/>
          <w:szCs w:val="28"/>
        </w:rPr>
        <w:t>Можно предположить, что к началу XX столетия функции центра развития должны были перейти к самому западному из великих городов Империи – к Варшаве. Этого, к сожалению, не произошло . В ходе революции и последующей Гражданской войны границы страны изменились, и царство Польское оказалось вне их пределов.</w:t>
      </w:r>
    </w:p>
    <w:p>
      <w:pPr>
        <w:pStyle w:val="Normal"/>
        <w:ind w:firstLine="709"/>
        <w:jc w:val="both"/>
        <w:rPr>
          <w:sz w:val="28"/>
          <w:szCs w:val="28"/>
        </w:rPr>
      </w:pPr>
      <w:r>
        <w:rPr>
          <w:sz w:val="28"/>
          <w:szCs w:val="28"/>
        </w:rPr>
        <w:t>Возможен был и другой сценарий развития – перенос столичных функций в юго западные пределы, в Севастополь, и тогда Проливы – болезнь и мечта русской геополитической мысли – становились следующим рубежом Империи.</w:t>
      </w:r>
    </w:p>
    <w:p>
      <w:pPr>
        <w:pStyle w:val="Normal"/>
        <w:ind w:firstLine="709"/>
        <w:jc w:val="both"/>
        <w:rPr>
          <w:sz w:val="28"/>
          <w:szCs w:val="28"/>
        </w:rPr>
      </w:pPr>
      <w:r>
        <w:rPr>
          <w:sz w:val="28"/>
          <w:szCs w:val="28"/>
        </w:rPr>
        <w:t>Пришло новое время. Разворачивая Проект в рамках новой мировой идеи, большевики отчаянно нуждались в новой столице. Такой столицей должен был стать новый Град, расположенный на границе государства. Альтернативой было придание принципиально нового смысла уже существующему городу, но как раз для этой цели Москва была совершено непригодна.</w:t>
      </w:r>
    </w:p>
    <w:p>
      <w:pPr>
        <w:pStyle w:val="Normal"/>
        <w:ind w:firstLine="709"/>
        <w:jc w:val="both"/>
        <w:rPr>
          <w:sz w:val="28"/>
          <w:szCs w:val="28"/>
        </w:rPr>
      </w:pPr>
      <w:r>
        <w:rPr>
          <w:sz w:val="28"/>
          <w:szCs w:val="28"/>
        </w:rPr>
        <w:t>До сих пор страна ощущает последствия совершенной в двадцатые годы ошибки. Двухтактный механизм, построенный Петром, продолжает работать, но в совершенно нештатном режиме. Москва вынуждена исполнять одновременно две взаимоисключающие функции: привнесение инноваций и сохранение традиций. Такое совмещение ролей приводит Москву к ожесточенной борьбе с собой: мегаполис преодолевает возникающее противоречие либо путем вооруженных столкновений, либо – с помощью грандиозного монументального строительства (ведь строительство памятника – одна из метаморфоз, превращающих новацию в традицию)» .</w:t>
      </w:r>
    </w:p>
    <w:p>
      <w:pPr>
        <w:pStyle w:val="Normal"/>
        <w:ind w:firstLine="709"/>
        <w:jc w:val="both"/>
        <w:rPr>
          <w:sz w:val="28"/>
          <w:szCs w:val="28"/>
        </w:rPr>
      </w:pPr>
      <w:r>
        <w:rPr>
          <w:sz w:val="28"/>
          <w:szCs w:val="28"/>
        </w:rPr>
        <w:t>Очертим контуры альтернативной политической географии Российской Федерации, адекватной ее «стратегической матрице». Система разделения властей, существующая сейчас в стране, удовлетворительна во всех отношениях. Кроме традиционных для демократических государств законодательной и исполнительной власти Россия имеет вполне независимую финансовую ветвь власти (ЦБ РФ). Российская традиция авторитарности послужила основой самоопределения президентской ветви власти как стратегической и инновационной. Таким образом, российское управление сбалансировано в функциональном пространстве по инновации/традиции, стратегии/тактике, проектности/ситуационности, праву/силе.</w:t>
      </w:r>
    </w:p>
    <w:p>
      <w:pPr>
        <w:pStyle w:val="Normal"/>
        <w:ind w:firstLine="709"/>
        <w:jc w:val="both"/>
        <w:rPr>
          <w:sz w:val="28"/>
          <w:szCs w:val="28"/>
        </w:rPr>
      </w:pPr>
      <w:r>
        <w:rPr>
          <w:sz w:val="28"/>
          <w:szCs w:val="28"/>
        </w:rPr>
        <w:t>Транслируем этот баланс на географическое пространство, имея в виду удержание стратегических векторов на ЕС, Иран Индию, Тихий океан, «Русский мир», Российскую империю.</w:t>
      </w:r>
    </w:p>
    <w:p>
      <w:pPr>
        <w:pStyle w:val="Normal"/>
        <w:ind w:firstLine="709"/>
        <w:jc w:val="both"/>
        <w:rPr>
          <w:sz w:val="28"/>
          <w:szCs w:val="28"/>
        </w:rPr>
      </w:pPr>
      <w:r>
        <w:rPr>
          <w:sz w:val="28"/>
          <w:szCs w:val="28"/>
        </w:rPr>
        <w:t>Понятно, что законодательная власть, контролирующая традицию и контролируемая ею, связывающая элиту и избирателей, метрополию и провинцию, должна оставаться в сердце российской государственности – Москве. Этот выбор оптимален и для стратегического вектора «Русского мира».</w:t>
      </w:r>
    </w:p>
    <w:p>
      <w:pPr>
        <w:pStyle w:val="Normal"/>
        <w:ind w:firstLine="709"/>
        <w:jc w:val="both"/>
        <w:rPr>
          <w:sz w:val="28"/>
          <w:szCs w:val="28"/>
        </w:rPr>
      </w:pPr>
      <w:r>
        <w:rPr>
          <w:sz w:val="28"/>
          <w:szCs w:val="28"/>
        </w:rPr>
        <w:t>Центром становления исполнительной власти должен стать новый российский «хоумленд» – Волго Уральский регион  с его девятью городами миллионниками, построенными и проектируемыми широтными и меридиональными транспортными коридорами, нарастающим антропотоком. ВУР – зона столкновения российской (европейской) государственности с наиболее пассионарными элементами исламской цивилизации, что чревато перманентной политической и социокультурной нестабильностью, но одновременно и повышенной «социальной температурой» – провозвестницей предпринимательской активности. Территория региона важна и в том отношении, что ядро его – Приволжский Федеральный округ – является символом новой русской проектности: кадровой, гуманитарной и управленческой.</w:t>
      </w:r>
    </w:p>
    <w:p>
      <w:pPr>
        <w:pStyle w:val="Normal"/>
        <w:ind w:firstLine="709"/>
        <w:jc w:val="both"/>
        <w:rPr>
          <w:sz w:val="28"/>
          <w:szCs w:val="28"/>
        </w:rPr>
      </w:pPr>
      <w:r>
        <w:rPr>
          <w:sz w:val="28"/>
          <w:szCs w:val="28"/>
        </w:rPr>
        <w:t>«Министерской столицей» России может стать, например, Казань, имевшая некогда статус столицы независимого государства и сохранившая историческую и культурную память об этом. Перенос в Казань Кабинета министров и сопутствующих ему структур даст толчок к развитию города и поставит решительный заслон сепаратистским тенденциям, которые в новых условиях войдут в резкое противоречие с интересами бизнеса и крупнейших чиновничьих корпораций.</w:t>
      </w:r>
    </w:p>
    <w:p>
      <w:pPr>
        <w:pStyle w:val="Normal"/>
        <w:ind w:firstLine="709"/>
        <w:jc w:val="both"/>
        <w:rPr>
          <w:sz w:val="28"/>
          <w:szCs w:val="28"/>
        </w:rPr>
      </w:pPr>
      <w:r>
        <w:rPr>
          <w:sz w:val="28"/>
          <w:szCs w:val="28"/>
        </w:rPr>
        <w:t>Казань как столица исполнительной власти представляет собой оптимальный выбор для претворения в жизнь весьма перспективной «южной» стратегии России, предусматривающей участие в создании не только Южного транспортного коридора, но и обоих южных евроазиатских колец – Каспийского и Переднеазиатского.</w:t>
      </w:r>
    </w:p>
    <w:p>
      <w:pPr>
        <w:pStyle w:val="Normal"/>
        <w:ind w:firstLine="709"/>
        <w:jc w:val="both"/>
        <w:rPr>
          <w:sz w:val="28"/>
          <w:szCs w:val="28"/>
        </w:rPr>
      </w:pPr>
      <w:r>
        <w:rPr>
          <w:sz w:val="28"/>
          <w:szCs w:val="28"/>
        </w:rPr>
        <w:t>Судебная ветвь власти развита недостаточно, и ее привязка к местности значения не имеет. Пока – не имеет. В перспективе именно этой ветви власти предстоит реформировать Россию в постиндустриальное государственное образование, обеспечивая единство в разделении Русского Миpa и обновленной Российской Империи. Естественно сделать судебной столицей один из великих городов Сибири: Барнаул, Красноярск или Томск.</w:t>
      </w:r>
    </w:p>
    <w:p>
      <w:pPr>
        <w:pStyle w:val="Normal"/>
        <w:ind w:firstLine="709"/>
        <w:jc w:val="both"/>
        <w:rPr>
          <w:sz w:val="28"/>
          <w:szCs w:val="28"/>
        </w:rPr>
      </w:pPr>
      <w:r>
        <w:rPr>
          <w:sz w:val="28"/>
          <w:szCs w:val="28"/>
        </w:rPr>
        <w:t>Наконец, Центробанк должен размещаться на западе России, как можно ближе к ЕС. К сожалению, нет возможности перенести эту важнейшую финансовую структуру страны в Варшаву, поэтому придется позиционировать как центр финансовой власти самый европейский из столичных городов страны – Санкт Петербург. Этому городу и этой ветви власти предстоит стратегировать западное направление развития: характер взаимодействия России и расширяющегося Европейского союза.</w:t>
      </w:r>
    </w:p>
    <w:p>
      <w:pPr>
        <w:pStyle w:val="Normal"/>
        <w:ind w:firstLine="709"/>
        <w:jc w:val="both"/>
        <w:rPr>
          <w:sz w:val="28"/>
          <w:szCs w:val="28"/>
        </w:rPr>
      </w:pPr>
      <w:r>
        <w:rPr>
          <w:sz w:val="28"/>
          <w:szCs w:val="28"/>
        </w:rPr>
        <w:t>Осталась одна – важнейшая – ветвь власти, президентская. «Стратегическая матрица» заставляет привязать ее к Дальнему Востоку, Тихому океану и Азиатско Тихоокеанскому региону. Не навсегда. На ближайшие 50 75 лет.</w:t>
      </w:r>
    </w:p>
    <w:p>
      <w:pPr>
        <w:pStyle w:val="Normal"/>
        <w:ind w:firstLine="709"/>
        <w:jc w:val="both"/>
        <w:rPr>
          <w:sz w:val="28"/>
          <w:szCs w:val="28"/>
        </w:rPr>
      </w:pPr>
      <w:r>
        <w:rPr>
          <w:sz w:val="28"/>
          <w:szCs w:val="28"/>
        </w:rPr>
        <w:t>Итак, столица на берегу не моря, но Океана, первая в истории России.</w:t>
      </w:r>
    </w:p>
    <w:p>
      <w:pPr>
        <w:pStyle w:val="Normal"/>
        <w:ind w:firstLine="709"/>
        <w:jc w:val="both"/>
        <w:rPr>
          <w:sz w:val="28"/>
          <w:szCs w:val="28"/>
        </w:rPr>
      </w:pPr>
      <w:r>
        <w:rPr>
          <w:sz w:val="28"/>
          <w:szCs w:val="28"/>
        </w:rPr>
        <w:t>Перемещая свою столицу на самый край освоенного пространства, Россия берет на себя значительные обязательства. Исторический опыт показывает, что такое административное решение статически неустойчиво. Зато оно часто оказывается устойчивым динамически, принуждая элиту страны создавать новые территориально производственные общности, новые форматы жизни, новые коммуникации и новые стандарты в политике. Удаление же от культурных традиционных пространств, столкновение с новыми идентичностями АТР – лучшая позиция для глобального стратегир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2. Владивосток и Приморский кра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кольку далеко не каждый город способен удержать в себе государственные, системные, имперские смыслы, проблема выбора в пределах Дальнего Востока решена исторически. Всем необходимым условиям удовлетворяет лишь Владивосток, столица русского Тихоокеанского флота. Именно этот город и должен быть новой «президентской столицей».</w:t>
      </w:r>
    </w:p>
    <w:p>
      <w:pPr>
        <w:pStyle w:val="Normal"/>
        <w:ind w:firstLine="709"/>
        <w:jc w:val="both"/>
        <w:rPr>
          <w:sz w:val="28"/>
          <w:szCs w:val="28"/>
        </w:rPr>
      </w:pPr>
      <w:r>
        <w:rPr>
          <w:sz w:val="28"/>
          <w:szCs w:val="28"/>
        </w:rPr>
        <w:t>Если Приморский край приобретет статус плацдарма, обеспечивающего экономическое, инфраструктурное и культурное проникновение России в АТР, то Владивосток станет опорным пунктом тихоокеанской стратегии страны и главным инструментом ее проведения. Это означает, что ему придется конкурировать с великими городами Азии и Северной Америки – Токио, Сеулом, Шанхаем, Гонконгом, Сан Франциско, Сиэтлом, Ванкувером. Следовательно, одним из магистральных направлений стратегирования за Россию является ускоренное развитие Владивостока.</w:t>
      </w:r>
    </w:p>
    <w:p>
      <w:pPr>
        <w:pStyle w:val="Normal"/>
        <w:ind w:firstLine="709"/>
        <w:jc w:val="both"/>
        <w:rPr>
          <w:sz w:val="28"/>
          <w:szCs w:val="28"/>
        </w:rPr>
      </w:pPr>
      <w:r>
        <w:rPr>
          <w:sz w:val="28"/>
          <w:szCs w:val="28"/>
        </w:rPr>
        <w:t xml:space="preserve">Понятно, что это возможно только через интернационализацию города и превращение его в крупнейший в России центр социокультурной переработки . Владивосток должен стать русским городом с многомиллионным китайским и корейским населением. </w:t>
      </w:r>
    </w:p>
    <w:p>
      <w:pPr>
        <w:pStyle w:val="Normal"/>
        <w:ind w:firstLine="709"/>
        <w:jc w:val="both"/>
        <w:rPr>
          <w:sz w:val="28"/>
          <w:szCs w:val="28"/>
        </w:rPr>
      </w:pPr>
      <w:r>
        <w:rPr>
          <w:sz w:val="28"/>
          <w:szCs w:val="28"/>
        </w:rPr>
        <w:t>Вполне понятно, что для этого нужны не только серьезные изменения в федеральном и местном законодательстве, не только разработка принципиально новых адаптирующих и обучающих программ, но и быстрое расширение городской среды. Владивосток расположен на самом юге полуострова Муравьев Амурский. Его развитие на север затруднено сложным рельефом местности. По видимому, более естественным является строительство моста через Босфор Восточный и освоение острова Русский.</w:t>
      </w:r>
    </w:p>
    <w:p>
      <w:pPr>
        <w:pStyle w:val="Normal"/>
        <w:ind w:firstLine="709"/>
        <w:jc w:val="both"/>
        <w:rPr>
          <w:sz w:val="28"/>
          <w:szCs w:val="28"/>
        </w:rPr>
      </w:pPr>
      <w:r>
        <w:rPr>
          <w:sz w:val="28"/>
          <w:szCs w:val="28"/>
        </w:rPr>
        <w:t>В своем новом статусе Владивосток становится президентской столицей России, что подразумевает воздвижение – и именно на берегу Океана – комплекса правительственных зданий и соразмерного этому комплексу культурного и делового центра .</w:t>
      </w:r>
    </w:p>
    <w:p>
      <w:pPr>
        <w:pStyle w:val="Normal"/>
        <w:ind w:firstLine="709"/>
        <w:jc w:val="both"/>
        <w:rPr>
          <w:sz w:val="28"/>
          <w:szCs w:val="28"/>
        </w:rPr>
      </w:pPr>
      <w:r>
        <w:rPr>
          <w:sz w:val="28"/>
          <w:szCs w:val="28"/>
        </w:rPr>
        <w:t>После освоения острова Русский пролив Босфор Восточный станет центром города. Очень удачно, что здесь уже построен комплекс, соединяющий железнодорожный вокзал города  с морским. Проблему составляет воздушное сообщение: аэропорт Артем, кстати, единственный сертифицированный аэропорт в Приморском крае, расположен далеко от центра города. В Артем ведет шоссе, достаточно качественное по российским меркам, но все же недостаточно отвечающее требованиям, предъявляемым к «президентской трассе». Возможно, лучшим решением было бы вертолетное сообщение.</w:t>
      </w:r>
    </w:p>
    <w:p>
      <w:pPr>
        <w:pStyle w:val="Normal"/>
        <w:ind w:firstLine="709"/>
        <w:jc w:val="both"/>
        <w:rPr>
          <w:sz w:val="28"/>
          <w:szCs w:val="28"/>
        </w:rPr>
      </w:pPr>
      <w:r>
        <w:rPr>
          <w:sz w:val="28"/>
          <w:szCs w:val="28"/>
        </w:rPr>
        <w:t>В рамках своей новой роли Владивосток должен развивать коммерческий флот, в том числе пассажирский, и поддерживать воздушную инфраструктуру, связывающую город со столицами АТР – Токио, Сеулом, Пхеньяном, Пекином, Тайбэем, Куала Лумпур.</w:t>
      </w:r>
    </w:p>
    <w:p>
      <w:pPr>
        <w:pStyle w:val="Normal"/>
        <w:ind w:firstLine="709"/>
        <w:jc w:val="both"/>
        <w:rPr>
          <w:sz w:val="28"/>
          <w:szCs w:val="28"/>
        </w:rPr>
      </w:pPr>
      <w:r>
        <w:rPr>
          <w:sz w:val="28"/>
          <w:szCs w:val="28"/>
        </w:rPr>
        <w:t>Восточная столица России должна обладать собственными масс медиа. Уже сегодня московская прописка большинства значимых журналов и практически всех общероссийских телеканалов воспринимается как анахронизм. Даже без многостоличья Россия нуждается в позиционировании Федеральных округов как политических и стратегических субъектов. Такое позиционирование невозможно без соответствующих региональных средств массовой информации.</w:t>
      </w:r>
    </w:p>
    <w:p>
      <w:pPr>
        <w:pStyle w:val="Normal"/>
        <w:ind w:firstLine="709"/>
        <w:jc w:val="both"/>
        <w:rPr>
          <w:sz w:val="28"/>
          <w:szCs w:val="28"/>
        </w:rPr>
      </w:pPr>
      <w:r>
        <w:rPr>
          <w:sz w:val="28"/>
          <w:szCs w:val="28"/>
        </w:rPr>
        <w:t>Если Владивосток – при всей объемности стоящих перед ним задач развития – в первом приближении удовлетворяет требованиям, которые навязываются городу в рамках тихоокеанской стратегии, то Приморский край нуждается в коренной реконструкции. Сегодня не вполне ясно, какую форму примет эта реконструкция и вокруг чего она будет выстрое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3. Остров Сахали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тров Сахалин с его запасами нефти, газа и угля является второй отправной точкой тихоокеанской стратегии России. Можно сказать, что Владивосток и Приморский край обеспечивают культурное и политическое наполнение этой стратегии, а Сахалин создает для нее ресурсную базу. Необходимо, однако, учесть, что на острове свободно действует американский капитал, и это затрудняет возможные геополитические маневры России в Тихоокеанском регионе.</w:t>
      </w:r>
    </w:p>
    <w:p>
      <w:pPr>
        <w:pStyle w:val="Normal"/>
        <w:ind w:firstLine="709"/>
        <w:jc w:val="both"/>
        <w:rPr>
          <w:sz w:val="28"/>
          <w:szCs w:val="28"/>
        </w:rPr>
      </w:pPr>
      <w:r>
        <w:rPr>
          <w:sz w:val="28"/>
          <w:szCs w:val="28"/>
        </w:rPr>
        <w:t>Экономика острова почти целиком построена вокруг проектов последовательного освоения сахалинских шельфовых нефтегазоносных месторождений – «Сахалин 1» – «Сахалин 12». Вывоз добытого сырья пока осуществляется в летний период по морю. В настоящее время совместное предприятие «Сахалинская Энергия» начинает строить трубопровод от Охи к Анивскому заливу, дабы иметь возможность всесезонной работы.</w:t>
      </w:r>
    </w:p>
    <w:p>
      <w:pPr>
        <w:pStyle w:val="Normal"/>
        <w:ind w:firstLine="709"/>
        <w:jc w:val="both"/>
        <w:rPr>
          <w:sz w:val="28"/>
          <w:szCs w:val="28"/>
        </w:rPr>
      </w:pPr>
      <w:r>
        <w:rPr>
          <w:sz w:val="28"/>
          <w:szCs w:val="28"/>
        </w:rPr>
        <w:t>Кроме углеводородов Сахалин богат углем и лесом, но использовать эти ресурсы практически невозможно: как и весь российский Дальний Восток, остров недостаточен в кадровом и инфраструктурном отношении. Связность Сахалина с материком крайне низка, что создает у населения ощущение «заброшенности», «забытости».</w:t>
      </w:r>
    </w:p>
    <w:p>
      <w:pPr>
        <w:pStyle w:val="Normal"/>
        <w:ind w:firstLine="709"/>
        <w:jc w:val="both"/>
        <w:rPr>
          <w:sz w:val="28"/>
          <w:szCs w:val="28"/>
        </w:rPr>
      </w:pPr>
      <w:r>
        <w:rPr>
          <w:sz w:val="28"/>
          <w:szCs w:val="28"/>
        </w:rPr>
        <w:t>Порт Углегорск, через который происходит экспорт угля, принимает корабли в 3 5 тысяч тонн водоизмещением. Такие объемы слишком малы, чтобы интересовать потенциальных потребителей (Китай). Кроме того, железная дорога не доходит до Углегорска ста с лишним километров, и уголь приходится возить в порт автотранспортом.</w:t>
      </w:r>
    </w:p>
    <w:p>
      <w:pPr>
        <w:pStyle w:val="Normal"/>
        <w:ind w:firstLine="709"/>
        <w:jc w:val="both"/>
        <w:rPr>
          <w:sz w:val="28"/>
          <w:szCs w:val="28"/>
        </w:rPr>
      </w:pPr>
      <w:r>
        <w:rPr>
          <w:sz w:val="28"/>
          <w:szCs w:val="28"/>
        </w:rPr>
        <w:t>Дороги Сахалина заслуживают отдельного разговора. Федеральные магистрали на острове находятся в очень хорошем состоянии (по российским меркам – даже ненормально хорошем). Однако областные и местные дороги практически отсутствуют, это касается даже внутригородских трасс, за исключением Южно Сахалинска.</w:t>
      </w:r>
    </w:p>
    <w:p>
      <w:pPr>
        <w:pStyle w:val="Normal"/>
        <w:ind w:firstLine="709"/>
        <w:jc w:val="both"/>
        <w:rPr>
          <w:sz w:val="28"/>
          <w:szCs w:val="28"/>
        </w:rPr>
      </w:pPr>
      <w:r>
        <w:rPr>
          <w:sz w:val="28"/>
          <w:szCs w:val="28"/>
        </w:rPr>
        <w:t>Железная дорога Сахалина традиционно имеет европейскую ширину колеи, то есть она не стыкуется с континентальными российскими магистралями.</w:t>
      </w:r>
    </w:p>
    <w:p>
      <w:pPr>
        <w:pStyle w:val="Normal"/>
        <w:ind w:firstLine="709"/>
        <w:jc w:val="both"/>
        <w:rPr>
          <w:sz w:val="28"/>
          <w:szCs w:val="28"/>
        </w:rPr>
      </w:pPr>
      <w:r>
        <w:rPr>
          <w:sz w:val="28"/>
          <w:szCs w:val="28"/>
        </w:rPr>
        <w:t>Аэропорт Южно Сахалинска принимает все типы самолетов, включая широкофюзеляжные. Тем не менее аэропорт обустроен не в полной мере, а зоны радиолокационного сопровождения Сахалина и Хабаровска не перекрываются . Карты указывают наличие аэродромных полос местного значения в Поронайске и Охе.</w:t>
      </w:r>
    </w:p>
    <w:p>
      <w:pPr>
        <w:pStyle w:val="Normal"/>
        <w:ind w:firstLine="709"/>
        <w:jc w:val="both"/>
        <w:rPr>
          <w:sz w:val="28"/>
          <w:szCs w:val="28"/>
        </w:rPr>
      </w:pPr>
      <w:r>
        <w:rPr>
          <w:sz w:val="28"/>
          <w:szCs w:val="28"/>
        </w:rPr>
        <w:t>Есть также несколько вполне современных военных аэродромов – Смирных, Гастелло и пр., но для обработки коммерческих рейсов они сегодня не используются.</w:t>
      </w:r>
    </w:p>
    <w:p>
      <w:pPr>
        <w:pStyle w:val="Normal"/>
        <w:ind w:firstLine="709"/>
        <w:jc w:val="both"/>
        <w:rPr>
          <w:sz w:val="28"/>
          <w:szCs w:val="28"/>
        </w:rPr>
      </w:pPr>
      <w:r>
        <w:rPr>
          <w:sz w:val="28"/>
          <w:szCs w:val="28"/>
        </w:rPr>
        <w:t>Связь Сахалина с материком осуществляется по воздуху и через паромную переправу Холмск Ванино, обслуживаемую двумя не очень новыми паромами.</w:t>
      </w:r>
    </w:p>
    <w:p>
      <w:pPr>
        <w:pStyle w:val="Normal"/>
        <w:ind w:firstLine="709"/>
        <w:jc w:val="both"/>
        <w:rPr>
          <w:sz w:val="28"/>
          <w:szCs w:val="28"/>
        </w:rPr>
      </w:pPr>
      <w:r>
        <w:rPr>
          <w:sz w:val="28"/>
          <w:szCs w:val="28"/>
        </w:rPr>
        <w:t>Сахалин играет важную роль в осуществлении тихоокеанской стратегии России, что обусловлено:</w:t>
      </w:r>
    </w:p>
    <w:p>
      <w:pPr>
        <w:pStyle w:val="Normal"/>
        <w:ind w:firstLine="709"/>
        <w:jc w:val="both"/>
        <w:rPr>
          <w:sz w:val="28"/>
          <w:szCs w:val="28"/>
        </w:rPr>
      </w:pPr>
      <w:r>
        <w:rPr>
          <w:sz w:val="28"/>
          <w:szCs w:val="28"/>
        </w:rPr>
        <w:t xml:space="preserve">• </w:t>
      </w:r>
      <w:r>
        <w:rPr>
          <w:sz w:val="28"/>
          <w:szCs w:val="28"/>
        </w:rPr>
        <w:t>географическим положением острова в геометрическом центре Азиатско– Тихоокеанского региона – Сахалин равноудален от Токио, Сеула, Тайбэя, Анкориджа;</w:t>
      </w:r>
    </w:p>
    <w:p>
      <w:pPr>
        <w:pStyle w:val="Normal"/>
        <w:ind w:firstLine="709"/>
        <w:jc w:val="both"/>
        <w:rPr>
          <w:sz w:val="28"/>
          <w:szCs w:val="28"/>
        </w:rPr>
      </w:pPr>
      <w:r>
        <w:rPr>
          <w:sz w:val="28"/>
          <w:szCs w:val="28"/>
        </w:rPr>
        <w:t xml:space="preserve">• </w:t>
      </w:r>
      <w:r>
        <w:rPr>
          <w:sz w:val="28"/>
          <w:szCs w:val="28"/>
        </w:rPr>
        <w:t>запасами природного сырья, прежде всего углеводородов;</w:t>
      </w:r>
    </w:p>
    <w:p>
      <w:pPr>
        <w:pStyle w:val="Normal"/>
        <w:ind w:firstLine="709"/>
        <w:jc w:val="both"/>
        <w:rPr>
          <w:sz w:val="28"/>
          <w:szCs w:val="28"/>
        </w:rPr>
      </w:pPr>
      <w:r>
        <w:rPr>
          <w:sz w:val="28"/>
          <w:szCs w:val="28"/>
        </w:rPr>
        <w:t xml:space="preserve">• </w:t>
      </w:r>
      <w:r>
        <w:rPr>
          <w:sz w:val="28"/>
          <w:szCs w:val="28"/>
        </w:rPr>
        <w:t>экологическим состоянием острова, обусловливающим туристскую привлекательность.</w:t>
      </w:r>
    </w:p>
    <w:p>
      <w:pPr>
        <w:pStyle w:val="Normal"/>
        <w:ind w:firstLine="709"/>
        <w:jc w:val="both"/>
        <w:rPr>
          <w:sz w:val="28"/>
          <w:szCs w:val="28"/>
        </w:rPr>
      </w:pPr>
      <w:r>
        <w:rPr>
          <w:sz w:val="28"/>
          <w:szCs w:val="28"/>
        </w:rPr>
        <w:t>Реализация этих естественных возможностей будет зависеть прежде всего от решения инфраструктурных проблем острова и Сахалинской области, что предполагается сделать в рамках международного мега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4. Сахалинская область. Проблема Кури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уже указывалось, Сахалинская область представляет собой субъект Федерации с крайне низкой транспортной связностью. Сегодня практически невозможно ответить на вопрос, зачем России Курилы? Немногие россияне видели эти земли, очень немногие интересуются их судьбой. Политическая элита считает Южные Курилы камнем преткновения в отношениях России и Японии, в развитии которых заинтересованы обе стороны.</w:t>
      </w:r>
    </w:p>
    <w:p>
      <w:pPr>
        <w:pStyle w:val="Normal"/>
        <w:ind w:firstLine="709"/>
        <w:jc w:val="both"/>
        <w:rPr>
          <w:sz w:val="28"/>
          <w:szCs w:val="28"/>
        </w:rPr>
      </w:pPr>
      <w:r>
        <w:rPr>
          <w:sz w:val="28"/>
          <w:szCs w:val="28"/>
        </w:rPr>
        <w:t>Необходимо четкое понимание, что Россия не может выстроить сколько нибудь последовательную стратегию на Дальнем Востоке, отдавая территорию с высоким геополитическим потенциалом, хотя бы и не реализованном.</w:t>
      </w:r>
    </w:p>
    <w:p>
      <w:pPr>
        <w:pStyle w:val="Normal"/>
        <w:ind w:firstLine="709"/>
        <w:jc w:val="both"/>
        <w:rPr>
          <w:sz w:val="28"/>
          <w:szCs w:val="28"/>
        </w:rPr>
      </w:pPr>
      <w:r>
        <w:rPr>
          <w:sz w:val="28"/>
          <w:szCs w:val="28"/>
        </w:rPr>
        <w:t>Курильские острова значимы для России прежде всего потому, что образуют вместе с Чукоткой, Камчаткой и Командорами ее восточный фронтир, указывая вектор геополитического развития.</w:t>
      </w:r>
    </w:p>
    <w:p>
      <w:pPr>
        <w:pStyle w:val="Normal"/>
        <w:ind w:firstLine="709"/>
        <w:jc w:val="both"/>
        <w:rPr>
          <w:sz w:val="28"/>
          <w:szCs w:val="28"/>
        </w:rPr>
      </w:pPr>
      <w:r>
        <w:rPr>
          <w:sz w:val="28"/>
          <w:szCs w:val="28"/>
        </w:rPr>
        <w:t>В рамках тихоокеанской стратегии Курильские острова должны быть поделены между туристическим бизнесом, военными и Академией наук. Такой подход позволяет полностью использовать географическое положение островов – между Охотским морем и Тихим океаном, в зоне аномально высокой биологической продуктивности вод.</w:t>
      </w:r>
    </w:p>
    <w:p>
      <w:pPr>
        <w:pStyle w:val="Normal"/>
        <w:ind w:firstLine="709"/>
        <w:jc w:val="both"/>
        <w:rPr>
          <w:sz w:val="28"/>
          <w:szCs w:val="28"/>
        </w:rPr>
      </w:pPr>
      <w:r>
        <w:rPr>
          <w:sz w:val="28"/>
          <w:szCs w:val="28"/>
        </w:rPr>
        <w:t>Расположение Дальневосточного отделения РАН или, по крайней мере, нескольких исследовательских институтов в Южно Курильске даст возможность развернуть широкие океанографические и биологические исследования, подчеркнет реальность российского суверенитета над островами и обеспечит еще одно – научное – направление «сцепки» страны.</w:t>
      </w:r>
    </w:p>
    <w:p>
      <w:pPr>
        <w:pStyle w:val="Normal"/>
        <w:ind w:firstLine="709"/>
        <w:jc w:val="both"/>
        <w:rPr>
          <w:sz w:val="28"/>
          <w:szCs w:val="28"/>
        </w:rPr>
      </w:pPr>
      <w:r>
        <w:rPr>
          <w:sz w:val="28"/>
          <w:szCs w:val="28"/>
        </w:rPr>
        <w:t>Заметим здесь, что создание океанографического центра на Курильских островах может быть организовано как международное научно исследовательское предприятие с участием Океанографического института Монако, специалистов США, Кореи, а в перспективе и Японии.</w:t>
      </w:r>
    </w:p>
    <w:p>
      <w:pPr>
        <w:pStyle w:val="Normal"/>
        <w:ind w:firstLine="709"/>
        <w:jc w:val="both"/>
        <w:rPr>
          <w:sz w:val="28"/>
          <w:szCs w:val="28"/>
        </w:rPr>
      </w:pPr>
      <w:r>
        <w:rPr>
          <w:sz w:val="28"/>
          <w:szCs w:val="28"/>
        </w:rPr>
        <w:t>Весьма важным является военное использование Курильских островов. Прежде всего, в этом районе должен быть дислоцирован крупный морской штаб, вероятно даже – штаб флота. Первой его задачей будет восстановление в полном объеме пограничной охраны российских территориальных вод . Кроме того, вооруженным силам – и, вероятно, иррегулярным казачьим формированиям – следует восстановить на Курилах вертикаль власти. На следующей стадии архипелаг может быть использован для размещения систем космической связи и дальнего радиолокационного предупреждения.</w:t>
      </w:r>
    </w:p>
    <w:p>
      <w:pPr>
        <w:pStyle w:val="Normal"/>
        <w:ind w:firstLine="709"/>
        <w:jc w:val="both"/>
        <w:rPr>
          <w:sz w:val="28"/>
          <w:szCs w:val="28"/>
        </w:rPr>
      </w:pPr>
      <w:r>
        <w:rPr>
          <w:sz w:val="28"/>
          <w:szCs w:val="28"/>
        </w:rPr>
        <w:t>Туристический потенциал Курильских островов очевиден. В первую очередь это касается, конечно, Южных Курил с их крупнейшим в России водопадом, уникальной эндемической флорой, фантастической красоты пейзажами. Полное отсутствие на архипелаге обслуживающей инфраструктуры не будет иметь значения, если ограничиться морскими круизами с базированием отдыхающих на борту лай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6. Морская приграничная оборона российского Дальнего Восто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е следует думать, что туристские круизы – маловажная вещь, не имеющая отношения к стратегическим задачам. Пока Россия не имеет возможности бороться за Тихий океан в географическом или экономическом пространстве, она может и должна «набирать очки» в информационном мире. Любой турист, посетивший природные заповедники Южных Курил на российском круизном лайнере, свидетельствует о суверенитете России над архипелагом. </w:t>
      </w:r>
    </w:p>
    <w:p>
      <w:pPr>
        <w:pStyle w:val="Normal"/>
        <w:ind w:firstLine="709"/>
        <w:jc w:val="both"/>
        <w:rPr>
          <w:sz w:val="28"/>
          <w:szCs w:val="28"/>
        </w:rPr>
      </w:pPr>
      <w:r>
        <w:rPr>
          <w:sz w:val="28"/>
          <w:szCs w:val="28"/>
        </w:rPr>
        <w:t>Очень сложен вопрос, следует ли вести на Курилах разработку сырья? Разумеется, об этом не может идти речи на тех островах, которые имеют или получат статус национального заповедника. Однако лантан, титан и рений слишком ценны, чтобы их не замечать. И если сегодня любая хозяйственная деятельность к востоку от Сахалина экономически невыгодна, завтра ситуация может перемени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5. АТР и Восточное транспортное кольц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ным организационным решением, позволяющим развернуть стратегическое наступление России на Тихом океане, является инфраструктурный мегапроект «Восточное кольцо» (см. карту 7). Стартовой точкой этого проекта является мост от мыса Лазарева к Погиби длиной около семи километров. Этот мост, соединяющий Сахалин с материком, позволяет решающим образом повысить транспортную и, что более важно, социальную связность России на Дальнем Востоке .</w:t>
      </w:r>
    </w:p>
    <w:p>
      <w:pPr>
        <w:pStyle w:val="Normal"/>
        <w:ind w:firstLine="709"/>
        <w:jc w:val="both"/>
        <w:rPr>
          <w:sz w:val="28"/>
          <w:szCs w:val="28"/>
        </w:rPr>
      </w:pPr>
      <w:r>
        <w:rPr>
          <w:sz w:val="28"/>
          <w:szCs w:val="28"/>
        </w:rPr>
        <w:t>Железнодорожная сеть Сахалина перешивается на русскую материковую колею, расширяется и оптимизируется. В конечном счете она должна принять следующую конфигурацию (см. карту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7. Абрис «Восточного кольца»</w:t>
      </w:r>
    </w:p>
    <w:p>
      <w:pPr>
        <w:pStyle w:val="Normal"/>
        <w:ind w:firstLine="709"/>
        <w:jc w:val="both"/>
        <w:rPr>
          <w:sz w:val="28"/>
          <w:szCs w:val="28"/>
        </w:rPr>
      </w:pPr>
      <w:r>
        <w:rPr>
          <w:sz w:val="28"/>
          <w:szCs w:val="28"/>
        </w:rPr>
        <w:t>участок Погиби Ныш (требуется строить);</w:t>
      </w:r>
    </w:p>
    <w:p>
      <w:pPr>
        <w:pStyle w:val="Normal"/>
        <w:ind w:firstLine="709"/>
        <w:jc w:val="both"/>
        <w:rPr>
          <w:sz w:val="28"/>
          <w:szCs w:val="28"/>
        </w:rPr>
      </w:pPr>
      <w:r>
        <w:rPr>
          <w:sz w:val="28"/>
          <w:szCs w:val="28"/>
        </w:rPr>
        <w:t>участок Ныш Ноглики;</w:t>
      </w:r>
    </w:p>
    <w:p>
      <w:pPr>
        <w:pStyle w:val="Normal"/>
        <w:ind w:firstLine="709"/>
        <w:jc w:val="both"/>
        <w:rPr>
          <w:sz w:val="28"/>
          <w:szCs w:val="28"/>
        </w:rPr>
      </w:pPr>
      <w:r>
        <w:rPr>
          <w:sz w:val="28"/>
          <w:szCs w:val="28"/>
        </w:rPr>
        <w:t>участок Ноглики Вал Оха (требуется расширить существующую технологическую трассу); участок Оха Москольво (требуется строить);</w:t>
      </w:r>
    </w:p>
    <w:p>
      <w:pPr>
        <w:pStyle w:val="Normal"/>
        <w:ind w:firstLine="709"/>
        <w:jc w:val="both"/>
        <w:rPr>
          <w:sz w:val="28"/>
          <w:szCs w:val="28"/>
        </w:rPr>
      </w:pPr>
      <w:r>
        <w:rPr>
          <w:sz w:val="28"/>
          <w:szCs w:val="28"/>
        </w:rPr>
        <w:t>основная трасса Ныш Тымовское Поронайск Гастелло Макаров Арсентьевка Томари Чехов Холмск Невельск Горнозаводск;</w:t>
      </w:r>
    </w:p>
    <w:p>
      <w:pPr>
        <w:pStyle w:val="Normal"/>
        <w:ind w:firstLine="709"/>
        <w:jc w:val="both"/>
        <w:rPr>
          <w:sz w:val="28"/>
          <w:szCs w:val="28"/>
        </w:rPr>
      </w:pPr>
      <w:r>
        <w:rPr>
          <w:sz w:val="28"/>
          <w:szCs w:val="28"/>
        </w:rPr>
        <w:t>участок Горнозаводск – мыс Крильон (требуется строить);</w:t>
      </w:r>
    </w:p>
    <w:p>
      <w:pPr>
        <w:pStyle w:val="Normal"/>
        <w:ind w:firstLine="709"/>
        <w:jc w:val="both"/>
        <w:rPr>
          <w:sz w:val="28"/>
          <w:szCs w:val="28"/>
        </w:rPr>
      </w:pPr>
      <w:r>
        <w:rPr>
          <w:sz w:val="28"/>
          <w:szCs w:val="28"/>
        </w:rPr>
        <w:t>участок Охотское Анива;</w:t>
      </w:r>
    </w:p>
    <w:p>
      <w:pPr>
        <w:pStyle w:val="Normal"/>
        <w:ind w:firstLine="709"/>
        <w:jc w:val="both"/>
        <w:rPr>
          <w:sz w:val="28"/>
          <w:szCs w:val="28"/>
        </w:rPr>
      </w:pPr>
      <w:r>
        <w:rPr>
          <w:sz w:val="28"/>
          <w:szCs w:val="28"/>
        </w:rPr>
        <w:t>участок Арсентьевка Долинск Южно Сахалинск Корсаков;</w:t>
      </w:r>
    </w:p>
    <w:p>
      <w:pPr>
        <w:pStyle w:val="Normal"/>
        <w:ind w:firstLine="709"/>
        <w:jc w:val="both"/>
        <w:rPr>
          <w:sz w:val="28"/>
          <w:szCs w:val="28"/>
        </w:rPr>
      </w:pPr>
      <w:r>
        <w:rPr>
          <w:sz w:val="28"/>
          <w:szCs w:val="28"/>
        </w:rPr>
        <w:t>участок Ильинское Красногорск Углегорск Шахтерск (требуется строить);</w:t>
      </w:r>
    </w:p>
    <w:p>
      <w:pPr>
        <w:pStyle w:val="Normal"/>
        <w:ind w:firstLine="709"/>
        <w:jc w:val="both"/>
        <w:rPr>
          <w:sz w:val="28"/>
          <w:szCs w:val="28"/>
        </w:rPr>
      </w:pPr>
      <w:r>
        <w:rPr>
          <w:sz w:val="28"/>
          <w:szCs w:val="28"/>
        </w:rPr>
        <w:t>участок Углегорск Вахрушев Восток (2 я очередь строительства);</w:t>
      </w:r>
    </w:p>
    <w:p>
      <w:pPr>
        <w:pStyle w:val="Normal"/>
        <w:ind w:firstLine="709"/>
        <w:jc w:val="both"/>
        <w:rPr>
          <w:sz w:val="28"/>
          <w:szCs w:val="28"/>
        </w:rPr>
      </w:pPr>
      <w:r>
        <w:rPr>
          <w:sz w:val="28"/>
          <w:szCs w:val="28"/>
        </w:rPr>
        <w:t>участок Южно Сахалинск Холмск (3 я очередь строи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ая железнодорожная конфигурация позволяет специализировать порты Сахалина. «Кольцо» выходит на угольный порт Шахтерск, лесной порт Невельск, пассажирский порт Корсаков, промышленный порт Поронайск. В Охе и Южно Сахалинске, а также в районе Смирных и Гастелло магистраль соединяется с аэропортами острова. Наконец, практически все ее участки дублированы автомобильными дорогами.</w:t>
      </w:r>
    </w:p>
    <w:p>
      <w:pPr>
        <w:pStyle w:val="Normal"/>
        <w:ind w:firstLine="709"/>
        <w:jc w:val="both"/>
        <w:rPr>
          <w:sz w:val="28"/>
          <w:szCs w:val="28"/>
        </w:rPr>
      </w:pPr>
      <w:r>
        <w:rPr>
          <w:sz w:val="28"/>
          <w:szCs w:val="28"/>
        </w:rPr>
        <w:t>Магистраль должна с самого начала проектироваться как электрифицированная. Это решение подразумевает строительство на Сахалине крупной электростанции. Несмотря на огромное количество добываемого сахалинского газа, экономически целесообразнее пользоваться для получения электроэнергии практически бросовым бурым углем Охинского месторождения.</w:t>
      </w:r>
    </w:p>
    <w:p>
      <w:pPr>
        <w:pStyle w:val="Normal"/>
        <w:ind w:firstLine="709"/>
        <w:jc w:val="both"/>
        <w:rPr>
          <w:sz w:val="28"/>
          <w:szCs w:val="28"/>
        </w:rPr>
      </w:pPr>
      <w:r>
        <w:rPr>
          <w:sz w:val="28"/>
          <w:szCs w:val="28"/>
        </w:rPr>
        <w:t>Проект предполагает строительство двух угольных электростанций суммарной мощностью около 4000 МВт в районах Вахрушево Поронайск и Шахтерск Углегорск. Речь идет, разумеется, об экологически чистой подземной дегазации угля и последующем сжигании. Сахалинский участок Восточного Кольца рассматривается как «крепящая структура» для всей региональной проектности . Туристическая сеть «подключается» к Кольцу через Погиби, Южно Сахалинский и Охинский аэропорты, пассажирский Корсаковский порт . Завод по обогащению курильских и сахалинских полиметаллов строится в районе Поронайска и запитывается энергией Поронайско Вахрушевской угольной ТЭС, к «Кольцу» этот завод подключен через порт Поронайск летом и Корсаков зимой. Нефтегазовый комплекс Сахалина, который сосредоточен сейчас на северо востоке острова, со временем будет расширяться на запад и юг. Его «стыковочные узлы» – Оха, Москольво, Ногли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8. Проектируемая инфраструктура о. Сахал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ект «Уголь» предусматривает расширение порта Шахтерск и базирование на этот порт всепогодных специализированных углевозов водоизмещением свыше 20 000 тонн. Долгосрочный договор на поставку угля в КНР может быть заключен при наличии по край мере двух таких судов.</w:t>
      </w:r>
    </w:p>
    <w:p>
      <w:pPr>
        <w:pStyle w:val="Normal"/>
        <w:ind w:firstLine="709"/>
        <w:jc w:val="both"/>
        <w:rPr>
          <w:sz w:val="28"/>
          <w:szCs w:val="28"/>
        </w:rPr>
      </w:pPr>
      <w:r>
        <w:rPr>
          <w:sz w:val="28"/>
          <w:szCs w:val="28"/>
        </w:rPr>
        <w:t>Старые паромы, использующиеся ныне на трассе Холмск – Ванино, подлежат выводу из эксплуатации, как и «Марина Цветаева». Вместо них надлежит заказать два новых грузопассажирских парома, водоизмещением 15 000 тонн и эксплутационной скоростью 20 узлов. Эти паромы, несомненно, будут «возить воздух», но они обеспечат суточный график движения и восстановят связь между Курилами и остальной Россией.</w:t>
      </w:r>
    </w:p>
    <w:p>
      <w:pPr>
        <w:pStyle w:val="Normal"/>
        <w:ind w:firstLine="709"/>
        <w:jc w:val="both"/>
        <w:rPr>
          <w:sz w:val="28"/>
          <w:szCs w:val="28"/>
        </w:rPr>
      </w:pPr>
      <w:r>
        <w:rPr>
          <w:sz w:val="28"/>
          <w:szCs w:val="28"/>
        </w:rPr>
        <w:t>Лазаревский мост подорвет значение Холмского порта. Негативные социальные последствия этого можно исправить, превратив Холмск в узловую станцию «Восточного кольца», где происходит смена железнодорожной колеи с российской материковой на японскую островную. Соответственно участок железной дороги Холмск – мыс Крильон будет иметь японскую узкую колею. Заметим в этой связи, что возможна постановка вопроса о передаче Японии юга Крильонского полуострова (южнее линии Шебунино – Кириллово) в качестве компенсации за отказ от территориальных претензий на Южные Курилы.</w:t>
      </w:r>
    </w:p>
    <w:p>
      <w:pPr>
        <w:pStyle w:val="Normal"/>
        <w:ind w:firstLine="709"/>
        <w:jc w:val="both"/>
        <w:rPr>
          <w:sz w:val="28"/>
          <w:szCs w:val="28"/>
        </w:rPr>
      </w:pPr>
      <w:r>
        <w:rPr>
          <w:sz w:val="28"/>
          <w:szCs w:val="28"/>
        </w:rPr>
        <w:t>Железнодорожная сеть Сахалина соединяется с материком в Лазареве, с Хоккайдо – в районе мыса Крильон. От этого мыса до мыса Соя на севере Хоккайдо японская сторона строит железнодорожный тоннель . Далее «Восточное кольцо» включает в себя японскую сеть железных дорог с Сангарским тоннелем и паромной переправой в Южную Корею через острова Цусима, где должен быть построен крупнейший в мире международный военно морской музей.</w:t>
      </w:r>
    </w:p>
    <w:p>
      <w:pPr>
        <w:pStyle w:val="Normal"/>
        <w:ind w:firstLine="709"/>
        <w:jc w:val="both"/>
        <w:rPr>
          <w:sz w:val="28"/>
          <w:szCs w:val="28"/>
        </w:rPr>
      </w:pPr>
      <w:r>
        <w:rPr>
          <w:sz w:val="28"/>
          <w:szCs w:val="28"/>
        </w:rPr>
        <w:t>Железнодорожные сети Южной и Северной Кореи уже соединены. На севере полуострова они выходят на китайскую  и российскую сети. Российский участок ведет от границы к Владивостоку, затем на Хабаровск, где «Восточное кольцо» соприкасается с Транссибом, и далее на Комсомольск на Амуре, где оно встречается с БАМом. Последним участком, замыкающим Кольцо, является трасса Комсомольск – Лазарев, которая спроектирована и частично построена.</w:t>
      </w:r>
    </w:p>
    <w:p>
      <w:pPr>
        <w:pStyle w:val="Normal"/>
        <w:ind w:firstLine="709"/>
        <w:jc w:val="both"/>
        <w:rPr>
          <w:sz w:val="28"/>
          <w:szCs w:val="28"/>
        </w:rPr>
      </w:pPr>
      <w:r>
        <w:rPr>
          <w:sz w:val="28"/>
          <w:szCs w:val="28"/>
        </w:rPr>
        <w:t>Проект «Восточное кольцо» должен носить международный характер и управляться соответствующей транснациональной корпорацией. Участие России и Сахалинской области в этом проекте следует фиксировать в форме законодательного акта . Одной из предпосылок создания Кольца должно стать вступление России в Таможенный союз, образованный ныне Китаем, Южной Кореей, Японией. Понятно, что весь комплекс мероприятий по созданию принципиально новой тихоокеанской инфраструктуры потребует в качестве необходимого условия предоставления Сахалинской области безвизового статуса.</w:t>
      </w:r>
    </w:p>
    <w:p>
      <w:pPr>
        <w:pStyle w:val="Normal"/>
        <w:ind w:firstLine="709"/>
        <w:jc w:val="both"/>
        <w:rPr>
          <w:sz w:val="28"/>
          <w:szCs w:val="28"/>
        </w:rPr>
      </w:pPr>
      <w:r>
        <w:rPr>
          <w:sz w:val="28"/>
          <w:szCs w:val="28"/>
        </w:rPr>
        <w:t>Сейчас «Восточное кольцо» рассматривается в двух измерениях – как геополитический инфраструктурный проект в географическом пространстве и как геокультурная «эвентуальная реальность» в пространстве мышления. Даже являясь сугубо информационным призраком, «Кольцо» способствует развитию связей между Россией и наиболее успешными странами региона и благоприятствует развитию въездного и транзитного туризма на Сахалине и в русском Приморье. Будучи завершенным как материальный объект, «Восточное кольцо» со значительной вероятностью приведет к созданию нового значительного мирового рынка, на котором Россия будет активно представлена (хотя бы за счет торговли энергоресурсами и ле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6. Новые средства транспор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всей важности Восточного транспортного кольца оно одно не в состоянии решить все инфраструктурные проблемы российского Дальнего Востока. Железная дорога на Камчатку и Чукотку не существует даже в проекте, и по почвенно климатическим условиям, видимо, такая трасса и не может существовать. Паромная переправа на Курильские острова погодозависима и к тому же представляет собой паллиативное решение. Наконец, практически не имеет дорог российская дальневосточная глубинка.</w:t>
      </w:r>
    </w:p>
    <w:p>
      <w:pPr>
        <w:pStyle w:val="Normal"/>
        <w:ind w:firstLine="709"/>
        <w:jc w:val="both"/>
        <w:rPr>
          <w:sz w:val="28"/>
          <w:szCs w:val="28"/>
        </w:rPr>
      </w:pPr>
      <w:r>
        <w:rPr>
          <w:sz w:val="28"/>
          <w:szCs w:val="28"/>
        </w:rPr>
        <w:t>В этих условиях необходимо ставить вопрос об альтернативном транспорте. Большой интерес представляет реализация такого проекта, как грузопассажирский экраноплан , если только этот проект экономически возможен. Использование дирижаблей на российском северо востоке едва ли будет экономически оправдано, но вот из тяжелых «летающих лодок», очевидно, «выжато» далеко не все. Весьма перспективна на Дальнем Востоке малая и сверхмалая гидроавиация, практически не требующая какого либо наземного обеспечения.</w:t>
      </w:r>
    </w:p>
    <w:p>
      <w:pPr>
        <w:pStyle w:val="Normal"/>
        <w:ind w:firstLine="709"/>
        <w:jc w:val="both"/>
        <w:rPr>
          <w:sz w:val="28"/>
          <w:szCs w:val="28"/>
        </w:rPr>
      </w:pPr>
      <w:r>
        <w:rPr>
          <w:sz w:val="28"/>
          <w:szCs w:val="28"/>
        </w:rPr>
        <w:t>С другой стороны, концепция многостоличья ставит под сомнение достаточность той вполне развитой транспортной сети, которая соединяет Владивосток, Томск, Казань, Москву, Санкт Петербург. Пространственное распределение властных структур требует обеспечения идеальных по уровню защищенности телекоммуникаций, а также – системного функционирования сверхзвуковой VIP авиации.</w:t>
      </w:r>
    </w:p>
    <w:p>
      <w:pPr>
        <w:pStyle w:val="Normal"/>
        <w:ind w:firstLine="709"/>
        <w:jc w:val="both"/>
        <w:rPr>
          <w:sz w:val="28"/>
          <w:szCs w:val="28"/>
        </w:rPr>
      </w:pPr>
      <w:r>
        <w:rPr>
          <w:sz w:val="28"/>
          <w:szCs w:val="28"/>
        </w:rPr>
        <w:t>При любой схеме пространственного развития государству придется вкладывать средства (в данном случае – на коммерческой и возвратной основе) на развитие интернет коммуникаций и сотовой связи. Практически уже сегодня в конституцию развитого государства должно быть включено право доступа к мировым коммуникационным системам. Иными словами, в стране не должно быть района, не охваченного мобильной связью, как не должно быть населенного пункта, не обеспеченного доступом к интернету (либо аналогичной по возможностям альтернативной сети). Включение этого права (наряду с правом на инфраструктурную обеспеченность) в основной закон страны упрочит положение России на международной арене и станет важным шагом в реализации тихоокеанской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окульту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цепция геокультуры разработана гораздо хуже, нежели представление о геоэкономике. В сущности, геокультура изучает неизмеримые в денежном эквиваленте, иррациональные проявления человеческого и социального капитала.</w:t>
      </w:r>
    </w:p>
    <w:p>
      <w:pPr>
        <w:pStyle w:val="Normal"/>
        <w:ind w:firstLine="709"/>
        <w:jc w:val="both"/>
        <w:rPr>
          <w:sz w:val="28"/>
          <w:szCs w:val="28"/>
        </w:rPr>
      </w:pPr>
      <w:r>
        <w:rPr>
          <w:sz w:val="28"/>
          <w:szCs w:val="28"/>
        </w:rPr>
        <w:t>Современная геокультура тесно смыкается с геополитикой, поскольку широко использует понятие идентичности, лежащее в основе стратификации цивилизаций и выделения этнокультурных плит. Однако геокультурный подход оперирует с представлениями более высокого уровня, нежели геополитический.</w:t>
      </w:r>
    </w:p>
    <w:p>
      <w:pPr>
        <w:pStyle w:val="Normal"/>
        <w:ind w:firstLine="709"/>
        <w:jc w:val="both"/>
        <w:rPr>
          <w:sz w:val="28"/>
          <w:szCs w:val="28"/>
        </w:rPr>
      </w:pPr>
      <w:r>
        <w:rPr>
          <w:sz w:val="28"/>
          <w:szCs w:val="28"/>
        </w:rPr>
        <w:t>Геополитика вслед за социальной термодинамикой рассматривает идентичности как источник социального движения. В процессе такого движения идентичности расходуются, что проявляется как потеря пассионарности, «охлаждение» социосистемы и утраты цивилизационного приоритета.</w:t>
      </w:r>
    </w:p>
    <w:p>
      <w:pPr>
        <w:pStyle w:val="Normal"/>
        <w:ind w:firstLine="709"/>
        <w:jc w:val="both"/>
        <w:rPr>
          <w:sz w:val="28"/>
          <w:szCs w:val="28"/>
        </w:rPr>
      </w:pPr>
      <w:r>
        <w:rPr>
          <w:sz w:val="28"/>
          <w:szCs w:val="28"/>
        </w:rPr>
        <w:t>Геокультура ставит вопрос об «обороте идентичностей»: их переносе, преобразовании, потере, восстановлении. Она ввбдит в рассмотрение категорию уникальности и изучает уникальности, лежащие в основе этносов, культурно исторических типов, этнокультурных плит.</w:t>
      </w:r>
    </w:p>
    <w:p>
      <w:pPr>
        <w:pStyle w:val="Normal"/>
        <w:ind w:firstLine="709"/>
        <w:jc w:val="both"/>
        <w:rPr>
          <w:sz w:val="28"/>
          <w:szCs w:val="28"/>
        </w:rPr>
      </w:pPr>
      <w:r>
        <w:rPr>
          <w:sz w:val="28"/>
          <w:szCs w:val="28"/>
        </w:rPr>
        <w:t>Геокультурная уникальность, будучи неизмеримой, носит скрытый характер и, как правило, не рефлектируется ни социумом, ни элитами. Она, однако, транслируется (при этом возникают пограничные и смешанные типы культур) и нередко является предметом рыночных отношений: современная торговля брендами есть выхолощенная форма «продажи» национальной или групповой уникальности.</w:t>
      </w:r>
    </w:p>
    <w:p>
      <w:pPr>
        <w:pStyle w:val="Normal"/>
        <w:ind w:firstLine="709"/>
        <w:jc w:val="both"/>
        <w:rPr>
          <w:sz w:val="28"/>
          <w:szCs w:val="28"/>
        </w:rPr>
      </w:pPr>
      <w:r>
        <w:rPr>
          <w:sz w:val="28"/>
          <w:szCs w:val="28"/>
        </w:rPr>
        <w:t>В отличие от культуры в общепринятом значении этого термина, геокультурная уникальность практически не может быть утеряна и поэтому не нуждается в сохранении и защите. Поэтому содержанием геокультурной стратегии является последовательная рефлексия этой уникальности и использование ее для восстановления и трансляции идентичности, иными словами, для продления существования этнокультурной пл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8</w:t>
      </w:r>
    </w:p>
    <w:p>
      <w:pPr>
        <w:pStyle w:val="Normal"/>
        <w:ind w:firstLine="709"/>
        <w:jc w:val="both"/>
        <w:rPr>
          <w:sz w:val="28"/>
          <w:szCs w:val="28"/>
        </w:rPr>
      </w:pPr>
      <w:r>
        <w:rPr>
          <w:sz w:val="28"/>
          <w:szCs w:val="28"/>
        </w:rPr>
        <w:t>Модель фаз развития и планетарная георам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циосист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ополитический, геоэкономический и геокультурный вектора образуют систему базисных векторов, задающую пространство стратег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ремя не присутствует в этой схеме явно и вводится через понятие шага развития. Каждый такой шаг представляет собой результат применения частной стратегии к объекту стратегирования, определенному в конкретных геополитических, геоэкономических и геокультурных координатах.</w:t>
      </w:r>
    </w:p>
    <w:p>
      <w:pPr>
        <w:pStyle w:val="Normal"/>
        <w:ind w:firstLine="709"/>
        <w:jc w:val="both"/>
        <w:rPr>
          <w:sz w:val="28"/>
          <w:szCs w:val="28"/>
        </w:rPr>
      </w:pPr>
      <w:r>
        <w:rPr>
          <w:sz w:val="28"/>
          <w:szCs w:val="28"/>
        </w:rPr>
        <w:t>Желание перейти в смысловое пространство с явно заданным понятием шага развития приводит к более общей схематизации, порождающей метастратегии.</w:t>
      </w:r>
    </w:p>
    <w:p>
      <w:pPr>
        <w:pStyle w:val="Normal"/>
        <w:ind w:firstLine="709"/>
        <w:jc w:val="both"/>
        <w:rPr>
          <w:sz w:val="28"/>
          <w:szCs w:val="28"/>
        </w:rPr>
      </w:pPr>
      <w:r>
        <w:rPr>
          <w:sz w:val="28"/>
          <w:szCs w:val="28"/>
        </w:rPr>
        <w:t>Исходным пунктом такого построения является понятие социосистемы, которое мы введем по аналогии с экосистем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система как непременное условие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уке долгое время господствовали представления о биогенезе, восходящие к схеме постепенного усложнения органических соединений в жидкой среде. Предполагалось, что рано или поздно органический синтез, происходящий в первичном «бульоне» под действием грозовых разрядов, приведет к созданию живого существа в клеточной форме.</w:t>
      </w:r>
    </w:p>
    <w:p>
      <w:pPr>
        <w:pStyle w:val="Normal"/>
        <w:ind w:firstLine="709"/>
        <w:jc w:val="both"/>
        <w:rPr>
          <w:sz w:val="28"/>
          <w:szCs w:val="28"/>
        </w:rPr>
      </w:pPr>
      <w:r>
        <w:rPr>
          <w:sz w:val="28"/>
          <w:szCs w:val="28"/>
        </w:rPr>
        <w:t>Не обязательно вдаваться в дискуссию относительно вероятности или невероятности такого события за характерное время существования Земли, поскольку современные палеонтологи обратили внимание на абсолютную биологическую бесперспективность единичного «акта творения живого». В самом деле, возникший случайным образом организм может быть или гетеротрофом или автотрофом. В первом случае популяция за весьма короткое время (порядка столетий) «съест» первичный бульон, после чего вымрет от голода. Во втором случае она переведет растворенную в воде органику в нерастворимые соединения, после чего также вымрет от голода.</w:t>
      </w:r>
    </w:p>
    <w:p>
      <w:pPr>
        <w:pStyle w:val="Normal"/>
        <w:ind w:firstLine="709"/>
        <w:jc w:val="both"/>
        <w:rPr>
          <w:sz w:val="28"/>
          <w:szCs w:val="28"/>
        </w:rPr>
      </w:pPr>
      <w:r>
        <w:rPr>
          <w:sz w:val="28"/>
          <w:szCs w:val="28"/>
        </w:rPr>
        <w:t>Проблема в том, что живое, как категория, явление, форма существования материи, носит системный характер. Живое, рассматриваемое в качестве единичного объекта, системными свойствами не обладает и устойчивости по отношению к неорганической среде не имеет.</w:t>
      </w:r>
    </w:p>
    <w:p>
      <w:pPr>
        <w:pStyle w:val="Normal"/>
        <w:ind w:firstLine="709"/>
        <w:jc w:val="both"/>
        <w:rPr>
          <w:sz w:val="28"/>
          <w:szCs w:val="28"/>
        </w:rPr>
      </w:pPr>
      <w:r>
        <w:rPr>
          <w:sz w:val="28"/>
          <w:szCs w:val="28"/>
        </w:rPr>
        <w:t>Авто– и гетеротрофы могут существовать неограниченное время (при условии притока солнечной энергии) и развиваться только в рамках экосистемы, с самого начала замкнутой по органическим соединениям и стремящейся к замкнутости по остальным параметрам. Такая экосистема имеет сложную организацию и включает в себя представителей разных биологических видов, объединенных в трофические цепи .</w:t>
      </w:r>
    </w:p>
    <w:p>
      <w:pPr>
        <w:pStyle w:val="Normal"/>
        <w:ind w:firstLine="709"/>
        <w:jc w:val="both"/>
        <w:rPr>
          <w:sz w:val="28"/>
          <w:szCs w:val="28"/>
        </w:rPr>
      </w:pPr>
      <w:r>
        <w:rPr>
          <w:sz w:val="28"/>
          <w:szCs w:val="28"/>
        </w:rPr>
        <w:t>Несколько упрощая, можно сказать, что существует «барьер уровня организации», отделяющий живое от неживого. Этот барьер обладает интегрирующими свойствами, пропуская лишь высоорганизованные гомеостаты: жизнь обречена существовать в форме экосистем и не может развиваться, не образуя их.</w:t>
      </w:r>
    </w:p>
    <w:p>
      <w:pPr>
        <w:pStyle w:val="Normal"/>
        <w:ind w:firstLine="709"/>
        <w:jc w:val="both"/>
        <w:rPr>
          <w:sz w:val="28"/>
          <w:szCs w:val="28"/>
        </w:rPr>
      </w:pPr>
      <w:r>
        <w:rPr>
          <w:sz w:val="28"/>
          <w:szCs w:val="28"/>
        </w:rPr>
        <w:t>Экосистема поддерживает гомеостаз за счет обмена веществом/энергией между ее элементами (организмами). Экосистема стремится расширить границы своего гомеостаза, для чего ей необходим доступ ко все новым и новым типам ресурсов.</w:t>
      </w:r>
    </w:p>
    <w:p>
      <w:pPr>
        <w:pStyle w:val="Normal"/>
        <w:ind w:firstLine="709"/>
        <w:jc w:val="both"/>
        <w:rPr>
          <w:sz w:val="28"/>
          <w:szCs w:val="28"/>
        </w:rPr>
      </w:pPr>
      <w:r>
        <w:rPr>
          <w:sz w:val="28"/>
          <w:szCs w:val="28"/>
        </w:rPr>
        <w:t>Одним из принципиально неисчерпаемых и при этом полезных ресурсов является информация. Для того чтобы воспользоваться этим ресурсом, необходимо построить систему взаимодействия между материальным миром (онтологическая плоскость) и информационным пространством (сопряженная плоскость).</w:t>
      </w:r>
    </w:p>
    <w:p>
      <w:pPr>
        <w:pStyle w:val="Normal"/>
        <w:ind w:firstLine="709"/>
        <w:jc w:val="both"/>
        <w:rPr>
          <w:sz w:val="28"/>
          <w:szCs w:val="28"/>
        </w:rPr>
      </w:pPr>
      <w:r>
        <w:rPr>
          <w:sz w:val="28"/>
          <w:szCs w:val="28"/>
        </w:rPr>
        <w:t>Будем называть разумом способность к биологически целесообразной утилизации информации. Разум можно представить себе как «машину», перерабатывающую информацию в обобщенный «пищевой ресурс» .</w:t>
      </w:r>
    </w:p>
    <w:p>
      <w:pPr>
        <w:pStyle w:val="Normal"/>
        <w:ind w:firstLine="709"/>
        <w:jc w:val="both"/>
        <w:rPr>
          <w:sz w:val="28"/>
          <w:szCs w:val="28"/>
        </w:rPr>
      </w:pPr>
      <w:r>
        <w:rPr>
          <w:sz w:val="28"/>
          <w:szCs w:val="28"/>
        </w:rPr>
        <w:t>Как и «барьер жизни», «барьер разумности» нельзя преодолеть в одиночку. Подобно тому, что жизнь существует и изначально существовала в форме замкнутых экосистем, разум с момента своего возникновения принимает форму социосистемы. Связано это с рассеянностью информации в физическом пространстве времени, сложностью обработки и переработки этого ресурса, подразумевающей специализацию и кооперацию, наконец, с конкуренцией со стороны экосистем гомеостатов в борьбе за органические ресурс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метим, что для индивидуумов рода Homo социальное поведение биологически нецелесообразно.</w:t>
      </w:r>
    </w:p>
    <w:p>
      <w:pPr>
        <w:pStyle w:val="Normal"/>
        <w:ind w:firstLine="709"/>
        <w:jc w:val="both"/>
        <w:rPr>
          <w:sz w:val="28"/>
          <w:szCs w:val="28"/>
        </w:rPr>
      </w:pPr>
      <w:r>
        <w:rPr>
          <w:sz w:val="28"/>
          <w:szCs w:val="28"/>
        </w:rPr>
        <w:t>Распространенная одно время в науке концепция человеческого стада основана на недоразумении: крупные приматы не живут стадами, и нет никаких оснований считать, что когда то в прошлом дело обстояло иначе. Прежде всего, на протяжении всего этапа антропогенеза гоминид было слишком мало для того, чтобы «ее величеству эволюции» имело смысл инсталлировать для них стадное поведение.</w:t>
      </w:r>
    </w:p>
    <w:p>
      <w:pPr>
        <w:pStyle w:val="Normal"/>
        <w:ind w:firstLine="709"/>
        <w:jc w:val="both"/>
        <w:rPr>
          <w:sz w:val="28"/>
          <w:szCs w:val="28"/>
        </w:rPr>
      </w:pPr>
      <w:r>
        <w:rPr>
          <w:sz w:val="28"/>
          <w:szCs w:val="28"/>
        </w:rPr>
        <w:t>Механизм стадного поведения подразумевает обязательные проявления каких то форм «группового альтруизма», между тем 3. Фрейд убедительно доказал, что в человеческом подсознании господствует безудержный и абсолютный эгоизм.</w:t>
      </w:r>
    </w:p>
    <w:p>
      <w:pPr>
        <w:pStyle w:val="Normal"/>
        <w:ind w:firstLine="709"/>
        <w:jc w:val="both"/>
        <w:rPr>
          <w:sz w:val="28"/>
          <w:szCs w:val="28"/>
        </w:rPr>
      </w:pPr>
      <w:r>
        <w:rPr>
          <w:sz w:val="28"/>
          <w:szCs w:val="28"/>
        </w:rPr>
        <w:t>Преимущества социальной жизни проявляются апостериори: когда социум уже создан, когда в нем так или иначе распределены роли (то есть сформировалась управляющая структура), когда появились и «вышли на проектную мощность» механизмы совместного добывания пищи – возникла система хозяйствования. Плата же за все эти отнесенные в далекое будущее возможности взимается априори – на стадии рождения социума. Сам факт образования новых – социальных – связей означает отказ индивидуума от части своего суверенитета. Причем, насколько можно судить по соотношению сознательных и подсознательных реакций у современного человека, – от очень большой части.</w:t>
      </w:r>
    </w:p>
    <w:p>
      <w:pPr>
        <w:pStyle w:val="Normal"/>
        <w:ind w:firstLine="709"/>
        <w:jc w:val="both"/>
        <w:rPr>
          <w:sz w:val="28"/>
          <w:szCs w:val="28"/>
        </w:rPr>
      </w:pPr>
      <w:r>
        <w:rPr>
          <w:sz w:val="28"/>
          <w:szCs w:val="28"/>
        </w:rPr>
        <w:t>Все же «когда то и где то» гоминиды перешли от биологического существования в форме малых семейных групп, утилизирующих те или иные органические ресурсы в рамках своей экосистемы, к социальной жизни, утилизации рассеянного информационного ресурса и более или менее последовательной эксплуатации произвольных экосистем .</w:t>
      </w:r>
    </w:p>
    <w:p>
      <w:pPr>
        <w:pStyle w:val="Normal"/>
        <w:ind w:firstLine="709"/>
        <w:jc w:val="both"/>
        <w:rPr>
          <w:sz w:val="28"/>
          <w:szCs w:val="28"/>
        </w:rPr>
      </w:pPr>
      <w:r>
        <w:rPr>
          <w:sz w:val="28"/>
          <w:szCs w:val="28"/>
        </w:rPr>
        <w:t>С самого начала социосистемы должны были обладать всеми атрибутивными признаками человеческого общества. Это подразумевает наличие достаточно сложной динамической структуры, а именно:</w:t>
      </w:r>
    </w:p>
    <w:p>
      <w:pPr>
        <w:pStyle w:val="Normal"/>
        <w:ind w:firstLine="709"/>
        <w:jc w:val="both"/>
        <w:rPr>
          <w:sz w:val="28"/>
          <w:szCs w:val="28"/>
        </w:rPr>
      </w:pPr>
      <w:r>
        <w:rPr>
          <w:sz w:val="28"/>
          <w:szCs w:val="28"/>
        </w:rPr>
        <w:t xml:space="preserve">• </w:t>
      </w:r>
      <w:r>
        <w:rPr>
          <w:sz w:val="28"/>
          <w:szCs w:val="28"/>
        </w:rPr>
        <w:t>развитое разделение труда, существование единого хозяйственного механизма;</w:t>
      </w:r>
    </w:p>
    <w:p>
      <w:pPr>
        <w:pStyle w:val="Normal"/>
        <w:ind w:firstLine="709"/>
        <w:jc w:val="both"/>
        <w:rPr>
          <w:sz w:val="28"/>
          <w:szCs w:val="28"/>
        </w:rPr>
      </w:pPr>
      <w:r>
        <w:rPr>
          <w:sz w:val="28"/>
          <w:szCs w:val="28"/>
        </w:rPr>
        <w:t xml:space="preserve">• </w:t>
      </w:r>
      <w:r>
        <w:rPr>
          <w:sz w:val="28"/>
          <w:szCs w:val="28"/>
        </w:rPr>
        <w:t>двойственный материально информационный характер социосистем и, в частности, функционирование подсистем познания, обучения, управления (соответственно получение,</w:t>
      </w:r>
    </w:p>
    <w:p>
      <w:pPr>
        <w:pStyle w:val="Normal"/>
        <w:ind w:firstLine="709"/>
        <w:jc w:val="both"/>
        <w:rPr>
          <w:sz w:val="28"/>
          <w:szCs w:val="28"/>
        </w:rPr>
      </w:pPr>
      <w:r>
        <w:rPr>
          <w:sz w:val="28"/>
          <w:szCs w:val="28"/>
        </w:rPr>
        <w:t xml:space="preserve">• </w:t>
      </w:r>
      <w:r>
        <w:rPr>
          <w:sz w:val="28"/>
          <w:szCs w:val="28"/>
        </w:rPr>
        <w:t>воспроизводство, обработка информации);</w:t>
      </w:r>
    </w:p>
    <w:p>
      <w:pPr>
        <w:pStyle w:val="Normal"/>
        <w:ind w:firstLine="709"/>
        <w:jc w:val="both"/>
        <w:rPr>
          <w:sz w:val="28"/>
          <w:szCs w:val="28"/>
        </w:rPr>
      </w:pPr>
      <w:r>
        <w:rPr>
          <w:sz w:val="28"/>
          <w:szCs w:val="28"/>
        </w:rPr>
        <w:t xml:space="preserve">• </w:t>
      </w:r>
      <w:r>
        <w:rPr>
          <w:sz w:val="28"/>
          <w:szCs w:val="28"/>
        </w:rPr>
        <w:t>«фрейдовское» расслоение психических процессов на сознательные и бессознательные;</w:t>
      </w:r>
    </w:p>
    <w:p>
      <w:pPr>
        <w:pStyle w:val="Normal"/>
        <w:ind w:firstLine="709"/>
        <w:jc w:val="both"/>
        <w:rPr>
          <w:sz w:val="28"/>
          <w:szCs w:val="28"/>
        </w:rPr>
      </w:pPr>
      <w:r>
        <w:rPr>
          <w:sz w:val="28"/>
          <w:szCs w:val="28"/>
        </w:rPr>
        <w:t xml:space="preserve">• </w:t>
      </w:r>
      <w:r>
        <w:rPr>
          <w:sz w:val="28"/>
          <w:szCs w:val="28"/>
        </w:rPr>
        <w:t>обязательное наличие иллюзорной (затем – трансцендентной) социальной и индивидуальной деятельности.</w:t>
      </w:r>
    </w:p>
    <w:p>
      <w:pPr>
        <w:pStyle w:val="Normal"/>
        <w:ind w:firstLine="709"/>
        <w:jc w:val="both"/>
        <w:rPr>
          <w:sz w:val="28"/>
          <w:szCs w:val="28"/>
        </w:rPr>
      </w:pPr>
      <w:r>
        <w:rPr>
          <w:sz w:val="28"/>
          <w:szCs w:val="28"/>
        </w:rPr>
        <w:t>Последнее означает, с одной стороны, зачатки каких то религиозных чувств (здесь мы смыкаемся с моделью атрибутивных признаков разума, сформулированной Веркором), а с другой – войну, как обязательную форму человеческого существования .</w:t>
      </w:r>
    </w:p>
    <w:p>
      <w:pPr>
        <w:pStyle w:val="Normal"/>
        <w:ind w:firstLine="709"/>
        <w:jc w:val="both"/>
        <w:rPr>
          <w:sz w:val="28"/>
          <w:szCs w:val="28"/>
        </w:rPr>
      </w:pPr>
      <w:r>
        <w:rPr>
          <w:sz w:val="28"/>
          <w:szCs w:val="28"/>
        </w:rPr>
        <w:t>В данной модели война является отнюдь не материальной, но духовной деятельностью. И в наши дни, и в предысто рические эпохи война носила карнавальный характер, разрешая все те проявления эволюционного эгоизма, которые несовместимы с существованием социосистемы и потому запрещены и вытеснены в сферу бессознательного. Очевидный эволюционный успех Homo Sapiens доказывает, что такая плата за эффект социальности является умерен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азы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разум существует только в форме социосистем, в которых инсталлированы процессы познания, обучения, управления, задано расслоение психики, фиксируется некая форма трансценденции и осуществляется иллюзорная деятельность, направленная на стабилизацию системы.</w:t>
      </w:r>
    </w:p>
    <w:p>
      <w:pPr>
        <w:pStyle w:val="Normal"/>
        <w:ind w:firstLine="709"/>
        <w:jc w:val="both"/>
        <w:rPr>
          <w:sz w:val="28"/>
          <w:szCs w:val="28"/>
        </w:rPr>
      </w:pPr>
      <w:r>
        <w:rPr>
          <w:sz w:val="28"/>
          <w:szCs w:val="28"/>
        </w:rPr>
        <w:t>Элементы социосистемы (носители разума) обмениваются между собой не только веществом/энергией, но и информацией, вступая тем самым в процесс мыслекоммуникации. Уже на самых ранних этапах своего существования социосистема выделилась из окружающих ее экосистем по двум параметрам.</w:t>
      </w:r>
    </w:p>
    <w:p>
      <w:pPr>
        <w:pStyle w:val="Normal"/>
        <w:ind w:firstLine="709"/>
        <w:jc w:val="both"/>
        <w:rPr>
          <w:sz w:val="28"/>
          <w:szCs w:val="28"/>
        </w:rPr>
      </w:pPr>
      <w:r>
        <w:rPr>
          <w:sz w:val="28"/>
          <w:szCs w:val="28"/>
        </w:rPr>
        <w:t>Она могла включиться в любую из инсталлированных на земле экосистем, причем человек немедленно занимал в этой экосистеме управляющий трофический уровень.</w:t>
      </w:r>
    </w:p>
    <w:p>
      <w:pPr>
        <w:pStyle w:val="Normal"/>
        <w:ind w:firstLine="709"/>
        <w:jc w:val="both"/>
        <w:rPr>
          <w:sz w:val="28"/>
          <w:szCs w:val="28"/>
        </w:rPr>
      </w:pPr>
      <w:r>
        <w:rPr>
          <w:sz w:val="28"/>
          <w:szCs w:val="28"/>
        </w:rPr>
        <w:t>В любой экосистеме человек был охотником, но не жертвой, поскольку на нападение реагировал не отдельный «носитель разума», а социосистема как целое – со всеми своими возможностями по поддержанию гомеостаза. Понятно, что такое целое оказывалось «не по зубам» даже самым крупным хищникам.</w:t>
      </w:r>
    </w:p>
    <w:p>
      <w:pPr>
        <w:pStyle w:val="Normal"/>
        <w:ind w:firstLine="709"/>
        <w:jc w:val="both"/>
        <w:rPr>
          <w:sz w:val="28"/>
          <w:szCs w:val="28"/>
        </w:rPr>
      </w:pPr>
      <w:r>
        <w:rPr>
          <w:sz w:val="28"/>
          <w:szCs w:val="28"/>
        </w:rPr>
        <w:t>В последующие эпохи Человек Разумный полностью перестраивает свои отношения с природой, сначала занимая позицию пользователя текущей экосистемой, а затем – оператора произвольными экосистемами. Этот процесс удобно описывать в формализме фаз развития.</w:t>
      </w:r>
    </w:p>
    <w:p>
      <w:pPr>
        <w:pStyle w:val="Normal"/>
        <w:ind w:firstLine="709"/>
        <w:jc w:val="both"/>
        <w:rPr>
          <w:sz w:val="28"/>
          <w:szCs w:val="28"/>
        </w:rPr>
      </w:pPr>
      <w:r>
        <w:rPr>
          <w:sz w:val="28"/>
          <w:szCs w:val="28"/>
        </w:rPr>
        <w:t>В языке социомеханики, науки о наиболее общих законах динамики социосистем, цивилизационные фазы являются собственными состояниями оператора сдвига социосистемы по внутреннему времени и маркируют различные типы связей между человеческим обществом и объемлющим биогеоценозом. В рамках социальной термодинамики фазы трактуются как аналог агрегатных состояний вещества и различаются, прежде всего, характером взаимодействия между компонентами социосистемы. В терминах диалектического подхода всякая последующая цивилизационная фаза есть разрешение базисных противоречий предыдущей фазы. С практической точки зрения фазы различаются характером взаимодействия социосистемы с окружающей средой, иными словами, местом Homo Sapiens в трофических пирамидах и способом переработки информационного ресурса в пищевой.</w:t>
      </w:r>
    </w:p>
    <w:p>
      <w:pPr>
        <w:pStyle w:val="Normal"/>
        <w:ind w:firstLine="709"/>
        <w:jc w:val="both"/>
        <w:rPr>
          <w:sz w:val="28"/>
          <w:szCs w:val="28"/>
        </w:rPr>
      </w:pPr>
      <w:r>
        <w:rPr>
          <w:sz w:val="28"/>
          <w:szCs w:val="28"/>
        </w:rPr>
        <w:t>Кратко рассмотрим известные нам цивилизационные фазы.</w:t>
      </w:r>
    </w:p>
    <w:p>
      <w:pPr>
        <w:pStyle w:val="Normal"/>
        <w:ind w:firstLine="709"/>
        <w:jc w:val="both"/>
        <w:rPr>
          <w:sz w:val="28"/>
          <w:szCs w:val="28"/>
        </w:rPr>
      </w:pPr>
      <w:r>
        <w:rPr>
          <w:sz w:val="28"/>
          <w:szCs w:val="28"/>
        </w:rPr>
        <w:t>В архаичной фазе формами экономической жизни являются охота и собирательство, то есть пищевой ресурс добывается обычными в животном мире способами. Механизм распределения добытой пищи носит, однако, социальный, а не биологический характер : охотники кормят все племя, что дает возможность не только поддерживать существование социума, то есть «оплачивать» его атрибутивные функции – познание, обучение, управление, но и совершенствовать хозяйственные механизмы. Постепенно охота – сугубо животный способ существования – становится лишь вершиной экономического айсберга. В распоряжение первобытных охотников поступают все более и более совершенные орудия труда – с этой точки зрения «кровью» архаичной «присваивающей экономики» оказываются обработанные кремни. Усложняются способы охоты и способы управления ею, деятельность охотников получает магическую поддержку.</w:t>
      </w:r>
    </w:p>
    <w:p>
      <w:pPr>
        <w:pStyle w:val="Normal"/>
        <w:ind w:firstLine="709"/>
        <w:jc w:val="both"/>
        <w:rPr>
          <w:sz w:val="28"/>
          <w:szCs w:val="28"/>
        </w:rPr>
      </w:pPr>
      <w:r>
        <w:rPr>
          <w:sz w:val="28"/>
          <w:szCs w:val="28"/>
        </w:rPr>
        <w:t>Демографическая статистика архаичной фазы на небольших временах носит колебательный характер, характерный для видов – компонентов стабильных экосистем. Если же усреднить динамику по временам порядка нескольких тысячелетий, обнаруживается медленный линейный рост: в природе такие решения демографических уравнений встречаются, но как очень редкое исключение.</w:t>
      </w:r>
    </w:p>
    <w:p>
      <w:pPr>
        <w:pStyle w:val="Normal"/>
        <w:ind w:firstLine="709"/>
        <w:jc w:val="both"/>
        <w:rPr>
          <w:sz w:val="28"/>
          <w:szCs w:val="28"/>
        </w:rPr>
      </w:pPr>
      <w:r>
        <w:rPr>
          <w:sz w:val="28"/>
          <w:szCs w:val="28"/>
        </w:rPr>
        <w:t>Характерные скорости перемещения людей/материальных объектов/информации в архаичную эпоху соответствовали скорости идущего человека, то есть составляли около 30 км в сутки; характерные энергии определялись теплотой сгорания дерева.</w:t>
      </w:r>
    </w:p>
    <w:p>
      <w:pPr>
        <w:pStyle w:val="Normal"/>
        <w:ind w:firstLine="709"/>
        <w:jc w:val="both"/>
        <w:rPr>
          <w:sz w:val="28"/>
          <w:szCs w:val="28"/>
        </w:rPr>
      </w:pPr>
      <w:r>
        <w:rPr>
          <w:sz w:val="28"/>
          <w:szCs w:val="28"/>
        </w:rPr>
        <w:t>Неолитическая революция отделяет архаичную фазу от традиционной, в которой основой хозяйствования становится производящая экономика: земледелие и скотоводство. Социосистемы, находящиеся в этой фазе, становятся «теоретически и практически самодовлеющими», они вытесняют или преобразовывают классические природные экосистемы, формируя в них новый управляющий уровень. Человек окончательно, выпадает из трофической пирамиды – он перестает быть как пищей, так и охотником.</w:t>
      </w:r>
    </w:p>
    <w:p>
      <w:pPr>
        <w:pStyle w:val="Normal"/>
        <w:ind w:firstLine="709"/>
        <w:jc w:val="both"/>
        <w:rPr>
          <w:sz w:val="28"/>
          <w:szCs w:val="28"/>
        </w:rPr>
      </w:pPr>
      <w:r>
        <w:rPr>
          <w:sz w:val="28"/>
          <w:szCs w:val="28"/>
        </w:rPr>
        <w:t>Демографическая динамика выходит на экспоненциальный участок: очень быстро (в рамках палеонтологической летописи – мгновенно) Homo Sapiens распространяются по всей поверхности Земли, за исключением Антарктиды и некоторых пустынь.</w:t>
      </w:r>
    </w:p>
    <w:p>
      <w:pPr>
        <w:pStyle w:val="Normal"/>
        <w:ind w:firstLine="709"/>
        <w:jc w:val="both"/>
        <w:rPr>
          <w:sz w:val="28"/>
          <w:szCs w:val="28"/>
        </w:rPr>
      </w:pPr>
      <w:r>
        <w:rPr>
          <w:sz w:val="28"/>
          <w:szCs w:val="28"/>
        </w:rPr>
        <w:t>Меняются характерные скорости движения – в традиционную фазу они определяются лошадиным галопом или суточным пробегом парусного корабля и достигают 150 километров в сутки. Энергетика в основном осталась на «дровяном» уровне, однако в металлургии широко применяется каменный уголь.</w:t>
      </w:r>
    </w:p>
    <w:p>
      <w:pPr>
        <w:pStyle w:val="Normal"/>
        <w:ind w:firstLine="709"/>
        <w:jc w:val="both"/>
        <w:rPr>
          <w:sz w:val="28"/>
          <w:szCs w:val="28"/>
        </w:rPr>
      </w:pPr>
      <w:r>
        <w:rPr>
          <w:sz w:val="28"/>
          <w:szCs w:val="28"/>
        </w:rPr>
        <w:t>Традиционная фаза включает в себя несколько общественно экономических формаций (типов хозяйствования): первобытнообщинную – неолит, энеолит, рабовладение, феодализм.</w:t>
      </w:r>
    </w:p>
    <w:p>
      <w:pPr>
        <w:pStyle w:val="Normal"/>
        <w:ind w:firstLine="709"/>
        <w:jc w:val="both"/>
        <w:rPr>
          <w:sz w:val="28"/>
          <w:szCs w:val="28"/>
        </w:rPr>
      </w:pPr>
      <w:r>
        <w:rPr>
          <w:sz w:val="28"/>
          <w:szCs w:val="28"/>
        </w:rPr>
        <w:t>Главной наблюдаемой особенностью современной индустриальной фазы несомненно является фабричное производство. Это означает не только физическое изобретение машин, но и господство их в промышленности, то есть обязательное разделение экономики на «группу А» и «группу Б», причем первая использует машины и создает их, а вторая – только использует. В этом смысле коэффициент полезного действия индустриальной экономики всегда меньше единицы: часть производительных сил расходуется во «внутреннем круге кровообращения», где делаются машины, предназначенные для того, чтобы делать машины .</w:t>
      </w:r>
    </w:p>
    <w:p>
      <w:pPr>
        <w:pStyle w:val="Normal"/>
        <w:ind w:firstLine="709"/>
        <w:jc w:val="both"/>
        <w:rPr>
          <w:sz w:val="28"/>
          <w:szCs w:val="28"/>
        </w:rPr>
      </w:pPr>
      <w:r>
        <w:rPr>
          <w:sz w:val="28"/>
          <w:szCs w:val="28"/>
        </w:rPr>
        <w:t>Кроме того, индустриальная фаза требует «индустриального человека»: способного выживать в «человеческом муравейнике» , взаимодействовать с машинами и довольствоваться определенной раз и навсегда социальной ролью.</w:t>
      </w:r>
    </w:p>
    <w:p>
      <w:pPr>
        <w:pStyle w:val="Normal"/>
        <w:ind w:firstLine="709"/>
        <w:jc w:val="both"/>
        <w:rPr>
          <w:sz w:val="28"/>
          <w:szCs w:val="28"/>
        </w:rPr>
      </w:pPr>
      <w:r>
        <w:rPr>
          <w:sz w:val="28"/>
          <w:szCs w:val="28"/>
        </w:rPr>
        <w:t>Промышленная экономика включает в себя традиционные формы хозяйственной деятельности (кроме магии), придавая им подчиненный характер. «Кровью» экономики становится уже не зерно, а энергоносители: на первом этапе каменный уголь, затем нефть. Традиционное общество, не способное обеспечивать себя продовольствием, обречено. В индустриальную же фазу такое общество может неограниченно долго поддерживать свое существование за счет внешней торговли, хотя и при соблюдении ряда трудновыполнимых условий .</w:t>
      </w:r>
    </w:p>
    <w:p>
      <w:pPr>
        <w:pStyle w:val="Normal"/>
        <w:ind w:firstLine="709"/>
        <w:jc w:val="both"/>
        <w:rPr>
          <w:sz w:val="28"/>
          <w:szCs w:val="28"/>
        </w:rPr>
      </w:pPr>
      <w:r>
        <w:rPr>
          <w:sz w:val="28"/>
          <w:szCs w:val="28"/>
        </w:rPr>
        <w:t>Тем самым индустриальная фаза подразумевает по крайней мере одну глобальность – возникновение общепланетной системы обмена. Это означает, в свою очередь, неизбежность появления мировой валюты, соответствующих расчетных центров и плотной коммуникационной сети. Эмблемой фазы становятся железные дороги и суда с механическими двигателями, характерные скорости возрастают сразу на порядок (свыше 1200 км в сутки), характерные энергии определяются теплотой сгорания нефти (до 40МДж/кг).</w:t>
      </w:r>
    </w:p>
    <w:p>
      <w:pPr>
        <w:pStyle w:val="Normal"/>
        <w:ind w:firstLine="709"/>
        <w:jc w:val="both"/>
        <w:rPr>
          <w:sz w:val="28"/>
          <w:szCs w:val="28"/>
        </w:rPr>
      </w:pPr>
      <w:r>
        <w:rPr>
          <w:sz w:val="28"/>
          <w:szCs w:val="28"/>
        </w:rPr>
        <w:t>Поскольку в индустриальную фазу зерновая зависимость резко ослабляется, социосистемы теряют непосредственную связь с текущими экосистемами и обретают функцию пользователя глобальной природной среды. Так, Великобритания в XIX столетии превращает свои территориальные биоценозы в промышленную свалку, обеспечивая население за счет торговли с внешним миром: она собирает хлеб в Австралии, чайный лист – в Китае, получает мясо из Аргентины, вина из Франции.</w:t>
      </w:r>
    </w:p>
    <w:p>
      <w:pPr>
        <w:pStyle w:val="Normal"/>
        <w:ind w:firstLine="709"/>
        <w:jc w:val="both"/>
        <w:rPr>
          <w:sz w:val="28"/>
          <w:szCs w:val="28"/>
        </w:rPr>
      </w:pPr>
      <w:r>
        <w:rPr>
          <w:sz w:val="28"/>
          <w:szCs w:val="28"/>
        </w:rPr>
        <w:t>С общетеоретической точки зрения это означает, что «человек индустриальный» становится верхним управляющим уровнем глобального биогеоценоза, что же до локальных экосистем, то их он может уничтожать или даже создавать по своей прихо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пиентизация биоты.</w:t>
      </w:r>
    </w:p>
    <w:p>
      <w:pPr>
        <w:pStyle w:val="Normal"/>
        <w:ind w:firstLine="709"/>
        <w:jc w:val="both"/>
        <w:rPr>
          <w:sz w:val="28"/>
          <w:szCs w:val="28"/>
        </w:rPr>
      </w:pPr>
      <w:r>
        <w:rPr>
          <w:sz w:val="28"/>
          <w:szCs w:val="28"/>
        </w:rPr>
        <w:t>Детритные социосистемы.</w:t>
      </w:r>
    </w:p>
    <w:p>
      <w:pPr>
        <w:pStyle w:val="Normal"/>
        <w:ind w:firstLine="709"/>
        <w:jc w:val="both"/>
        <w:rPr>
          <w:sz w:val="28"/>
          <w:szCs w:val="28"/>
        </w:rPr>
      </w:pPr>
      <w:r>
        <w:rPr>
          <w:sz w:val="28"/>
          <w:szCs w:val="28"/>
        </w:rPr>
        <w:t>Глобальная экосистема социального ти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формально эволюционной точки зрения социосистема оказалась весьма удачным решением. Биологический вид, характеристики которого по всем параметрам не обещали процветания (высокий срок беременности, недоношенные дети, очень долгое половое созревание, отсутствие «убедительных» защитных или агрессивных возможностей, высокая уязвимость), процветает, достиг статуса «абсолютного хищника», пользуется ресурсами всех экосистем Земли. Популяционная динамика вида приобрела экспоненциальный характер вместо колебательного, что свидетельствует, во первых, о присвоении неограниченного ресурса, и, во вторых, о выходе социосистемы за пределы биологического поведения и биологической устойчивости.</w:t>
      </w:r>
    </w:p>
    <w:p>
      <w:pPr>
        <w:pStyle w:val="Normal"/>
        <w:ind w:firstLine="709"/>
        <w:jc w:val="both"/>
        <w:rPr>
          <w:sz w:val="28"/>
          <w:szCs w:val="28"/>
        </w:rPr>
      </w:pPr>
      <w:r>
        <w:rPr>
          <w:sz w:val="28"/>
          <w:szCs w:val="28"/>
        </w:rPr>
        <w:t>Исходя из известных нам законов эволюции, природа реагирует на появление «абсолютного хищника» (зоопланктон, палеозойские стрекозы, мезозойские архозавры) тиражированием его удачного приспособительного механизма. Как следствие, в сформированной таким хищником экосистеме возникает конкуренция с последующим развалом на несколько экосистем с вполне традиционным поведением «абсолютный хищник» теряет свойство абсолютности. В данном случае естественно предположить, что в биологическом мире начнется, если уже не началась, ожесточенная борьба за присвоенный Человеком информационный ресурс. Проще говоря, все большее количество биологических видов начнет обретать разум Причем речь идет о разуме в человеческом понимании этого термина – разуме, рассматриваемом как механизм переработки информации в пищевой ресурс.</w:t>
      </w:r>
    </w:p>
    <w:p>
      <w:pPr>
        <w:pStyle w:val="Normal"/>
        <w:ind w:firstLine="709"/>
        <w:jc w:val="both"/>
        <w:rPr>
          <w:sz w:val="28"/>
          <w:szCs w:val="28"/>
        </w:rPr>
      </w:pPr>
      <w:r>
        <w:rPr>
          <w:sz w:val="28"/>
          <w:szCs w:val="28"/>
        </w:rPr>
        <w:t>Такой процесс можно назвать сапиентизацией биоты (по аналогии с цефализацией, маммализацией и пр.). Разными путями разные биологические сообщества будут приходить к использованию эффекта социальности и существования в форме социосистем, в значительной мере подобных человеческим формам организованностей. Понятно, что сообщества, не овладевшие информационным ресурсом, окажутся вытесненными в те или иные формы резерваций (например, в зоопарки).</w:t>
      </w:r>
    </w:p>
    <w:p>
      <w:pPr>
        <w:pStyle w:val="Normal"/>
        <w:ind w:firstLine="709"/>
        <w:jc w:val="both"/>
        <w:rPr>
          <w:sz w:val="28"/>
          <w:szCs w:val="28"/>
        </w:rPr>
      </w:pPr>
      <w:r>
        <w:rPr>
          <w:sz w:val="28"/>
          <w:szCs w:val="28"/>
        </w:rPr>
        <w:t>Необходимо иметь в виду, что способы оперирования информацией, принятые у вида Homo Sapiens, достаточно примитивны и неэкономны (с биологической точки зрения). Имея в своем распоряжении единоличный доступ к безграничному ресурсу, человечество не заботится о качестве переработки информации. Несколько упрощая, можно сказать, что наша сознательная деятельность приводит к созданию огромного количества информационных «отходов».</w:t>
      </w:r>
    </w:p>
    <w:p>
      <w:pPr>
        <w:pStyle w:val="Normal"/>
        <w:ind w:firstLine="709"/>
        <w:jc w:val="both"/>
        <w:rPr>
          <w:sz w:val="28"/>
          <w:szCs w:val="28"/>
        </w:rPr>
      </w:pPr>
      <w:r>
        <w:rPr>
          <w:sz w:val="28"/>
          <w:szCs w:val="28"/>
        </w:rPr>
        <w:t>Эти отходы – информация, уже частично переработанная, уже частично переведенная в материальную форму ,– сами по себе представляют весьма ценный ресурс, причем утилизировать его не в пример легче, нежели исходную информацию, рассеянную в пространстве.</w:t>
      </w:r>
    </w:p>
    <w:p>
      <w:pPr>
        <w:pStyle w:val="Normal"/>
        <w:ind w:firstLine="709"/>
        <w:jc w:val="both"/>
        <w:rPr>
          <w:sz w:val="28"/>
          <w:szCs w:val="28"/>
        </w:rPr>
      </w:pPr>
      <w:r>
        <w:rPr>
          <w:sz w:val="28"/>
          <w:szCs w:val="28"/>
        </w:rPr>
        <w:t>Следовательно, должны появиться «информационные детритофаги» – социосистемы, перерабатывающие в пищевой ресурс человеческие информационные отходы. Появление такого вида резко повысит коэффициент использования информации и, следовательно, увеличит уровень гомеостаза глобальной системы.</w:t>
      </w:r>
    </w:p>
    <w:p>
      <w:pPr>
        <w:pStyle w:val="Normal"/>
        <w:ind w:firstLine="709"/>
        <w:jc w:val="both"/>
        <w:rPr>
          <w:sz w:val="28"/>
          <w:szCs w:val="28"/>
        </w:rPr>
      </w:pPr>
      <w:r>
        <w:rPr>
          <w:sz w:val="28"/>
          <w:szCs w:val="28"/>
        </w:rPr>
        <w:t>В перспективе мы видим наличие двух цепей информационной переработки, пастбищной (причем человек представляет собой типичного информационного консумента, следовательно, с необходимостью предсказывается появление «управляющего уровня» в виде информационного хищника) и детритной. Круговорот информации замыкается, этот ресурс включается в общий гомеостатический механизм биоты.</w:t>
      </w:r>
    </w:p>
    <w:p>
      <w:pPr>
        <w:pStyle w:val="Normal"/>
        <w:ind w:firstLine="709"/>
        <w:jc w:val="both"/>
        <w:rPr>
          <w:sz w:val="28"/>
          <w:szCs w:val="28"/>
        </w:rPr>
      </w:pPr>
      <w:r>
        <w:rPr>
          <w:sz w:val="28"/>
          <w:szCs w:val="28"/>
        </w:rPr>
        <w:t>Насколько можно судить, произойдет полная перестройка глобальной экосистемы Земли элементами экосистемы перестанут быть организмы (носители жизни) и станут социосистемы (сообщества носителей разума). Таким образом, будет построен гомеостатический механизм, замкнутый по материи и информации и открытый только по энер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аграмма разу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им плоскость, в которой по одной оси задана «растяжка» «искусственное – естественное», а по другой «распределенное – сосредоточенн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мышление (как проявление разума) есть процесс, происходящий в социосистеме, то уровень разумности определяется тремя параметрами: способностью индивидуального мозга к мыследеятельности/мыслекоммуникации, количеством носителей разума в социосистеме, уровнем связности социосистемы. Последние два параметра можно объединить, введя эффективную численность: медианное количество носителей разума, вовлеченных в акт мыслекоммуникации.</w:t>
      </w:r>
    </w:p>
    <w:p>
      <w:pPr>
        <w:pStyle w:val="Normal"/>
        <w:ind w:firstLine="709"/>
        <w:jc w:val="both"/>
        <w:rPr>
          <w:sz w:val="28"/>
          <w:szCs w:val="28"/>
        </w:rPr>
      </w:pPr>
      <w:r>
        <w:rPr>
          <w:sz w:val="28"/>
          <w:szCs w:val="28"/>
        </w:rPr>
        <w:t>Линеаризуя, получим, что высокий уровень разума можно получить, либо повышая индивидуальный уровень мышления, либо увеличивая эффективную численность.</w:t>
      </w:r>
    </w:p>
    <w:p>
      <w:pPr>
        <w:pStyle w:val="Normal"/>
        <w:ind w:firstLine="709"/>
        <w:jc w:val="both"/>
        <w:rPr>
          <w:sz w:val="28"/>
          <w:szCs w:val="28"/>
        </w:rPr>
      </w:pPr>
      <w:r>
        <w:rPr>
          <w:sz w:val="28"/>
          <w:szCs w:val="28"/>
        </w:rPr>
        <w:t>В этом плане Человек, по видимому, уникален: его индивидуальное мышление развито настолько, что отдельный носитель разума способен осознавать себя личностью . Таким образом, человеческое мышление является естественным и сосредоточенным.</w:t>
      </w:r>
    </w:p>
    <w:p>
      <w:pPr>
        <w:pStyle w:val="Normal"/>
        <w:ind w:firstLine="709"/>
        <w:jc w:val="both"/>
        <w:rPr>
          <w:sz w:val="28"/>
          <w:szCs w:val="28"/>
        </w:rPr>
      </w:pPr>
      <w:r>
        <w:rPr>
          <w:sz w:val="28"/>
          <w:szCs w:val="28"/>
        </w:rPr>
        <w:t>Поскольку детритные информационные цепи существуют уже давно, представляет интерес вопрос о существовании на Земле социосистем, утилизирующих этот ресурс. Есть основания утверждать, что они также давно существуют.</w:t>
      </w:r>
    </w:p>
    <w:p>
      <w:pPr>
        <w:pStyle w:val="Normal"/>
        <w:ind w:firstLine="709"/>
        <w:jc w:val="both"/>
        <w:rPr>
          <w:sz w:val="28"/>
          <w:szCs w:val="28"/>
        </w:rPr>
      </w:pPr>
      <w:r>
        <w:rPr>
          <w:sz w:val="28"/>
          <w:szCs w:val="28"/>
        </w:rPr>
        <w:t>Прежде всего, такую систему представляют Големы Лазарчука Лелика [Лазарчук, Лелик, 2001] . Административные управленческие системы представляют собой классический искусственный интеллект с предельной распределенностью (отдельный элемент не ощущает себя частью соответствующей социосистемы и не знает о своей роли в этой системе), способный пройти тест Тьюринга и участвующий в биологической борьбе за существование. Големы представляют собой тень информационной (в данном случае – управленческой) деятельности человеч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 касается естественного распределенного интеллекта, утилизирующего переработанный человечеством информационный ресурс, то на эту роль претендует норвежская крыса.</w:t>
      </w:r>
    </w:p>
    <w:p>
      <w:pPr>
        <w:pStyle w:val="Normal"/>
        <w:ind w:firstLine="709"/>
        <w:jc w:val="both"/>
        <w:rPr>
          <w:sz w:val="28"/>
          <w:szCs w:val="28"/>
        </w:rPr>
      </w:pPr>
      <w:r>
        <w:rPr>
          <w:sz w:val="28"/>
          <w:szCs w:val="28"/>
        </w:rPr>
        <w:t>Прежде всего, заметим, что из всех видов крыс только данный вид – и только в Европе, где крысы тесно взаимодействуют с людьми, – обрел несоответствующую просто живому популяционную динамику. Сейчас норвежских крыс на Земле больше, чем людей, причем взрывной рост популяции начался где то на уровне Средних веков. Тем самым приходится признать, что динамика численности данного вида характерна для социосистем, а не для экосистем, притом для социосистем, вступивших в традиционную фазу развития, то есть перешедших к производящей экономи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до сказать, что мозг европейской норвежской крысы ничем не отличается от мозга тех же крыс из Юго Восточной Азии, которые по прежнему живут изолированными группами (и, кстати, от мозга других видов грызунов). Поведенческие особенности, однако, очень значительны.</w:t>
      </w:r>
    </w:p>
    <w:p>
      <w:pPr>
        <w:pStyle w:val="Normal"/>
        <w:ind w:firstLine="709"/>
        <w:jc w:val="both"/>
        <w:rPr>
          <w:sz w:val="28"/>
          <w:szCs w:val="28"/>
        </w:rPr>
      </w:pPr>
      <w:r>
        <w:rPr>
          <w:sz w:val="28"/>
          <w:szCs w:val="28"/>
        </w:rPr>
        <w:t>Европейские норвежские крысы образуют сложные и большие социальные системы («стая», «улей»), проявляют такие «человеческие» поведенческие особенности, как каннибализм и самопожертвование , активно и быстро захватывают – вслед за человеком – новые территории. Из атрибутивных функций социосистем они, во всяком случае, реализуют управление.</w:t>
      </w:r>
    </w:p>
    <w:p>
      <w:pPr>
        <w:pStyle w:val="Normal"/>
        <w:ind w:firstLine="709"/>
        <w:jc w:val="both"/>
        <w:rPr>
          <w:sz w:val="28"/>
          <w:szCs w:val="28"/>
        </w:rPr>
      </w:pPr>
      <w:r>
        <w:rPr>
          <w:sz w:val="28"/>
          <w:szCs w:val="28"/>
        </w:rPr>
        <w:t>Крысы отличаются от человека эволюционной стратегией (высокая плодовитость при малых сроках беременности), тем самым трансценденция данной цивилизации должна кардинально отличаться от человеческой.</w:t>
      </w:r>
    </w:p>
    <w:p>
      <w:pPr>
        <w:pStyle w:val="Normal"/>
        <w:ind w:firstLine="709"/>
        <w:jc w:val="both"/>
        <w:rPr>
          <w:sz w:val="28"/>
          <w:szCs w:val="28"/>
        </w:rPr>
      </w:pPr>
      <w:r>
        <w:rPr>
          <w:sz w:val="28"/>
          <w:szCs w:val="28"/>
        </w:rPr>
        <w:t>Крысы, по видимому, используют не только переработанную человеком информацию, но и прочие «бросовые» ресурсы. В известном смысле они пользуются нашей техникой и нашими умениями, не создавая собственных производств. С этой точки зрения крысы образуют «спутниковую» социосистему, искусственно возвышенный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мографическая теор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сьма важным следствием модели фаз развития является демографическая фазовая теорема, носящая рамочный характер по отношению к геополитическим, геоэкономическим и даже геокультурным построениям.</w:t>
      </w:r>
    </w:p>
    <w:p>
      <w:pPr>
        <w:pStyle w:val="Normal"/>
        <w:ind w:firstLine="709"/>
        <w:jc w:val="both"/>
        <w:rPr>
          <w:sz w:val="28"/>
          <w:szCs w:val="28"/>
        </w:rPr>
      </w:pPr>
      <w:r>
        <w:rPr>
          <w:sz w:val="28"/>
          <w:szCs w:val="28"/>
        </w:rPr>
        <w:t>В традиционной фазе развития общие биологические императивы («плодитесь и размножайтесь») соответствуют экономическим потребностям крестьянской семьи. Появление ребенка в такой семье почти никак не сказывается на финансовых затратах (просто в связи с тем, что традиционное хозяйство тяготеет к натуральности) и достаточно слабо – на общем потреблении. Уже с четырех пяти лет ребенок может выполнять ряд дел, простых, но необходимых для нормального существования хозяйства: выпас скота, уборка помещений, валяние шерсти и т. п. Таким образом, он заменяет собой значительно более дорогого наемного работника. Вырастая, ребенок берет на себя все больший объем работ, способствуя процветанию хозяйства. Несколько упрощая, можно сказать, что каждый ребенок в патриархальной традиционной семье может рассматриваться как практически бесплатная рабочая сила. Соответственно рост семьи означает рост числа работников, то есть увеличение зажиточности хозяйства.</w:t>
      </w:r>
    </w:p>
    <w:p>
      <w:pPr>
        <w:pStyle w:val="Normal"/>
        <w:ind w:firstLine="709"/>
        <w:jc w:val="both"/>
        <w:rPr>
          <w:sz w:val="28"/>
          <w:szCs w:val="28"/>
        </w:rPr>
      </w:pPr>
      <w:r>
        <w:rPr>
          <w:sz w:val="28"/>
          <w:szCs w:val="28"/>
        </w:rPr>
        <w:t>Как следствие, демографическая динамика фазы носит экспоненциальный характер. Эффективное (с учетом детской смертности) число детей в крестьянской семье составляет 4 5 человек, что соответствует годовому приросту населения до 6% и даже до 10% в год .</w:t>
      </w:r>
    </w:p>
    <w:p>
      <w:pPr>
        <w:pStyle w:val="Normal"/>
        <w:ind w:firstLine="709"/>
        <w:jc w:val="both"/>
        <w:rPr>
          <w:sz w:val="28"/>
          <w:szCs w:val="28"/>
        </w:rPr>
      </w:pPr>
      <w:r>
        <w:rPr>
          <w:sz w:val="28"/>
          <w:szCs w:val="28"/>
        </w:rPr>
        <w:t>Возникновение торгового капитализма приводит (даже в традиционной стадии) к быстрому сокращению прироста населения. Как только возникает возможность тратить деньги, ребенок из подспорья в производстве, бесплатного наемного работника превращается в очень дорогостоющую игрушку. Во времена позднего Рима императоры прилагали титанические усилия к нормализации демографической динамики, однако вырождение сначала патрицианских, а затем и плебейских семейств продолжалось до падения Империи.</w:t>
      </w:r>
    </w:p>
    <w:p>
      <w:pPr>
        <w:pStyle w:val="Normal"/>
        <w:ind w:firstLine="709"/>
        <w:jc w:val="both"/>
        <w:rPr>
          <w:sz w:val="28"/>
          <w:szCs w:val="28"/>
        </w:rPr>
      </w:pPr>
      <w:r>
        <w:rPr>
          <w:sz w:val="28"/>
          <w:szCs w:val="28"/>
        </w:rPr>
        <w:t>В индустриальной фазе демографический кризис выступает с беспощадной остротой: рождение детей не только невыгодно индивидуальной семье, но и прямо приводит к ее непосредственному обнищанию.</w:t>
      </w:r>
    </w:p>
    <w:p>
      <w:pPr>
        <w:pStyle w:val="Normal"/>
        <w:ind w:firstLine="709"/>
        <w:jc w:val="both"/>
        <w:rPr>
          <w:sz w:val="28"/>
          <w:szCs w:val="28"/>
        </w:rPr>
      </w:pPr>
      <w:r>
        <w:rPr>
          <w:sz w:val="28"/>
          <w:szCs w:val="28"/>
        </w:rPr>
        <w:t>«Невыгодность детей» проявляется тем сильнее, чем более развиты товарно денежные отношения и индустриальная фаза в целом и чем выше изначальный доход семьи. В рамках простейшей модели рождение первого ребенка отбрасывает семью к границе своего исходного имущественного класса, рождение второго – переводит в более низкий класс. Как правило, при трех детях или еще большем их количестве происходит деклассирование семьи.</w:t>
      </w:r>
    </w:p>
    <w:p>
      <w:pPr>
        <w:pStyle w:val="Normal"/>
        <w:ind w:firstLine="709"/>
        <w:jc w:val="both"/>
        <w:rPr>
          <w:sz w:val="28"/>
          <w:szCs w:val="28"/>
        </w:rPr>
      </w:pPr>
      <w:r>
        <w:rPr>
          <w:sz w:val="28"/>
          <w:szCs w:val="28"/>
        </w:rPr>
        <w:t>Необходимо иметь в виду, что затраты на развитие, воспитание и образование ребенка в индустриальной фазе очень велики, и период детства продолжается до 16, 18 и даже 23 лет Если учесть, что между 18 и 23 годами молодые люди создают собственные семьи, становится понятно, что родители не получают никакой непосредственной отдачи на свой огромный вложенный капитал.</w:t>
      </w:r>
    </w:p>
    <w:p>
      <w:pPr>
        <w:pStyle w:val="Normal"/>
        <w:ind w:firstLine="709"/>
        <w:jc w:val="both"/>
        <w:rPr>
          <w:sz w:val="28"/>
          <w:szCs w:val="28"/>
        </w:rPr>
      </w:pPr>
      <w:r>
        <w:rPr>
          <w:sz w:val="28"/>
          <w:szCs w:val="28"/>
        </w:rPr>
        <w:t>В результате демография индустриальной фазы определяется точкой равновесия двух противоположных императивов: биологического (инстинкт продолжения рода) и экономико социального (инстинкт социального выживания). Опыт и моделирование показывают, что это равновесие наступает при среднем значении детей в семье между показателями «один» и «два». В современной России, например, он близок к единице и нигде не поднимается выше значения 1,2. Этот показатель соответствует сокращению индустриального населения на 3 5% в год. Всякие отклонения от этой цифры вызваны примесью традиционной фазы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орема о фазовом баланс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овательно, демографическая ситуация устойчива лишь при вполне определенном равновесии между традиционной и индустриальной фазами развития. Преобладание традиционной фазы приводит к тому, что индустриальное производство не успевает ассимилировать поступающие кадры. Так создаются огромные города трущоб  с крайне низким жизненным уровнем и незначительным развитием индустрии (Бангладеш, в меньшей степени Бразилия). Напротив, подавление традиционной фазы приводит к сильнейшей концентрации населения вокруг индустриальных центров и возникновению вокруг них «антропологических пустынь» .</w:t>
      </w:r>
    </w:p>
    <w:p>
      <w:pPr>
        <w:pStyle w:val="Normal"/>
        <w:ind w:firstLine="709"/>
        <w:jc w:val="both"/>
        <w:rPr>
          <w:sz w:val="28"/>
          <w:szCs w:val="28"/>
        </w:rPr>
      </w:pPr>
      <w:r>
        <w:rPr>
          <w:sz w:val="28"/>
          <w:szCs w:val="28"/>
        </w:rPr>
        <w:t>Это означает, что современное геополитическое/геоэкономическое/геокультурное управление с неизбежностью включает в себя конструирование миграционных потоков.</w:t>
      </w:r>
    </w:p>
    <w:p>
      <w:pPr>
        <w:pStyle w:val="Normal"/>
        <w:ind w:firstLine="709"/>
        <w:jc w:val="both"/>
        <w:rPr>
          <w:sz w:val="28"/>
          <w:szCs w:val="28"/>
        </w:rPr>
      </w:pPr>
      <w:r>
        <w:rPr>
          <w:sz w:val="28"/>
          <w:szCs w:val="28"/>
        </w:rPr>
        <w:t>Теорема о фазовом балансе указывает, что экономика человечества с необходимостью носит многоукладный характер: в ней причудливо сочетаются объекты, принадлежащие к разным фазам развития (см. карту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циальная плоскость и триалект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циосистемный подход заставляет пересмотреть устоявшуюся картину мира, состоящего из материального и информационного планов.</w:t>
      </w:r>
    </w:p>
    <w:p>
      <w:pPr>
        <w:pStyle w:val="Normal"/>
        <w:ind w:firstLine="709"/>
        <w:jc w:val="both"/>
        <w:rPr>
          <w:sz w:val="28"/>
          <w:szCs w:val="28"/>
        </w:rPr>
      </w:pPr>
      <w:r>
        <w:rPr>
          <w:sz w:val="28"/>
          <w:szCs w:val="28"/>
        </w:rPr>
        <w:t>В отсутствие носителя разума информационное пространство не способно к взаимодействию с физическим и тем самым в известном смысле не существует. Заметим, что в рамках квантовой механики физический мир также подразумевает фигуру наблюдателя и в его отсутствие теряет всякую определенность. Таким образом, двухслойная картинка имеет смысл только при наличии рефлектирующего разума.</w:t>
      </w:r>
    </w:p>
    <w:p>
      <w:pPr>
        <w:pStyle w:val="Normal"/>
        <w:ind w:firstLine="709"/>
        <w:jc w:val="both"/>
        <w:rPr>
          <w:sz w:val="28"/>
          <w:szCs w:val="28"/>
        </w:rPr>
      </w:pPr>
      <w:r>
        <w:rPr>
          <w:sz w:val="28"/>
          <w:szCs w:val="28"/>
        </w:rPr>
        <w:t>Позиция носителя разума связывает информационный и физический мир, придавая тому и другому атрибут существования. При этом носитель разума должен быть одновременно отнесен к физическому миру и к информационному миру.</w:t>
      </w:r>
    </w:p>
    <w:p>
      <w:pPr>
        <w:pStyle w:val="Normal"/>
        <w:ind w:firstLine="709"/>
        <w:jc w:val="both"/>
        <w:rPr>
          <w:sz w:val="28"/>
          <w:szCs w:val="28"/>
        </w:rPr>
      </w:pPr>
      <w:r>
        <w:rPr>
          <w:sz w:val="28"/>
          <w:szCs w:val="28"/>
        </w:rPr>
        <w:t>Социосистемный подход постулирует, что разум представляет собой не индивидуальное качество, но системный признак: специфическую форму взаимодействия социосистемы с окружающей средой. Тем самым носитель разума подразумевает систему носителей разума – со своими специфическими организованностями. Придадим социосистеме статус онтологического плана, что обусловлено очевидной симметрией возникающей «трехдосочной картинки» относительно любых поворотов в мета онтологическом пространстве.</w:t>
      </w:r>
    </w:p>
    <w:p>
      <w:pPr>
        <w:pStyle w:val="Normal"/>
        <w:ind w:firstLine="709"/>
        <w:jc w:val="both"/>
        <w:rPr>
          <w:sz w:val="28"/>
          <w:szCs w:val="28"/>
        </w:rPr>
      </w:pPr>
      <w:r>
        <w:rPr>
          <w:sz w:val="28"/>
          <w:szCs w:val="28"/>
        </w:rPr>
        <w:t>Итак, современный подход выделяет три мета онтологических плана, которые, упрощая для удобства, могут быть названы миром вещей, миром идей и миром мыслекоммуникации. Любые деятельности предполагают сшивку по крайней мере двух планов.</w:t>
      </w:r>
    </w:p>
    <w:p>
      <w:pPr>
        <w:pStyle w:val="Normal"/>
        <w:ind w:firstLine="709"/>
        <w:jc w:val="both"/>
        <w:rPr>
          <w:sz w:val="28"/>
          <w:szCs w:val="28"/>
        </w:rPr>
      </w:pPr>
      <w:r>
        <w:rPr>
          <w:sz w:val="28"/>
          <w:szCs w:val="28"/>
        </w:rPr>
        <w:t>Триалектика естественно приводит к трехмерному (точнее, трехплановому: механическому, термодинамическому и мифологическому) времени. Взаимодействие между временами порождает цивилизационные принципы, два из которых – развитие и соответствие (дао) широко известны, третий же на настоящий момент не исследован и не имеет названия. Возможно, этот принцип реализован Арменией, представляющей собой уникальный пример христианской цивилизации восточного ти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9. Карта фа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диная георамка может рассматриваться как Представление триалетического подхода. Тогда пространство сценирования, в котором мы реализуем шаг развития, приобретает следующий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этой схематизации четко видны места, занимаемые частными стратегиями, геополитической или большой стратегией, наконец, метастратегиеи цивилизационного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9</w:t>
      </w:r>
    </w:p>
    <w:p>
      <w:pPr>
        <w:pStyle w:val="Normal"/>
        <w:ind w:firstLine="709"/>
        <w:jc w:val="both"/>
        <w:rPr>
          <w:sz w:val="28"/>
          <w:szCs w:val="28"/>
        </w:rPr>
      </w:pPr>
      <w:r>
        <w:rPr>
          <w:sz w:val="28"/>
          <w:szCs w:val="28"/>
        </w:rPr>
        <w:t>Кризис индустриального общества и когнитивная фаза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ормально эта глава находится вне круга тем, затрагиваемых «Самоучителем». Теория когнитивной фазы развития за последние годы обрела свои контуры, и для сколько нибудь содержательного описания этого параграфа фазовой модели нужна отдельная книга. С другой стороны, современная геопланетарная структура мира есть результат ожесточенной борьбы нескольких постиндустриальных проектов, часть которых имеет когнитивную на правленность. Поэтому события, которые произойдут в ближайшие года и десятилетия на мировой шахматной доске, не могут быть предсказаны, изучены и использованы вне контекста представлений о динамике индустриального общества вблизи фазового барьер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азовые барье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продолжать аналогию между эко– и социо системами, то фаза будет соответствовать даже не геологической эре, а эону. Иными словами, фазовые переходы происходят очень редко: это самое редкое повторяющееся событие в истории человечества.</w:t>
      </w:r>
    </w:p>
    <w:p>
      <w:pPr>
        <w:pStyle w:val="Normal"/>
        <w:ind w:firstLine="709"/>
        <w:jc w:val="both"/>
        <w:rPr>
          <w:sz w:val="28"/>
          <w:szCs w:val="28"/>
        </w:rPr>
      </w:pPr>
      <w:r>
        <w:rPr>
          <w:sz w:val="28"/>
          <w:szCs w:val="28"/>
        </w:rPr>
        <w:t>Нам известно лишь два фазовых перехода, и только один из них вполне изучен. Постараемся тем не менее выделить общие, типологические черты таких переходов.</w:t>
      </w:r>
    </w:p>
    <w:p>
      <w:pPr>
        <w:pStyle w:val="Normal"/>
        <w:ind w:firstLine="709"/>
        <w:jc w:val="both"/>
        <w:rPr>
          <w:sz w:val="28"/>
          <w:szCs w:val="28"/>
        </w:rPr>
      </w:pPr>
      <w:r>
        <w:rPr>
          <w:sz w:val="28"/>
          <w:szCs w:val="28"/>
        </w:rPr>
        <w:t>Прежде всего, граница фаз маркируется общим экономическим кризисом. Такой кризис – и именно вследствие своей всеобщности – развивается достаточно медленно, и ухудшение ситуации становится заметным лишь на достаточно больших временных промежутках. Но это ухудшение происходит с пугающей необратимостью, причем любые принимаемые меры лишь усугубляют проблему . Экономическая отдача социосистемы непрерывно снижается, возникает впечатление, что работающие веками хозяйственные механизмы функционируют все более и более неуверенно.</w:t>
      </w:r>
    </w:p>
    <w:p>
      <w:pPr>
        <w:pStyle w:val="Normal"/>
        <w:ind w:firstLine="709"/>
        <w:jc w:val="both"/>
        <w:rPr>
          <w:sz w:val="28"/>
          <w:szCs w:val="28"/>
        </w:rPr>
      </w:pPr>
      <w:r>
        <w:rPr>
          <w:sz w:val="28"/>
          <w:szCs w:val="28"/>
        </w:rPr>
        <w:t>Разрушение архаичной фазы развития сопровождалось быстрой экологической деградацией преимущественной зоны дислокации экосистем – лесостепи; людей стало слишком много, и используемые ими техники охоты (физические и магические) стали слишком совершенными. В результате началось резкое сокращение кормовой базы социосистемы. И уже не помогали ни всеядность человека, ни надежно обеспеченный верхний трофический уровень в любой экосистеме, с которой люди взаимодействовали, ни способность распаковывать информацию, превращая ее в пищевой ресурс.</w:t>
      </w:r>
    </w:p>
    <w:p>
      <w:pPr>
        <w:pStyle w:val="Normal"/>
        <w:ind w:firstLine="709"/>
        <w:jc w:val="both"/>
        <w:rPr>
          <w:sz w:val="28"/>
          <w:szCs w:val="28"/>
        </w:rPr>
      </w:pPr>
      <w:r>
        <w:rPr>
          <w:sz w:val="28"/>
          <w:szCs w:val="28"/>
        </w:rPr>
        <w:t>Проще говоря, мезолитические технологии достигли своего физического предела, большего из них было не «выжать», а растущему человечеству требовалось много, много больше. Какое то время социосистемы могли существовать за счет интенсификации труда охотников, но эта возможность быстро оказалась исчерпанной, как и возможность регулировать экологическое давление за счет войн.</w:t>
      </w:r>
    </w:p>
    <w:p>
      <w:pPr>
        <w:pStyle w:val="Normal"/>
        <w:ind w:firstLine="709"/>
        <w:jc w:val="both"/>
        <w:rPr>
          <w:sz w:val="28"/>
          <w:szCs w:val="28"/>
        </w:rPr>
      </w:pPr>
      <w:r>
        <w:rPr>
          <w:sz w:val="28"/>
          <w:szCs w:val="28"/>
        </w:rPr>
        <w:t>Нарастающее усложнение обстановки снизило устойчивость социосистемы, что потребовало совершенно других механизмов управления, нежели были инсталлированы в мезолитических обществах. Кризис хозяйствования усугубился кризисом управления. Опосредованно сложности с управлением вместе со снижением эффективности хозяйствования вызвали проблемы в сфере образования.</w:t>
      </w:r>
    </w:p>
    <w:p>
      <w:pPr>
        <w:pStyle w:val="Normal"/>
        <w:ind w:firstLine="709"/>
        <w:jc w:val="both"/>
        <w:rPr>
          <w:sz w:val="28"/>
          <w:szCs w:val="28"/>
        </w:rPr>
      </w:pPr>
      <w:r>
        <w:rPr>
          <w:sz w:val="28"/>
          <w:szCs w:val="28"/>
        </w:rPr>
        <w:t>Но, может быть, самыми грозными были процессы, происходящие на информационном плане, в области познания. В памяти человечества – в сказках и мифах – остались лишь слабые следы неолитического информационного коллапса. В скандинавских, индийских, греческих, египетских мифах скупо и обиняками говорится о войнах между Богами .</w:t>
      </w:r>
    </w:p>
    <w:p>
      <w:pPr>
        <w:pStyle w:val="Normal"/>
        <w:ind w:firstLine="709"/>
        <w:jc w:val="both"/>
        <w:rPr>
          <w:sz w:val="28"/>
          <w:szCs w:val="28"/>
        </w:rPr>
      </w:pPr>
      <w:r>
        <w:rPr>
          <w:sz w:val="28"/>
          <w:szCs w:val="28"/>
        </w:rPr>
        <w:t>Случилось то, что должно было случиться: как и подобает «абсолютному хищнику», мезолитическая социосистема «проела» биоту насквозь и столкнулась с всеобъемлющем, системным кризисом. В следующие тысячелетия численность человечества сократилась (по некоторым данным – в несколько раз). Какие то группы вымерли полностью, какие то были отброшены в палеолит. Но нашлись и те, которые смогли принести с информационного плана комплекс неолитических технологий, образующий производящую экономику, а затем инсталлировали соответствующие формы организации общества и коды управления им. Практически сразу возникает новый класс социосистем (настоящие города), создаются механизмы обучения, использующие мифологемы, рождаются первые профессиональные армии, развивается новая трансценденция. Начинается долгая история традиционной фазы развития.</w:t>
      </w:r>
    </w:p>
    <w:p>
      <w:pPr>
        <w:pStyle w:val="Normal"/>
        <w:ind w:firstLine="709"/>
        <w:jc w:val="both"/>
        <w:rPr>
          <w:sz w:val="28"/>
          <w:szCs w:val="28"/>
        </w:rPr>
      </w:pPr>
      <w:r>
        <w:rPr>
          <w:sz w:val="28"/>
          <w:szCs w:val="28"/>
        </w:rPr>
        <w:t>Итак, первый фазовый переход был спровоцирован невозможностью увеличить нагрузку на эксплуатируемые человечеством экосистемы и информационные структуры. Переход сопровождался глобальной катастрофой, которая привела к значительному снижению численности человечества. Катастрофа имела форму медленно, но неотвратимо развивающегося кризиса хозяйствования, индукционно порождающего кризис управления, а затем и образования. К созданию следующей фазы развития оказались способны лишь некоторые общества, причем комплекс неолитических технологий эти общества получали практически сразу и целиком.</w:t>
      </w:r>
    </w:p>
    <w:p>
      <w:pPr>
        <w:pStyle w:val="Normal"/>
        <w:ind w:firstLine="709"/>
        <w:jc w:val="both"/>
        <w:rPr>
          <w:sz w:val="28"/>
          <w:szCs w:val="28"/>
        </w:rPr>
      </w:pPr>
      <w:r>
        <w:rPr>
          <w:sz w:val="28"/>
          <w:szCs w:val="28"/>
        </w:rPr>
        <w:t>Зона, непосредственно предшествующая катастрофе, отличается политической, экономической, экзистенциальной нестабильностью, быстрым ростом характерных частот событийных рядов (эффект сгущения истории).</w:t>
      </w:r>
    </w:p>
    <w:p>
      <w:pPr>
        <w:pStyle w:val="Normal"/>
        <w:ind w:firstLine="709"/>
        <w:jc w:val="both"/>
        <w:rPr>
          <w:sz w:val="28"/>
          <w:szCs w:val="28"/>
        </w:rPr>
      </w:pPr>
      <w:r>
        <w:rPr>
          <w:sz w:val="28"/>
          <w:szCs w:val="28"/>
        </w:rPr>
        <w:t>Аналогичные процессы на следующем этапе привели к размонтированию Римской Империи и Темным векам. Экономический кризис поздней Империи был вызван прежде всего падением реального плодородия земель и прогрессирующей деградацией инфраструктуры. Кризис управления привел сначала к разделению Римской Империи на Западную и Восточную, затем – к варварским завоеваниям, распаду единого мкра и созданию доменной структуры Средневековья. Экологические аспекты катастрофы проявились на этот раз в форме чумных эпидемий. Создание индустриальной фазы произошло первоначально в одной стране – в форме инсталляции принципиально нового типа мышления (натурфилософии Ф. Бэкона).</w:t>
      </w:r>
    </w:p>
    <w:p>
      <w:pPr>
        <w:pStyle w:val="Normal"/>
        <w:ind w:firstLine="709"/>
        <w:jc w:val="both"/>
        <w:rPr>
          <w:sz w:val="28"/>
          <w:szCs w:val="28"/>
        </w:rPr>
      </w:pPr>
      <w:r>
        <w:rPr>
          <w:sz w:val="28"/>
          <w:szCs w:val="28"/>
        </w:rPr>
        <w:t>Быстрое распространение индустриальной фазы (всего за пятьсот лет – с XV по XIX столетие – промышленная цивилизация приобрела всеобщий характер) дает возможность воочию проследить эффект фазового доминирования. Опыт показывает, что старшая фаза ассимилирует любые культуры младшей фазы, причем не только в военном, но и гражданском отношении. Это в ранних версиях «Цивилизации» С. Мейера фаланга могла сражаться с линейной пехотой. В реальности индустриальное войско проходит через доиндустриальное как нож сквозь масло, индустриальное производство либо вытесняет традиционные промыслы, либо подчиняет их себе. Если рассмотреть фазовое доминирование как общий исторический закон (а исключения нам не известны), приходится признать, что с системной точки зрения структура социосистемы, относящейся к старшей фазе, более сложна, более динамична, более насыщена информацией/энергией, нежели предыдущие фазы. А это значит, что построение новой фазы требует преодоления потенциального барьера, величина которого равна разности социальных энергий, запасенных в базовых структурах обществ до и после фазового перехода.</w:t>
      </w:r>
    </w:p>
    <w:p>
      <w:pPr>
        <w:pStyle w:val="Normal"/>
        <w:ind w:firstLine="709"/>
        <w:jc w:val="both"/>
        <w:rPr>
          <w:sz w:val="28"/>
          <w:szCs w:val="28"/>
        </w:rPr>
      </w:pPr>
      <w:r>
        <w:rPr>
          <w:sz w:val="28"/>
          <w:szCs w:val="28"/>
        </w:rPr>
        <w:t>Разумеется, современники никогда не воспринимают фазовый барьер как вызов со стороны Реального Будущего. Всякий раз он обретает форму очередного местного кризиса, отличающегося лишь тем, что попытки его разрешить последовательно сужают Пространство Решений и в конце концов заводят общество в «воронку», из которой нет приемлемого выхода.</w:t>
      </w:r>
    </w:p>
    <w:p>
      <w:pPr>
        <w:pStyle w:val="Normal"/>
        <w:ind w:firstLine="709"/>
        <w:jc w:val="both"/>
        <w:rPr>
          <w:sz w:val="28"/>
          <w:szCs w:val="28"/>
        </w:rPr>
      </w:pPr>
      <w:r>
        <w:rPr>
          <w:sz w:val="28"/>
          <w:szCs w:val="28"/>
        </w:rPr>
        <w:t>Суть фазового барьера состоит, в частности, в том, что расплачиваться за новые возможности приходится авансом. Англия еще не стала промышленной державой, но «овцы уже съели людей», то есть страна лишилась естественной для традиционной культуры возможности обеспечивать себя зерном.</w:t>
      </w:r>
    </w:p>
    <w:p>
      <w:pPr>
        <w:pStyle w:val="Normal"/>
        <w:ind w:firstLine="709"/>
        <w:jc w:val="both"/>
        <w:rPr>
          <w:sz w:val="28"/>
          <w:szCs w:val="28"/>
        </w:rPr>
      </w:pPr>
      <w:r>
        <w:rPr>
          <w:sz w:val="28"/>
          <w:szCs w:val="28"/>
        </w:rPr>
        <w:t>Социомеханика утверждает, что вблизи фазового барьера характер исторического движения резко меняется, динамика социосистемы обретает кризисный, бифуркационный характер. Поток событий утрачивает ламинарность, в результате чего существующие социальные структуры теряют способность поддерживать традиционный жизненный уклад. Общество теряет управление, связность между ускоряющими и управляющими технологиями резко падает. Естественным системным откликом на этот процесс оказывался рост инновационного сопротивления: социум отказывался воспринимать инновации.</w:t>
      </w:r>
    </w:p>
    <w:p>
      <w:pPr>
        <w:pStyle w:val="Normal"/>
        <w:ind w:firstLine="709"/>
        <w:jc w:val="both"/>
        <w:rPr>
          <w:sz w:val="28"/>
          <w:szCs w:val="28"/>
        </w:rPr>
      </w:pPr>
      <w:r>
        <w:rPr>
          <w:sz w:val="28"/>
          <w:szCs w:val="28"/>
        </w:rPr>
        <w:t>Иными словами, при приближении к фазовому пределу цивилизационные пределы смыкаются, что увеличивает вероятность первичного упрощения, то есть катастрофической социальной динамики. Лишь очень немногие общества преодолевают границу раздела фаз, обретая – на данном историческом уровне – статус сверхциви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изис индустриальной фазы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личие «внутреннего круга экономического кровообращения» (производство средств производства) обусловливает инфляционный характер индустриального производства.</w:t>
      </w:r>
    </w:p>
    <w:p>
      <w:pPr>
        <w:pStyle w:val="Normal"/>
        <w:ind w:firstLine="709"/>
        <w:jc w:val="both"/>
        <w:rPr>
          <w:sz w:val="28"/>
          <w:szCs w:val="28"/>
        </w:rPr>
      </w:pPr>
      <w:r>
        <w:rPr>
          <w:sz w:val="28"/>
          <w:szCs w:val="28"/>
        </w:rPr>
        <w:t>Дело в том, что три независимых параметра: потребление, производство средств потребления и производство средств производства, – не могут быть сбалансированы одновременно. Следовательно, индустриальная экономика является принципиально нестабильной. Она либо коллапсирует, либо должна экспоненциально расти, все время требуя новых источников сырья и рынков сбыта.</w:t>
      </w:r>
    </w:p>
    <w:p>
      <w:pPr>
        <w:pStyle w:val="Normal"/>
        <w:ind w:firstLine="709"/>
        <w:jc w:val="both"/>
        <w:rPr>
          <w:sz w:val="28"/>
          <w:szCs w:val="28"/>
        </w:rPr>
      </w:pPr>
      <w:r>
        <w:rPr>
          <w:sz w:val="28"/>
          <w:szCs w:val="28"/>
        </w:rPr>
        <w:t>Расширение производства, освоение новых территорий, создание инноваций (новых видов товаров и форм услуг), – все это требует предварительных капиталовложений: деятельность, которая может когда то принести прибыль (а может и не принести) должна быть оплачена уже сейчас. В индустриальную фазу товар обретает стоимость раньше, нежели полезность.</w:t>
      </w:r>
    </w:p>
    <w:p>
      <w:pPr>
        <w:pStyle w:val="Normal"/>
        <w:ind w:firstLine="709"/>
        <w:jc w:val="both"/>
        <w:rPr>
          <w:sz w:val="28"/>
          <w:szCs w:val="28"/>
        </w:rPr>
      </w:pPr>
      <w:r>
        <w:rPr>
          <w:sz w:val="28"/>
          <w:szCs w:val="28"/>
        </w:rPr>
        <w:t xml:space="preserve">Это означает, что промышленная экономика обречена быть кредитной: рост производства не может превышать ставки рефинансирования. Это означает также, что в индустриальную фазу всякое развитие приводит к инфляции в современном значении этого термина, то есть к росту совокупной денежной массы. Заработная плата старших офицеров трансатлантических лайнеров начала XX века составляла около 40 долларов, сейчас она примерно в сто раз больше. Следовательно, по отношению к традиционным ценностям (земля, продукты питания, золото и т. п.) цена доллара снизилась на два порядка. С другой стороны, на доллар образца 2004 года можно купить огромное число товаров и услуг, которые в принципе не могли быть оплачены долларом образца 1904 года, поскольку в то время просто не существовали. То есть в индустриальную фазу инфляция есть оборотная сторона всякой инновации: промышленная экономика производит ценности, отягощенные кредитными обязательствами. </w:t>
      </w:r>
    </w:p>
    <w:p>
      <w:pPr>
        <w:pStyle w:val="Normal"/>
        <w:ind w:firstLine="709"/>
        <w:jc w:val="both"/>
        <w:rPr>
          <w:sz w:val="28"/>
          <w:szCs w:val="28"/>
        </w:rPr>
      </w:pPr>
      <w:r>
        <w:rPr>
          <w:sz w:val="28"/>
          <w:szCs w:val="28"/>
        </w:rPr>
        <w:t>А это означает, что индустриальная экономика нуждается в свободном, не охваченном еще промышленной мета структурой производства потребления пространстве. Всякий раз исчерпание очередного слоя такого пространства провоцирует кризис, поэтому параметры, описывающие индустриальную экономику, меняются циклически. Выделяются годовые колебания, среднесрочные циклы, изученные К. Марксом, долгопериодические ритмы А. Кондратьева.</w:t>
      </w:r>
    </w:p>
    <w:p>
      <w:pPr>
        <w:pStyle w:val="Normal"/>
        <w:ind w:firstLine="709"/>
        <w:jc w:val="both"/>
        <w:rPr>
          <w:sz w:val="28"/>
          <w:szCs w:val="28"/>
        </w:rPr>
      </w:pPr>
      <w:r>
        <w:rPr>
          <w:sz w:val="28"/>
          <w:szCs w:val="28"/>
        </w:rPr>
        <w:t>Развернувшаяся во второй половине XIX века борьба со стихийностью экономики, то есть с принципиально циклическим ее характером, привела к резкому усилению государственного вмешательства в механизмы производства и товарообмена. Естественным ответом индустрии на такое вмешательство стало корпоративное строительство: образование крупных монополистических объединений, способных защищать свои интересы в государственных структурах. Наметившийся на рубеже столетий переход от свободной торговли к протекционизму резко повысил транспортные издержки и обусловил появление транснациональных корпораций (ТНК).</w:t>
      </w:r>
    </w:p>
    <w:p>
      <w:pPr>
        <w:pStyle w:val="Normal"/>
        <w:ind w:firstLine="709"/>
        <w:jc w:val="both"/>
        <w:rPr>
          <w:sz w:val="28"/>
          <w:szCs w:val="28"/>
        </w:rPr>
      </w:pPr>
      <w:r>
        <w:rPr>
          <w:sz w:val="28"/>
          <w:szCs w:val="28"/>
        </w:rPr>
        <w:t>Переход от капиталистической к госмонополистической формации сопровождался структурным кризисом, принявшим форму мировой войны 1914–1945 гг.  Эта война привела к гибели десятков миллионов людей, массовому разрушению городов, уничтожению произведений искусства, распаду и реконфигурации мировых экономических связей, созданию государственных систем и производственных объединений принципиально нового типа, но – главное – она обусловила слияние всех областей, не охваченных индустриальной экономикой, в единое планетарное пространство.</w:t>
      </w:r>
    </w:p>
    <w:p>
      <w:pPr>
        <w:pStyle w:val="Normal"/>
        <w:ind w:firstLine="709"/>
        <w:jc w:val="both"/>
        <w:rPr>
          <w:sz w:val="28"/>
          <w:szCs w:val="28"/>
        </w:rPr>
      </w:pPr>
      <w:r>
        <w:rPr>
          <w:sz w:val="28"/>
          <w:szCs w:val="28"/>
        </w:rPr>
        <w:t>К началу нового тысячелетия это пространство оказалось исчерпанным. Экономические модели, разработанные для «бесконечной плоскости», столкнулись с ограниченностью земного шара.</w:t>
      </w:r>
    </w:p>
    <w:p>
      <w:pPr>
        <w:pStyle w:val="Normal"/>
        <w:ind w:firstLine="709"/>
        <w:jc w:val="both"/>
        <w:rPr>
          <w:sz w:val="28"/>
          <w:szCs w:val="28"/>
        </w:rPr>
      </w:pPr>
      <w:r>
        <w:rPr>
          <w:sz w:val="28"/>
          <w:szCs w:val="28"/>
        </w:rPr>
        <w:t>Впервые эта проблема была поставлена в 1960 е годы исследовательской группой Д. Форрестера. Созданный Медоузом «по мотивам» работ Форрестера [Форрестер, 2003] призрак экологической катастрофы был внедрен в общественное сознание, что привело к существенным изменениям в индустриальной экономике. По существу речь шла о создании нового огромного рынка, тщательно охраняемого не только государством, но и всем обществом. Рынка ресурсосберегающих и природоохраняющих технологий.</w:t>
      </w:r>
    </w:p>
    <w:p>
      <w:pPr>
        <w:pStyle w:val="Normal"/>
        <w:ind w:firstLine="709"/>
        <w:jc w:val="both"/>
        <w:rPr>
          <w:sz w:val="28"/>
          <w:szCs w:val="28"/>
        </w:rPr>
      </w:pPr>
      <w:r>
        <w:rPr>
          <w:sz w:val="28"/>
          <w:szCs w:val="28"/>
        </w:rPr>
        <w:t>Некоторая часть экологических мероприятий была полезной – в том смысле, что она обеспечивала удовлетворение каких то осмысленных человеческих потребностей. В своей основе, однако, природоохранительная деятельность носила сугубо иллюзорный характер: производственные цепочки индустриальной фазы в принципе не могут быть сделаны замкнутыми, следовательно, индустриальная экономика всегда будет потреблять природные ресурсы и загрязнять среду продуктами своей деятельности. Еще более бессмысленной была борьба за спасение природных экосистем, значительная часть которых была уничтожена или же радикально преобразована Человеком еще в традиционную фазу.</w:t>
      </w:r>
    </w:p>
    <w:p>
      <w:pPr>
        <w:pStyle w:val="Normal"/>
        <w:ind w:firstLine="709"/>
        <w:jc w:val="both"/>
        <w:rPr>
          <w:sz w:val="28"/>
          <w:szCs w:val="28"/>
        </w:rPr>
      </w:pPr>
      <w:r>
        <w:rPr>
          <w:sz w:val="28"/>
          <w:szCs w:val="28"/>
        </w:rPr>
        <w:t>Всякая оплачиваемая иллюзорная деятельность приводит к увеличению коэффициента инверсии экономики и соответственно к падению ее коэффициента полезного действия. Проявляется это, прежде всего, в росте инфляции. Однако, как бы то ни было, емкость нового, искусственно сконструированного рынка оказалась достаточно велика, чтобы его хватило на целых двадцать пять лет. Сейчас они подошли к концу.</w:t>
      </w:r>
    </w:p>
    <w:p>
      <w:pPr>
        <w:pStyle w:val="Normal"/>
        <w:ind w:firstLine="709"/>
        <w:jc w:val="both"/>
        <w:rPr>
          <w:sz w:val="28"/>
          <w:szCs w:val="28"/>
        </w:rPr>
      </w:pPr>
      <w:r>
        <w:rPr>
          <w:sz w:val="28"/>
          <w:szCs w:val="28"/>
        </w:rPr>
        <w:t>Можно предложить только два выхода из этого положения.</w:t>
      </w:r>
    </w:p>
    <w:p>
      <w:pPr>
        <w:pStyle w:val="Normal"/>
        <w:ind w:firstLine="709"/>
        <w:jc w:val="both"/>
        <w:rPr>
          <w:sz w:val="28"/>
          <w:szCs w:val="28"/>
        </w:rPr>
      </w:pPr>
      <w:r>
        <w:rPr>
          <w:sz w:val="28"/>
          <w:szCs w:val="28"/>
        </w:rPr>
        <w:t>Во первых – космическую экспансию с экономическим освоением иных небесных тел. Такой вариант развития описан в тысячах фантастических произведениях и десятках экономических и философских трактатов, однако, по видимому, он невозможен как экономически, так и философски. Уровень технического развития, поддерживаемый индустриальной фазой, недостаточен для включения космического пространства в экономический кругооборот. При самых оптимистических предположениях о перспективах космической техники (а для оптимизма нет ни малейших экономических обоснований) эта техника в течение ближайшего столетия не сможет обеспечить достаточную связность между земной метрополией и космической периферией. А это значит, что даже в фантастической версии появления уже завтра ядерных или фотонных космолетов, емкость внеземного рынка будет пренебрежимо мала и попытки работать на этом рынке лишь спровоцируют экономическую катастрофу .</w:t>
      </w:r>
    </w:p>
    <w:p>
      <w:pPr>
        <w:pStyle w:val="Normal"/>
        <w:ind w:firstLine="709"/>
        <w:jc w:val="both"/>
        <w:rPr>
          <w:sz w:val="28"/>
          <w:szCs w:val="28"/>
        </w:rPr>
      </w:pPr>
      <w:r>
        <w:rPr>
          <w:sz w:val="28"/>
          <w:szCs w:val="28"/>
        </w:rPr>
        <w:t>Вторая версия была испытана группой Форрестера – экспансия в семантическое пространство, создание искусственных «знаковых» рынков. Однако это пространство только кажется бесконечным. В действительности индустриальная фаза может оперировать лишь индустриальными смыслами: только из них она может конструировать рынки. А эти смыслы – подобно географической карте – уже освоены.</w:t>
      </w:r>
    </w:p>
    <w:p>
      <w:pPr>
        <w:pStyle w:val="Normal"/>
        <w:ind w:firstLine="709"/>
        <w:jc w:val="both"/>
        <w:rPr>
          <w:sz w:val="28"/>
          <w:szCs w:val="28"/>
        </w:rPr>
      </w:pPr>
      <w:r>
        <w:rPr>
          <w:sz w:val="28"/>
          <w:szCs w:val="28"/>
        </w:rPr>
        <w:t>В рамках социомеханики отсутствие решения – это тоже решение, хотя, как правило, и катастрофическое. Речь идет о глубоком кризисе индустриальной фазы и предстоящем завершении эпохи промышленного развития (см. карту 10).</w:t>
      </w:r>
    </w:p>
    <w:p>
      <w:pPr>
        <w:pStyle w:val="Normal"/>
        <w:ind w:firstLine="709"/>
        <w:jc w:val="both"/>
        <w:rPr>
          <w:sz w:val="28"/>
          <w:szCs w:val="28"/>
        </w:rPr>
      </w:pPr>
      <w:r>
        <w:rPr>
          <w:sz w:val="28"/>
          <w:szCs w:val="28"/>
        </w:rPr>
        <w:t>Проявлением этого кризиса может служить пресловутая глобализация. Метафорическое содержание этого процесса предельно просто: бегущая волна экономической экспансии отразилась от условных границ земного шара и устремилась обратно, вследствие чего в физическом и смысловом пространствах образовалось что то вроде «стоячей волны». Ин финитное движение стало финитным, экспоненциальное развитие превратилось в синусоиду, а те силы, которые раньше придавали индустриальной экономике пассионарность, теперь разрушают эту экономику.</w:t>
      </w:r>
    </w:p>
    <w:p>
      <w:pPr>
        <w:pStyle w:val="Normal"/>
        <w:ind w:firstLine="709"/>
        <w:jc w:val="both"/>
        <w:rPr>
          <w:sz w:val="28"/>
          <w:szCs w:val="28"/>
        </w:rPr>
      </w:pPr>
      <w:r>
        <w:rPr>
          <w:sz w:val="28"/>
          <w:szCs w:val="28"/>
        </w:rPr>
        <w:t>Вполне очевиден и физический смысл происходящего. Глобализация есть политика предельного снижения трансакционных издержек во имя вовлечения в индустриальное производство/потребление последних остатков свободного экономического пространства Ойкумены . Все социальные системы, препятствующие достижению этой цели, подлежат нейтрализации.</w:t>
      </w:r>
    </w:p>
    <w:p>
      <w:pPr>
        <w:pStyle w:val="Normal"/>
        <w:ind w:firstLine="709"/>
        <w:jc w:val="both"/>
        <w:rPr>
          <w:sz w:val="28"/>
          <w:szCs w:val="28"/>
        </w:rPr>
      </w:pPr>
      <w:r>
        <w:rPr>
          <w:sz w:val="28"/>
          <w:szCs w:val="28"/>
        </w:rPr>
        <w:t>Прежде всего, это привело к тяжелому кризису национальных государств. Данная организующая структура, некогда базовая для индустриальной экономики, стремительно утрачивает значение. Национальный суверенитет все более и более ограничен; ряд прав, неизменно бывших прерогативой государства, перешли к международным организациям или спешно конструируемым интегративным блокам. «Политику стран сменила политика регионов», – говорят на европейском Западе (см. карту 11).</w:t>
      </w:r>
    </w:p>
    <w:p>
      <w:pPr>
        <w:pStyle w:val="Normal"/>
        <w:ind w:firstLine="709"/>
        <w:jc w:val="both"/>
        <w:rPr>
          <w:sz w:val="28"/>
          <w:szCs w:val="28"/>
        </w:rPr>
      </w:pPr>
      <w:r>
        <w:rPr>
          <w:sz w:val="28"/>
          <w:szCs w:val="28"/>
        </w:rPr>
        <w:t>Однако регионы представляют собой не столько географическое, сколько проектное понятие. Перекраивая их границы и упорядочивая информационные, финансовые, материальные и людские потоки через эти границы, можно произвольно манипулировать хозяйственной жизнью целой совокупности народов. С одной стороны, это опять таки повышает локальную эффективность индустриальной экономики и способствует ее проникновению в ранее недоступные области. С другой – подрывает саму основу индустриальной фазы развития, поскольку способствует хаотическому перемешиванию (людей, смыслов, организующих структур) и разрушению «человеческого муравейника». Оборотной стороной интегрирования стран в регионы оказался распад мира на регионы (не обязательно те же самые!) с последующей автаркией локалитетов и их выключением из мирового (индустриального) хозяйства. Такое «завтра» глобализации предопределено ее сегодняшним днем.</w:t>
      </w:r>
    </w:p>
    <w:p>
      <w:pPr>
        <w:pStyle w:val="Normal"/>
        <w:ind w:firstLine="709"/>
        <w:jc w:val="both"/>
        <w:rPr>
          <w:sz w:val="28"/>
          <w:szCs w:val="28"/>
        </w:rPr>
      </w:pPr>
      <w:r>
        <w:rPr>
          <w:sz w:val="28"/>
          <w:szCs w:val="28"/>
        </w:rPr>
        <w:t>Сугубо формально кризис промышленной эпохи может быть подтвержден медленным падением производительности капитала (способность денег делать деньги) и возрастанием нормы эксплуатации в наиболее успешных регионах Запада и Востока. И тот и другой процесс устойчиво наблюдается с середины 1970 х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10. Карта фа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чувствие конца индустриальной эпохи вызвало к жизни немало странных общественных движений. Кроме упоминавшихся выше «зеленых», стремящихся остановить промышленное развитие во имя сохранения среды обитания, это «антиглобалисты», призывающие отказаться от индустриальной экономики во имя традиционных культурных ценностей, и «интегристы», проектирующие царство Божие в одном отдельно взятом регионе. Все эти группы сначала ставят перед собой заведомо неосуществимые цели, а затем пытаются реализовать их априори недопустимыми средствами. В общем и целом их деятельность лишь повышает социальную температуру да способствует хаотическому характеру общественной и политической жизни. Вспомним в этой связи, что на грани фаз интенсивность социальных процессов должна нарастать.</w:t>
      </w:r>
    </w:p>
    <w:p>
      <w:pPr>
        <w:pStyle w:val="Normal"/>
        <w:ind w:firstLine="709"/>
        <w:jc w:val="both"/>
        <w:rPr>
          <w:sz w:val="28"/>
          <w:szCs w:val="28"/>
        </w:rPr>
      </w:pPr>
      <w:r>
        <w:rPr>
          <w:sz w:val="28"/>
          <w:szCs w:val="28"/>
        </w:rPr>
        <w:t>Интересно, что риторика всех перечисленных движений (а они образуют базис социального спектра современной западной Европы) построена на концепции отказа, она не подразумевает привнесения никаких новых сущностей. Иными словами, вместо активного «живого времени», определяемого как мера инновационных процессов в системе используется «мертвое время», вычисляемое через повторяющие события: время, для которого нет и не может быть ничего нового.</w:t>
      </w:r>
    </w:p>
    <w:p>
      <w:pPr>
        <w:pStyle w:val="Normal"/>
        <w:ind w:firstLine="709"/>
        <w:jc w:val="both"/>
        <w:rPr>
          <w:sz w:val="28"/>
          <w:szCs w:val="28"/>
        </w:rPr>
      </w:pPr>
      <w:r>
        <w:rPr>
          <w:sz w:val="28"/>
          <w:szCs w:val="28"/>
        </w:rPr>
        <w:t>Таким образом, одним из проявлений глобализации является нарастание интенсивности противоречия между «живым» и «мертвым» временем индустриальных социосистем. Невозможность синхронизировать времена приводит к тому, что эти системы «теряют настоящее»: в них сосуществуют и взаимодействуют структуры, относящиеся и к абсолютному прошлому, и к абсолютному будущему. Интенсивность взаимодействия тем выше, чем дальше разнесены времена, то есть чем больше энергии «отсроченного будущего» запасено в системе.</w:t>
      </w:r>
    </w:p>
    <w:p>
      <w:pPr>
        <w:pStyle w:val="Normal"/>
        <w:ind w:firstLine="709"/>
        <w:jc w:val="both"/>
        <w:rPr>
          <w:sz w:val="28"/>
          <w:szCs w:val="28"/>
        </w:rPr>
      </w:pPr>
      <w:r>
        <w:rPr>
          <w:sz w:val="28"/>
          <w:szCs w:val="28"/>
        </w:rPr>
        <w:t>Для индустриальной фазы характерна крайняя неравномерность развития, обусловленная наличием цепочек положительных обратных связей в локальных экономиках . Эта неравномерность привела к стратификации мира, который раскололся на великие державы, развитые государства европейского типа и колонии. Деление проходит через всю историю индустриальной фазы, хотя конкретные формы, разумеется, менялись. Вопреки распространенному мнению, «вертикальная мобильность» индустриальной фазы мала: социосис тема, попавшая в привилегированную группу, остается в ней до конца времен. Хотя всякий индустриальный бум с неизбежностью сменяется кризисом и часто сопровождается переходом гегемонии к другой локальной экономике, накопленные за время процветания богатства позволяют прежнему лидеру оставаться в игре. Теоретически при особо благоприятных обстоятельствах колониальная или полуколониальная страна может «подняться наверх» и обрести статус «державы европейского класса», но за всю эпоху это удалось только Японии, которая заплатила за свой успех очень дорого.</w:t>
      </w:r>
    </w:p>
    <w:p>
      <w:pPr>
        <w:pStyle w:val="Normal"/>
        <w:ind w:firstLine="709"/>
        <w:jc w:val="both"/>
        <w:rPr>
          <w:sz w:val="28"/>
          <w:szCs w:val="28"/>
        </w:rPr>
      </w:pPr>
      <w:r>
        <w:rPr>
          <w:sz w:val="28"/>
          <w:szCs w:val="28"/>
        </w:rPr>
        <w:t>Итогом индустриальной эпохи оказалось разделение Ойкумены на «черный» и «золотой» миллиарды, причем последний, составляя около одной пятой населения Земли, потребляет свыше 2/3 ресурсов всех видов. Понятно, что такое распределение воспринимается большинством населения планеты как крайне несправедливое: во всяком случае, поддерживать его можно лишь неоспоримым превосходством в силах. Формально развитые страны это превосходство сохраняют (в некоторых отношениях оно даже возросло: так, американский флот отвечает сегодня «мультидержавному стандарту» – он сильнее всех остальных флотов мира, вместе взятых), но военная мощь Запада обесценивается низкой пассионарностью «привилегированного населения». Кроме того, доминация «золотого миллиарда» подрывается вторичными эффектами глобализации.</w:t>
      </w:r>
    </w:p>
    <w:p>
      <w:pPr>
        <w:pStyle w:val="Normal"/>
        <w:ind w:firstLine="709"/>
        <w:jc w:val="both"/>
        <w:rPr>
          <w:sz w:val="28"/>
          <w:szCs w:val="28"/>
        </w:rPr>
      </w:pPr>
      <w:r>
        <w:rPr>
          <w:sz w:val="28"/>
          <w:szCs w:val="28"/>
        </w:rPr>
        <w:t>Речь идет о резком увеличении связности мира и его перемешанности. Современные глобализированные социосистемы носят фрактальный характер: они настолько проникают друг в друга, что между двумя произвольными элементами одной из них обязательно находится элемент другой. В таких условиях использование стратегических вооружений затруднено. А поскольку глобализация привела к существенному уменьшению информационного и транспортного сопротивления мира, тактические возможности сторон быстро выравниваются. Лишь инертность военного мышления «третьего мира» поддерживает сейчас иллюзию абсолютного превосходства Запада. Заметим в этой связи, что первое же применение «черным миллиардом» (или силами, стоящими за ним) более или менее адекватной тактики привело к огромным человеческим жертвам, вызвало в странах Запада психологический шок и спровоцировало удивительно неэффективные попытки ответа.</w:t>
      </w:r>
    </w:p>
    <w:p>
      <w:pPr>
        <w:pStyle w:val="Normal"/>
        <w:ind w:firstLine="709"/>
        <w:jc w:val="both"/>
        <w:rPr>
          <w:sz w:val="28"/>
          <w:szCs w:val="28"/>
        </w:rPr>
      </w:pPr>
      <w:r>
        <w:rPr>
          <w:sz w:val="28"/>
          <w:szCs w:val="28"/>
        </w:rPr>
        <w:t>Показательно стремление США – и шире всех представителей Евроатлантической цивилизационной общности – связать события 11 сентября 2001 года с исламским фундаментализмом и конкретно организацией Усамы Бен Ладена. Противоречия между мирами экономиками усугубляются расовыми, национальными, религиозными мотивами, но в данном случае оно, скорее всего, ни при чем. Чтобы это понять, достаточно привести график зависимости от времени эффективности террористических актов со стороны мусульманских организ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11. Рынки и валютные зо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удем понимать под эффективностью террора среднее число погибших граждан в расчете на одного погибшего или необратимо выведенного из строя боевика. Статистика показывает, что этот показатель для исламского террора достаточно устойчиво держится около единицы (от 0,75 до 1,5 в наиболее удачные для мусульманских фундаменталистов годы), причем переход к использованию смертников практически не повлиял на результаты. Значительно выше показатели у европейских «Красных бригад» (4–5) и у японских камикадзе, хотя перед последними стояла неизмеримо более сложная задача воздействия на вооруженного противника, находящегося в полной боевой готовности.</w:t>
      </w:r>
    </w:p>
    <w:p>
      <w:pPr>
        <w:pStyle w:val="Normal"/>
        <w:ind w:firstLine="709"/>
        <w:jc w:val="both"/>
        <w:rPr>
          <w:sz w:val="28"/>
          <w:szCs w:val="28"/>
        </w:rPr>
      </w:pPr>
      <w:r>
        <w:rPr>
          <w:sz w:val="28"/>
          <w:szCs w:val="28"/>
        </w:rPr>
        <w:t>Нетрудно видеть, что террористический акт против Всемирного Торгового центра выделяется из общего ряда исламского террора как по статистике, так и по уровню подготовки операции. Более чем сомнительно, что такую атаку мог организовать Бен Ладен, чье мышление, насколько можно судить по его предыдущей деятельности, не выходит за чисто тактические рамки.</w:t>
      </w:r>
    </w:p>
    <w:p>
      <w:pPr>
        <w:pStyle w:val="Normal"/>
        <w:ind w:firstLine="709"/>
        <w:jc w:val="both"/>
        <w:rPr>
          <w:sz w:val="28"/>
          <w:szCs w:val="28"/>
        </w:rPr>
      </w:pPr>
      <w:r>
        <w:rPr>
          <w:sz w:val="28"/>
          <w:szCs w:val="28"/>
        </w:rPr>
        <w:t>Но в реакции американцев, однозначно связавших разрушение башен близнецов с «Аль Кайедой» и даже не исследовавших альтернативные версии, есть глубокий цивилизационный смысл. Именно такие операции, неизмеримо лучше подготовленные и осуществленные, станут основой стратегии Юга в его войне против «золотого миллиарда». Именно таким способом будет, вероятно, демонтирована индустриальная фаза развития.</w:t>
      </w:r>
    </w:p>
    <w:p>
      <w:pPr>
        <w:pStyle w:val="Normal"/>
        <w:ind w:firstLine="709"/>
        <w:jc w:val="both"/>
        <w:rPr>
          <w:sz w:val="28"/>
          <w:szCs w:val="28"/>
        </w:rPr>
      </w:pPr>
      <w:r>
        <w:rPr>
          <w:sz w:val="28"/>
          <w:szCs w:val="28"/>
        </w:rPr>
        <w:t>Итак, одним из структурообразующих противоречий индустриальной фазы является неравенство в распределении ресурсов между богатыми нациями, принадлежащими преимущественно к европеоидной расе и христианскому вероисповеданию (Евроатлантическая цивилизационная общность), и нациями изгоями, группирующимися в Афроазиатскую цивилизацию Ислама. Ход и исход конфликта будет зависеть от позиции стран Востока, не определившим своего места в глобальном противостоянии. Однако вне всякой зависимости от окончательных результатов такой цивилизационный конфликт будет означать банкротство стратегии глобализации и, следовательно, разрушение кредитной индустриальной экономики. Заметим в этой связи, что учетные ставки, ограничивающие сверху темпы экономического роста индустриальной экономики, уже снижены в ряде развитых стран до одного двух процентов годовых.</w:t>
      </w:r>
    </w:p>
    <w:p>
      <w:pPr>
        <w:pStyle w:val="Normal"/>
        <w:ind w:firstLine="709"/>
        <w:jc w:val="both"/>
        <w:rPr>
          <w:sz w:val="28"/>
          <w:szCs w:val="28"/>
        </w:rPr>
      </w:pPr>
      <w:r>
        <w:rPr>
          <w:sz w:val="28"/>
          <w:szCs w:val="28"/>
        </w:rPr>
        <w:t>Мы предсказываем войну Севера против Юга, которая будет вестись прежде всего террористическими, затем – юридическими и финансовыми средствами. Эта война будет направлена не против какого либо отдельного государства (хотя первоначальные атаки будут, вероятно, сконцентрированы на Соединенных Штатах), но против глобальной индустриальной социосистемы в целом.</w:t>
      </w:r>
    </w:p>
    <w:p>
      <w:pPr>
        <w:pStyle w:val="Normal"/>
        <w:ind w:firstLine="709"/>
        <w:jc w:val="both"/>
        <w:rPr>
          <w:sz w:val="28"/>
          <w:szCs w:val="28"/>
        </w:rPr>
      </w:pPr>
      <w:r>
        <w:rPr>
          <w:sz w:val="28"/>
          <w:szCs w:val="28"/>
        </w:rPr>
        <w:t>Необходимо еще раз со всей определенностью подчеркнуть: проблема вовсе не в том, что Западу нечего противопоставить «наступательной партизанской войне» и «юридическому террору». Просто в условиях глобализации любая осмысленная стратегия за Запад выводит социосистему из индустриальной фазы – либо «вниз», с разрушением существующих организационных структур и откатом к традиционной экономике (это означает немедленную утрату «золотым миллиардом» своих привилегий и, скорее всего, его физическое уничтожение в течение двух трех поколений), либо «вверх» – с созданием новой фазы развития.</w:t>
      </w:r>
    </w:p>
    <w:p>
      <w:pPr>
        <w:pStyle w:val="Normal"/>
        <w:ind w:firstLine="709"/>
        <w:jc w:val="both"/>
        <w:rPr>
          <w:sz w:val="28"/>
          <w:szCs w:val="28"/>
        </w:rPr>
      </w:pPr>
      <w:r>
        <w:rPr>
          <w:sz w:val="28"/>
          <w:szCs w:val="28"/>
        </w:rPr>
        <w:t>Итак, индустриальная экономика вступила в полосу нарастающих затруднений и пока что реагирует на происходящее в соответствии с принципом Ле Шателье: увеличивает норму эксплуатации (людей и экосистем) и актуализует все доступные геопланетарные ресурсы. Тем не менее отдача капитала продолжает снижаться, а показатель экономической инверсии – увеличиваться.</w:t>
      </w:r>
    </w:p>
    <w:p>
      <w:pPr>
        <w:pStyle w:val="Normal"/>
        <w:ind w:firstLine="709"/>
        <w:jc w:val="both"/>
        <w:rPr>
          <w:sz w:val="28"/>
          <w:szCs w:val="28"/>
        </w:rPr>
      </w:pPr>
      <w:r>
        <w:rPr>
          <w:sz w:val="28"/>
          <w:szCs w:val="28"/>
        </w:rPr>
        <w:t>Медленный, но неуклонный экономический спад сопровождается, как и на границе мезо– и неолита, экологическими проблемами . Коллапс управления носит на сей раз самостоятельный характер и проявляется как неадекватность Вестфальской системы международного права реалиям современного глобализованного мира, кризис корпоративных форм организации бизнеса, автокаталитическое перепроизводство информации в административных структурах .</w:t>
      </w:r>
    </w:p>
    <w:p>
      <w:pPr>
        <w:pStyle w:val="Normal"/>
        <w:ind w:firstLine="709"/>
        <w:jc w:val="both"/>
        <w:rPr>
          <w:sz w:val="28"/>
          <w:szCs w:val="28"/>
        </w:rPr>
      </w:pPr>
      <w:r>
        <w:rPr>
          <w:sz w:val="28"/>
          <w:szCs w:val="28"/>
        </w:rPr>
        <w:t>Как и в эпоху позднего мезолита, наиболее серьезные проблемы складываются в области образования и познания. Эти важнейшие социальные инструменты практически перестали функционировать в реальном пространстве, в то время как иллюзорная составляющая их деятельности неуклонно возрастает и поглощает все большую долю совокупных ресурсов социосисте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индустриальный барье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не знаем, возрастает ли со временем величина фазового барьера (из общих соображений, скорее – да). Во всяком случае, исходить надо из того, что постиндустриальный барьер выше и круче индустриального.</w:t>
      </w:r>
    </w:p>
    <w:p>
      <w:pPr>
        <w:pStyle w:val="Normal"/>
        <w:ind w:firstLine="709"/>
        <w:jc w:val="both"/>
        <w:rPr>
          <w:sz w:val="28"/>
          <w:szCs w:val="28"/>
        </w:rPr>
      </w:pPr>
      <w:r>
        <w:rPr>
          <w:sz w:val="28"/>
          <w:szCs w:val="28"/>
        </w:rPr>
        <w:t>Построение новой фазы человеческой цивилизации предполагает создание особых организованностей, по новому структурирующих социосистемы. Это подразумевает в качестве первого шага преобразование индивидуальной психики в направлении, адекватном задаче преодоления постиндустриального барьера. В семантике Лири Уилсона: пятый нейросоматический контур сознания инсталлирован у значительной части населения, в то время как элиты должны овладеть техниками шестого, нейрогенетического контура. Эти задачи далеки от разрешения, поскольку на сегодняшний день даже не поставлены, более того, не осознаны.</w:t>
      </w:r>
    </w:p>
    <w:p>
      <w:pPr>
        <w:pStyle w:val="Normal"/>
        <w:ind w:firstLine="709"/>
        <w:jc w:val="both"/>
        <w:rPr>
          <w:sz w:val="28"/>
          <w:szCs w:val="28"/>
        </w:rPr>
      </w:pPr>
      <w:r>
        <w:rPr>
          <w:sz w:val="28"/>
          <w:szCs w:val="28"/>
        </w:rPr>
        <w:t>Изменение фазы развития подразумевает перенастройку всей совокупности общественных связей (личных, профессиональных, конфессиональных и пр.), что означает, в частности, полный слом не только юридической системы, но и положенной в ее основу морали. Такая эволюция социума требует от личности развитой инновационной толерантности.</w:t>
      </w:r>
    </w:p>
    <w:p>
      <w:pPr>
        <w:pStyle w:val="Normal"/>
        <w:ind w:firstLine="709"/>
        <w:jc w:val="both"/>
        <w:rPr>
          <w:sz w:val="28"/>
          <w:szCs w:val="28"/>
        </w:rPr>
      </w:pPr>
      <w:r>
        <w:rPr>
          <w:sz w:val="28"/>
          <w:szCs w:val="28"/>
        </w:rPr>
        <w:t>Информационная революция с неизбежностью будет сопровождаться насыщением обыденной жизни виртуальными конструктами. Рано или поздно это приведет к созданию мира высокой виртуальности. В таком мире выполняется принцип относительности: невозможно каким либо экспериментом установить, находится ли наблюдатель в Текущей Реальности или в Текущей Виртуальности. Насколько можно судить, подобное смысловое перемешивание будет восприниматься обывателем как острая форма утраты идентичности.</w:t>
      </w:r>
    </w:p>
    <w:p>
      <w:pPr>
        <w:pStyle w:val="Normal"/>
        <w:ind w:firstLine="709"/>
        <w:jc w:val="both"/>
        <w:rPr>
          <w:sz w:val="28"/>
          <w:szCs w:val="28"/>
        </w:rPr>
      </w:pPr>
      <w:r>
        <w:rPr>
          <w:sz w:val="28"/>
          <w:szCs w:val="28"/>
        </w:rPr>
        <w:t>Суть проблемы состоит в том, что постиндустриальному обществу отвечает только постиндустриальный человек. Нет никаких оснований считать, что обучить и воспитать носителя постиндустриальной культуры проще, нежели строителя коммунизма.</w:t>
      </w:r>
    </w:p>
    <w:p>
      <w:pPr>
        <w:pStyle w:val="Normal"/>
        <w:ind w:firstLine="709"/>
        <w:jc w:val="both"/>
        <w:rPr>
          <w:sz w:val="28"/>
          <w:szCs w:val="28"/>
        </w:rPr>
      </w:pPr>
      <w:r>
        <w:rPr>
          <w:sz w:val="28"/>
          <w:szCs w:val="28"/>
        </w:rPr>
        <w:t>Фазовый барьер, как и любой острый системный кризис, характеризуется тем, что естественные действия людей и гомеостатические реакции систем оказываются направленными не на разрешение, но на развитие кризиса. Вместо инновационной толерантности во всех наблюдаемых обществах растет инновационное сопротивление, вместо борьбы за связность пространства технологий усугубляется пропасть между естественными и гуманитарными научными исследованиями. Вместо уникальности культивируются самые архаичные формы идентичности. Вместо поиска новой трансценденции повсеместно возрождаются старые религиозные культы.</w:t>
      </w:r>
    </w:p>
    <w:p>
      <w:pPr>
        <w:pStyle w:val="Normal"/>
        <w:ind w:firstLine="709"/>
        <w:jc w:val="both"/>
        <w:rPr>
          <w:sz w:val="28"/>
          <w:szCs w:val="28"/>
        </w:rPr>
      </w:pPr>
      <w:r>
        <w:rPr>
          <w:sz w:val="28"/>
          <w:szCs w:val="28"/>
        </w:rPr>
        <w:t>Напряженность в жизнеобеспечивающих структурах со циосистем нарастает, и постепенно эти структуры начинают сдавать. С начала 1970 х годов весь рост экономики носит либо случайный, либо спекулятивный характер. Инвестиционный «перегрев» индустрии знаний привел к упадку промышленных отраслей экономики в развитых странах и переносу индустриальной «камбиевой» зоны в Китай. Огромные средства, вложенные в развитие системы образования, обернулись прогрессирующим снижением качества этого образования до уровня, не обеспечивающего поддержание индустриальных производств .</w:t>
      </w:r>
    </w:p>
    <w:p>
      <w:pPr>
        <w:pStyle w:val="Normal"/>
        <w:ind w:firstLine="709"/>
        <w:jc w:val="both"/>
        <w:rPr>
          <w:sz w:val="28"/>
          <w:szCs w:val="28"/>
        </w:rPr>
      </w:pPr>
      <w:r>
        <w:rPr>
          <w:sz w:val="28"/>
          <w:szCs w:val="28"/>
        </w:rPr>
        <w:t>Это явление обернется острым «кадровым голодом»: постиндустриальные технологические цепочки, создаваемые ныне в США, Японии, Западной Европе, будут потреблять высококвалифицированный потенциал во всевозрастающем количестве, в то время как система образования не сможет обеспечить грамотными выпускниками даже традиционные области производства.</w:t>
      </w:r>
    </w:p>
    <w:p>
      <w:pPr>
        <w:pStyle w:val="Normal"/>
        <w:ind w:firstLine="709"/>
        <w:jc w:val="both"/>
        <w:rPr>
          <w:sz w:val="28"/>
          <w:szCs w:val="28"/>
        </w:rPr>
      </w:pPr>
      <w:r>
        <w:rPr>
          <w:sz w:val="28"/>
          <w:szCs w:val="28"/>
        </w:rPr>
        <w:t>Не приходится сомневаться, что этот кризис будет разрешен за счет импорта кадров. Это, однако, приведет к ослаблению цивилизационной идентичности Европы. В конечном счете где то и кем то обязательно будет произнесена фраза К. Есь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аны, не способные обеспечить себя человеческими ресурсами, не могут считаться серьезными военными противниками» [Еськов, 2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стиндустриальный барьер» обретет форму почти хантингтоновской войны цивилизаций. </w:t>
      </w:r>
    </w:p>
    <w:p>
      <w:pPr>
        <w:pStyle w:val="Normal"/>
        <w:ind w:firstLine="709"/>
        <w:jc w:val="both"/>
        <w:rPr>
          <w:sz w:val="28"/>
          <w:szCs w:val="28"/>
        </w:rPr>
      </w:pPr>
      <w:r>
        <w:rPr>
          <w:sz w:val="28"/>
          <w:szCs w:val="28"/>
        </w:rPr>
        <w:t>В наиболее вероятной версии Реальности эта война будет проиграна, а индустриальное общество демонтировано (см. карту 12.1).</w:t>
      </w:r>
    </w:p>
    <w:p>
      <w:pPr>
        <w:pStyle w:val="Normal"/>
        <w:ind w:firstLine="709"/>
        <w:jc w:val="both"/>
        <w:rPr>
          <w:sz w:val="28"/>
          <w:szCs w:val="28"/>
        </w:rPr>
      </w:pPr>
      <w:r>
        <w:rPr>
          <w:sz w:val="28"/>
          <w:szCs w:val="28"/>
        </w:rPr>
        <w:t>Однако поражение не является фатальной предопределенностью. Существует вероятность того, что Евроатлантический Мир экономика сумеет изыскать достаточные ресурсы и устоять в войне цивилиз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гнитивный мир вместо постиндустриальн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дустриальная фаза столь насыщена противоречиями, что ее преходящий характер очевиден. Первая попытка очертить контуры следующей фазы была предпринята Ф. Энгельсом, который при содействии К. Маркса предложил концепцию пролетарской революции и бесклассового общества [Энгельс, 1937–1938]. Модель Ф. Энгельса, длительное время остававшаяся теоретической основой социального конструирования, сыграла значительную роль в переходе от капиталистической к госмонополистической формации.</w:t>
      </w:r>
    </w:p>
    <w:p>
      <w:pPr>
        <w:pStyle w:val="Normal"/>
        <w:ind w:firstLine="709"/>
        <w:jc w:val="both"/>
        <w:rPr>
          <w:sz w:val="28"/>
          <w:szCs w:val="28"/>
        </w:rPr>
      </w:pPr>
      <w:r>
        <w:rPr>
          <w:sz w:val="28"/>
          <w:szCs w:val="28"/>
        </w:rPr>
        <w:t>Этот переход сопровождался мировыми войнами и привел к институциализации векового конфликта между евроатлантической (прежде всего американской) и социалистической советской культурой. Поскольку противоборствующие стороны овладели оружием массового поражения, развитие конфликта вызвало острую тревогу, в том числе и на уровне элит.</w:t>
      </w:r>
    </w:p>
    <w:p>
      <w:pPr>
        <w:pStyle w:val="Normal"/>
        <w:ind w:firstLine="709"/>
        <w:jc w:val="both"/>
        <w:rPr>
          <w:sz w:val="28"/>
          <w:szCs w:val="28"/>
        </w:rPr>
      </w:pPr>
      <w:r>
        <w:rPr>
          <w:sz w:val="28"/>
          <w:szCs w:val="28"/>
        </w:rPr>
        <w:t>Попыткой выйти из пространства векового конфликта стала разработанная в 1960 е годы (как несколько запоздалый ответ на модель Ф. Энгельса) теория постиндустриального общества (У. Ростоу, 3. Бжезинский и др.).</w:t>
      </w:r>
    </w:p>
    <w:p>
      <w:pPr>
        <w:pStyle w:val="Normal"/>
        <w:ind w:firstLine="709"/>
        <w:jc w:val="both"/>
        <w:rPr>
          <w:sz w:val="28"/>
          <w:szCs w:val="28"/>
        </w:rPr>
      </w:pPr>
      <w:r>
        <w:rPr>
          <w:sz w:val="28"/>
          <w:szCs w:val="28"/>
        </w:rPr>
        <w:t>Теория опиралась на концепцию первичного, вторичного и третичного производств. Под первичным производством понималось непосредственное изготовление материальных благ, прежде всего продуктов питания. Вторичное производство создавало условия для такого изготовления: орудия труда в самом широком смысле этого слова, в том числе промышленные предприятия и обеспечивающие их работу инфраструк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12.1 Версия катастроф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конец, для третичного производства характерен переход к удовлетворению нематериальных потребностей. Речь шла прежде всего о преимущественном развитии сферы услуг. Позднее под третичной экономикой стали понимать создание информационного обеспечения любых форм производственной и непроизводственной деятельности.</w:t>
      </w:r>
    </w:p>
    <w:p>
      <w:pPr>
        <w:pStyle w:val="Normal"/>
        <w:ind w:firstLine="709"/>
        <w:jc w:val="both"/>
        <w:rPr>
          <w:sz w:val="28"/>
          <w:szCs w:val="28"/>
        </w:rPr>
      </w:pPr>
      <w:r>
        <w:rPr>
          <w:sz w:val="28"/>
          <w:szCs w:val="28"/>
        </w:rPr>
        <w:t>В социальном плане концепция постиндустриализма предусматривала господство корпоративных структур, создание единого правового и административного пространства, преодоление прямых и явных форм классового антагонизма.</w:t>
      </w:r>
    </w:p>
    <w:p>
      <w:pPr>
        <w:pStyle w:val="Normal"/>
        <w:ind w:firstLine="709"/>
        <w:jc w:val="both"/>
        <w:rPr>
          <w:sz w:val="28"/>
          <w:szCs w:val="28"/>
        </w:rPr>
      </w:pPr>
      <w:r>
        <w:rPr>
          <w:sz w:val="28"/>
          <w:szCs w:val="28"/>
        </w:rPr>
        <w:t>В последние десятилетия XX века концепция постиндустриализма приобрела популярность, что вызвано быстрым прогрессом вычислительной техники и возникновением представлений о виртуальной реальности. В настоящее время ряд развитых государств и межгосударственных объединений поставили своей задачей преодоление противоречий индустриального мира и переход к постиндустриальному обществу.</w:t>
      </w:r>
    </w:p>
    <w:p>
      <w:pPr>
        <w:pStyle w:val="Normal"/>
        <w:ind w:firstLine="709"/>
        <w:jc w:val="both"/>
        <w:rPr>
          <w:sz w:val="28"/>
          <w:szCs w:val="28"/>
        </w:rPr>
      </w:pPr>
      <w:r>
        <w:rPr>
          <w:sz w:val="28"/>
          <w:szCs w:val="28"/>
        </w:rPr>
        <w:t>Представляется тем не менее, что теория постиндустриального общества неадекватно отражает особенности наступающей фазы развития.</w:t>
      </w:r>
    </w:p>
    <w:p>
      <w:pPr>
        <w:pStyle w:val="Normal"/>
        <w:ind w:firstLine="709"/>
        <w:jc w:val="both"/>
        <w:rPr>
          <w:sz w:val="28"/>
          <w:szCs w:val="28"/>
        </w:rPr>
      </w:pPr>
      <w:r>
        <w:rPr>
          <w:sz w:val="28"/>
          <w:szCs w:val="28"/>
        </w:rPr>
        <w:t>Начнем с того, что крайне неудачным является название. Понятие постиндустриальный можно понять буквально. В этом случае оно означает то, что находится за индустриальной фазой. Иными словами, семантический спектр оказывается вырожденным: предлагаемый термин фактически не несет в себе информации. Индустриальную фазу можно назвать посттрадиционной; с формальной точки зрения это верно, но такое название не содержит отсылки к ключевым особенностям фазы.</w:t>
      </w:r>
    </w:p>
    <w:p>
      <w:pPr>
        <w:pStyle w:val="Normal"/>
        <w:ind w:firstLine="709"/>
        <w:jc w:val="both"/>
        <w:rPr>
          <w:sz w:val="28"/>
          <w:szCs w:val="28"/>
        </w:rPr>
      </w:pPr>
      <w:r>
        <w:rPr>
          <w:sz w:val="28"/>
          <w:szCs w:val="28"/>
        </w:rPr>
        <w:t>Если читать термин постиндустриальный в категориях постмодернизма, что наверняка не подразумевалось ни Ростоу, ни Гэлбрейтом, ни Бжезинским, он означает: «то, что заключает в себя все формы индустриализма и все индустриальные смыслы». Такое определение информативно и емко, но совершенно недостаточно. Не подлежит сомнению, что следующая фаза содержит все индустриальные смыслы, подобно тому как индустриальная фаза содержала в себе все традиционные смыслы. Однако сутью следующей фазы являются новые, неиндустриальные смыслы, чего термин постиндустриальный не отражает, вне всякой зависимости от того, в какой понятийной системе его воспринимать.</w:t>
      </w:r>
    </w:p>
    <w:p>
      <w:pPr>
        <w:pStyle w:val="Normal"/>
        <w:ind w:firstLine="709"/>
        <w:jc w:val="both"/>
        <w:rPr>
          <w:sz w:val="28"/>
          <w:szCs w:val="28"/>
        </w:rPr>
      </w:pPr>
      <w:r>
        <w:rPr>
          <w:sz w:val="28"/>
          <w:szCs w:val="28"/>
        </w:rPr>
        <w:t>Концепция постиндустриализма, как в значительной степени и представления Ф. Энгельса о бесклассовом обществе, есть взгляд на будущее с позиции индустриальной фазы. С методологической точки зрения это означает ограниченность всех построений теории рамками индустриализма. Иными словами, находясь внутри индустриальной фазы, аналитик способен правильно выстроить проекцию следующей фазы на индустриальное пространство. Само по себе это только полезно, но зачастую приводит исследователей к отождествлению такой проекции и самой фазы.</w:t>
      </w:r>
    </w:p>
    <w:p>
      <w:pPr>
        <w:pStyle w:val="Normal"/>
        <w:ind w:firstLine="709"/>
        <w:jc w:val="both"/>
        <w:rPr>
          <w:sz w:val="28"/>
          <w:szCs w:val="28"/>
        </w:rPr>
      </w:pPr>
      <w:r>
        <w:rPr>
          <w:sz w:val="28"/>
          <w:szCs w:val="28"/>
        </w:rPr>
        <w:t>Представим себе, что на рубеже Высокого Средневековья и Возрождения хороший европейский аналитик осознает ограниченность традиционных способов хозяйствования и попытается представить себе следующую фазу развития как способ преодоления этой огранич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чень быстро он просчитает структурообразующее противоречие между владеющей землей аристократией и обрабатывающими землю крестьянами. Это противоречие проявлялось в массовых крестьянских восстаниях и, что гораздо важнее для аналитика, в неэффективности хозяйствования, слабой освоенности ряда земель, медленном внедрении новых культур и образцов техники. Особое внимание теоретик обратил бы на то, что любые эксперименты по введению товарного монокультурного производства сопровождались деградацией всех форм экономической жизни в регионе.</w:t>
      </w:r>
    </w:p>
    <w:p>
      <w:pPr>
        <w:pStyle w:val="Normal"/>
        <w:ind w:firstLine="709"/>
        <w:jc w:val="both"/>
        <w:rPr>
          <w:sz w:val="28"/>
          <w:szCs w:val="28"/>
        </w:rPr>
      </w:pPr>
      <w:r>
        <w:rPr>
          <w:sz w:val="28"/>
          <w:szCs w:val="28"/>
        </w:rPr>
        <w:t>Это приведет аналитика к концепции: «земля принадлежит тому, кто ее обрабатывает» – со всеми сопутствующими смыслами: ликвидации сословий, равенства людей перед законом, понятия о естественных правах человека, ликвидации цеховых ограничений и цеховой структуры в ремесле. Заметим, однако, что ведущую роль во всех этих процессах, будет, по мнению теоретика, играть Римская католическая церковь.</w:t>
      </w:r>
    </w:p>
    <w:p>
      <w:pPr>
        <w:pStyle w:val="Normal"/>
        <w:ind w:firstLine="709"/>
        <w:jc w:val="both"/>
        <w:rPr>
          <w:sz w:val="28"/>
          <w:szCs w:val="28"/>
        </w:rPr>
      </w:pPr>
      <w:r>
        <w:rPr>
          <w:sz w:val="28"/>
          <w:szCs w:val="28"/>
        </w:rPr>
        <w:t>Понимая всю выгодность и даже необходимость монокультурного земледелия, ученый придет к выводу об активизации товарообмена. Вероятно, он сможет даже вычислить необходимость всепланетной системы обмена денежного кредита, соответствующей транспортной сети. Гениальный теоретик сможет додуматься до ассигнаций и банковских структур. При тщательном анализе экономического обеспечения крестовых походов подобные прозрения вполне возможны.</w:t>
      </w:r>
    </w:p>
    <w:p>
      <w:pPr>
        <w:pStyle w:val="Normal"/>
        <w:ind w:firstLine="709"/>
        <w:jc w:val="both"/>
        <w:rPr>
          <w:sz w:val="28"/>
          <w:szCs w:val="28"/>
        </w:rPr>
      </w:pPr>
      <w:r>
        <w:rPr>
          <w:sz w:val="28"/>
          <w:szCs w:val="28"/>
        </w:rPr>
        <w:t>Иными словами, он сумеет разработать концепцию сельскохозяйственного капитализма и выстроить модель аграрного капиталистического государства с ведущей ролью Церкви, равенством граждан перед церковным законом и свободной торговлей.</w:t>
      </w:r>
    </w:p>
    <w:p>
      <w:pPr>
        <w:pStyle w:val="Normal"/>
        <w:ind w:firstLine="709"/>
        <w:jc w:val="both"/>
        <w:rPr>
          <w:sz w:val="28"/>
          <w:szCs w:val="28"/>
        </w:rPr>
      </w:pPr>
      <w:r>
        <w:rPr>
          <w:sz w:val="28"/>
          <w:szCs w:val="28"/>
        </w:rPr>
        <w:t>Нет никаких сомнений в том, что подобное исследование вскрывает важные особенности индустриальной фазы развития и даже строит проекцию индустриального мира на традиционную экономику. Однако с нашей сегодняшней точки зрения в подобной «крестьянской утопии» отсутствует главное: представление о крупном фабричном производстве и его господстве в промышленности. То есть именно то, что делает индустриальную фазу индустриальной и структурирует все ее существ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обальный проект Е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тя глубина и всеобщность кризиса индустриальной фазы развития в полном объеме не осознана мировыми элитами, демографическая, экономическая и социальная динамика последней четверти XX столетия внушает им серьезное беспокойство (см. карту 12.2). Рефлексия возникших и возникающих проблем была положена в основу нескольких альтернативных стратегических замыслов, которые ныне и определяют положение на мировой шахматной доске. Эти замыслы удобно рассматривать в проектном пространстве .</w:t>
      </w:r>
    </w:p>
    <w:p>
      <w:pPr>
        <w:pStyle w:val="Normal"/>
        <w:ind w:firstLine="709"/>
        <w:jc w:val="both"/>
        <w:rPr>
          <w:sz w:val="28"/>
          <w:szCs w:val="28"/>
        </w:rPr>
      </w:pPr>
      <w:r>
        <w:rPr>
          <w:sz w:val="28"/>
          <w:szCs w:val="28"/>
        </w:rPr>
        <w:t>Будем называть проект одной из национальных элит  глобальным, если он оперирует не только с собственными (национальными) ресурсами и смыслами, но и с заимствованными.</w:t>
      </w:r>
    </w:p>
    <w:p>
      <w:pPr>
        <w:pStyle w:val="Normal"/>
        <w:ind w:firstLine="709"/>
        <w:jc w:val="both"/>
        <w:rPr>
          <w:sz w:val="28"/>
          <w:szCs w:val="28"/>
        </w:rPr>
      </w:pPr>
      <w:r>
        <w:rPr>
          <w:sz w:val="28"/>
          <w:szCs w:val="28"/>
        </w:rPr>
        <w:t>Будем называть проект когнитивным, если он работает с экзистенцией (трансцендентными смыслами, уникальностями). При этом локальные когнитивные проекты работают только с собственной экзистенцией – пример, еврейский национальный когнитивный проект, в то время как глобальные «втягивают» в себя и преобразовывают чужие трансценденции.</w:t>
      </w:r>
    </w:p>
    <w:p>
      <w:pPr>
        <w:pStyle w:val="Normal"/>
        <w:ind w:firstLine="709"/>
        <w:jc w:val="both"/>
        <w:rPr>
          <w:sz w:val="28"/>
          <w:szCs w:val="28"/>
        </w:rPr>
      </w:pPr>
      <w:r>
        <w:rPr>
          <w:sz w:val="28"/>
          <w:szCs w:val="28"/>
        </w:rPr>
        <w:t>Поскольку работа с чужими трансценденциями подразумевает рефлективное отношение к собственным, разумно предположить, что глобальный когнитивный проект подразумевает тензорную  трансценденцию.</w:t>
      </w:r>
    </w:p>
    <w:p>
      <w:pPr>
        <w:pStyle w:val="Normal"/>
        <w:ind w:firstLine="709"/>
        <w:jc w:val="both"/>
        <w:rPr>
          <w:sz w:val="28"/>
          <w:szCs w:val="28"/>
        </w:rPr>
      </w:pPr>
      <w:r>
        <w:rPr>
          <w:sz w:val="28"/>
          <w:szCs w:val="28"/>
        </w:rPr>
        <w:t>Практически невозможно регистрировать локальные когнитивные проекты. Глобальных же, насколько можно судить, всего четыре, причем два из них носят скорее постиндустриальный характер.</w:t>
      </w:r>
    </w:p>
    <w:p>
      <w:pPr>
        <w:pStyle w:val="Normal"/>
        <w:ind w:firstLine="709"/>
        <w:jc w:val="both"/>
        <w:rPr>
          <w:sz w:val="28"/>
          <w:szCs w:val="28"/>
        </w:rPr>
      </w:pPr>
      <w:r>
        <w:rPr>
          <w:sz w:val="28"/>
          <w:szCs w:val="28"/>
        </w:rPr>
        <w:t>Строго в рамках индустриального когнитивизма действует геоэкономический Запад. Для лидеров ЕС содержанием происходящих в мире изменений является переход от государств к негосударственным, региональным структурам, преобразование высших форм индустриальной экономики (хай тек) в первичные формы экономики постиндустриальной (хайест тек), отказ от идентичности в пользу социальной коммунабельности. Эти задачи Германия, являющаяся сердцем и двигателем глобального европейского проекта, выполняет последовательно и методично.</w:t>
      </w:r>
    </w:p>
    <w:p>
      <w:pPr>
        <w:pStyle w:val="Normal"/>
        <w:ind w:firstLine="709"/>
        <w:jc w:val="both"/>
        <w:rPr>
          <w:sz w:val="28"/>
          <w:szCs w:val="28"/>
        </w:rPr>
      </w:pPr>
      <w:r>
        <w:rPr>
          <w:sz w:val="28"/>
          <w:szCs w:val="28"/>
        </w:rPr>
        <w:t>Немецкие конструкторы Единой Европы, разумеется, понимают, что ЕС экономически неэффективен в долговременном масштабе и политически неустойчив. Но эта геополитическая структура позволяет Германии выиграть время и усиливает ресурсную базу глобального проекта. Распад ЕС, когда он произойдет, также будет утилизирован и использован во благо постиндустриа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12.2. Европейская верс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иметь в виду, что, хотя Германия и считает себя единственным субъектом проекта, ситуация в Европе достаточно сложная и в развивающейся игре все имеют свои шансы. Ирландия создала лучшую в Европе инновационную систему и ввела у себя законодательство, практически освобождающее от налогов когнитивные формы деятельности. Великобритания дальше всех продвинулась в биоинженерии. Франция и страны Бенилюкса сосредоточили в своих руках управленческие технологии ЕС, Германия имеет наиболее развитую экономику и наиболее пассионарное население. Одна из этих стран реализует постиндустриальный проект, присвоив ресурсы остальных.</w:t>
      </w:r>
    </w:p>
    <w:p>
      <w:pPr>
        <w:pStyle w:val="Normal"/>
        <w:ind w:firstLine="709"/>
        <w:jc w:val="both"/>
        <w:rPr>
          <w:sz w:val="28"/>
          <w:szCs w:val="28"/>
        </w:rPr>
      </w:pPr>
      <w:r>
        <w:rPr>
          <w:sz w:val="28"/>
          <w:szCs w:val="28"/>
        </w:rPr>
        <w:t>Само создание ЕС не слишком впечатляет: и правовая, и административная система Союза подчеркнуто ортодоксальны и в конечном итоге малопригодны для практической эксплуатации. Однако в воспитании социальной коммуникабельности архитекторы Единой Европы добились впечатляющих результатов. Им, например, удалось естественно включить инвалидов в социальную ткань. «Определенный социальный шок у меня вызвала картина, когда компания молодежи гуляла в обществе двух девушек в колясках, причем нормально себя чувствовали и сопровождающие, и инвалиды. Проблема инвалидов решается их полной интеграцией в общество и деятельность и наличием удобных способов передвижения на колясках во все пространства, куда обычные люди могут зайти на своих ногах. Дети инвалиды не чувствуют себя одинокими и брошенными, напротив, они „вынуждены“ участвовать в жизни общества, потому что для них все условия созданы, и никто не воспринимает их неполноценными» .</w:t>
      </w:r>
    </w:p>
    <w:p>
      <w:pPr>
        <w:pStyle w:val="Normal"/>
        <w:ind w:firstLine="709"/>
        <w:jc w:val="both"/>
        <w:rPr>
          <w:sz w:val="28"/>
          <w:szCs w:val="28"/>
        </w:rPr>
      </w:pPr>
      <w:r>
        <w:rPr>
          <w:sz w:val="28"/>
          <w:szCs w:val="28"/>
        </w:rPr>
        <w:t>Другим достижением европейцев может считаться компетентность и доброжелательность властей, довольно высокий уровень доверия к гражданам, стремление полиции решать проблему, а не наказывать виновных.</w:t>
      </w:r>
    </w:p>
    <w:p>
      <w:pPr>
        <w:pStyle w:val="Normal"/>
        <w:ind w:firstLine="709"/>
        <w:jc w:val="both"/>
        <w:rPr>
          <w:sz w:val="28"/>
          <w:szCs w:val="28"/>
        </w:rPr>
      </w:pPr>
      <w:r>
        <w:rPr>
          <w:sz w:val="28"/>
          <w:szCs w:val="28"/>
        </w:rPr>
        <w:t>В рамках теоретической стратегии глобальные проекты отличаются очень высокой нагрузкой на операцию и, следовательно, содержат в себе огромный риск. Для Германии – это риск утраты национальной идентичности вследствие прогрессирующего демографического спада, нарастающей стихийной миграции, острой нехватки специалистов, вынуждающей плановую миграцию. Стремление ограничить хотя бы плановую миграцию приводит к необходимости спроектировать и осуществить реформу в среднем и высшем образовании. В более или менее отчетливой форме этот вопрос сейчас встает перед любой страной, являющейся геопланетарным субъек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1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колько будет девятью шесть? </w:t>
      </w:r>
    </w:p>
    <w:p>
      <w:pPr>
        <w:pStyle w:val="Normal"/>
        <w:ind w:firstLine="709"/>
        <w:jc w:val="both"/>
        <w:rPr>
          <w:sz w:val="28"/>
          <w:szCs w:val="28"/>
        </w:rPr>
      </w:pPr>
      <w:r>
        <w:rPr>
          <w:sz w:val="28"/>
          <w:szCs w:val="28"/>
        </w:rPr>
        <w:t xml:space="preserve">Это тайна, которая сокрыта от меня, ибо еще ни </w:t>
      </w:r>
    </w:p>
    <w:p>
      <w:pPr>
        <w:pStyle w:val="Normal"/>
        <w:ind w:firstLine="709"/>
        <w:jc w:val="both"/>
        <w:rPr>
          <w:sz w:val="28"/>
          <w:szCs w:val="28"/>
        </w:rPr>
      </w:pPr>
      <w:r>
        <w:rPr>
          <w:sz w:val="28"/>
          <w:szCs w:val="28"/>
        </w:rPr>
        <w:t xml:space="preserve">разу в моей жизни не было у меня нужды познавать ее, </w:t>
      </w:r>
    </w:p>
    <w:p>
      <w:pPr>
        <w:pStyle w:val="Normal"/>
        <w:ind w:firstLine="709"/>
        <w:jc w:val="both"/>
        <w:rPr>
          <w:sz w:val="28"/>
          <w:szCs w:val="28"/>
        </w:rPr>
      </w:pPr>
      <w:r>
        <w:rPr>
          <w:sz w:val="28"/>
          <w:szCs w:val="28"/>
        </w:rPr>
        <w:t xml:space="preserve">и, не имея надобности познать ее, я ее не познал! </w:t>
      </w:r>
    </w:p>
    <w:p>
      <w:pPr>
        <w:pStyle w:val="Normal"/>
        <w:ind w:firstLine="709"/>
        <w:jc w:val="both"/>
        <w:rPr>
          <w:sz w:val="28"/>
          <w:szCs w:val="28"/>
        </w:rPr>
      </w:pPr>
      <w:r>
        <w:rPr>
          <w:sz w:val="28"/>
          <w:szCs w:val="28"/>
        </w:rPr>
        <w:t xml:space="preserve">М. Тве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ратегия образ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человечества нет опыта действий в условиях постиндустриального барьера и когнитивного мира. Любая включающая когнитивные элементы стратегия оказывается тем самым умозрительной и ненадежной. Она представляет собой скорее рассуждения на тему, нежели ответственный документ, пригодный для штабной обработки и последующей реализации. Но планирование преодоления постиндустриального барьера необходимо с чего то начинать.</w:t>
      </w:r>
    </w:p>
    <w:p>
      <w:pPr>
        <w:pStyle w:val="Normal"/>
        <w:ind w:firstLine="709"/>
        <w:jc w:val="both"/>
        <w:rPr>
          <w:sz w:val="28"/>
          <w:szCs w:val="28"/>
        </w:rPr>
      </w:pPr>
      <w:r>
        <w:rPr>
          <w:sz w:val="28"/>
          <w:szCs w:val="28"/>
        </w:rPr>
        <w:t>«Примерные партии» этой главы построены на российском материале. Предполагается, однако, что часть выводов имеет отношение к любому глобальному когнитивному проек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словия задачи: кризис высшего образ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беждение, согласно которому образование представляет собой ключ к дальнейшей судьбе, начало формироваться в 1930 х годах с их знаменитым (и совершенно правильным для той эпохи) лозунгом: «Кадры решают все». Окончательное закрепление жизненной схемы «школа с отличием – ВУЗ с красным дипломом – хорошая работа – карьера» произошло в 1950 х – начале 1960 х годов, когда осуществлялся глобальный ракетно ядерный проект.</w:t>
      </w:r>
    </w:p>
    <w:p>
      <w:pPr>
        <w:pStyle w:val="Normal"/>
        <w:ind w:firstLine="709"/>
        <w:jc w:val="both"/>
        <w:rPr>
          <w:sz w:val="28"/>
          <w:szCs w:val="28"/>
        </w:rPr>
      </w:pPr>
      <w:r>
        <w:rPr>
          <w:sz w:val="28"/>
          <w:szCs w:val="28"/>
        </w:rPr>
        <w:t>Уже к концу десятилетия эта схема начала давать первые сбои.</w:t>
      </w:r>
    </w:p>
    <w:p>
      <w:pPr>
        <w:pStyle w:val="Normal"/>
        <w:ind w:firstLine="709"/>
        <w:jc w:val="both"/>
        <w:rPr>
          <w:sz w:val="28"/>
          <w:szCs w:val="28"/>
        </w:rPr>
      </w:pPr>
      <w:r>
        <w:rPr>
          <w:sz w:val="28"/>
          <w:szCs w:val="28"/>
        </w:rPr>
        <w:t>Формально они были вызваны перепроизводством научных работников. На самом деле, конечно, ресурс в принципе не может быть избыточным. Речь шла о дефиците проектности: государство оказалось не в состоянии выработать стратегию, конвертирующую образование в развитие. Задача эта есть частный случай проблемы капитализации человеческого потенциала и не решена до сих пор.</w:t>
      </w:r>
    </w:p>
    <w:p>
      <w:pPr>
        <w:pStyle w:val="Normal"/>
        <w:ind w:firstLine="709"/>
        <w:jc w:val="both"/>
        <w:rPr>
          <w:sz w:val="28"/>
          <w:szCs w:val="28"/>
        </w:rPr>
      </w:pPr>
      <w:r>
        <w:rPr>
          <w:sz w:val="28"/>
          <w:szCs w:val="28"/>
        </w:rPr>
        <w:t>«Перепроизводство» научно технической интеллигенции вызвало прогрессирующее падение цены молодого специалиста  и послужило причиной глубокого кризиса высшего образования. До поры до времени этот кризис компенсируется двумя социальными институтами: конскрипционной армией и модой.</w:t>
      </w:r>
    </w:p>
    <w:p>
      <w:pPr>
        <w:pStyle w:val="Normal"/>
        <w:ind w:firstLine="709"/>
        <w:jc w:val="both"/>
        <w:rPr>
          <w:sz w:val="28"/>
          <w:szCs w:val="28"/>
        </w:rPr>
      </w:pPr>
      <w:r>
        <w:rPr>
          <w:sz w:val="28"/>
          <w:szCs w:val="28"/>
        </w:rPr>
        <w:t>Поскольку армия начала деградировать гораздо раньше образования (да и процесс развивался быстрее), перед сколько нибудь талантливыми выпускниками школ встает задача уклониться от воинской повинности. ВУЗ был и остается наиболее простым и естественным выбором: прямо или косвенно он обеспечивает отсрочку от военной службы. И в этом смысле армия играет роль «контура турбонаддува»: она повышает социальное давление на входе системы «высшее образование» и опосредованно в старших классах средней школы.</w:t>
      </w:r>
    </w:p>
    <w:p>
      <w:pPr>
        <w:pStyle w:val="Normal"/>
        <w:ind w:firstLine="709"/>
        <w:jc w:val="both"/>
        <w:rPr>
          <w:sz w:val="28"/>
          <w:szCs w:val="28"/>
        </w:rPr>
      </w:pPr>
      <w:r>
        <w:rPr>
          <w:sz w:val="28"/>
          <w:szCs w:val="28"/>
        </w:rPr>
        <w:t>Заметим, что «угроза армии» поддерживает исходную жизненную схему: «школа–ВУЗ–работа», хотя побудительным мотивом становится уже не «стремление к…» (красный диплом – путь к карьере), а «бегство от…» (не будешь учиться, пойдешь в армию).</w:t>
      </w:r>
    </w:p>
    <w:p>
      <w:pPr>
        <w:pStyle w:val="Normal"/>
        <w:ind w:firstLine="709"/>
        <w:jc w:val="both"/>
        <w:rPr>
          <w:sz w:val="28"/>
          <w:szCs w:val="28"/>
        </w:rPr>
      </w:pPr>
      <w:r>
        <w:rPr>
          <w:sz w:val="28"/>
          <w:szCs w:val="28"/>
        </w:rPr>
        <w:t>В последние пять семь лет сформировалась и в известном смысле институциализировалась мода на высшее образование. Прилично – для уважающего себя руководителя – иметь секретаршу с дипломом уважаемого ВУЗа. Престижно, когда начальник отдела или федеральный инспектор имеет два высших образования, стажировку в Великобритании и майкрософтовский сертификат. Не повредит, когда редактором в издательстве работает дипломированный историк или филолог .</w:t>
      </w:r>
    </w:p>
    <w:p>
      <w:pPr>
        <w:pStyle w:val="Normal"/>
        <w:ind w:firstLine="709"/>
        <w:jc w:val="both"/>
        <w:rPr>
          <w:sz w:val="28"/>
          <w:szCs w:val="28"/>
        </w:rPr>
      </w:pPr>
      <w:r>
        <w:rPr>
          <w:sz w:val="28"/>
          <w:szCs w:val="28"/>
        </w:rPr>
        <w:t>Но, заметим, и первое, и второе, и третье – совершенно бесполезно. Секретарше требуется не высшее гуманитарное (тем более не естественнонаучное) образование, а гражданский аналог годичного штабного колледжа. Начальник отдела нуждается в опыте практической деятельности. Редактор должен любить свою работу, а не рассматривать ее как каторгу. Рано или поздно рационализм, присущий рыночной экономике, разрушит российскую привычку ставить офицеров на сержантские должности. Рано или поздно страна перейдет от конскрипционной к наемной или добровольной армии. Давление в обоих «контурах турбонаддува» упадет до нуля. И что тогда будет с российским высшим образованием?</w:t>
      </w:r>
    </w:p>
    <w:p>
      <w:pPr>
        <w:pStyle w:val="Normal"/>
        <w:ind w:firstLine="709"/>
        <w:jc w:val="both"/>
        <w:rPr>
          <w:sz w:val="28"/>
          <w:szCs w:val="28"/>
        </w:rPr>
      </w:pPr>
      <w:r>
        <w:rPr>
          <w:sz w:val="28"/>
          <w:szCs w:val="28"/>
        </w:rPr>
        <w:t>Как институт профессиональной подготовки она уже не функционирует. Полной статистики нет, но выборочная проверка показывает, что лишь около пяти процентов выпускников советских/российских ВУЗов связывают свои жизненные устремления с полученной специальностью . То есть система высшего образования исправно накачивает людей знаниями, которые никогда не будут востребованы. С точки зрения интересов страны она работает вхолостую.</w:t>
      </w:r>
    </w:p>
    <w:p>
      <w:pPr>
        <w:pStyle w:val="Normal"/>
        <w:ind w:firstLine="709"/>
        <w:jc w:val="both"/>
        <w:rPr>
          <w:sz w:val="28"/>
          <w:szCs w:val="28"/>
        </w:rPr>
      </w:pPr>
      <w:r>
        <w:rPr>
          <w:sz w:val="28"/>
          <w:szCs w:val="28"/>
        </w:rPr>
        <w:t>Определенные надежды внушает проявившийся в последние годы тренд.</w:t>
      </w:r>
    </w:p>
    <w:p>
      <w:pPr>
        <w:pStyle w:val="Normal"/>
        <w:ind w:firstLine="709"/>
        <w:jc w:val="both"/>
        <w:rPr>
          <w:sz w:val="28"/>
          <w:szCs w:val="28"/>
        </w:rPr>
      </w:pPr>
      <w:r>
        <w:rPr>
          <w:sz w:val="28"/>
          <w:szCs w:val="28"/>
        </w:rPr>
        <w:t>Все больше специалистов, вполне удовлетворенных своим доходом, своей работой и своим положением – речь идет о представителях малого и среднего бизнеса, администраторах, наемных работниках элитных категорий, – стремятся к получению высшего образования (иногда второго, но нередко и первого) в рамках осуществляемой ими деятельности. Иными словами, происходит постепенная модификация жизненной схемы: вместо линейки «школа – ВУЗ – работа – карьера» приобретает права гражданства формула «школа – работа – карьера – ВУ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словия задачи: медленное умираниешкол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несчастью, кризис ВУЗов является лишь отражением куда более грозных социальных процессов, протекающих в начальной и средней школе. Деградация школьного образования уверенно диагностируется как общемировой  тренд с середины 1980 х годов. Проявляется этот тренд прежде всего в неэффективности капиталовложений в систему образования, затем – в росте функциональной неграмотности и, наконец, в непрерывном увеличении информационного «зазора» между минимальными требованиями ВУЗа и максимальными возможностями школы. Как следствие, в наиболее развитых странах мира все более острой проблемой становится нехватка высококвалифицированных кадров – притом практически во всей деятельностной сфере.</w:t>
      </w:r>
    </w:p>
    <w:p>
      <w:pPr>
        <w:pStyle w:val="Normal"/>
        <w:ind w:firstLine="709"/>
        <w:jc w:val="both"/>
        <w:rPr>
          <w:sz w:val="28"/>
          <w:szCs w:val="28"/>
        </w:rPr>
      </w:pPr>
      <w:r>
        <w:rPr>
          <w:sz w:val="28"/>
          <w:szCs w:val="28"/>
        </w:rPr>
        <w:t>Оценим складывающуюся кадровую ситуацию на примере России. Изучение рынка рабочей силы показывает, что наибольшим спросом пользуются неквалифицированные работники (диапазон ежемесячных зарплат до 200 долларов). Сравнительно велика также потребность в специалистах элитного уровня, труд которых оценивается в 1000 долларов в месяц и выше.</w:t>
      </w:r>
    </w:p>
    <w:p>
      <w:pPr>
        <w:pStyle w:val="Normal"/>
        <w:ind w:firstLine="709"/>
        <w:jc w:val="both"/>
        <w:rPr>
          <w:sz w:val="28"/>
          <w:szCs w:val="28"/>
        </w:rPr>
      </w:pPr>
      <w:r>
        <w:rPr>
          <w:sz w:val="28"/>
          <w:szCs w:val="28"/>
        </w:rPr>
        <w:t>Напротив, для среднеквалифицированной рабочей силы (зарплата 300–600 долларов в месяц) предложение значительно превышает спрос. Но специалистов именно такого класса поставляет средняя школа и зависимые от нее «линейки»: «школа – ВУЗ» и «школа – техникум». Другими словами, система образования, сообразуясь со своей жизнесодержащей функцией – интеграцией ребенка в социум и притом в «минувший» социум, отвечающий системе деятельностей полувековой давности, ориентирована на некий средний уровень, в то время как востребованными являются низший и высший уровни.</w:t>
      </w:r>
    </w:p>
    <w:p>
      <w:pPr>
        <w:pStyle w:val="Normal"/>
        <w:ind w:firstLine="709"/>
        <w:jc w:val="both"/>
        <w:rPr>
          <w:sz w:val="28"/>
          <w:szCs w:val="28"/>
        </w:rPr>
      </w:pPr>
      <w:r>
        <w:rPr>
          <w:sz w:val="28"/>
          <w:szCs w:val="28"/>
        </w:rPr>
        <w:t>«Двугорбая» форма кривой зависимости отношения спроса на рабочую силу к предложению от цены этой рабочей силы, возможно, свидетельствует о трансформации системы деятельностей вблизи фазового барьера. В обществах, реализующих ту или иную форму постиндустриального проекта, должно происходить «вымывание» массовых промышленных специальностей и пауперизация соответствующих категорий работников. Единая индустриальная экономика расщепляется на традиционную, нуждающуюся в неквалифицированном труде, и когнитивную, подразумевающую креативность, мобильность, мультипрофессиональность, системность восприятия.</w:t>
      </w:r>
    </w:p>
    <w:p>
      <w:pPr>
        <w:pStyle w:val="Normal"/>
        <w:ind w:firstLine="709"/>
        <w:jc w:val="both"/>
        <w:rPr>
          <w:sz w:val="28"/>
          <w:szCs w:val="28"/>
        </w:rPr>
      </w:pPr>
      <w:r>
        <w:rPr>
          <w:sz w:val="28"/>
          <w:szCs w:val="28"/>
        </w:rPr>
        <w:t>Современная школа не в состоянии готовить кадры ни для традиционной, ни для когнитивной экономики. Те же кадры, которые она может производить (по крайней мере, в принципе), недостаточно востребованы. Тем самым экономическая функция школы обесценена. Этот вывод в одинаковой мере касается как России, так и западных стран. Несколько иная ситуация складывается на геоэкономическом Востоке, куда сейчас перенесен центр тяжести мирового производства низкотехнологической индустриальной продукции.</w:t>
      </w:r>
    </w:p>
    <w:p>
      <w:pPr>
        <w:pStyle w:val="Normal"/>
        <w:ind w:firstLine="709"/>
        <w:jc w:val="both"/>
        <w:rPr>
          <w:sz w:val="28"/>
          <w:szCs w:val="28"/>
        </w:rPr>
      </w:pPr>
      <w:r>
        <w:rPr>
          <w:sz w:val="28"/>
          <w:szCs w:val="28"/>
        </w:rPr>
        <w:t>С социальной функцией среднего образования дело обстоит еще хуже, нежели с кадровой. Современная школа восходит к позднесредневековым прототипам, то есть – ко времени генезиса индустриальной фазы развития. Ее целевой функцией является интеграция человека, во первых, в определенную систему индустриальных деятельностей и, во вторых, в определенную систему индустриальных организованностей. Для того чтобы стать членом общества, необходимо ориентироваться в характерном для этого общества «тоннеле Реальности», разделять господствующую аксиологию, соответствовать общепринятой трансценденции. Абсолютно необходимы также некоторые элементарные навыки (умение читать, писать, считать и пр.).</w:t>
      </w:r>
    </w:p>
    <w:p>
      <w:pPr>
        <w:pStyle w:val="Normal"/>
        <w:ind w:firstLine="709"/>
        <w:jc w:val="both"/>
        <w:rPr>
          <w:sz w:val="28"/>
          <w:szCs w:val="28"/>
        </w:rPr>
      </w:pPr>
      <w:r>
        <w:rPr>
          <w:sz w:val="28"/>
          <w:szCs w:val="28"/>
        </w:rPr>
        <w:t>Вплоть до начала XX столетия плотность глобального информационного поля оставалась невысокой, и необходимость школы не вызывала никакого сомнения. Ситуация начала меняться с появлением радиовещания – возник новый канал получения информации, не связанный со школой и – в отличие, например, от любых форм печатной продукции – не подразумевающий наличие у пользователя каких либо априорных навыков.</w:t>
      </w:r>
    </w:p>
    <w:p>
      <w:pPr>
        <w:pStyle w:val="Normal"/>
        <w:ind w:firstLine="709"/>
        <w:jc w:val="both"/>
        <w:rPr>
          <w:sz w:val="28"/>
          <w:szCs w:val="28"/>
        </w:rPr>
      </w:pPr>
      <w:r>
        <w:rPr>
          <w:sz w:val="28"/>
          <w:szCs w:val="28"/>
        </w:rPr>
        <w:t>В 1960 е годы в связи с распространением телевидения школа утратила свое главное преимущество перед СМИ – наглядность. К концу десятилетия, то есть еще до повсеместного перехода к многоканальному цветному вещанию, телевизор взял на себя большую часть социальных функций, ранее выполняемых системой образования.</w:t>
      </w:r>
    </w:p>
    <w:p>
      <w:pPr>
        <w:pStyle w:val="Normal"/>
        <w:ind w:firstLine="709"/>
        <w:jc w:val="both"/>
        <w:rPr>
          <w:sz w:val="28"/>
          <w:szCs w:val="28"/>
        </w:rPr>
      </w:pPr>
      <w:r>
        <w:rPr>
          <w:sz w:val="28"/>
          <w:szCs w:val="28"/>
        </w:rPr>
        <w:t>В последующие годы СМИ, как институт социализации, практически вытеснили школу. На сегодняшний день задача интеграции человека в текущую систему общественных отношений решается рекламой, телевидением (причем все большую роль играют интерактивные и «реальные» каналы), электронными СМИ, таблоидами. Роль школы в процессе социокультурной переработки пренебрежимо мала.</w:t>
      </w:r>
    </w:p>
    <w:p>
      <w:pPr>
        <w:pStyle w:val="Normal"/>
        <w:ind w:firstLine="709"/>
        <w:jc w:val="both"/>
        <w:rPr>
          <w:sz w:val="28"/>
          <w:szCs w:val="28"/>
        </w:rPr>
      </w:pPr>
      <w:r>
        <w:rPr>
          <w:sz w:val="28"/>
          <w:szCs w:val="28"/>
        </w:rPr>
        <w:t>Однако определенные социальные функции за системой образования все же остаются Будучи неэффективным инструментом решения позитивных задач (формирование тоннеля Реальности, включение в систему деятельностей и организованностей, создание горизонтального – внутрипоколенческого и вертикального – транспоколенческого коммуникационного слоя), школа, по крайней мере, препятствует интеграции детей в антиобщественные и внеобщественные структуры . Эту работу современное образование выполняет механически – занимая время детей и подростков. С информационной точки зрения перегрузка детей – это миф – ребенок получает от телевизора и рекламы больший объем информации, нежели от школы. Но формально обучение занимает практически все свободное время старшеклассника , не оставляя ему практической возможности приобретать какие то альтернативные знания и навыки. В этом плане школа не столько предоставляет информацию, сколько блокирует ее.</w:t>
      </w:r>
    </w:p>
    <w:p>
      <w:pPr>
        <w:pStyle w:val="Normal"/>
        <w:ind w:firstLine="709"/>
        <w:jc w:val="both"/>
        <w:rPr>
          <w:sz w:val="28"/>
          <w:szCs w:val="28"/>
        </w:rPr>
      </w:pPr>
      <w:r>
        <w:rPr>
          <w:sz w:val="28"/>
          <w:szCs w:val="28"/>
        </w:rPr>
        <w:t>Весьма важна следующая социальная функция, пока что вполне успешно выполняемая системой образования: школа в течение ряда лет искусственно удерживает биологически, информационно, социально взрослого человека в позиции ребенка. С одной стороны, это облегчает последующую адаптацию подростка для службы в армии или для учебы в ВУЗе, с другой – заметно снижает социальную и экономическую активность наиболее креативного и пассионарного слоя населения. В этом отношении можно сказать, что школа повышает стабильность и управляемость общества ценой заметного роста инновационного сопротивления и падения уровня подготовки элит.</w:t>
      </w:r>
    </w:p>
    <w:p>
      <w:pPr>
        <w:pStyle w:val="Normal"/>
        <w:ind w:firstLine="709"/>
        <w:jc w:val="both"/>
        <w:rPr>
          <w:sz w:val="28"/>
          <w:szCs w:val="28"/>
        </w:rPr>
      </w:pPr>
      <w:r>
        <w:rPr>
          <w:sz w:val="28"/>
          <w:szCs w:val="28"/>
        </w:rPr>
        <w:t>Заметим, что все формы общественно значимой деятельности, в которых школа преуспела, описываются метафорой «бегство от…», а не «стремление к…». Само по себе это свидетельство кризиса – причем того же самого, с которым столкнулось высшее образование. Похоже, обе эти системы уже не могут нормально функционировать без «турбонаддува» – искусственно созданного социального напряжения.</w:t>
      </w:r>
    </w:p>
    <w:p>
      <w:pPr>
        <w:pStyle w:val="Normal"/>
        <w:ind w:firstLine="709"/>
        <w:jc w:val="both"/>
        <w:rPr>
          <w:sz w:val="28"/>
          <w:szCs w:val="28"/>
        </w:rPr>
      </w:pPr>
      <w:r>
        <w:rPr>
          <w:sz w:val="28"/>
          <w:szCs w:val="28"/>
        </w:rPr>
        <w:t>Последней по счету, но не по важности задачей среднего образования является воспроизводство информации. Школа всегда рассматривалась как основание пирамиды познания, вершиной которой является триединство науки, искусства, религии. И в этом отношении правомочен характерный для интеллигенции подход к школе как к подготовительному отделению ВУЗа. Поскольку познание в объективной, субъективной и трансцендентной формах является атрибутивной функцией социосистемы, никакие общественные усилия, направленные на решение креативных задач, не могут считаться чрезмерными.</w:t>
      </w:r>
    </w:p>
    <w:p>
      <w:pPr>
        <w:pStyle w:val="Normal"/>
        <w:ind w:firstLine="709"/>
        <w:jc w:val="both"/>
        <w:rPr>
          <w:sz w:val="28"/>
          <w:szCs w:val="28"/>
        </w:rPr>
      </w:pPr>
      <w:r>
        <w:rPr>
          <w:sz w:val="28"/>
          <w:szCs w:val="28"/>
        </w:rPr>
        <w:t>Увы, именно в области воспроизводства информации кризис среднего образования проявляется наиболее отчетливо. В начале 1980 х годов было проведено исследование эффективности школы как обучающей системы. Старшеклассникам предлагалось ответить на ряд исключительно простых вопросов из программы предшествующих лет обучения. Выбирался только тот материал, незнание которого оценивалось в соответствующем классе на двойку (например, нужно было назвать год, в котором произошла Куликовская битва, или перечислить столицы ряда европейских государств). Исследование показало, что для элитных ленинградских школ коэффициент усвоения знаний составлял от 10% до 30% при средневзвешенном значении около 15%. Уже эти цифры выглядят достаточно тревожными, тем более что старшеклассники продемонстрировали полное отсутствие системного подхода к информации .</w:t>
      </w:r>
    </w:p>
    <w:p>
      <w:pPr>
        <w:pStyle w:val="Normal"/>
        <w:ind w:firstLine="709"/>
        <w:jc w:val="both"/>
        <w:rPr>
          <w:sz w:val="28"/>
          <w:szCs w:val="28"/>
        </w:rPr>
      </w:pPr>
      <w:r>
        <w:rPr>
          <w:sz w:val="28"/>
          <w:szCs w:val="28"/>
        </w:rPr>
        <w:t>За последующие двадцать лет ситуация ухудшилась и, судя по всему, значительно Сейчас можно говорить о коэффициенте усвоения знаний 3–10%, причем последняя цифра характеризует высшую элиту учащихся. Особенно пострадали физика, математика и почему то география. Я далеко не убежден, что все восьмиклассники санкт петербургских школ способны показать на карте мира Британские острова , и сомневаюсь, что хотя бы один из класса быстро отыщет Боссов пролив.</w:t>
      </w:r>
    </w:p>
    <w:p>
      <w:pPr>
        <w:pStyle w:val="Normal"/>
        <w:ind w:firstLine="709"/>
        <w:jc w:val="both"/>
        <w:rPr>
          <w:sz w:val="28"/>
          <w:szCs w:val="28"/>
        </w:rPr>
      </w:pPr>
      <w:r>
        <w:rPr>
          <w:sz w:val="28"/>
          <w:szCs w:val="28"/>
        </w:rPr>
        <w:t>Конечно, качество преподавания в российских школах за эти десятилетия ухудшалось, но, как сказал бы шварцевский Бургомистр, «не до такой же степени». Кроме того, указанное явление – деградация среднего образования как социального информационного «усилителя повторителя» – отнюдь не является прерогативой России. Напротив, российская ситуация, когда выпускники школ по крайней мере умеют читать и грамотно писать, считают устно и «на бумажке», оперируют с дробями и процентами, знают (в принципе), что такое часовые пояса, и могут объяснить, откуда в розетке берется электричество, на общемировом фоне выглядит даже благополучно.</w:t>
      </w:r>
    </w:p>
    <w:p>
      <w:pPr>
        <w:pStyle w:val="Normal"/>
        <w:ind w:firstLine="709"/>
        <w:jc w:val="both"/>
        <w:rPr>
          <w:sz w:val="28"/>
          <w:szCs w:val="28"/>
        </w:rPr>
      </w:pPr>
      <w:r>
        <w:rPr>
          <w:sz w:val="28"/>
          <w:szCs w:val="28"/>
        </w:rPr>
        <w:t>Одинаковая динамика таких разных образовательных структур, как российская/советская, американская, французская, британская, и равная неэффективность вложений в эти структуры указывают на наличие некоего единого, то есть носящего общесистемный характер, фактора деградации. Поскольку прослеживается отчетливая положительная корреляция между глубиной кризиса образования и уровнем развития телекоммуникационных систем в регионе, есть искушение связать дегенерационные процессы в обучении с распространением сериально клиповой культуры.</w:t>
      </w:r>
    </w:p>
    <w:p>
      <w:pPr>
        <w:pStyle w:val="Normal"/>
        <w:ind w:firstLine="709"/>
        <w:jc w:val="both"/>
        <w:rPr>
          <w:sz w:val="28"/>
          <w:szCs w:val="28"/>
        </w:rPr>
      </w:pPr>
      <w:r>
        <w:rPr>
          <w:sz w:val="28"/>
          <w:szCs w:val="28"/>
        </w:rPr>
        <w:t>Действительно, клиповое мышление оперирует только смыслами фиксированной длины: оно даже теоретически не поддерживает протоколы работы с семиотическими структурами произвольной сложности. Как следствие, в «клиповых» странах происходит первичное упрощение информационного пространства, что с неизбежностью приводит к утрате связности индивидуального мышления и последующей деградации образования.</w:t>
      </w:r>
    </w:p>
    <w:p>
      <w:pPr>
        <w:pStyle w:val="Normal"/>
        <w:ind w:firstLine="709"/>
        <w:jc w:val="both"/>
        <w:rPr>
          <w:sz w:val="28"/>
          <w:szCs w:val="28"/>
        </w:rPr>
      </w:pPr>
      <w:r>
        <w:rPr>
          <w:sz w:val="28"/>
          <w:szCs w:val="28"/>
        </w:rPr>
        <w:t>В последние годы в отдельных странах стала осознаваться опасность клипового мышления. Это привело к созданию ряда тренингов, где учат сосредоточивать внимание на одном предмете и удерживать состояние концентрации в течение длительного времени. Неясно, насколько действенны применяемые методики. Для коррекции индивидуальной психики они могут быть достаточно эффективны, но как социальный институт тренинговая техника, видимо, бесполезна, поскольку представляет собой попытку противопоставить развитой машинной технологии ручное производство.</w:t>
      </w:r>
    </w:p>
    <w:p>
      <w:pPr>
        <w:pStyle w:val="Normal"/>
        <w:ind w:firstLine="709"/>
        <w:jc w:val="both"/>
        <w:rPr>
          <w:sz w:val="28"/>
          <w:szCs w:val="28"/>
        </w:rPr>
      </w:pPr>
      <w:r>
        <w:rPr>
          <w:sz w:val="28"/>
          <w:szCs w:val="28"/>
        </w:rPr>
        <w:t>При всей опасности сериально клиповой культуры проблема кризиса образования не сводится к одному только этому фактору Дело в том, что современные школьники старшеклассники теряют навык работы и с такими понятиями, которые умещаются в один смысловой до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известно, молодежь перестала читать книги. Менее очевидно, что это явление не компенсируется ростом интереса к кино/видео/интернету/электронным играм – соответствующее общественное убеждение представляет собой обычный социальный миф. В действительности информационные инновации привносятся в современную семью скорее родителями, чем детьми. Иными словами, в последние десятилетия инновационное сопротивление растет от поколения к поколению.</w:t>
      </w:r>
    </w:p>
    <w:p>
      <w:pPr>
        <w:pStyle w:val="Normal"/>
        <w:ind w:firstLine="709"/>
        <w:jc w:val="both"/>
        <w:rPr>
          <w:sz w:val="28"/>
          <w:szCs w:val="28"/>
        </w:rPr>
      </w:pPr>
      <w:r>
        <w:rPr>
          <w:sz w:val="28"/>
          <w:szCs w:val="28"/>
        </w:rPr>
        <w:t>Весьма тревожным обстоятельством является наличие отрицательных корреляций между социальной и информационной развитостью школьника. «Исключительные» дети, которые с удовольствием читают, хорошо учатся в школе, проявляют высокую креативную активность, как правило, социально абсолютно беспомощны: они могут существовать только в искусственной среде, созданной родителями. Понятно, что рано или поздно эта среда разрушается – обычно с катастрофическими для личности ребенка последствиями.</w:t>
      </w:r>
    </w:p>
    <w:p>
      <w:pPr>
        <w:pStyle w:val="Normal"/>
        <w:ind w:firstLine="709"/>
        <w:jc w:val="both"/>
        <w:rPr>
          <w:sz w:val="28"/>
          <w:szCs w:val="28"/>
        </w:rPr>
      </w:pPr>
      <w:r>
        <w:rPr>
          <w:sz w:val="28"/>
          <w:szCs w:val="28"/>
        </w:rPr>
        <w:t>Хотелось бы подчеркнуть, речь идет не о том, что примерные ученики становятся изгоями в детском коллективе: современная школа выделяется скорее снижением, нежели повышением социального давления на отличников. Проблема в ином: нынешний отличник вообще не бывает в реальном мире и не способен там выжить. Он знает и (теоретически) умеет больше своих сверстников, но производит впечатление менее развитого, менее взрослого, значительно более зависимого.</w:t>
      </w:r>
    </w:p>
    <w:p>
      <w:pPr>
        <w:pStyle w:val="Normal"/>
        <w:ind w:firstLine="709"/>
        <w:jc w:val="both"/>
        <w:rPr>
          <w:sz w:val="28"/>
          <w:szCs w:val="28"/>
        </w:rPr>
      </w:pPr>
      <w:r>
        <w:rPr>
          <w:sz w:val="28"/>
          <w:szCs w:val="28"/>
        </w:rPr>
        <w:t>Следует подчеркнуть, что комплексных социологических исследований на тему деградации образования не проводилось, и речь идет, конечно, об отдельных наблюдениях, которые могут быть интерпретированы различными способами. Не приходится, однако, сомневаться в медленном ухудшении качества школьного обучения (этот процесс зафиксирован всеми приемными комиссиями ВУЗов), а также в снижении его уровня «с мирового Востока на мировой Запад».</w:t>
      </w:r>
    </w:p>
    <w:p>
      <w:pPr>
        <w:pStyle w:val="Normal"/>
        <w:ind w:firstLine="709"/>
        <w:jc w:val="both"/>
        <w:rPr>
          <w:sz w:val="28"/>
          <w:szCs w:val="28"/>
        </w:rPr>
      </w:pPr>
      <w:r>
        <w:rPr>
          <w:sz w:val="28"/>
          <w:szCs w:val="28"/>
        </w:rPr>
        <w:t>Сформулируем гипотезу, согласно которой основной причиной «информационного кризиса» современной школы является прогрессирующее снижение возраста потери познавательной активности при приближении к фазовому барьеру.</w:t>
      </w:r>
    </w:p>
    <w:p>
      <w:pPr>
        <w:pStyle w:val="Normal"/>
        <w:ind w:firstLine="709"/>
        <w:jc w:val="both"/>
        <w:rPr>
          <w:sz w:val="28"/>
          <w:szCs w:val="28"/>
        </w:rPr>
      </w:pPr>
      <w:r>
        <w:rPr>
          <w:sz w:val="28"/>
          <w:szCs w:val="28"/>
        </w:rPr>
        <w:t>Традиционная возрастная психология связывает падение познавательной (и креативной) активности с так называемым переходным возрастом, то есть с половым созреванием. Действительно, в течение ряда поколений резкое падение дисциплины (реакция эмансипации), ухудшение успеваемости, рассеивание внимания, ухудшение способности быстро запоминать и перерабатывать информацию происходило в возрасте 14 16 лет, и связь этих процессов с «гормональной бурей» пубертатного периода казалась очевидной . После 1960 х годов критический возраст сдвинулся на год вперед, что было интерпретировано в терминах акселерации.</w:t>
      </w:r>
    </w:p>
    <w:p>
      <w:pPr>
        <w:pStyle w:val="Normal"/>
        <w:ind w:firstLine="709"/>
        <w:jc w:val="both"/>
        <w:rPr>
          <w:sz w:val="28"/>
          <w:szCs w:val="28"/>
        </w:rPr>
      </w:pPr>
      <w:r>
        <w:rPr>
          <w:sz w:val="28"/>
          <w:szCs w:val="28"/>
        </w:rPr>
        <w:t>Само по себе падение познавательной активности старшеклассников уменьшало эффективность школы как информационного «усилителя повторителя». До поры до времени, однако, этот процесс оставался контролируемым. Дело в том, что критический возраст оставался достаточно большим. До его наступления школьник успевал усвоить большой объем знаний и импринтировать ряд принципиально важных для дальнейшей учебы навыков. Кроме того, в возрасте 14 16 лет уже вполне ощущается эффект «социального турбонаддува» – учись, иначе попадешь в армию. И старшеклассники учились: отсутствие всякого интереса к этому процессу частично компенсируется осознанием его жизненной необходимости.</w:t>
      </w:r>
    </w:p>
    <w:p>
      <w:pPr>
        <w:pStyle w:val="Normal"/>
        <w:ind w:firstLine="709"/>
        <w:jc w:val="both"/>
        <w:rPr>
          <w:sz w:val="28"/>
          <w:szCs w:val="28"/>
        </w:rPr>
      </w:pPr>
      <w:r>
        <w:rPr>
          <w:sz w:val="28"/>
          <w:szCs w:val="28"/>
        </w:rPr>
        <w:t>Однако в последнее десятилетие возраст потери познавательной активности упал до 10 11 лет и продолжает неуклонно снижаться.</w:t>
      </w:r>
    </w:p>
    <w:p>
      <w:pPr>
        <w:pStyle w:val="Normal"/>
        <w:ind w:firstLine="709"/>
        <w:jc w:val="both"/>
        <w:rPr>
          <w:sz w:val="28"/>
          <w:szCs w:val="28"/>
        </w:rPr>
      </w:pPr>
      <w:r>
        <w:rPr>
          <w:sz w:val="28"/>
          <w:szCs w:val="28"/>
        </w:rPr>
        <w:t>Это означает, во первых, что возникает зазор в четыре пять лет, когда ребенку уже неинтересно учиться, но он еще не способен понять, зачем это ему нужно. Во вторых, когда осознание все таки приходит, оказывается, что пропущено слишком много – притом не только знаний, но и умений . Современные педагогические техники непригодны для преодоления «познавательной ямы» глубиной более чем в два года.</w:t>
      </w:r>
    </w:p>
    <w:p>
      <w:pPr>
        <w:pStyle w:val="Normal"/>
        <w:ind w:firstLine="709"/>
        <w:jc w:val="both"/>
        <w:rPr>
          <w:sz w:val="28"/>
          <w:szCs w:val="28"/>
        </w:rPr>
      </w:pPr>
      <w:r>
        <w:rPr>
          <w:sz w:val="28"/>
          <w:szCs w:val="28"/>
        </w:rPr>
        <w:t>Причины снижения возраста потери познавательной активности неизвестны. Строго говоря, не доказано даже, что такое снижение действительно произошло. Наблюдения практикующих учителей, однако, свидетельствуют о серьезных отклонениях развития современного школьника от периодизации, предлагаемой классической возрастной психологией.</w:t>
      </w:r>
    </w:p>
    <w:p>
      <w:pPr>
        <w:pStyle w:val="Normal"/>
        <w:ind w:firstLine="709"/>
        <w:jc w:val="both"/>
        <w:rPr>
          <w:sz w:val="28"/>
          <w:szCs w:val="28"/>
        </w:rPr>
      </w:pPr>
      <w:r>
        <w:rPr>
          <w:sz w:val="28"/>
          <w:szCs w:val="28"/>
        </w:rPr>
        <w:t>Представляется естественным связать эти отклонения с резким возрастанием на границе раздела фаз совокупных информационных потоков через социосистему . Как следствие, у ребенка очень быстро формируется адекватный, то есть взрослый, тоннель Реальности. Это приводит к подавлению в психике ребенка характерных детских информационных структур, отвечающих, в частности, и за повышенную познавательную активность. Иными словами, дети теряют способность быстро усваивать новые сведения просто потому, что становятся информационно взросл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ргпроект: «Корпорация «Образование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здавая стратегию за образование, прежде всего необходимо выстроить целевую рамку. Определенным достоинством современной реформы является как раз наличие такой рамки. Греф, Фурсенко и Филиппов исходят из того, что образование должно быть дешевым, всеобщим, отвечать демократическим принципам и соответствовать трендам, заданным ЕС. Начальное, среднее и высшее образование рассматривается как единый комплекс, причем деятельность этого комплекса ориентирована исключительно на повышение управляемости социума. Поскольку на это же направлена стратегия Русской православной церкви, реформа де факто (а сегодня уже и де юре) нарушает принцип отделения школы от церкви. Определенное влияние на позицию «реформаторов» оказывает военное лобби.</w:t>
      </w:r>
    </w:p>
    <w:p>
      <w:pPr>
        <w:pStyle w:val="Normal"/>
        <w:ind w:firstLine="709"/>
        <w:jc w:val="both"/>
        <w:rPr>
          <w:sz w:val="28"/>
          <w:szCs w:val="28"/>
        </w:rPr>
      </w:pPr>
      <w:r>
        <w:rPr>
          <w:sz w:val="28"/>
          <w:szCs w:val="28"/>
        </w:rPr>
        <w:t>С подходом «реформаторов» можно было бы согласиться, если бы не тяжелое геоэкономическое положение страны. Поскольку индустриальное производство в России неконкурентоспособно, страна может развивать либо сугубо сырьевые отрасли (причем предпочтительно «запрещенные» в контексте современного международного права ), либо же – высокоинтеллектуальное информационное постиндустриальное производство. Иными словами, в геоэкономическом пространстве Россия разделена между «Крайним Югом» и «Крайним Севером». Принципы реформы, предложенные Грефом и Филипповым, не соответствуют в общем ни «северному», ни «южному» направлению развития экономики. Однако экономика «Крайнего Юга» малочувствительна к уровню образования, поэтому, следуя путем реформы, Россия окажется в лагере стран изгоев , таких как Афганистан, Таджикистан, Бирма.</w:t>
      </w:r>
    </w:p>
    <w:p>
      <w:pPr>
        <w:pStyle w:val="Normal"/>
        <w:ind w:firstLine="709"/>
        <w:jc w:val="both"/>
        <w:rPr>
          <w:sz w:val="28"/>
          <w:szCs w:val="28"/>
        </w:rPr>
      </w:pPr>
      <w:r>
        <w:rPr>
          <w:sz w:val="28"/>
          <w:szCs w:val="28"/>
        </w:rPr>
        <w:t>Если Россия ставит своей целью осуществление глобального когнитивного проекта (а альтернативы этому не видно), стране необходима совершенно иная образовательная реформа.</w:t>
      </w:r>
    </w:p>
    <w:p>
      <w:pPr>
        <w:pStyle w:val="Normal"/>
        <w:ind w:firstLine="709"/>
        <w:jc w:val="both"/>
        <w:rPr>
          <w:sz w:val="28"/>
          <w:szCs w:val="28"/>
        </w:rPr>
      </w:pPr>
      <w:r>
        <w:rPr>
          <w:sz w:val="28"/>
          <w:szCs w:val="28"/>
        </w:rPr>
        <w:t>Прежде всего необходимо разделить систему образования на внутренний и внешний круги обращения информации.</w:t>
      </w:r>
    </w:p>
    <w:p>
      <w:pPr>
        <w:pStyle w:val="Normal"/>
        <w:ind w:firstLine="709"/>
        <w:jc w:val="both"/>
        <w:rPr>
          <w:sz w:val="28"/>
          <w:szCs w:val="28"/>
        </w:rPr>
      </w:pPr>
      <w:r>
        <w:rPr>
          <w:sz w:val="28"/>
          <w:szCs w:val="28"/>
        </w:rPr>
        <w:t>Задачей «внутреннего круга» является интеграция жителей страны в когнитивный мир – то есть в ту социосистему, которая должна быть создана в России. Это подразумевает, в частности, массовое производство постиндустриальных кадров и формирование когнитивных элит (и, конечно, контрэлит).</w:t>
      </w:r>
    </w:p>
    <w:p>
      <w:pPr>
        <w:pStyle w:val="Normal"/>
        <w:ind w:firstLine="709"/>
        <w:jc w:val="both"/>
        <w:rPr>
          <w:sz w:val="28"/>
          <w:szCs w:val="28"/>
        </w:rPr>
      </w:pPr>
      <w:r>
        <w:rPr>
          <w:sz w:val="28"/>
          <w:szCs w:val="28"/>
        </w:rPr>
        <w:t>Задача «внешнего круга» состоит в подготовке специалистов на экспорт – для участия в индустриальных и, возможно, постиндустриальных проектах ЕС и США. Понятно, что эта задача значительно более проста. В значительной мере она даже решена, поскольку реликтовое советское образование, пока еще функционирующее в России, выигрывает по сравнению с евро американским.</w:t>
      </w:r>
    </w:p>
    <w:p>
      <w:pPr>
        <w:pStyle w:val="Normal"/>
        <w:ind w:firstLine="709"/>
        <w:jc w:val="both"/>
        <w:rPr>
          <w:sz w:val="28"/>
          <w:szCs w:val="28"/>
        </w:rPr>
      </w:pPr>
      <w:r>
        <w:rPr>
          <w:sz w:val="28"/>
          <w:szCs w:val="28"/>
        </w:rPr>
        <w:t>Однако на сегодня экспорт образования не оплачивается конечным потребителем. Англосаксонское право настаивает на праве человека самому выбирать, где ему жить и в какой стране работать. Логика: «создайте у себя соответствующие условия, и люди не будут покидать вашу страну» выглядит неопровержимой (тем более что она импринтирована в сознание граждан и даже элит с помощью социальной рекламы).</w:t>
      </w:r>
    </w:p>
    <w:p>
      <w:pPr>
        <w:pStyle w:val="Normal"/>
        <w:ind w:firstLine="709"/>
        <w:jc w:val="both"/>
        <w:rPr>
          <w:sz w:val="28"/>
          <w:szCs w:val="28"/>
        </w:rPr>
      </w:pPr>
      <w:r>
        <w:rPr>
          <w:sz w:val="28"/>
          <w:szCs w:val="28"/>
        </w:rPr>
        <w:t>В действительности эта правовая концепция представляет собой обычный обман. Проиллюстрируем это на простейшем примере шахматной игры.</w:t>
      </w:r>
    </w:p>
    <w:p>
      <w:pPr>
        <w:pStyle w:val="Normal"/>
        <w:ind w:firstLine="709"/>
        <w:jc w:val="both"/>
        <w:rPr>
          <w:sz w:val="28"/>
          <w:szCs w:val="28"/>
        </w:rPr>
      </w:pPr>
      <w:r>
        <w:rPr>
          <w:sz w:val="28"/>
          <w:szCs w:val="28"/>
        </w:rPr>
        <w:t>Всякое умение/знание, в том числе шахматное, группируется в социальную пирамиду. На вершине этой пирамиды находится один чемпион мира. Далее располагается очень узкий слой претендентов на корону (5 10 человек). Ниже – гроссмейстеры мирового уровня – их десятки, просто гроссмейстеры – сотни, международные мастера… и так далее. В самом низу пирамиды находятся детские шахматные школы и местные клубы, где занимается шахматами несколько миллионов человек. Примерно так выглядит пирамида и в любой другой области деятельности, например в китайской традиционной гимнастике У шу: миллионы людей в основании, единицы на вершине.</w:t>
      </w:r>
    </w:p>
    <w:p>
      <w:pPr>
        <w:pStyle w:val="Normal"/>
        <w:ind w:firstLine="709"/>
        <w:jc w:val="both"/>
        <w:rPr>
          <w:sz w:val="28"/>
          <w:szCs w:val="28"/>
        </w:rPr>
      </w:pPr>
      <w:r>
        <w:rPr>
          <w:sz w:val="28"/>
          <w:szCs w:val="28"/>
        </w:rPr>
        <w:t>Чтобы получить вершину, приходится выстраивать всю пирамиду. При этом основная доля затрат приходится на нижние ее этажи – просто потому, что там очень много людей.</w:t>
      </w:r>
    </w:p>
    <w:p>
      <w:pPr>
        <w:pStyle w:val="Normal"/>
        <w:ind w:firstLine="709"/>
        <w:jc w:val="both"/>
        <w:rPr>
          <w:sz w:val="28"/>
          <w:szCs w:val="28"/>
        </w:rPr>
      </w:pPr>
      <w:r>
        <w:rPr>
          <w:sz w:val="28"/>
          <w:szCs w:val="28"/>
        </w:rPr>
        <w:t>Реальную ценность для внешнего потребителя представляет только элита, вершина пирамиды. За тех, кто находится на этой вершине, можно дорого заплатить – все равно дешевле, нежели строить пирамиду самому.</w:t>
      </w:r>
    </w:p>
    <w:p>
      <w:pPr>
        <w:pStyle w:val="Normal"/>
        <w:ind w:firstLine="709"/>
        <w:jc w:val="both"/>
        <w:rPr>
          <w:sz w:val="28"/>
          <w:szCs w:val="28"/>
        </w:rPr>
      </w:pPr>
      <w:r>
        <w:rPr>
          <w:sz w:val="28"/>
          <w:szCs w:val="28"/>
        </w:rPr>
        <w:t>В стоимость чемпиона мира по шахматам должны быть включены расходы на создание всей пирамиды шахматного образования. Но его цена – это цена одного человека, пусть и относящегося к высшей элите. Понятно, что тот, кто платит только за одного человека, всегда сможет предложить этому человеку лучшие условия, нежели тот, кто вынужден содержать всю пирамиду. Так что разница уровней жизни между страной – эмитентом образования и принимающей страной не имеет отношения к делу. «Перекачка мозгов» всегда выгодна экономически, так как представляет собой получение продукта по цене, значительно меньшей, нежели себестоимость.</w:t>
      </w:r>
    </w:p>
    <w:p>
      <w:pPr>
        <w:pStyle w:val="Normal"/>
        <w:ind w:firstLine="709"/>
        <w:jc w:val="both"/>
        <w:rPr>
          <w:sz w:val="28"/>
          <w:szCs w:val="28"/>
        </w:rPr>
      </w:pPr>
      <w:r>
        <w:rPr>
          <w:sz w:val="28"/>
          <w:szCs w:val="28"/>
        </w:rPr>
        <w:t>Заметим тем не менее, что даже бесплатный экспорт образования выгоден стране эмитенту. Во первых, такая страна занимает позицию в системе мирового разделения труда: она необходима верхушке мирового сообщества и потому неприкасаема. Во вторых, при сколько нибудь разумной организации взаимодействия между метрополией и диаспорой эмигранты играют роль «агентов влияния» во внешнем мире, что выгодно как политически, так и с позиций борьбы за мировые рынки.</w:t>
      </w:r>
    </w:p>
    <w:p>
      <w:pPr>
        <w:pStyle w:val="Normal"/>
        <w:ind w:firstLine="709"/>
        <w:jc w:val="both"/>
        <w:rPr>
          <w:sz w:val="28"/>
          <w:szCs w:val="28"/>
        </w:rPr>
      </w:pPr>
      <w:r>
        <w:rPr>
          <w:sz w:val="28"/>
          <w:szCs w:val="28"/>
        </w:rPr>
        <w:t>Однако эти позитивные эффекты будут проявляться и в том случае, если принимающей стране придется платить полную цену за образование иммигрантов. Тем самым желательно сделать экспорт образования формально прибыльным. Для этого разумно использовать лазейку, существующую в англосаксонском праве.</w:t>
      </w:r>
    </w:p>
    <w:p>
      <w:pPr>
        <w:pStyle w:val="Normal"/>
        <w:ind w:firstLine="709"/>
        <w:jc w:val="both"/>
        <w:rPr>
          <w:sz w:val="28"/>
          <w:szCs w:val="28"/>
        </w:rPr>
      </w:pPr>
      <w:r>
        <w:rPr>
          <w:sz w:val="28"/>
          <w:szCs w:val="28"/>
        </w:rPr>
        <w:t>Речь идет о законах, регулирующих деятельность корпораций. При всей приверженности принципу свободы личности, Запад признает, что работа на корпорацию подразумевает определенные ограничения прав (как правило, оформленные в виде договора). Химик парфюмер не может продать корпорации конкуренту созданную им формулу. Футболист не имеет права перейти в другой клуб, пока не будут согласованы все детали сделки между его прошлым и новым хозяином. Сотрудник, чье обучение оплачено корпорацией, должен вернуть кредит, если он покидает корпорацию.</w:t>
      </w:r>
    </w:p>
    <w:p>
      <w:pPr>
        <w:pStyle w:val="Normal"/>
        <w:ind w:firstLine="709"/>
        <w:jc w:val="both"/>
        <w:rPr>
          <w:sz w:val="28"/>
          <w:szCs w:val="28"/>
        </w:rPr>
      </w:pPr>
      <w:r>
        <w:rPr>
          <w:sz w:val="28"/>
          <w:szCs w:val="28"/>
        </w:rPr>
        <w:t>Разумно тем самым оформить российскую систему образования как совокупность корпоративных структур с привлечением как частного, так и государственного капитала. Деятельность таких структур должна базироваться на системе договоров, четко определяющих взаимные права и обязанности эмитента образования и лиц, пользующихся его услугами. Понятно, что в отношении большинства детей будут заключены договора кредитного типа. Такие договора могут быть со временем выкуплены (в том числе третьей стороной). При этом юридические отношения между эмитентом образования и клиентом разрываются, что дает клиенту право продавать свою рабочую силу на свободном рынке.</w:t>
      </w:r>
    </w:p>
    <w:p>
      <w:pPr>
        <w:pStyle w:val="Normal"/>
        <w:ind w:firstLine="709"/>
        <w:jc w:val="both"/>
        <w:rPr>
          <w:sz w:val="28"/>
          <w:szCs w:val="28"/>
        </w:rPr>
      </w:pPr>
      <w:r>
        <w:rPr>
          <w:sz w:val="28"/>
          <w:szCs w:val="28"/>
        </w:rPr>
        <w:t>Речь идет о создании национальной корпорации «Образование», поставляющей на внешний рынок вполне определенный, пользующийся спросом товар – образованных людей. Данная корпорация, как и любая другая, получает прибыль и платит налоги. Ее отношение с государством регулируются специальным законом; кроме того, государству должен принадлежать контрольный пакет акций корпорации.</w:t>
      </w:r>
    </w:p>
    <w:p>
      <w:pPr>
        <w:pStyle w:val="Normal"/>
        <w:ind w:firstLine="709"/>
        <w:jc w:val="both"/>
        <w:rPr>
          <w:sz w:val="28"/>
          <w:szCs w:val="28"/>
        </w:rPr>
      </w:pPr>
      <w:r>
        <w:rPr>
          <w:sz w:val="28"/>
          <w:szCs w:val="28"/>
        </w:rPr>
        <w:t>Предпочтительно, чтобы «Закон об образовательных корпорациях» получил международный статус, для чего желательно создать организацию стран – экспортеров образования (Россия, Китай, Южная Корея, Индия, Укра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ратегия: образование взрослы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нешний круг информационного кровообращения не требует существенных содержательных реформ – речь идет только об иной организационной и юридической формуле. Значительно более серьезной задачей является создание стратегии внутреннего круга образования.</w:t>
      </w:r>
    </w:p>
    <w:p>
      <w:pPr>
        <w:pStyle w:val="Normal"/>
        <w:ind w:firstLine="709"/>
        <w:jc w:val="both"/>
        <w:rPr>
          <w:sz w:val="28"/>
          <w:szCs w:val="28"/>
        </w:rPr>
      </w:pPr>
      <w:r>
        <w:rPr>
          <w:sz w:val="28"/>
          <w:szCs w:val="28"/>
        </w:rPr>
        <w:t>Сведем воедино рассмотренные выше проблемы:</w:t>
      </w:r>
    </w:p>
    <w:p>
      <w:pPr>
        <w:pStyle w:val="Normal"/>
        <w:ind w:firstLine="709"/>
        <w:jc w:val="both"/>
        <w:rPr>
          <w:sz w:val="28"/>
          <w:szCs w:val="28"/>
        </w:rPr>
      </w:pPr>
      <w:r>
        <w:rPr>
          <w:sz w:val="28"/>
          <w:szCs w:val="28"/>
        </w:rPr>
        <w:t>Современное образование не обеспечивает карьерного роста и потому недостаточно востребовано.</w:t>
      </w:r>
    </w:p>
    <w:p>
      <w:pPr>
        <w:pStyle w:val="Normal"/>
        <w:ind w:firstLine="709"/>
        <w:jc w:val="both"/>
        <w:rPr>
          <w:sz w:val="28"/>
          <w:szCs w:val="28"/>
        </w:rPr>
      </w:pPr>
      <w:r>
        <w:rPr>
          <w:sz w:val="28"/>
          <w:szCs w:val="28"/>
        </w:rPr>
        <w:t>Все образовательные цепочки готовят специалистов среднего уровня, в то время как рынок рабочей силы нуждается преимущественно в неквалифицированном труде и в услугах профессионалов высшего класса.</w:t>
      </w:r>
    </w:p>
    <w:p>
      <w:pPr>
        <w:pStyle w:val="Normal"/>
        <w:ind w:firstLine="709"/>
        <w:jc w:val="both"/>
        <w:rPr>
          <w:sz w:val="28"/>
          <w:szCs w:val="28"/>
        </w:rPr>
      </w:pPr>
      <w:r>
        <w:rPr>
          <w:sz w:val="28"/>
          <w:szCs w:val="28"/>
        </w:rPr>
        <w:t>Функции образования, как системы, интегрирующей личность в социум, перешли к телевидению, рекламе, таблоидам.</w:t>
      </w:r>
    </w:p>
    <w:p>
      <w:pPr>
        <w:pStyle w:val="Normal"/>
        <w:ind w:firstLine="709"/>
        <w:jc w:val="both"/>
        <w:rPr>
          <w:sz w:val="28"/>
          <w:szCs w:val="28"/>
        </w:rPr>
      </w:pPr>
      <w:r>
        <w:rPr>
          <w:sz w:val="28"/>
          <w:szCs w:val="28"/>
        </w:rPr>
        <w:t>Эффективность образования как системы воспроизводства информации неуклонно падает, что обусловлено, в частности, снижением возраста потери познавательной активности.</w:t>
      </w:r>
    </w:p>
    <w:p>
      <w:pPr>
        <w:pStyle w:val="Normal"/>
        <w:ind w:firstLine="709"/>
        <w:jc w:val="both"/>
        <w:rPr>
          <w:sz w:val="28"/>
          <w:szCs w:val="28"/>
        </w:rPr>
      </w:pPr>
      <w:r>
        <w:rPr>
          <w:sz w:val="28"/>
          <w:szCs w:val="28"/>
        </w:rPr>
        <w:t>Из перечисленных проблем наиболее существенна последняя, поскольку зачеркивает целую группу образовательных стратегий.</w:t>
      </w:r>
    </w:p>
    <w:p>
      <w:pPr>
        <w:pStyle w:val="Normal"/>
        <w:ind w:firstLine="709"/>
        <w:jc w:val="both"/>
        <w:rPr>
          <w:sz w:val="28"/>
          <w:szCs w:val="28"/>
        </w:rPr>
      </w:pPr>
      <w:r>
        <w:rPr>
          <w:sz w:val="28"/>
          <w:szCs w:val="28"/>
        </w:rPr>
        <w:t>Действительно, начальная школа находится в самом низу образовательной пирамиды, и системный сбой на этом уровне разрушает пирамиду в целом. Теоретически можно переключить усилия на дошкольное образование, но, во первых, неясно, каким образом этого добиться, и, во вторых, есть все основания утверждать, что такой ход в случае успеха только увеличит величину «образовательной ямы». То же самое можно сказать и о проекте создания сверхплотной информационной среды (если такой проект вообще осуществим по финансовым и кадровым соображениям).</w:t>
      </w:r>
    </w:p>
    <w:p>
      <w:pPr>
        <w:pStyle w:val="Normal"/>
        <w:ind w:firstLine="709"/>
        <w:jc w:val="both"/>
        <w:rPr>
          <w:sz w:val="28"/>
          <w:szCs w:val="28"/>
        </w:rPr>
      </w:pPr>
      <w:r>
        <w:rPr>
          <w:sz w:val="28"/>
          <w:szCs w:val="28"/>
        </w:rPr>
        <w:t>Тем не менее выход оказался довольно очевидным. Все проблемы современного образования связаны с тем, что оно представляет собой воспитание детей. Речь идет не только о возрасте, но и об определенном позиционировании: по Э. Берну, учащийся – в том числе студент старшекурсник – занимает позицию ребенка, преподаватель же всегда находится по отношению к нему в позиции родителя.</w:t>
      </w:r>
    </w:p>
    <w:p>
      <w:pPr>
        <w:pStyle w:val="Normal"/>
        <w:ind w:firstLine="709"/>
        <w:jc w:val="both"/>
        <w:rPr>
          <w:sz w:val="28"/>
          <w:szCs w:val="28"/>
        </w:rPr>
      </w:pPr>
      <w:r>
        <w:rPr>
          <w:sz w:val="28"/>
          <w:szCs w:val="28"/>
        </w:rPr>
        <w:t>Потеря познавательной активности, однако, обозначает, что тоннель Реальности ученика пришел в информационное равновесие с социально усредненным тоннелем Реальности. Это означает, что в наши дни, в начале XXI столетия (или, иными словами, на пороге Когнитивной фазы развития), ребенок в 10 12 лет становится социально взрослым.</w:t>
      </w:r>
    </w:p>
    <w:p>
      <w:pPr>
        <w:pStyle w:val="Normal"/>
        <w:ind w:firstLine="709"/>
        <w:jc w:val="both"/>
        <w:rPr>
          <w:sz w:val="28"/>
          <w:szCs w:val="28"/>
        </w:rPr>
      </w:pPr>
      <w:r>
        <w:rPr>
          <w:sz w:val="28"/>
          <w:szCs w:val="28"/>
        </w:rPr>
        <w:t>Следовательно, и школьное образование должно быть ориентировано на взрослых.</w:t>
      </w:r>
    </w:p>
    <w:p>
      <w:pPr>
        <w:pStyle w:val="Normal"/>
        <w:ind w:firstLine="709"/>
        <w:jc w:val="both"/>
        <w:rPr>
          <w:sz w:val="28"/>
          <w:szCs w:val="28"/>
        </w:rPr>
      </w:pPr>
      <w:r>
        <w:rPr>
          <w:sz w:val="28"/>
          <w:szCs w:val="28"/>
        </w:rPr>
        <w:t>На взрослых в формальном смысле этого слова – жизнь меняется очень быстро, и система знаний, трудолюбиво выстроенная школой двадцать лет назад, оказывается малопригодной для проблем сегодняшнего дня. Тем самым «Снова в школу»  должно стать всеобщим лозунгом старших поколений.</w:t>
      </w:r>
    </w:p>
    <w:p>
      <w:pPr>
        <w:pStyle w:val="Normal"/>
        <w:ind w:firstLine="709"/>
        <w:jc w:val="both"/>
        <w:rPr>
          <w:sz w:val="28"/>
          <w:szCs w:val="28"/>
        </w:rPr>
      </w:pPr>
      <w:r>
        <w:rPr>
          <w:sz w:val="28"/>
          <w:szCs w:val="28"/>
        </w:rPr>
        <w:t>На взрослых в смысле самоопределения, берновской коммуникативной позиции. Это, естественно, подразумевает совершенно новую модель обучения, которую еще предстоит создать. Такая модель должна получить свое отражение в юридическом пространстве, поскольку ситуация, когда уголовная ответственность наступает с 14 лет, гражданские обязанности – с 16, а полнота прав приходит только в 18 лет (в то время как человек оказывается социально взрослым в 10 лет, а биологически взрослым в 13), выглядит во многих отношениях абсурдной.</w:t>
      </w:r>
    </w:p>
    <w:p>
      <w:pPr>
        <w:pStyle w:val="Normal"/>
        <w:ind w:firstLine="709"/>
        <w:jc w:val="both"/>
        <w:rPr>
          <w:sz w:val="28"/>
          <w:szCs w:val="28"/>
        </w:rPr>
      </w:pPr>
      <w:r>
        <w:rPr>
          <w:sz w:val="28"/>
          <w:szCs w:val="28"/>
        </w:rPr>
        <w:t>Заметим здесь, что стратегия образования взрослых подразумевает разделение начальной школы (где сохраняется коммуникационная линия «родитель – ребенок», а ученик не пользуется полнотой гражданских прав) и средней школы. Заметим также, что эта стратегия приводит к мультивозрастной средней школе, то есть к появлению важнейшего социального института перемешивания покол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ратегия: деятельностный подх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атегия образования взрослых означает безусловный отказ от общественного убеждения: «школа – ВУЗ – работа – карьера». Уже отмечалось, что сегодня эта схема часто модифицируется как «школа – работа – карьера – ВУЗ – работа» (или «школа – ВУЗ – работа – второй ВУЗ – карьера»). Придется, однако, ввести деятельную рамку и в школе.</w:t>
      </w:r>
    </w:p>
    <w:p>
      <w:pPr>
        <w:pStyle w:val="Normal"/>
        <w:ind w:firstLine="709"/>
        <w:jc w:val="both"/>
        <w:rPr>
          <w:sz w:val="28"/>
          <w:szCs w:val="28"/>
        </w:rPr>
      </w:pPr>
      <w:r>
        <w:rPr>
          <w:sz w:val="28"/>
          <w:szCs w:val="28"/>
        </w:rPr>
        <w:t>Логика: «начальная школа – работа  – средняя школа – ВУЗ – работа – второй ВУЗ – карьера», выглядит непривычной. Она, однако, полностью отвечает концепции примата деятельности. В рамках этой логики образование рассматривается не как дополнительный контур системы обеспечения социальной стабильности, но как часть системы деятельностей.</w:t>
      </w:r>
    </w:p>
    <w:p>
      <w:pPr>
        <w:pStyle w:val="Normal"/>
        <w:ind w:firstLine="709"/>
        <w:jc w:val="both"/>
        <w:rPr>
          <w:sz w:val="28"/>
          <w:szCs w:val="28"/>
        </w:rPr>
      </w:pPr>
      <w:r>
        <w:rPr>
          <w:sz w:val="28"/>
          <w:szCs w:val="28"/>
        </w:rPr>
        <w:t>Прежде всего, из школы уходит «обязаловка». Когда учеба кажется интересной, она важнее – и в конечном счете социально полезнее – любого труда. Но когда она воспринимается как нудная и бессмысленная обязанность, любой труд лучше такой учебы: он, по крайней мере, кому то нужен. И, кстати, за него платят деньги.</w:t>
      </w:r>
    </w:p>
    <w:p>
      <w:pPr>
        <w:pStyle w:val="Normal"/>
        <w:ind w:firstLine="709"/>
        <w:jc w:val="both"/>
        <w:rPr>
          <w:sz w:val="28"/>
          <w:szCs w:val="28"/>
        </w:rPr>
      </w:pPr>
      <w:r>
        <w:rPr>
          <w:sz w:val="28"/>
          <w:szCs w:val="28"/>
        </w:rPr>
        <w:t>Кроме того, человек, вернувшийся в систему образования после знакомства с реальной системой реальных деятельностей, с действительными, а не выдуманными взаимоотношениями, с правами и обязанностями взрослого человека, обычно очень хорошо знает, что именно ему нужно от учебы. Его позиция по отношению к системе образования становится рефлективной.</w:t>
      </w:r>
    </w:p>
    <w:p>
      <w:pPr>
        <w:pStyle w:val="Normal"/>
        <w:ind w:firstLine="709"/>
        <w:jc w:val="both"/>
        <w:rPr>
          <w:sz w:val="28"/>
          <w:szCs w:val="28"/>
        </w:rPr>
      </w:pPr>
      <w:r>
        <w:rPr>
          <w:sz w:val="28"/>
          <w:szCs w:val="28"/>
        </w:rPr>
        <w:t>Иными словами, в контур образования встраивается дополнительная рефлексивная цепь, что соответствует когнитивному трен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тика: второе высшее образова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т момент – привнесение рефлексии – тем более важен для высшего образования. Парадоксом этого образования (к сожалению, толком до сих пор не исследованным) является то обстоятельство, что лишь человек, уже имеющий высшее образование, может его осмысленно получить.</w:t>
      </w:r>
    </w:p>
    <w:p>
      <w:pPr>
        <w:pStyle w:val="Normal"/>
        <w:ind w:firstLine="709"/>
        <w:jc w:val="both"/>
        <w:rPr>
          <w:sz w:val="28"/>
          <w:szCs w:val="28"/>
        </w:rPr>
      </w:pPr>
      <w:r>
        <w:rPr>
          <w:sz w:val="28"/>
          <w:szCs w:val="28"/>
        </w:rPr>
        <w:t>Современная школа знакомит учащегося с некоторой совокупностью мифов. Все школьное знание ущербно (лишь отдельные навыки могут оцениваться как некий конечный продукт). Все оно подлежит полному переосмыслению во время учебы в ВУЗе. Формула «забудьте школу, как кошмарный сон» вовсе не является шуткой.</w:t>
      </w:r>
    </w:p>
    <w:p>
      <w:pPr>
        <w:pStyle w:val="Normal"/>
        <w:ind w:firstLine="709"/>
        <w:jc w:val="both"/>
        <w:rPr>
          <w:sz w:val="28"/>
          <w:szCs w:val="28"/>
        </w:rPr>
      </w:pPr>
      <w:r>
        <w:rPr>
          <w:sz w:val="28"/>
          <w:szCs w:val="28"/>
        </w:rPr>
        <w:t>Следует сразу сказать, что школа в таком положении дел неповинна. Мир слишком сложен, чтобы его можно было объяснить с листа. Школа может делать лишь то, что делает. А делает она, говоря метафорическим языком, лишь «рамку» последовательной, самосогласованной, динамической, соотносящейся с накопленным социосистемой знанием картины мира.</w:t>
      </w:r>
    </w:p>
    <w:p>
      <w:pPr>
        <w:pStyle w:val="Normal"/>
        <w:ind w:firstLine="709"/>
        <w:jc w:val="both"/>
        <w:rPr>
          <w:sz w:val="28"/>
          <w:szCs w:val="28"/>
        </w:rPr>
      </w:pPr>
      <w:r>
        <w:rPr>
          <w:sz w:val="28"/>
          <w:szCs w:val="28"/>
        </w:rPr>
        <w:t>ВУЗ вставляет в эту рамку «холст». Он уже имеет возможность учить не всему и не сразу. Он может пользоваться навыками, привнесенными студентами из школы. И даже – крупицами знания, рассыпанного среди зазубренных в школе мифов.</w:t>
      </w:r>
    </w:p>
    <w:p>
      <w:pPr>
        <w:pStyle w:val="Normal"/>
        <w:ind w:firstLine="709"/>
        <w:jc w:val="both"/>
        <w:rPr>
          <w:sz w:val="28"/>
          <w:szCs w:val="28"/>
        </w:rPr>
      </w:pPr>
      <w:r>
        <w:rPr>
          <w:sz w:val="28"/>
          <w:szCs w:val="28"/>
        </w:rPr>
        <w:t>По окончании ВУЗа хороший студент начинает различать миф и текущую Реальность и иногда обретает умение ориентироваться в такой Реальности. Но именно в этот важнейший момент, когда уже можно нарисовать на холсте картину, образование завершается.</w:t>
      </w:r>
    </w:p>
    <w:p>
      <w:pPr>
        <w:pStyle w:val="Normal"/>
        <w:ind w:firstLine="709"/>
        <w:jc w:val="both"/>
        <w:rPr>
          <w:sz w:val="28"/>
          <w:szCs w:val="28"/>
        </w:rPr>
      </w:pPr>
      <w:r>
        <w:rPr>
          <w:sz w:val="28"/>
          <w:szCs w:val="28"/>
        </w:rPr>
        <w:t>Между тем именно закончив ВУЗ и начав работать, человек встает по отношению к этому ВУЗу в рефлективную позицию. Он вдруг начинает понимать, какой выученный им материал нужен, какой не нужен. А на какой – совершенно необходимый – когда то не хватило времени, или терпения, или сил. Он видит всю картинку целиком и может решить, какие ее элементы особенно важны.</w:t>
      </w:r>
    </w:p>
    <w:p>
      <w:pPr>
        <w:pStyle w:val="Normal"/>
        <w:ind w:firstLine="709"/>
        <w:jc w:val="both"/>
        <w:rPr>
          <w:sz w:val="28"/>
          <w:szCs w:val="28"/>
        </w:rPr>
      </w:pPr>
      <w:r>
        <w:rPr>
          <w:sz w:val="28"/>
          <w:szCs w:val="28"/>
        </w:rPr>
        <w:t>Возникает естественная схема второго (часто повторного) высшего образования. Следует подчеркнуть – не курсы повышения квалификации, но новое прохождение курса – вместе с более молодыми студентами. Иного курса, или того же, или курса, смешивающего несколько образовательных модулей.</w:t>
      </w:r>
    </w:p>
    <w:p>
      <w:pPr>
        <w:pStyle w:val="Normal"/>
        <w:ind w:firstLine="709"/>
        <w:jc w:val="both"/>
        <w:rPr>
          <w:sz w:val="28"/>
          <w:szCs w:val="28"/>
        </w:rPr>
      </w:pPr>
      <w:r>
        <w:rPr>
          <w:sz w:val="28"/>
          <w:szCs w:val="28"/>
        </w:rPr>
        <w:t>Разумеется, такая система выглядит громоздкой. В принципе она может быть компактифицирована за счет вневузовского образования. Тогда второе высшее образование может быть начато раньше, нежели закончено первое, – например, новый первый курс совмещается с прежним четвертым, причем обратная связь и поддержание рамки деятельности возлагается на внешнюю по отношению к ВУЗу образовательную структуру.</w:t>
      </w:r>
    </w:p>
    <w:p>
      <w:pPr>
        <w:pStyle w:val="Normal"/>
        <w:ind w:firstLine="709"/>
        <w:jc w:val="both"/>
        <w:rPr>
          <w:sz w:val="28"/>
          <w:szCs w:val="28"/>
        </w:rPr>
      </w:pPr>
      <w:r>
        <w:rPr>
          <w:sz w:val="28"/>
          <w:szCs w:val="28"/>
        </w:rPr>
        <w:t>Так или иначе, кадровая политика когнитивного мира подразумевает необходимость повторного высше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тика: импринтный мет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ектируемая нами система содержит значительный разрыв между начальной и средней школой. Тем самым провоцируется значительный информационный зазор: средняя школа должна научиться работать с учениками, не имеющими необходимых для этой школы навыков.</w:t>
      </w:r>
    </w:p>
    <w:p>
      <w:pPr>
        <w:pStyle w:val="Normal"/>
        <w:ind w:firstLine="709"/>
        <w:jc w:val="both"/>
        <w:rPr>
          <w:sz w:val="28"/>
          <w:szCs w:val="28"/>
        </w:rPr>
      </w:pPr>
      <w:r>
        <w:rPr>
          <w:sz w:val="28"/>
          <w:szCs w:val="28"/>
        </w:rPr>
        <w:t>Проблема эта актуальна и сейчас, не теряет она своего значения даже в рамках грефовской реформы образования.</w:t>
      </w:r>
    </w:p>
    <w:p>
      <w:pPr>
        <w:pStyle w:val="Normal"/>
        <w:ind w:firstLine="709"/>
        <w:jc w:val="both"/>
        <w:rPr>
          <w:sz w:val="28"/>
          <w:szCs w:val="28"/>
        </w:rPr>
      </w:pPr>
      <w:r>
        <w:rPr>
          <w:sz w:val="28"/>
          <w:szCs w:val="28"/>
        </w:rPr>
        <w:t>Интересным – и довольно простым – путем ее решения является модель импринтирования навыков.</w:t>
      </w:r>
    </w:p>
    <w:p>
      <w:pPr>
        <w:pStyle w:val="Normal"/>
        <w:ind w:firstLine="709"/>
        <w:jc w:val="both"/>
        <w:rPr>
          <w:sz w:val="28"/>
          <w:szCs w:val="28"/>
        </w:rPr>
      </w:pPr>
      <w:r>
        <w:rPr>
          <w:sz w:val="28"/>
          <w:szCs w:val="28"/>
        </w:rPr>
        <w:t>Эта модель подразумевает отказ от классической возрастной психологии с ее довольно четкой градацией стадий развития ребенка. Примем в качестве гипотезы, что каждый ребенок имеет свою собственную «карту развития», обусловленную его менталитетом, типом информационного метаболизма, особенностями приоритетных каналов восприятия и иными причинами, в том числе случайными.</w:t>
      </w:r>
    </w:p>
    <w:p>
      <w:pPr>
        <w:pStyle w:val="Normal"/>
        <w:ind w:firstLine="709"/>
        <w:jc w:val="both"/>
        <w:rPr>
          <w:sz w:val="28"/>
          <w:szCs w:val="28"/>
        </w:rPr>
      </w:pPr>
      <w:r>
        <w:rPr>
          <w:sz w:val="28"/>
          <w:szCs w:val="28"/>
        </w:rPr>
        <w:t>Соотнесем эту карту с той среднестатистической схемой, которую предлагает классическая возрастная психология. Выявим опережающие импринты и отставшие импринты.</w:t>
      </w:r>
    </w:p>
    <w:p>
      <w:pPr>
        <w:pStyle w:val="Normal"/>
        <w:ind w:firstLine="709"/>
        <w:jc w:val="both"/>
        <w:rPr>
          <w:sz w:val="28"/>
          <w:szCs w:val="28"/>
        </w:rPr>
      </w:pPr>
      <w:r>
        <w:rPr>
          <w:sz w:val="28"/>
          <w:szCs w:val="28"/>
        </w:rPr>
        <w:t>Наложим на «индивидуальную карту развития» импринтные требования текущего курса образования. Если тот или иной предмет подразумевает наличие у ребенка навыков, которые на самом деле не импринтированы, изучение данного предмета абсолютно бесполезно и представляет собой бессмысленную трату времени. Необходимо вернуться в прошлое и импринтировать недостающие навыки. Как правило, сделать это достаточно легко.</w:t>
      </w:r>
    </w:p>
    <w:p>
      <w:pPr>
        <w:pStyle w:val="Normal"/>
        <w:ind w:firstLine="709"/>
        <w:jc w:val="both"/>
        <w:rPr>
          <w:sz w:val="28"/>
          <w:szCs w:val="28"/>
        </w:rPr>
      </w:pPr>
      <w:r>
        <w:rPr>
          <w:sz w:val="28"/>
          <w:szCs w:val="28"/>
        </w:rPr>
        <w:t>Возможно, послереволюционный всплеск культуры (1920 е годы) был порожден именно вынужденным возвратом к «образованию взрослых» и реимпринтированием забытых или не усвоенных в детстве навы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мка геокультуры: дистантное обучение и закон о всеобщем высшем образован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стратегия за образование должна строиться на следующих принципах:</w:t>
      </w:r>
    </w:p>
    <w:p>
      <w:pPr>
        <w:pStyle w:val="Normal"/>
        <w:ind w:firstLine="709"/>
        <w:jc w:val="both"/>
        <w:rPr>
          <w:sz w:val="28"/>
          <w:szCs w:val="28"/>
        </w:rPr>
      </w:pPr>
      <w:r>
        <w:rPr>
          <w:sz w:val="28"/>
          <w:szCs w:val="28"/>
        </w:rPr>
        <w:t xml:space="preserve">• </w:t>
      </w:r>
      <w:r>
        <w:rPr>
          <w:sz w:val="28"/>
          <w:szCs w:val="28"/>
        </w:rPr>
        <w:t>«Образование взрослых».</w:t>
      </w:r>
    </w:p>
    <w:p>
      <w:pPr>
        <w:pStyle w:val="Normal"/>
        <w:ind w:firstLine="709"/>
        <w:jc w:val="both"/>
        <w:rPr>
          <w:sz w:val="28"/>
          <w:szCs w:val="28"/>
        </w:rPr>
      </w:pPr>
      <w:r>
        <w:rPr>
          <w:sz w:val="28"/>
          <w:szCs w:val="28"/>
        </w:rPr>
        <w:t xml:space="preserve">• </w:t>
      </w:r>
      <w:r>
        <w:rPr>
          <w:sz w:val="28"/>
          <w:szCs w:val="28"/>
        </w:rPr>
        <w:t>Отделение начальной школы от средней.</w:t>
      </w:r>
    </w:p>
    <w:p>
      <w:pPr>
        <w:pStyle w:val="Normal"/>
        <w:ind w:firstLine="709"/>
        <w:jc w:val="both"/>
        <w:rPr>
          <w:sz w:val="28"/>
          <w:szCs w:val="28"/>
        </w:rPr>
      </w:pPr>
      <w:r>
        <w:rPr>
          <w:sz w:val="28"/>
          <w:szCs w:val="28"/>
        </w:rPr>
        <w:t xml:space="preserve">• </w:t>
      </w:r>
      <w:r>
        <w:rPr>
          <w:sz w:val="28"/>
          <w:szCs w:val="28"/>
        </w:rPr>
        <w:t>Деятельный подход к образованию.</w:t>
      </w:r>
    </w:p>
    <w:p>
      <w:pPr>
        <w:pStyle w:val="Normal"/>
        <w:ind w:firstLine="709"/>
        <w:jc w:val="both"/>
        <w:rPr>
          <w:sz w:val="28"/>
          <w:szCs w:val="28"/>
        </w:rPr>
      </w:pPr>
      <w:r>
        <w:rPr>
          <w:sz w:val="28"/>
          <w:szCs w:val="28"/>
        </w:rPr>
        <w:t xml:space="preserve">• </w:t>
      </w:r>
      <w:r>
        <w:rPr>
          <w:sz w:val="28"/>
          <w:szCs w:val="28"/>
        </w:rPr>
        <w:t>Повторное (или второе) высшее образование.</w:t>
      </w:r>
    </w:p>
    <w:p>
      <w:pPr>
        <w:pStyle w:val="Normal"/>
        <w:ind w:firstLine="709"/>
        <w:jc w:val="both"/>
        <w:rPr>
          <w:sz w:val="28"/>
          <w:szCs w:val="28"/>
        </w:rPr>
      </w:pPr>
      <w:r>
        <w:rPr>
          <w:sz w:val="28"/>
          <w:szCs w:val="28"/>
        </w:rPr>
        <w:t xml:space="preserve">• </w:t>
      </w:r>
      <w:r>
        <w:rPr>
          <w:sz w:val="28"/>
          <w:szCs w:val="28"/>
        </w:rPr>
        <w:t>Система реимпринтирования навыков.</w:t>
      </w:r>
    </w:p>
    <w:p>
      <w:pPr>
        <w:pStyle w:val="Normal"/>
        <w:ind w:firstLine="709"/>
        <w:jc w:val="both"/>
        <w:rPr>
          <w:sz w:val="28"/>
          <w:szCs w:val="28"/>
        </w:rPr>
      </w:pPr>
      <w:r>
        <w:rPr>
          <w:sz w:val="28"/>
          <w:szCs w:val="28"/>
        </w:rPr>
        <w:t>Стремление сделать эту систему достаточно дешевой приводит нас к весьма необычной схеме глобального дистантного обучения.</w:t>
      </w:r>
    </w:p>
    <w:p>
      <w:pPr>
        <w:pStyle w:val="Normal"/>
        <w:ind w:firstLine="709"/>
        <w:jc w:val="both"/>
        <w:rPr>
          <w:sz w:val="28"/>
          <w:szCs w:val="28"/>
        </w:rPr>
      </w:pPr>
      <w:r>
        <w:rPr>
          <w:sz w:val="28"/>
          <w:szCs w:val="28"/>
        </w:rPr>
        <w:t>В наше время системы обучения через интернет достаточно распространены, хотя эффективность их оставляет желать лучшего. Собственно, они просто неэффективны. Большинство таких систем дорого стоят (если они сертифицированы), включают очные установочные сессии и очные экзамены и выпускают специалистов умеренной квалификации.</w:t>
      </w:r>
    </w:p>
    <w:p>
      <w:pPr>
        <w:pStyle w:val="Normal"/>
        <w:ind w:firstLine="709"/>
        <w:jc w:val="both"/>
        <w:rPr>
          <w:sz w:val="28"/>
          <w:szCs w:val="28"/>
        </w:rPr>
      </w:pPr>
      <w:r>
        <w:rPr>
          <w:sz w:val="28"/>
          <w:szCs w:val="28"/>
        </w:rPr>
        <w:t>Альтернативой является игровой подход. Взаимоотношения учителя и ученика могут быть рассмотрены в терминах стратегической игры с ненулевой суммой. Такая игра подразумевает взаимную рефлексию (интроекцию), менеджмент ресурсов, проектное управление в рамке выстроенной цели. Но подобные задачи приходится решать в ряде компьютерных игр, причем современные компьютеры играют в «стратегии» на достаточно приличном уровне.</w:t>
      </w:r>
    </w:p>
    <w:p>
      <w:pPr>
        <w:pStyle w:val="Normal"/>
        <w:ind w:firstLine="709"/>
        <w:jc w:val="both"/>
        <w:rPr>
          <w:sz w:val="28"/>
          <w:szCs w:val="28"/>
        </w:rPr>
      </w:pPr>
      <w:r>
        <w:rPr>
          <w:sz w:val="28"/>
          <w:szCs w:val="28"/>
        </w:rPr>
        <w:t>Речь идет, по сути, о создании военной игры, в которой единицами планирования являются знаниевые модули – обобщенные тексты, содержащие ту или иную информацию. Игра эта продолжается до тех пор, пока программа не капитулирует. Факт выдачи соответствующего диплома регистрируется через интернет .</w:t>
      </w:r>
    </w:p>
    <w:p>
      <w:pPr>
        <w:pStyle w:val="Normal"/>
        <w:ind w:firstLine="709"/>
        <w:jc w:val="both"/>
        <w:rPr>
          <w:sz w:val="28"/>
          <w:szCs w:val="28"/>
        </w:rPr>
      </w:pPr>
      <w:r>
        <w:rPr>
          <w:sz w:val="28"/>
          <w:szCs w:val="28"/>
        </w:rPr>
        <w:t>Такой виртуальный университет может предложить очень дешевое (порядка 100 долларов в год) повторное, или альтернативное, или даже основное высшее образование. Это дает возможность поставить в качестве одной из стратегических целей реформы образовательной системы в Российской Федерации концепцию всеобщего высше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мка геокультуры: школа и ВУЗ вблизи фазового перево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ходе ОДИ (организационно деятельностной игры) 18 27 января 2003 года  В. Н. Княгининым была предложена следующая динамическая модель типологии мышления и социальной организации.</w:t>
      </w:r>
    </w:p>
    <w:p>
      <w:pPr>
        <w:pStyle w:val="Normal"/>
        <w:ind w:firstLine="709"/>
        <w:jc w:val="both"/>
        <w:rPr>
          <w:sz w:val="28"/>
          <w:szCs w:val="28"/>
        </w:rPr>
      </w:pPr>
      <w:r>
        <w:rPr>
          <w:sz w:val="28"/>
          <w:szCs w:val="28"/>
        </w:rPr>
        <w:t>Если понимать современность, как момент формирования третьего типа мышления и соответствующих ему общественных организованностей, можно составить подробную «карту разрывов» в социальной ткани. Понятно, что все эти разрывы можно рассматривать как следствия основного.</w:t>
      </w:r>
    </w:p>
    <w:p>
      <w:pPr>
        <w:pStyle w:val="Normal"/>
        <w:ind w:firstLine="709"/>
        <w:jc w:val="both"/>
        <w:rPr>
          <w:sz w:val="28"/>
          <w:szCs w:val="28"/>
        </w:rPr>
      </w:pPr>
      <w:r>
        <w:rPr>
          <w:sz w:val="28"/>
          <w:szCs w:val="28"/>
        </w:rPr>
        <w:t>Прежде всего, укажем на потерю целостности сознания и нарастающую угрозу истончения идентичности. Образ pattern может быть только маской, за которой отнюдь не стоит какая либо подлинность. Как следствие, исчезают ценностные ориентиры, утрачивается общий язык, пропадает содержание и рассыпается коммуникация.</w:t>
      </w:r>
    </w:p>
    <w:p>
      <w:pPr>
        <w:pStyle w:val="Normal"/>
        <w:ind w:firstLine="709"/>
        <w:jc w:val="both"/>
        <w:rPr>
          <w:sz w:val="28"/>
          <w:szCs w:val="28"/>
        </w:rPr>
      </w:pPr>
      <w:r>
        <w:rPr>
          <w:sz w:val="28"/>
          <w:szCs w:val="28"/>
        </w:rPr>
        <w:t>Мышление становится фрагментарным (что подразумевает невозможность сконцентрироваться на конкретном предмете) вневременным, внепространственным, внемасштабным. Утрачивается всякая способность к перспективному планированию, а в пределе – и к деятельности вообще.</w:t>
      </w:r>
    </w:p>
    <w:p>
      <w:pPr>
        <w:pStyle w:val="Normal"/>
        <w:ind w:firstLine="709"/>
        <w:jc w:val="both"/>
        <w:rPr>
          <w:sz w:val="28"/>
          <w:szCs w:val="28"/>
        </w:rPr>
      </w:pPr>
      <w:r>
        <w:rPr>
          <w:sz w:val="28"/>
          <w:szCs w:val="28"/>
        </w:rPr>
        <w:t>Данная схема неочевидна: остается, в частности, вопрос, следует ли рассматривать третий тип мышления как самостоятельный, характерный для новой фазы развития общества, либо же как «болезнь» централизованного мышления второго типа? Не подлежит, однако, сомнению, что важнейшие изменения, происшедшие в когнитивной сфере за последнее десятилетие, таблица В. Княгинина схватывает верно.</w:t>
      </w:r>
    </w:p>
    <w:p>
      <w:pPr>
        <w:pStyle w:val="Normal"/>
        <w:ind w:firstLine="709"/>
        <w:jc w:val="both"/>
        <w:rPr>
          <w:sz w:val="28"/>
          <w:szCs w:val="28"/>
        </w:rPr>
      </w:pPr>
      <w:r>
        <w:rPr>
          <w:sz w:val="28"/>
          <w:szCs w:val="28"/>
        </w:rPr>
        <w:t>Это подразумевает необходимость как то соотнести с ней предложенную выше группу образовательных стратегий.</w:t>
      </w:r>
    </w:p>
    <w:p>
      <w:pPr>
        <w:pStyle w:val="Normal"/>
        <w:ind w:firstLine="709"/>
        <w:jc w:val="both"/>
        <w:rPr>
          <w:sz w:val="28"/>
          <w:szCs w:val="28"/>
        </w:rPr>
      </w:pPr>
      <w:r>
        <w:rPr>
          <w:sz w:val="28"/>
          <w:szCs w:val="28"/>
        </w:rPr>
        <w:t>Прежде всего, на смену традиционно индустриальному подходу, предполагающему единое целостное образование, соотнесенное с культурой, приходит система субобразований, соотнесенных с локальными субкультурами.</w:t>
      </w:r>
    </w:p>
    <w:p>
      <w:pPr>
        <w:pStyle w:val="Normal"/>
        <w:ind w:firstLine="709"/>
        <w:jc w:val="both"/>
        <w:rPr>
          <w:sz w:val="28"/>
          <w:szCs w:val="28"/>
        </w:rPr>
      </w:pPr>
      <w:r>
        <w:rPr>
          <w:sz w:val="28"/>
          <w:szCs w:val="28"/>
        </w:rPr>
        <w:t>Далее, привычное нам образование подчеркнуто сюжетно: оно «упаковывает» даже два сюжета – внутренний, создающийся самим учебным курсом, и внешний, включающий в себя процесс обучения с обязательным экзистенциальным испытанием в конце (экзаменом). Таблица В. Княгинина рекомендует переход к формату, а не сюжету, как содержанию образования.</w:t>
      </w:r>
    </w:p>
    <w:p>
      <w:pPr>
        <w:pStyle w:val="Normal"/>
        <w:ind w:firstLine="709"/>
        <w:jc w:val="both"/>
        <w:rPr>
          <w:sz w:val="28"/>
          <w:szCs w:val="28"/>
        </w:rPr>
      </w:pPr>
      <w:r>
        <w:rPr>
          <w:sz w:val="28"/>
          <w:szCs w:val="28"/>
        </w:rPr>
        <w:t>Это, в частности, предполагает решение задачи форматирования учебной коммуникации: вместо монолога преподавателя (исходная схема) или двустороннего диалога учителя с учеником (современная модель развивающего обучения) возникает конференция, как организованная мыследеятельность, вовлекающая всех участников учебного процесса.</w:t>
      </w:r>
    </w:p>
    <w:p>
      <w:pPr>
        <w:pStyle w:val="Normal"/>
        <w:ind w:firstLine="709"/>
        <w:jc w:val="both"/>
        <w:rPr>
          <w:sz w:val="28"/>
          <w:szCs w:val="28"/>
        </w:rPr>
      </w:pPr>
      <w:r>
        <w:rPr>
          <w:sz w:val="28"/>
          <w:szCs w:val="28"/>
        </w:rPr>
        <w:t>Интересной версией такой конференции может стать рефлективная игра, тем более что язык нового обучения подразумевает встроенную рефлексию.</w:t>
      </w:r>
    </w:p>
    <w:p>
      <w:pPr>
        <w:pStyle w:val="Normal"/>
        <w:ind w:firstLine="709"/>
        <w:jc w:val="both"/>
        <w:rPr>
          <w:sz w:val="28"/>
          <w:szCs w:val="28"/>
        </w:rPr>
      </w:pPr>
      <w:r>
        <w:rPr>
          <w:sz w:val="28"/>
          <w:szCs w:val="28"/>
        </w:rPr>
        <w:t>Локальность превращает образование из проекта в сценарий, причем не только на уровне государства, но и на уровне конкретного челозека. В этом смысле стратегии образования в привычной нам форме исчезают и заменяются на метаисторический сценарий, своеобразную «стратегию без стратегии».</w:t>
      </w:r>
    </w:p>
    <w:p>
      <w:pPr>
        <w:pStyle w:val="Normal"/>
        <w:ind w:firstLine="709"/>
        <w:jc w:val="both"/>
        <w:rPr>
          <w:sz w:val="28"/>
          <w:szCs w:val="28"/>
        </w:rPr>
      </w:pPr>
      <w:r>
        <w:rPr>
          <w:sz w:val="28"/>
          <w:szCs w:val="28"/>
        </w:rPr>
        <w:t>Сценарное образование по построению более субъектно, нежели «проектное». Это обусловливает необходимость выстраивать его в онтологических координатах «мотив – разум – воля». Но метаисторический характер процедуры сценирования заставляет внести дополнительную компоненту – вероятностную. Эта компонента по своей сути рефлексивна и называется везением. Тем самым возникает неочевидная задача современного образования как научения вез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мка геоэкономики: компетенция против квалифик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им квалификацию как систему навыков, позволяющих совершать некоторую работу с некоторым качеством за фиксированное время. Ранее именно наличие присвоенной квалификации позволяло судить о получении образования.</w:t>
      </w:r>
    </w:p>
    <w:p>
      <w:pPr>
        <w:pStyle w:val="Normal"/>
        <w:ind w:firstLine="709"/>
        <w:jc w:val="both"/>
        <w:rPr>
          <w:sz w:val="28"/>
          <w:szCs w:val="28"/>
        </w:rPr>
      </w:pPr>
      <w:r>
        <w:rPr>
          <w:sz w:val="28"/>
          <w:szCs w:val="28"/>
        </w:rPr>
        <w:t>Определим компетентность как единство (1) способности к действию, (2) правомочности к совершению этого действия и (3) нахождения в каноническом пространстве этого действия.</w:t>
      </w:r>
    </w:p>
    <w:p>
      <w:pPr>
        <w:pStyle w:val="Normal"/>
        <w:ind w:firstLine="709"/>
        <w:jc w:val="both"/>
        <w:rPr>
          <w:sz w:val="28"/>
          <w:szCs w:val="28"/>
        </w:rPr>
      </w:pPr>
      <w:r>
        <w:rPr>
          <w:sz w:val="28"/>
          <w:szCs w:val="28"/>
        </w:rPr>
        <w:t>Современная школа вынуждена работать с компетенциями, а не с квалификациями (что, заметим, непосредственно вытекает из деятельностной рамки, заданной концепцией «образования взрослых»).</w:t>
      </w:r>
    </w:p>
    <w:p>
      <w:pPr>
        <w:pStyle w:val="Normal"/>
        <w:ind w:firstLine="709"/>
        <w:jc w:val="both"/>
        <w:rPr>
          <w:sz w:val="28"/>
          <w:szCs w:val="28"/>
        </w:rPr>
      </w:pPr>
      <w:r>
        <w:rPr>
          <w:sz w:val="28"/>
          <w:szCs w:val="28"/>
        </w:rPr>
        <w:t>Всякое новаторство есть некомпетентность по определению . Но тогда внедрение инновации есть форма образования: и то и другое есть формальное превращение некомпетентности в компетентность.</w:t>
      </w:r>
    </w:p>
    <w:p>
      <w:pPr>
        <w:pStyle w:val="Normal"/>
        <w:ind w:firstLine="709"/>
        <w:jc w:val="both"/>
        <w:rPr>
          <w:sz w:val="28"/>
          <w:szCs w:val="28"/>
        </w:rPr>
      </w:pPr>
      <w:r>
        <w:rPr>
          <w:sz w:val="28"/>
          <w:szCs w:val="28"/>
        </w:rPr>
        <w:t>Таким образом, деятельностная рамка позволяет замкнуть друг на друга образовательную и инновационную стратегии общества, что весьма перспективно, поскольку позволяет повысить общую связность современного стратегирования.</w:t>
      </w:r>
    </w:p>
    <w:p>
      <w:pPr>
        <w:pStyle w:val="Normal"/>
        <w:ind w:firstLine="709"/>
        <w:jc w:val="both"/>
        <w:rPr>
          <w:sz w:val="28"/>
          <w:szCs w:val="28"/>
        </w:rPr>
      </w:pPr>
      <w:r>
        <w:rPr>
          <w:sz w:val="28"/>
          <w:szCs w:val="28"/>
        </w:rPr>
        <w:t>Кардинальные изменения парадигмы образования, подобные предлагаемым в этой статье, требуют создания нового антропного проекта, с которым должны будут соотнестись все существующие и проектирующиеся социальные институты. Может быть, наиболее интересным является вопрос о том, что может являться единицей подобного проекта. Культуры Запада ставят во главу угла человека, индивидуума, личность. Организованности Востока центрируют социум, систему, группу.</w:t>
      </w:r>
    </w:p>
    <w:p>
      <w:pPr>
        <w:pStyle w:val="Normal"/>
        <w:ind w:firstLine="709"/>
        <w:jc w:val="both"/>
        <w:rPr>
          <w:sz w:val="28"/>
          <w:szCs w:val="28"/>
        </w:rPr>
      </w:pPr>
      <w:r>
        <w:rPr>
          <w:sz w:val="28"/>
          <w:szCs w:val="28"/>
        </w:rPr>
        <w:t>Как правило, социальная проектность ориентируется на один из этих двух полюсов, хотя между ними существует целый спектр возможностей. Соответственно единицей антропопроекта может стать семья, домен или иной локалитет. Но в таком случае именно локалитет и оказывается субъектом образовательной системы .</w:t>
      </w:r>
    </w:p>
    <w:p>
      <w:pPr>
        <w:pStyle w:val="Normal"/>
        <w:ind w:firstLine="709"/>
        <w:jc w:val="both"/>
        <w:rPr>
          <w:sz w:val="28"/>
          <w:szCs w:val="28"/>
        </w:rPr>
      </w:pPr>
      <w:r>
        <w:rPr>
          <w:sz w:val="28"/>
          <w:szCs w:val="28"/>
        </w:rPr>
        <w:t>Предложенная схема интересна тем, что в ней совпадают понятия социального капитала, определяемого через запасенную обществом способность совершать обобщенную работу, и человеческого капитала, рассматриваемого как самовозрастающая стоимость. Мы приходим к выводу, что именно трансформация индустриальных характеристик, таких как способности, квалификация, уровень образования, в постиндустриальную категорию человеческого капитала есть главная задача современного образования.</w:t>
      </w:r>
    </w:p>
    <w:p>
      <w:pPr>
        <w:pStyle w:val="Normal"/>
        <w:ind w:firstLine="709"/>
        <w:jc w:val="both"/>
        <w:rPr>
          <w:sz w:val="28"/>
          <w:szCs w:val="28"/>
        </w:rPr>
      </w:pPr>
      <w:r>
        <w:rPr>
          <w:sz w:val="28"/>
          <w:szCs w:val="28"/>
        </w:rPr>
        <w:t>А человеческий капитал отличается от общеизвестных политэкономических детерминантов способности человека совершать определенную работу и, следовательно, производить стоимости, тем, что может быть не только продан или отдан, но и инвестиров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гнитивная фаза развития. Социальные тепловые двигате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й работе не будет дано последовательного определения когнитивной фазы развития (прежде всего потому, что для такого определения необходимо изложить теорию информационных объектов и выстроить вслед за последовательностью проекций фаз развития на материальный план последовательность инфо– и социофаз). Также мы не затронем вопрос о «крови» когнитивной экономики, характерных скоростях и энергиях фазы, структуре фазы.</w:t>
      </w:r>
    </w:p>
    <w:p>
      <w:pPr>
        <w:pStyle w:val="Normal"/>
        <w:ind w:firstLine="709"/>
        <w:jc w:val="both"/>
        <w:rPr>
          <w:sz w:val="28"/>
          <w:szCs w:val="28"/>
        </w:rPr>
      </w:pPr>
      <w:r>
        <w:rPr>
          <w:sz w:val="28"/>
          <w:szCs w:val="28"/>
        </w:rPr>
        <w:t>Речь будет идти только об описании отдельных ярких проявлений когнитивизма, о некоторых существенных чертах новой фазы.</w:t>
      </w:r>
    </w:p>
    <w:p>
      <w:pPr>
        <w:pStyle w:val="Normal"/>
        <w:ind w:firstLine="709"/>
        <w:jc w:val="both"/>
        <w:rPr>
          <w:sz w:val="28"/>
          <w:szCs w:val="28"/>
        </w:rPr>
      </w:pPr>
      <w:r>
        <w:rPr>
          <w:sz w:val="28"/>
          <w:szCs w:val="28"/>
        </w:rPr>
        <w:t>Понятно, что с практической точки зрения фазы различаются прежде всего типами господствующих со организованностей, образующих социосистемы. С этой точки зрения когнитивная фаза – это время перехода от естественных форм человеческого общежития (нуклеарная семья, нация, административная пирамида, локальные гомовозрастные сети) к искусственно конструируемым организованностям. Весьма важным частным случаем таких организованностей являются социальные тепловые двигатели, которые в следующей фазе будут широко использоваться в науке, искусстве, управлении, производстве.</w:t>
      </w:r>
    </w:p>
    <w:p>
      <w:pPr>
        <w:pStyle w:val="Normal"/>
        <w:ind w:firstLine="709"/>
        <w:jc w:val="both"/>
        <w:rPr>
          <w:sz w:val="28"/>
          <w:szCs w:val="28"/>
        </w:rPr>
      </w:pPr>
      <w:r>
        <w:rPr>
          <w:sz w:val="28"/>
          <w:szCs w:val="28"/>
        </w:rPr>
        <w:t>Состояние социосистемы можно представить в виде точки в некотором формальном пространстве параметров {R}. Социальным процессом называется изменение со временем хотя бы одного из параметров. Если параметрическая кривая замкнута, процесс является социальным циклом.</w:t>
      </w:r>
    </w:p>
    <w:p>
      <w:pPr>
        <w:pStyle w:val="Normal"/>
        <w:ind w:firstLine="709"/>
        <w:jc w:val="both"/>
        <w:rPr>
          <w:sz w:val="28"/>
          <w:szCs w:val="28"/>
        </w:rPr>
      </w:pPr>
      <w:r>
        <w:rPr>
          <w:sz w:val="28"/>
          <w:szCs w:val="28"/>
        </w:rPr>
        <w:t>Любая социосистема характеризуется числом носителей разума N, площадью локализации в физическом пространстве V, социальным давлением Р, которое определяется через отношение обобщенной силы , действующей на границу самой социосистемы, ее областей или подсистем к длине этой границы. Интеграл обобщенной силы вдоль параметрической кривой называется обобщенной работой А. Для потенциальных взаимодействий работа за социальный цикл равна нулю, однако большинство социальных взаимодействий носят диссипативный (вихревой) характер, и для них характерно превращение упорядоченного движения социосистемы, как целого, в беспорядочное тепловое движение отдельных ее элементов. Будем называть социальной температурой Т меру беспорядочности социального движения.</w:t>
      </w:r>
    </w:p>
    <w:p>
      <w:pPr>
        <w:pStyle w:val="Normal"/>
        <w:ind w:firstLine="709"/>
        <w:jc w:val="both"/>
        <w:rPr>
          <w:sz w:val="28"/>
          <w:szCs w:val="28"/>
        </w:rPr>
      </w:pPr>
      <w:r>
        <w:rPr>
          <w:sz w:val="28"/>
          <w:szCs w:val="28"/>
        </w:rPr>
        <w:t>Формально изменение социальной температуры вычисляется по отклонению возрастно половой пирамиды данной социосистемы от «правильного» псевдогауссового распределения. На практике социальный нагрев измеряется по росту проявлений неспровоцированного насилия в социосистеме.</w:t>
      </w:r>
    </w:p>
    <w:p>
      <w:pPr>
        <w:pStyle w:val="Normal"/>
        <w:ind w:firstLine="709"/>
        <w:jc w:val="both"/>
        <w:rPr>
          <w:sz w:val="28"/>
          <w:szCs w:val="28"/>
        </w:rPr>
      </w:pPr>
      <w:r>
        <w:rPr>
          <w:sz w:val="28"/>
          <w:szCs w:val="28"/>
        </w:rPr>
        <w:t>Рассмотрим два состояния социосистемы – переохлажденное, характеризующееся максимальной степенью когерентности поведения элементов, и перегретое, в котором когерентность полностью отсутствует. Большинство современных социосистем находится в нормальных условиях, что подразумевает упорядоченную деятельность в масштабах социальных доменов, но не общества в целом.</w:t>
      </w:r>
    </w:p>
    <w:p>
      <w:pPr>
        <w:pStyle w:val="Normal"/>
        <w:ind w:firstLine="709"/>
        <w:jc w:val="both"/>
        <w:rPr>
          <w:sz w:val="28"/>
          <w:szCs w:val="28"/>
        </w:rPr>
      </w:pPr>
      <w:r>
        <w:rPr>
          <w:sz w:val="28"/>
          <w:szCs w:val="28"/>
        </w:rPr>
        <w:t>Для анализа социосистем, далеких от равновесия, удобно пользоваться таким параметром, как социальная энтропия S, как меры социальной энергии, связанной диссипативными процессами. Социальную энтропию увеличивает всякая затраченная, но не реализованная на достижение какой либо конечной цели социальная работа. Механизмами повышения социальной энтропии являются заведомо недостижимые групповые или общественные цели, конфликты интересов, трансляционные ошибки, негативно окрашенные эмоции.</w:t>
      </w:r>
    </w:p>
    <w:p>
      <w:pPr>
        <w:pStyle w:val="Normal"/>
        <w:ind w:firstLine="709"/>
        <w:jc w:val="both"/>
        <w:rPr>
          <w:sz w:val="28"/>
          <w:szCs w:val="28"/>
        </w:rPr>
      </w:pPr>
      <w:r>
        <w:rPr>
          <w:sz w:val="28"/>
          <w:szCs w:val="28"/>
        </w:rPr>
        <w:t>В замкнутых социосистемах энтропия не убывает. В открытых системах можно регулировать социальную энтропию за счет отвода социального тепла наружу (обычно передавая его внешнему или внутреннему врагу).</w:t>
      </w:r>
    </w:p>
    <w:p>
      <w:pPr>
        <w:pStyle w:val="Normal"/>
        <w:ind w:firstLine="709"/>
        <w:jc w:val="both"/>
        <w:rPr>
          <w:sz w:val="28"/>
          <w:szCs w:val="28"/>
        </w:rPr>
      </w:pPr>
      <w:r>
        <w:rPr>
          <w:sz w:val="28"/>
          <w:szCs w:val="28"/>
        </w:rPr>
        <w:t>Социальные «машины» имеют ту же принципиальную схему, что и обычные тепловые двигатели, иными словами, они состоят из рабочего тела, нагревателя и холодильника. В качестве рабочего тела используется социосистема. Нагреватель сообщает ей некоторое количество теплоты, для чего могут использоваться механизмы «разогрева под давлением», конфликта идентичностей и плавления идентичностей. Холодильник включает в себя канал когерентной актуализации социальной активности и «свалку» избыточного тепла, в качестве которой может использоваться окружающая среда или же – переохлажденная социосистема.</w:t>
      </w:r>
    </w:p>
    <w:p>
      <w:pPr>
        <w:pStyle w:val="Normal"/>
        <w:ind w:firstLine="709"/>
        <w:jc w:val="both"/>
        <w:rPr>
          <w:sz w:val="28"/>
          <w:szCs w:val="28"/>
        </w:rPr>
      </w:pPr>
      <w:r>
        <w:rPr>
          <w:sz w:val="28"/>
          <w:szCs w:val="28"/>
        </w:rPr>
        <w:t>Рассмотрим некоторые примеры социальных тепловых маш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 Турбодетанде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этом простейшем двигателе разогрев рабочей среды происходит под внешним давлением, источником которого может выступать прямое насилие, страх, корысть, честолюбие, зависть.</w:t>
      </w:r>
    </w:p>
    <w:p>
      <w:pPr>
        <w:pStyle w:val="Normal"/>
        <w:ind w:firstLine="709"/>
        <w:jc w:val="both"/>
        <w:rPr>
          <w:sz w:val="28"/>
          <w:szCs w:val="28"/>
        </w:rPr>
      </w:pPr>
      <w:r>
        <w:rPr>
          <w:sz w:val="28"/>
          <w:szCs w:val="28"/>
        </w:rPr>
        <w:t>Рабочим телом турбодетандера является замкнутая искусственная социосистема, причем к ее элементам – людям – обязательно предъявляется требование наличия профессиональной подготовки в запланированной области актуализации (воины, ученые, инженеры и т. п.).</w:t>
      </w:r>
    </w:p>
    <w:p>
      <w:pPr>
        <w:pStyle w:val="Normal"/>
        <w:ind w:firstLine="709"/>
        <w:jc w:val="both"/>
        <w:rPr>
          <w:sz w:val="28"/>
          <w:szCs w:val="28"/>
        </w:rPr>
      </w:pPr>
      <w:r>
        <w:rPr>
          <w:sz w:val="28"/>
          <w:szCs w:val="28"/>
        </w:rPr>
        <w:t>Эта социосистема помещается в обедненную информационную среду и доводится до перегретого состояния, не поддерживающего никаких форм общественной организации. Уровень человеческого страдания задается настолько высоким, чтобы сама жизнь потеряла для «элементов рабочей среды» свою ценность. Затем в системе инсталлируется возможность целенаправленной общей деятельности, направленной вовне и имеющей целью некий значимый конечный результат.</w:t>
      </w:r>
    </w:p>
    <w:p>
      <w:pPr>
        <w:pStyle w:val="Normal"/>
        <w:ind w:firstLine="709"/>
        <w:jc w:val="both"/>
        <w:rPr>
          <w:sz w:val="28"/>
          <w:szCs w:val="28"/>
        </w:rPr>
      </w:pPr>
      <w:r>
        <w:rPr>
          <w:sz w:val="28"/>
          <w:szCs w:val="28"/>
        </w:rPr>
        <w:t>Турбодетандерный эффект приводит к быстрому охлаждению социосистемы – вплоть до ее перехода в когерентное состояние.</w:t>
      </w:r>
    </w:p>
    <w:p>
      <w:pPr>
        <w:pStyle w:val="Normal"/>
        <w:ind w:firstLine="709"/>
        <w:jc w:val="both"/>
        <w:rPr>
          <w:sz w:val="28"/>
          <w:szCs w:val="28"/>
        </w:rPr>
      </w:pPr>
      <w:r>
        <w:rPr>
          <w:sz w:val="28"/>
          <w:szCs w:val="28"/>
        </w:rPr>
        <w:t>Турбодетандер является распространенным социальным двигателем. В своих простейших формах он использовался уже в Древнем Китае:</w:t>
      </w:r>
    </w:p>
    <w:p>
      <w:pPr>
        <w:pStyle w:val="Normal"/>
        <w:ind w:firstLine="709"/>
        <w:jc w:val="both"/>
        <w:rPr>
          <w:sz w:val="28"/>
          <w:szCs w:val="28"/>
        </w:rPr>
      </w:pPr>
      <w:r>
        <w:rPr>
          <w:sz w:val="28"/>
          <w:szCs w:val="28"/>
        </w:rPr>
        <w:t>У цзы сказ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положите, что Вы спрятали на обширной равнине всего одного разбойника, но готового умереть. Тысяча человек станут ловить его, и все будут озираться во все стороны, как совы, оглядываться по сторонам, как волки. Ибо каждый из них будет бояться, что тот внезапно выскочит и убьет его. Поэтому достаточно одного человека, решившего расстаться с жизнью, чтобы нагнать страх на тысячу человек. А я сейчас таким решившимся на смерть разбойником сделаю всю массу в пятьдесят тысяч человек. Если я поведу их и ударю с ними на противника, ему будет поистине трудно устоя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урбодетандерный эффект был реализован в сталинских лагерях (прежде всего в шарашках). В начале эпохи Хрущева этот эффект удалось – скорее всего, непреднамеренно – вызвать в масштабах всего государства. Заметим, что турбодетандерный эффект широко используется для «промывки мозгов» в тоталитарных сектах.</w:t>
      </w:r>
    </w:p>
    <w:p>
      <w:pPr>
        <w:pStyle w:val="Normal"/>
        <w:ind w:firstLine="709"/>
        <w:jc w:val="both"/>
        <w:rPr>
          <w:sz w:val="28"/>
          <w:szCs w:val="28"/>
        </w:rPr>
      </w:pPr>
      <w:r>
        <w:rPr>
          <w:sz w:val="28"/>
          <w:szCs w:val="28"/>
        </w:rPr>
        <w:t>Основными недостатками социального турбодетандера являются:</w:t>
      </w:r>
    </w:p>
    <w:p>
      <w:pPr>
        <w:pStyle w:val="Normal"/>
        <w:ind w:firstLine="709"/>
        <w:jc w:val="both"/>
        <w:rPr>
          <w:sz w:val="28"/>
          <w:szCs w:val="28"/>
        </w:rPr>
      </w:pPr>
      <w:r>
        <w:rPr>
          <w:sz w:val="28"/>
          <w:szCs w:val="28"/>
        </w:rPr>
        <w:t xml:space="preserve">• </w:t>
      </w:r>
      <w:r>
        <w:rPr>
          <w:sz w:val="28"/>
          <w:szCs w:val="28"/>
        </w:rPr>
        <w:t>принципиальная незамкнутость цикла (повторное использование рабочего тела в подобных схемах исключено, ввиду психической и физической деградации человеческого материала) ;</w:t>
      </w:r>
    </w:p>
    <w:p>
      <w:pPr>
        <w:pStyle w:val="Normal"/>
        <w:ind w:firstLine="709"/>
        <w:jc w:val="both"/>
        <w:rPr>
          <w:sz w:val="28"/>
          <w:szCs w:val="28"/>
        </w:rPr>
      </w:pPr>
      <w:r>
        <w:rPr>
          <w:sz w:val="28"/>
          <w:szCs w:val="28"/>
        </w:rPr>
        <w:t xml:space="preserve">• </w:t>
      </w:r>
      <w:r>
        <w:rPr>
          <w:sz w:val="28"/>
          <w:szCs w:val="28"/>
        </w:rPr>
        <w:t>критичность к профессиональной подготовке элементов социосистемы;</w:t>
      </w:r>
    </w:p>
    <w:p>
      <w:pPr>
        <w:pStyle w:val="Normal"/>
        <w:ind w:firstLine="709"/>
        <w:jc w:val="both"/>
        <w:rPr>
          <w:sz w:val="28"/>
          <w:szCs w:val="28"/>
        </w:rPr>
      </w:pPr>
      <w:r>
        <w:rPr>
          <w:sz w:val="28"/>
          <w:szCs w:val="28"/>
        </w:rPr>
        <w:t xml:space="preserve">• </w:t>
      </w:r>
      <w:r>
        <w:rPr>
          <w:sz w:val="28"/>
          <w:szCs w:val="28"/>
        </w:rPr>
        <w:t>сравнительно низкая удельная мощность.</w:t>
      </w:r>
    </w:p>
    <w:p>
      <w:pPr>
        <w:pStyle w:val="Normal"/>
        <w:ind w:firstLine="709"/>
        <w:jc w:val="both"/>
        <w:rPr>
          <w:sz w:val="28"/>
          <w:szCs w:val="28"/>
        </w:rPr>
      </w:pPr>
      <w:r>
        <w:rPr>
          <w:sz w:val="28"/>
          <w:szCs w:val="28"/>
        </w:rPr>
        <w:t>Последнее обусловлено большим временем «нагрева», в течение которого никакой полезной деятельности не совершается.</w:t>
      </w:r>
    </w:p>
    <w:p>
      <w:pPr>
        <w:pStyle w:val="Normal"/>
        <w:ind w:firstLine="709"/>
        <w:jc w:val="both"/>
        <w:rPr>
          <w:sz w:val="28"/>
          <w:szCs w:val="28"/>
        </w:rPr>
      </w:pPr>
      <w:r>
        <w:rPr>
          <w:sz w:val="28"/>
          <w:szCs w:val="28"/>
        </w:rPr>
        <w:t>Рабочий цикл турбодетандера может быть изображен след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точке (1) создается социосистема, для чего в замкнутый объем помещается свежий человеческий материал. На участке (1)–(2) система подвергается сильному внешнему давлению. На этой стадии над ней совершается работа и ей передается тепло (говоря термодинамическим языком, система находится в контакте с нагревателем).</w:t>
      </w:r>
    </w:p>
    <w:p>
      <w:pPr>
        <w:pStyle w:val="Normal"/>
        <w:ind w:firstLine="709"/>
        <w:jc w:val="both"/>
        <w:rPr>
          <w:sz w:val="28"/>
          <w:szCs w:val="28"/>
        </w:rPr>
      </w:pPr>
      <w:r>
        <w:rPr>
          <w:sz w:val="28"/>
          <w:szCs w:val="28"/>
        </w:rPr>
        <w:t>В точке (2) в системе проявляется «стэнфордский эффект» и начинаются процессы саморазогрева (участок (2)– (3)), за счет которых социосистема переводится в перегретое состояние. Рост давления на этом этапе носит вспомогательный характер и связан обычно с мерами безопасности.</w:t>
      </w:r>
    </w:p>
    <w:p>
      <w:pPr>
        <w:pStyle w:val="Normal"/>
        <w:ind w:firstLine="709"/>
        <w:jc w:val="both"/>
        <w:rPr>
          <w:sz w:val="28"/>
          <w:szCs w:val="28"/>
        </w:rPr>
      </w:pPr>
      <w:r>
        <w:rPr>
          <w:sz w:val="28"/>
          <w:szCs w:val="28"/>
        </w:rPr>
        <w:t>В точке (3) социосистема деградирует, ее элементы находятся в состоянии фрустрации и «готовы на все».</w:t>
      </w:r>
    </w:p>
    <w:p>
      <w:pPr>
        <w:pStyle w:val="Normal"/>
        <w:ind w:firstLine="709"/>
        <w:jc w:val="both"/>
        <w:rPr>
          <w:sz w:val="28"/>
          <w:szCs w:val="28"/>
        </w:rPr>
      </w:pPr>
      <w:r>
        <w:rPr>
          <w:sz w:val="28"/>
          <w:szCs w:val="28"/>
        </w:rPr>
        <w:t>На участке (3)–(4) система, находясь в контакте с холодильником, передает ему тепло и совершает полезную работу. В точке (4) происходит самоорганизация когерентных социальных процессов и система переходит в переохлажденное состояние, также совершая при этом полезную работу. В точке (5) социосистема разрушается, использованный «человеческий материал» выбрасывается из нее. Цикл искусственно замыкается за счет объемлющей системы, поставляющей новые кадры.</w:t>
      </w:r>
    </w:p>
    <w:p>
      <w:pPr>
        <w:pStyle w:val="Normal"/>
        <w:ind w:firstLine="709"/>
        <w:jc w:val="both"/>
        <w:rPr>
          <w:sz w:val="28"/>
          <w:szCs w:val="28"/>
        </w:rPr>
      </w:pPr>
      <w:r>
        <w:rPr>
          <w:sz w:val="28"/>
          <w:szCs w:val="28"/>
        </w:rPr>
        <w:t>Турбодетандер совершает полезную работу мощными, но короткими и редкими импульс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 Закрытые города как «пароатмосферная маши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тересным примером социального турбодетандера являются так называемые закрытые города, активно создаваемые в СССР в период второй индустриализации. За счет качественного подбора кадров в таких городах создавалась искусственно обогащенная информационная среда. Замкнутость социосистемы достигалась административными методами (но не прямым принуждением): подписка о неразглашении ограничивала все возможные профессиональные контакты специалиста вне искусственной среды города. Иными словами, раз попав в закрытый город, специалист был обречен оставаться там – либо же менять профессию.</w:t>
      </w:r>
    </w:p>
    <w:p>
      <w:pPr>
        <w:pStyle w:val="Normal"/>
        <w:ind w:firstLine="709"/>
        <w:jc w:val="both"/>
        <w:rPr>
          <w:sz w:val="28"/>
          <w:szCs w:val="28"/>
        </w:rPr>
      </w:pPr>
      <w:r>
        <w:rPr>
          <w:sz w:val="28"/>
          <w:szCs w:val="28"/>
        </w:rPr>
        <w:t>В закрытых городах роль «нагревателя» играет внешняя среда, по отношению к городу перегретая. В качестве холодильника используется, как и в турбодетандере, бесконечная когнитивная вселенная. Когерентные коммуникативные эффекты возникают в процессе совместного познания.</w:t>
      </w:r>
    </w:p>
    <w:p>
      <w:pPr>
        <w:pStyle w:val="Normal"/>
        <w:ind w:firstLine="709"/>
        <w:jc w:val="both"/>
        <w:rPr>
          <w:sz w:val="28"/>
          <w:szCs w:val="28"/>
        </w:rPr>
      </w:pPr>
      <w:r>
        <w:rPr>
          <w:sz w:val="28"/>
          <w:szCs w:val="28"/>
        </w:rPr>
        <w:t>Поскольку в закрытых городах не создается избыточного «стэнфордского» разогрева, «рабочим давлением» социосистемы является давление объемлющего социума. Такая социальная тепловая машина может быть названа пароатмосферной – по аналогии с первыми двигателями Ползунова и Папена . Понятно, что ее коэффициент полезного действия мал, равно как и развиваемая удельная мощность. С другой стороны, закрытый город представляет собой макроскопическое социальное образование, превосходящее шарашку по размерам на два три порядка. За счет столь значительного объема «рабочего тела» город способен производить большую полезную работу.</w:t>
      </w:r>
    </w:p>
    <w:p>
      <w:pPr>
        <w:pStyle w:val="Normal"/>
        <w:ind w:firstLine="709"/>
        <w:jc w:val="both"/>
        <w:rPr>
          <w:sz w:val="28"/>
          <w:szCs w:val="28"/>
        </w:rPr>
      </w:pPr>
      <w:r>
        <w:rPr>
          <w:sz w:val="28"/>
          <w:szCs w:val="28"/>
        </w:rPr>
        <w:t>К недостаткам подобного социального двигателя следует отнести потребность в развитой инфраструктуре и склонность системы к самопроизвольному «разогреву». Создавая зоны концентрации интеллекта, государство берет на себя обязанность утилизировать в реальном времени создаваемые учеными смыслы. Если этого не происходит, город перестает производить полезную работу и превращается в очаг массового недовольства. Этот эффект аккумулируется по мере существования города, достигая максимума во втором третьем поколениях.</w:t>
      </w:r>
    </w:p>
    <w:p>
      <w:pPr>
        <w:pStyle w:val="Normal"/>
        <w:ind w:firstLine="709"/>
        <w:jc w:val="both"/>
        <w:rPr>
          <w:sz w:val="28"/>
          <w:szCs w:val="28"/>
        </w:rPr>
      </w:pPr>
      <w:r>
        <w:rPr>
          <w:sz w:val="28"/>
          <w:szCs w:val="28"/>
        </w:rPr>
        <w:t>Наши выводы относительно того, что глобальный германский проект носит когнитивный характер, обусловлен, в частности, тем, что ЕС представляет собой огромную тепловую машину пароатмосферного типа. Границы создаются Шенгенскими соглашениями, разогрев происходит за счет высокой зарегулированности жизни. Целенаправленная деятельность носит экономический характер и заключается в «захвате» геоэкономического потенциала в Восточной Европе, формировании геопланетарного потока и его «срыве» на границе с Атлантикой. Цикл незамкнут, что вынуждает ЕС к непрерывному расшир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Организационно деятельностная игр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итием идеи турбодетандера может служить схема организационно деятельностных игр (ОДИ), предложенная Г. Щедровицким и работающая по замкнутому трехдневному циклу [Щедровицкий, 1986].</w:t>
      </w:r>
    </w:p>
    <w:p>
      <w:pPr>
        <w:pStyle w:val="Normal"/>
        <w:ind w:firstLine="709"/>
        <w:jc w:val="both"/>
        <w:rPr>
          <w:sz w:val="28"/>
          <w:szCs w:val="28"/>
        </w:rPr>
      </w:pPr>
      <w:r>
        <w:rPr>
          <w:sz w:val="28"/>
          <w:szCs w:val="28"/>
        </w:rPr>
        <w:t>«Рабочим телом» ОДИ также является искусственно созданная замкнутая социосистема. Эта система погружается в обогащенную информационную среду с переменным коэффициентом обогащения. Такая среда создается экспертным сообществом, действия которого жестко модерируются Игромастерами.</w:t>
      </w:r>
    </w:p>
    <w:p>
      <w:pPr>
        <w:pStyle w:val="Normal"/>
        <w:ind w:firstLine="709"/>
        <w:jc w:val="both"/>
        <w:rPr>
          <w:sz w:val="28"/>
          <w:szCs w:val="28"/>
        </w:rPr>
      </w:pPr>
      <w:r>
        <w:rPr>
          <w:sz w:val="28"/>
          <w:szCs w:val="28"/>
        </w:rPr>
        <w:t>В ОДИ не используются внешние источники давления. Разогрев «рабочего тела» происходит за счет эффекта «плавления» господствующей Идентичности.</w:t>
      </w:r>
    </w:p>
    <w:p>
      <w:pPr>
        <w:pStyle w:val="Normal"/>
        <w:ind w:firstLine="709"/>
        <w:jc w:val="both"/>
        <w:rPr>
          <w:sz w:val="28"/>
          <w:szCs w:val="28"/>
        </w:rPr>
      </w:pPr>
      <w:r>
        <w:rPr>
          <w:sz w:val="28"/>
          <w:szCs w:val="28"/>
        </w:rPr>
        <w:t>Дрейф аксиологии вызывается сочетанием измененного состояния сознания, вызванного нехваткой времени на сон и отдых, а также прогрессирующим непониманием людьми происходящего с ними, с контролируемостью любых транзакций и постоянным перемешиванием социосистемы с разрушением спонтанно устанавливающихся связей.</w:t>
      </w:r>
    </w:p>
    <w:p>
      <w:pPr>
        <w:pStyle w:val="Normal"/>
        <w:ind w:firstLine="709"/>
        <w:jc w:val="both"/>
        <w:rPr>
          <w:sz w:val="28"/>
          <w:szCs w:val="28"/>
        </w:rPr>
      </w:pPr>
      <w:r>
        <w:rPr>
          <w:sz w:val="28"/>
          <w:szCs w:val="28"/>
        </w:rPr>
        <w:t>На вторые сутки Игры начинается «разогрев», причем в отличие от схемы турбодетандера стимулируется не столько аутоагрессия внутри социосистемы, сколько агрессия, направленная на экспертов и модераторов. Тем не менее процессы внутри «рабочего тела» носят отчетливо «стэнфордский» характер (пусть схема ОДИ и не предусматривает отчетливого перегрева системы с последующей ее деградацией).</w:t>
      </w:r>
    </w:p>
    <w:p>
      <w:pPr>
        <w:pStyle w:val="Normal"/>
        <w:ind w:firstLine="709"/>
        <w:jc w:val="both"/>
        <w:rPr>
          <w:sz w:val="28"/>
          <w:szCs w:val="28"/>
        </w:rPr>
      </w:pPr>
      <w:r>
        <w:rPr>
          <w:sz w:val="28"/>
          <w:szCs w:val="28"/>
        </w:rPr>
        <w:t>Плавление Идентичностей в искусственно обогащенной среде приводит к спонтанной генерации новых смыслов, вдоль которых модераторы создают канал актуализации. На третьи сутки игры «стэнфордский» разогрев сменяется когерентным охлаждением, температура резко падает, вследствие чего Идентичности игроков кристаллизуются вновь (обычно с небольшими отклонениями).</w:t>
      </w:r>
    </w:p>
    <w:p>
      <w:pPr>
        <w:pStyle w:val="Normal"/>
        <w:ind w:firstLine="709"/>
        <w:jc w:val="both"/>
        <w:rPr>
          <w:sz w:val="28"/>
          <w:szCs w:val="28"/>
        </w:rPr>
      </w:pPr>
      <w:r>
        <w:rPr>
          <w:sz w:val="28"/>
          <w:szCs w:val="28"/>
        </w:rPr>
        <w:t>На закрытии Игры модераторы предъявляют играющим свою Идентичность в явной форме, что приводит к локальному конфликту, небольшому нагреву и замыканию цикла.</w:t>
      </w:r>
    </w:p>
    <w:p>
      <w:pPr>
        <w:pStyle w:val="Normal"/>
        <w:ind w:firstLine="709"/>
        <w:jc w:val="both"/>
        <w:rPr>
          <w:sz w:val="28"/>
          <w:szCs w:val="28"/>
        </w:rPr>
      </w:pPr>
      <w:r>
        <w:rPr>
          <w:sz w:val="28"/>
          <w:szCs w:val="28"/>
        </w:rPr>
        <w:t>«Цикл Щедровицкого» выглядит примерно так же, как турбодетандерный цикл, однако рабочие значения температуры и давления в ОДИ много меньш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чка (1) соответствует началу ОДИ. На участке (1)– (2) происходит разрушение убеждений (первые сутки игры). Точка (2) отвечает моменту «личного кризиса» играющих. Участок (2)–(3) представляет собой «стэнфордский» разогрев (вторые сутки игры), точка (3) является рабочей точкой игры. Участок (3)–(4) отражает совершение социосистемой полезной работы с передачей накопленного тепла холодильнику (утро третьих суток игры). Точка (4) индицирует момент «сшивки» – перехода Игры в когерентное состояние с совершением основного объема полезной работы.</w:t>
      </w:r>
    </w:p>
    <w:p>
      <w:pPr>
        <w:pStyle w:val="Normal"/>
        <w:ind w:firstLine="709"/>
        <w:jc w:val="both"/>
        <w:rPr>
          <w:sz w:val="28"/>
          <w:szCs w:val="28"/>
        </w:rPr>
      </w:pPr>
      <w:r>
        <w:rPr>
          <w:sz w:val="28"/>
          <w:szCs w:val="28"/>
        </w:rPr>
        <w:t>На участке (4)–(5) совершается обычное турбодетандерное охлаждение (день и вечер третьих суток игры).</w:t>
      </w:r>
    </w:p>
    <w:p>
      <w:pPr>
        <w:pStyle w:val="Normal"/>
        <w:ind w:firstLine="709"/>
        <w:jc w:val="both"/>
        <w:rPr>
          <w:sz w:val="28"/>
          <w:szCs w:val="28"/>
        </w:rPr>
      </w:pPr>
      <w:r>
        <w:rPr>
          <w:sz w:val="28"/>
          <w:szCs w:val="28"/>
        </w:rPr>
        <w:t>Точка (5) соответствует энергетическому минимуму социосистемы. Участок (5)–(1) отображает возврат социосистемы к исходному состоянию.</w:t>
      </w:r>
    </w:p>
    <w:p>
      <w:pPr>
        <w:pStyle w:val="Normal"/>
        <w:ind w:firstLine="709"/>
        <w:jc w:val="both"/>
        <w:rPr>
          <w:sz w:val="28"/>
          <w:szCs w:val="28"/>
        </w:rPr>
      </w:pPr>
      <w:r>
        <w:rPr>
          <w:sz w:val="28"/>
          <w:szCs w:val="28"/>
        </w:rPr>
        <w:t>ОДИ критичны к рабочему материалу, хотя и в значительно меньшей степени, нежели турбодетандер. Одна и та же социосистема (при тех же модераторах и аналогичном экспертном сообществе) может использоваться многократно; кроме того, в промежутках между играми креативность игроков остается довольно высокой, что может быть утилизировано пользователем .</w:t>
      </w:r>
    </w:p>
    <w:p>
      <w:pPr>
        <w:pStyle w:val="Normal"/>
        <w:ind w:firstLine="709"/>
        <w:jc w:val="both"/>
        <w:rPr>
          <w:sz w:val="28"/>
          <w:szCs w:val="28"/>
        </w:rPr>
      </w:pPr>
      <w:r>
        <w:rPr>
          <w:sz w:val="28"/>
          <w:szCs w:val="28"/>
        </w:rPr>
        <w:t>Следует, однако, иметь в виду, что структурообразующей Идентичностью ОДИ и эквивалентных ей схем является Идентичность модераторов, которая со временем истончается. Может быть также исчерпан информационный потенциал экспертов, что приведет к уменьшению коэффициента обогащения рабочей среды ОДИ и падению КПД двигателя. Кроме того, к недостаткам ОДИ следует отнести высокую ресурсоемкость, значительный психический, а иногда и физический риск для участников всех категорий, длительность и дороговизну подготовки экспертов и Игромастеров.</w:t>
      </w:r>
    </w:p>
    <w:p>
      <w:pPr>
        <w:pStyle w:val="Normal"/>
        <w:ind w:firstLine="709"/>
        <w:jc w:val="both"/>
        <w:rPr>
          <w:sz w:val="28"/>
          <w:szCs w:val="28"/>
        </w:rPr>
      </w:pPr>
      <w:r>
        <w:rPr>
          <w:sz w:val="28"/>
          <w:szCs w:val="28"/>
        </w:rPr>
        <w:t>Экономическая эффективность организационно деятельностной игры как креативного генератора и обучающей системы, вероятно, достаточно высока. К сожалению, на протяжении всей тридцатилетней истории ОДИ эта эффективность не измерялась и не рефлексировалас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 Ролевые игр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тересный подход к социальным «тепловым машинам» предложен движением ролевых игр (РИ). При всей внешней схожести с ОДИ здесь используется несколько иной цикл.</w:t>
      </w:r>
    </w:p>
    <w:p>
      <w:pPr>
        <w:pStyle w:val="Normal"/>
        <w:ind w:firstLine="709"/>
        <w:jc w:val="both"/>
        <w:rPr>
          <w:sz w:val="28"/>
          <w:szCs w:val="28"/>
        </w:rPr>
      </w:pPr>
      <w:r>
        <w:rPr>
          <w:sz w:val="28"/>
          <w:szCs w:val="28"/>
        </w:rPr>
        <w:t>В ролевых играх замкнутая социосистема погружается в обогащенную эмоциональную среду, создаваемую игромастерами и проектировщиками Миров, в качестве которых обычно выступают писатели.</w:t>
      </w:r>
    </w:p>
    <w:p>
      <w:pPr>
        <w:pStyle w:val="Normal"/>
        <w:ind w:firstLine="709"/>
        <w:jc w:val="both"/>
        <w:rPr>
          <w:sz w:val="28"/>
          <w:szCs w:val="28"/>
        </w:rPr>
      </w:pPr>
      <w:r>
        <w:rPr>
          <w:sz w:val="28"/>
          <w:szCs w:val="28"/>
        </w:rPr>
        <w:t>РИ допускают использование практически любого рабочего материала. У играющих разрушается только одна, но фундаментальная Идентичность – убеждение, согласно которому существует принципиальная разница между Реальностью и Воображаемыми мирами. Плавление этой идентичности, во первых, резко понижает инновационное сопротивление личности и, во вторых, ставит под сомнение всю ее аксиологию. Иногда это приводит к возникновению тензорных представлений о действительности (концепции Текущей Реальности, Тоннелей Реальности и пр.). Во всех остальных случаях позволяет формировать и затем расплавлять в ходе той или иной игры временные ролевые Идентичности.</w:t>
      </w:r>
    </w:p>
    <w:p>
      <w:pPr>
        <w:pStyle w:val="Normal"/>
        <w:ind w:firstLine="709"/>
        <w:jc w:val="both"/>
        <w:rPr>
          <w:sz w:val="28"/>
          <w:szCs w:val="28"/>
        </w:rPr>
      </w:pPr>
      <w:r>
        <w:rPr>
          <w:sz w:val="28"/>
          <w:szCs w:val="28"/>
        </w:rPr>
        <w:t>Термодинамическую схему РИ удобно описывать в терминах Миров Отражений. Тогда «нагревателем» является игровая Реальность, в которой изначально задана высокая социальная температура (как правило, РИ проводятся по таким неблагополучным Реальностям, как Средиземье, Аквитания в период альбигойских войн, Палестина в эпоху крестовых походов, Европа во Второй Мировой войне), в качестве холодильника используется текущая Реальность . Игромастера обеспечивают последовательный контакт рабочей среды с нагревателем – вход в игру – и с холодильником – выход из игры. Заметим, что если выхода не произошло, РИ не производит полезной работы. Заметим также, что в отличие от ОДИ техника РИ не предполагает императивного модерирования.</w:t>
      </w:r>
    </w:p>
    <w:p>
      <w:pPr>
        <w:pStyle w:val="Normal"/>
        <w:ind w:firstLine="709"/>
        <w:jc w:val="both"/>
        <w:rPr>
          <w:sz w:val="28"/>
          <w:szCs w:val="28"/>
        </w:rPr>
      </w:pPr>
      <w:r>
        <w:rPr>
          <w:sz w:val="28"/>
          <w:szCs w:val="28"/>
        </w:rPr>
        <w:t>Возможны два способа утилизации социоглюонной энергии , высвобождающейся в ролевой игре. В простейшем случае работа производится на самой Игре – в ее когерентной фазе. Фактически это означает, что схема РИ редуцируется до турбодетандера – с той существенной разницей, что разрушению подвергаются не базовые личности, а временные игровые роли, вследствие чего термодинамический цикл замыкается, а рабочее тело использовано многократ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альтернативной модели вся Игра является затратной стадией, полезная работа в форме креативной генерации или эффективного обучения производится после игры – в ходе медленного восстановления игроками исходной Идентичности (сопричастности Текущей Реальности).</w:t>
      </w:r>
    </w:p>
    <w:p>
      <w:pPr>
        <w:pStyle w:val="Normal"/>
        <w:ind w:firstLine="709"/>
        <w:jc w:val="both"/>
        <w:rPr>
          <w:sz w:val="28"/>
          <w:szCs w:val="28"/>
        </w:rPr>
      </w:pPr>
      <w:r>
        <w:rPr>
          <w:sz w:val="28"/>
          <w:szCs w:val="28"/>
        </w:rPr>
        <w:t>Цикл РИ может быть представлен следующим образом. (1) – начало игры. (1)–(2) – стадия создания Игровой Реальности, (2) – точка отождествления личности с ролью. (2)–(3) – разогрев рабочего тела за счет контакта с перегретой игровой реальностью, (3) – отождествление собственной субъективной реальности с игровой. (3)–(4) – «сборка игры», разрушение ее пространства, (4) – объективное завершение игры. (4)–(5) – формальный выход из игры, (5) – субъективное разотождествление с ролью. (5)–(1) – реальный выход из игры. Полезная работа совершается на стадии (3)–(4) или, что предпочтительнее, на стадии (5)–(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м недостатком социальных тепловых машин, построенных на цикле РИ, является крайняя нестабильность работы. В действительности, начиная игру, нельзя гарантировать заранее, что удастся создать Игровую Реальность и игроки начнут отождествлять себя с ролью. То есть цикл может зависнуть, не дойдя до точки (2): не прошло включение в Игру. Он может остановиться также в точке (5): не прошел выход из Игры. В обоих случаях получить полезную работу не удастся.</w:t>
      </w:r>
    </w:p>
    <w:p>
      <w:pPr>
        <w:pStyle w:val="Normal"/>
        <w:ind w:firstLine="709"/>
        <w:jc w:val="both"/>
        <w:rPr>
          <w:sz w:val="28"/>
          <w:szCs w:val="28"/>
        </w:rPr>
      </w:pPr>
      <w:r>
        <w:rPr>
          <w:sz w:val="28"/>
          <w:szCs w:val="28"/>
        </w:rPr>
        <w:t>Кроме того, РИ, хотя они и дешевле ОДИ, достаточно ресурсоемки. Велика опасность физических и психологических рисков. Уже отмечалось, что в некоторых отношениях Игра схожа с турбодетандером, и различие состоит в том, что РИ приводит к разрушению не базовой личности, а роли (игро личности). Понятно, что в определенных условиях связь роли с базовой личностью достаточно глубока, тогда игроку будет нанесена серьезная психическая травма.</w:t>
      </w:r>
    </w:p>
    <w:p>
      <w:pPr>
        <w:pStyle w:val="Normal"/>
        <w:ind w:firstLine="709"/>
        <w:jc w:val="both"/>
        <w:rPr>
          <w:sz w:val="28"/>
          <w:szCs w:val="28"/>
        </w:rPr>
      </w:pPr>
      <w:r>
        <w:rPr>
          <w:sz w:val="28"/>
          <w:szCs w:val="28"/>
        </w:rPr>
        <w:t>РИ достаточно широко используется как обучающая система и как генератор креативной актив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 Психические тренинги «с погружение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ические тренинги с глубоким погружением («Город Чудес», «Фиолетовый Тренинг», «Лайф Спринг» и т. п.) используют обращенный «цикл Щедровицкого», реже обращенный «цикл РИ». В рамках нашей терминологии такие тренинги являются не «тепловыми машинами», совершающими некую полезную работу за счет утилизации социальной тепловой энергии или социоглюонной энергии, а «холодильными машинами», которые за счет произведенной работы «охлаждают» тренинговую группу, иногда приводя ее в когерентное состояние.</w:t>
      </w:r>
    </w:p>
    <w:p>
      <w:pPr>
        <w:pStyle w:val="Normal"/>
        <w:ind w:firstLine="709"/>
        <w:jc w:val="both"/>
        <w:rPr>
          <w:sz w:val="28"/>
          <w:szCs w:val="28"/>
        </w:rPr>
      </w:pPr>
      <w:r>
        <w:rPr>
          <w:sz w:val="28"/>
          <w:szCs w:val="28"/>
        </w:rPr>
        <w:t>Рабочим телом тренинга являются его инструкторы и лица, ранее прошедшие этот тренинг в качестве участников (мастера). Воздействие на тренинговую группу осуществляется за счет глубоких преобразований Идентичности мастеров либо за счет наличия у мастеров тензорной Идентичности.</w:t>
      </w:r>
    </w:p>
    <w:p>
      <w:pPr>
        <w:pStyle w:val="Normal"/>
        <w:ind w:firstLine="709"/>
        <w:jc w:val="both"/>
        <w:rPr>
          <w:sz w:val="28"/>
          <w:szCs w:val="28"/>
        </w:rPr>
      </w:pPr>
      <w:r>
        <w:rPr>
          <w:sz w:val="28"/>
          <w:szCs w:val="28"/>
        </w:rPr>
        <w:t>Как правило, происходит индуктивное расплавление Идентичностей у тренинговой группы, затем формируется новая, смещенная Идентичность, соответствующая более когерентному поведению. Тем самым тренинговая группа «охлажд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 Организационно деятельностная «двой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2) относятся к несколько иному виду социальных «тепловых машин». В этих системах происходит непосредственное преобразование социоглюонной энергии в полезную деятельность (без предварительной стадии «разогрева»). Нагревателем ОД(2) служит общество, холодильником – внешняя Вселенная .</w:t>
      </w:r>
    </w:p>
    <w:p>
      <w:pPr>
        <w:pStyle w:val="Normal"/>
        <w:ind w:firstLine="709"/>
        <w:jc w:val="both"/>
        <w:rPr>
          <w:sz w:val="28"/>
          <w:szCs w:val="28"/>
        </w:rPr>
      </w:pPr>
      <w:r>
        <w:rPr>
          <w:sz w:val="28"/>
          <w:szCs w:val="28"/>
        </w:rPr>
        <w:t>«Двойка» представляет собой организационную систему с нечеткой логикой: функциональные обязанности ее компонентов формально не разграничены. Как правило, полезная работа, совершаемая «двойкой», носит информационный характер: управленческий или креативный. В отдельных случаях, однако, «двойки» используются и в сугубо деятельностной сфере.</w:t>
      </w:r>
    </w:p>
    <w:p>
      <w:pPr>
        <w:pStyle w:val="Normal"/>
        <w:ind w:firstLine="709"/>
        <w:jc w:val="both"/>
        <w:rPr>
          <w:sz w:val="28"/>
          <w:szCs w:val="28"/>
        </w:rPr>
      </w:pPr>
      <w:r>
        <w:rPr>
          <w:sz w:val="28"/>
          <w:szCs w:val="28"/>
        </w:rPr>
        <w:t>Впервые бинарные механизмы управления возникли и были отрефлектированы в дореспубликанском Риме. Такие системы оказались весьма жизненными и были институализированы в римском обществе, которое смогло, таким образом, сочетать контроль над принятием ответственных решений с принципом единоначалия. После крушения царской власти принцип парности высших магистратов распространяется на все сферы управления. Наиболее известны примеры консульской власти (два консула избирались сенатом на календарный год) и командование легионом.</w:t>
      </w:r>
    </w:p>
    <w:p>
      <w:pPr>
        <w:pStyle w:val="Normal"/>
        <w:ind w:firstLine="709"/>
        <w:jc w:val="both"/>
        <w:rPr>
          <w:sz w:val="28"/>
          <w:szCs w:val="28"/>
        </w:rPr>
      </w:pPr>
      <w:r>
        <w:rPr>
          <w:sz w:val="28"/>
          <w:szCs w:val="28"/>
        </w:rPr>
        <w:t>В XIX столетии Г. Мольтке старшим и А. Шлиффеном была инсталлирована бинарная система управления войсками. Обладая функцией информировать и подготавливать решения для командира, начальник штаба формировал понятийное понятие для выработки решений. Это обстоятельство, вкупе с отсутствием надлежащим образом зафиксированного (то есть прописанного в соответствующем Уставе) разделения полномочий, породило структуру управления с нечеткой логикой: начальник штаба получил формальное право отдавать приказы от имени командира в случае отсутствия или занятости последнего.</w:t>
      </w:r>
    </w:p>
    <w:p>
      <w:pPr>
        <w:pStyle w:val="Normal"/>
        <w:ind w:firstLine="709"/>
        <w:jc w:val="both"/>
        <w:rPr>
          <w:sz w:val="28"/>
          <w:szCs w:val="28"/>
        </w:rPr>
      </w:pPr>
      <w:r>
        <w:rPr>
          <w:sz w:val="28"/>
          <w:szCs w:val="28"/>
        </w:rPr>
        <w:t>Принципиальной особенностью «двоек» является возможность постоянной рефлексии: ОД(2) позволяет в любой момент времени одному из членов пары занимать рефлексивную позицию по отношению к производимой деятельности. В этой связи правомочен подход к «двойке» как к компактифицированной ОДИ, некоему «кванту мыследействия».</w:t>
      </w:r>
    </w:p>
    <w:p>
      <w:pPr>
        <w:pStyle w:val="Normal"/>
        <w:ind w:firstLine="709"/>
        <w:jc w:val="both"/>
        <w:rPr>
          <w:sz w:val="28"/>
          <w:szCs w:val="28"/>
        </w:rPr>
      </w:pPr>
      <w:r>
        <w:rPr>
          <w:sz w:val="28"/>
          <w:szCs w:val="28"/>
        </w:rPr>
        <w:t>С формальной точки зрения «двойка» работает по «циклу Щедровицкого», причем разрушению подвергаются не базовые и не ролевые, а виртуальные идентичности – методологические позиции. В некотором смысле деятельность «двойки» есть непрерывная упорядоченная смена таких позиций.</w:t>
      </w:r>
    </w:p>
    <w:p>
      <w:pPr>
        <w:pStyle w:val="Normal"/>
        <w:ind w:firstLine="709"/>
        <w:jc w:val="both"/>
        <w:rPr>
          <w:sz w:val="28"/>
          <w:szCs w:val="28"/>
        </w:rPr>
      </w:pPr>
      <w:r>
        <w:rPr>
          <w:sz w:val="28"/>
          <w:szCs w:val="28"/>
        </w:rPr>
        <w:t>Поскольку ОД(2) не подразумевает опасного «перегрева» рабочего тела, этот компактный и безопасный социальный «тепловой двигатель» может работать не только в импульсном, но и в непрерывном режиме, что обеспечивает высокий КПД и дает возможность применять «двойки» в критических узлах контуров управления.</w:t>
      </w:r>
    </w:p>
    <w:p>
      <w:pPr>
        <w:pStyle w:val="Normal"/>
        <w:ind w:firstLine="709"/>
        <w:jc w:val="both"/>
        <w:rPr>
          <w:sz w:val="28"/>
          <w:szCs w:val="28"/>
        </w:rPr>
      </w:pPr>
      <w:r>
        <w:rPr>
          <w:sz w:val="28"/>
          <w:szCs w:val="28"/>
        </w:rPr>
        <w:t>С другой стороны, само существование «двоек» сопряжено с определенными трудностями.</w:t>
      </w:r>
    </w:p>
    <w:p>
      <w:pPr>
        <w:pStyle w:val="Normal"/>
        <w:ind w:firstLine="709"/>
        <w:jc w:val="both"/>
        <w:rPr>
          <w:sz w:val="28"/>
          <w:szCs w:val="28"/>
        </w:rPr>
      </w:pPr>
      <w:r>
        <w:rPr>
          <w:sz w:val="28"/>
          <w:szCs w:val="28"/>
        </w:rPr>
        <w:t>Во первых, качество взаимодействия в «двойке» зависит от степени взаимного доверия. То есть уже на стадии проектирования ОД(2) следует учитывать не только индивидуальные деловые качества партнеров и особенности их информационного взаимодействия, но и психологическое соответствие, и с этой точки зрения критичность «двойки» к поставляемому человеческому материалу много выше, нежели в РИ, ОДИ или схемах турбодетандера.</w:t>
      </w:r>
    </w:p>
    <w:p>
      <w:pPr>
        <w:pStyle w:val="Normal"/>
        <w:ind w:firstLine="709"/>
        <w:jc w:val="both"/>
        <w:rPr>
          <w:sz w:val="28"/>
          <w:szCs w:val="28"/>
        </w:rPr>
      </w:pPr>
      <w:r>
        <w:rPr>
          <w:sz w:val="28"/>
          <w:szCs w:val="28"/>
        </w:rPr>
        <w:t>Во вторых, не следует пренебрегать потерями на взаимодействие внутри пары (внутренний паразитный «нагрев», угрожающий разрушением «бинарного эффекта»).</w:t>
      </w:r>
    </w:p>
    <w:p>
      <w:pPr>
        <w:pStyle w:val="Normal"/>
        <w:ind w:firstLine="709"/>
        <w:jc w:val="both"/>
        <w:rPr>
          <w:sz w:val="28"/>
          <w:szCs w:val="28"/>
        </w:rPr>
      </w:pPr>
      <w:r>
        <w:rPr>
          <w:sz w:val="28"/>
          <w:szCs w:val="28"/>
        </w:rPr>
        <w:t>В третьих, как мы уже говорили, «двойка» обладает инертностью в поведении, притом – гораздо большей, нежели у отдельного человека. Данная особенность часто приводит к потере гибкости или к информационному замыканию «двоек» («цикл Щедровицкого» зависает в одной из рабочих точек).</w:t>
      </w:r>
    </w:p>
    <w:p>
      <w:pPr>
        <w:pStyle w:val="Normal"/>
        <w:ind w:firstLine="709"/>
        <w:jc w:val="both"/>
        <w:rPr>
          <w:sz w:val="28"/>
          <w:szCs w:val="28"/>
        </w:rPr>
      </w:pPr>
      <w:r>
        <w:rPr>
          <w:sz w:val="28"/>
          <w:szCs w:val="28"/>
        </w:rPr>
        <w:t>В заключение следует сказать об одном принципиальном свойстве «двойки», способным быть как ее достоинством, так и недостатком. Использование «двоек» вносит элемент случайности в организованную деятельность. Эффективность «двойки» во многом основывается на психологических особенностях составляющих ее людей и не может быть предсказана: «двойка» представляет неаналитическую информационную систему. ОД(2) может успешно решать задачи, вообще не имеющие решения, но может и показать нулевую эффективность, затратив все рабочее время на согласование внутреннего языка. Различные методики позволяют отсечь особо неблагоприятные случаи, но даже уже испытанная и показавшая прекрасные результаты «двойка» может дать системный сбой в той или иной конкретной ситуации.</w:t>
      </w:r>
    </w:p>
    <w:p>
      <w:pPr>
        <w:pStyle w:val="Normal"/>
        <w:ind w:firstLine="709"/>
        <w:jc w:val="both"/>
        <w:rPr>
          <w:sz w:val="28"/>
          <w:szCs w:val="28"/>
        </w:rPr>
      </w:pPr>
      <w:r>
        <w:rPr>
          <w:sz w:val="28"/>
          <w:szCs w:val="28"/>
        </w:rPr>
        <w:t>Иными словами, «двойки» представляют собой «тепловой двигатель» с неопределенной эффектив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ж) Информационная фазированная решет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стоинства организационно деятельностных «двоек» (компактность, безопасность в эксплуатации, сравнительная дешевизна в проектировании и изготовлении, формальное соответствие жестким этическим стандартам европейской цивилизации) привели к конструированию мощных социальных «тепловых двигателей», использующих принцип мультипликации бинарного эффекта.</w:t>
      </w:r>
    </w:p>
    <w:p>
      <w:pPr>
        <w:pStyle w:val="Normal"/>
        <w:ind w:firstLine="709"/>
        <w:jc w:val="both"/>
        <w:rPr>
          <w:sz w:val="28"/>
          <w:szCs w:val="28"/>
        </w:rPr>
      </w:pPr>
      <w:r>
        <w:rPr>
          <w:sz w:val="28"/>
          <w:szCs w:val="28"/>
        </w:rPr>
        <w:t>Простейшим обобщением ОД(2) является рефлексивная «тройка» (ABC), которая может быть представлена как суперпозиция трех двоек (АВ, АС, ВС). Иными словами, каждый элемент «тройки» используется вдвое более интенсивно, нежели в ОД(2): при увеличении системы в полтора раза выходная мощность возрастает втрое.</w:t>
      </w:r>
    </w:p>
    <w:p>
      <w:pPr>
        <w:pStyle w:val="Normal"/>
        <w:ind w:firstLine="709"/>
        <w:jc w:val="both"/>
        <w:rPr>
          <w:sz w:val="28"/>
          <w:szCs w:val="28"/>
        </w:rPr>
      </w:pPr>
      <w:r>
        <w:rPr>
          <w:sz w:val="28"/>
          <w:szCs w:val="28"/>
        </w:rPr>
        <w:t>В рефлексивной «тройке» – Р(3) – достоинства и недостатки ОД(2) усугубляются.</w:t>
      </w:r>
    </w:p>
    <w:p>
      <w:pPr>
        <w:pStyle w:val="Normal"/>
        <w:ind w:firstLine="709"/>
        <w:jc w:val="both"/>
        <w:rPr>
          <w:sz w:val="28"/>
          <w:szCs w:val="28"/>
        </w:rPr>
      </w:pPr>
      <w:r>
        <w:rPr>
          <w:sz w:val="28"/>
          <w:szCs w:val="28"/>
        </w:rPr>
        <w:t>Производство Р(3) – весьма сложный процесс, относящийся скорее к искусству, нежели к науке: известен целый ряд трудновыполнимых необходимых условий, которым должны отвечать элементы «тройки», но эти условия не являются достаточными.</w:t>
      </w:r>
    </w:p>
    <w:p>
      <w:pPr>
        <w:pStyle w:val="Normal"/>
        <w:ind w:firstLine="709"/>
        <w:jc w:val="both"/>
        <w:rPr>
          <w:sz w:val="28"/>
          <w:szCs w:val="28"/>
        </w:rPr>
      </w:pPr>
      <w:r>
        <w:rPr>
          <w:sz w:val="28"/>
          <w:szCs w:val="28"/>
        </w:rPr>
        <w:t>До сих пор не удалось создать более сложные рефлексивные схемы, нежели «тройка». Потери на организацию группового взаимодействия растут как факториал числа членов группы, в результате уже в «четверке» все тепло, выделяющееся при преобразованиях виртуальных Идентичностей, расходуется на паразитный разогрев.</w:t>
      </w:r>
    </w:p>
    <w:p>
      <w:pPr>
        <w:pStyle w:val="Normal"/>
        <w:ind w:firstLine="709"/>
        <w:jc w:val="both"/>
        <w:rPr>
          <w:sz w:val="28"/>
          <w:szCs w:val="28"/>
        </w:rPr>
      </w:pPr>
      <w:r>
        <w:rPr>
          <w:sz w:val="28"/>
          <w:szCs w:val="28"/>
        </w:rPr>
        <w:t>Возможно, проблема потери когерентности может быть решена созданием высокоупорядоченной структуры взаимодействия в рефлективной группе – информационной фазированной решетки – ИФР(N).</w:t>
      </w:r>
    </w:p>
    <w:p>
      <w:pPr>
        <w:pStyle w:val="Normal"/>
        <w:ind w:firstLine="709"/>
        <w:jc w:val="both"/>
        <w:rPr>
          <w:sz w:val="28"/>
          <w:szCs w:val="28"/>
        </w:rPr>
      </w:pPr>
      <w:r>
        <w:rPr>
          <w:sz w:val="28"/>
          <w:szCs w:val="28"/>
        </w:rPr>
        <w:t>Подобно ОДИ, информационные фазированные решетки эксплуатируют искусственные управляемые коммуникативные слои. В ОДИ модерирование коммуникации используется главным образом для фиксирования позиций и инсталляции рефлексивных механизмов. В ИФР(N) рабочими подсистемами являются «двойки», то есть рефлексия задана в этой схеме «аппаратно» и не требует удержания позиции. Соответственно модерирование коммуникативных слоев используется для охлаждения «рабочего вещества» до сверхпроводящего состояния.</w:t>
      </w:r>
    </w:p>
    <w:p>
      <w:pPr>
        <w:pStyle w:val="Normal"/>
        <w:ind w:firstLine="709"/>
        <w:jc w:val="both"/>
        <w:rPr>
          <w:sz w:val="28"/>
          <w:szCs w:val="28"/>
        </w:rPr>
      </w:pPr>
      <w:r>
        <w:rPr>
          <w:sz w:val="28"/>
          <w:szCs w:val="28"/>
        </w:rPr>
        <w:t>Конструктивно ИФР(N) может быть использована только для креативной деятельности и решения некоторых стратегических задач управления. В этом смысле говорят, что в ОДИ коммуникативный слой служит для управления мыследеятельностью, а в фазированных решетках – для улавливания и распаковки рассеянной информации.</w:t>
      </w:r>
    </w:p>
    <w:p>
      <w:pPr>
        <w:pStyle w:val="Normal"/>
        <w:ind w:firstLine="709"/>
        <w:jc w:val="both"/>
        <w:rPr>
          <w:sz w:val="28"/>
          <w:szCs w:val="28"/>
        </w:rPr>
      </w:pPr>
      <w:r>
        <w:rPr>
          <w:sz w:val="28"/>
          <w:szCs w:val="28"/>
        </w:rPr>
        <w:t>ИФР(N) используют геометрический характер взаимодействия в «двойках», где места партнеров и их взаимное расположение обычно строго фиксировано, при сдвиге (физическом) одного из партнеров «бинарный эффект» ослабляется.</w:t>
      </w:r>
    </w:p>
    <w:p>
      <w:pPr>
        <w:pStyle w:val="Normal"/>
        <w:ind w:firstLine="709"/>
        <w:jc w:val="both"/>
        <w:rPr>
          <w:sz w:val="28"/>
          <w:szCs w:val="28"/>
        </w:rPr>
      </w:pPr>
      <w:r>
        <w:rPr>
          <w:sz w:val="28"/>
          <w:szCs w:val="28"/>
        </w:rPr>
        <w:t>Таким образом, ИФР(N) – это еще одна, более сложная, нежели «двойка», компактификация идеи ОДИ: управляемый коммуникативный слой, в котором и происходят информационные эффекты, создается системой парных взаимодействий, причем источники взаимодействия жестко закреплены в физическом пространстве. Внешние рамки решетки, с одной стороны, задаются проблемой, а с другой – геометрией пространства коммуникации. В идеале структура решетки должна быть задана архитектурой здания, и действительно элементы ИФР(N) можно наблюдать в храмах, мечетях, в некоторых эзотерических построениях (пентаграммы, магические круги и т. п.).</w:t>
      </w:r>
    </w:p>
    <w:p>
      <w:pPr>
        <w:pStyle w:val="Normal"/>
        <w:ind w:firstLine="709"/>
        <w:jc w:val="both"/>
        <w:rPr>
          <w:sz w:val="28"/>
          <w:szCs w:val="28"/>
        </w:rPr>
      </w:pPr>
      <w:r>
        <w:rPr>
          <w:sz w:val="28"/>
          <w:szCs w:val="28"/>
        </w:rPr>
        <w:t>Антенную решетку можно построить экспериментальным способом: в ее узлах люди меняются внутренне и внешне (дыхание, пульс, размер зрачков и т. п.), что нетрудно зафиксировать обычным наблюдением.</w:t>
      </w:r>
    </w:p>
    <w:p>
      <w:pPr>
        <w:pStyle w:val="Normal"/>
        <w:ind w:firstLine="709"/>
        <w:jc w:val="both"/>
        <w:rPr>
          <w:sz w:val="28"/>
          <w:szCs w:val="28"/>
        </w:rPr>
      </w:pPr>
      <w:r>
        <w:rPr>
          <w:sz w:val="28"/>
          <w:szCs w:val="28"/>
        </w:rPr>
        <w:t>Термодинамическая схема ИФР(N) включает в себя nx X (N 0/2 «двоек», работающих по «циклу Щедровицкого» (без «стэндфордского» перегрева), и дополнительный контур охлаждения, привязанный к физическому пространству.</w:t>
      </w:r>
    </w:p>
    <w:p>
      <w:pPr>
        <w:pStyle w:val="Normal"/>
        <w:ind w:firstLine="709"/>
        <w:jc w:val="both"/>
        <w:rPr>
          <w:sz w:val="28"/>
          <w:szCs w:val="28"/>
        </w:rPr>
      </w:pPr>
      <w:r>
        <w:rPr>
          <w:sz w:val="28"/>
          <w:szCs w:val="28"/>
        </w:rPr>
        <w:t>«Тепловые двигатели» на базе фазированных решеток представляют собой очень сложные, капризные и уязвимые системы, работающие только в импульсном режиме. Об уровне требовательности к человеческому материалу говорит хотя бы то, что все элементы, входящие в решетку, должны иметь опыт функционирования в «двойк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 «Двухконтурные» двигате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блема потери когерентности разрешается, если «зашить» тесно связанную рефлективную группу в рабочее тело ОДИ или РИ. При этом когерентность рефлексивной группы обеспечивается внешним давлением, процессы самоорганизации в рефлексивной группе способствуют дополнительному «разогреву» остальной рабочей среды.</w:t>
      </w:r>
    </w:p>
    <w:p>
      <w:pPr>
        <w:pStyle w:val="Normal"/>
        <w:ind w:firstLine="709"/>
        <w:jc w:val="both"/>
        <w:rPr>
          <w:sz w:val="28"/>
          <w:szCs w:val="28"/>
        </w:rPr>
      </w:pPr>
      <w:r>
        <w:rPr>
          <w:sz w:val="28"/>
          <w:szCs w:val="28"/>
        </w:rPr>
        <w:t>Соответствующий социальный «тепловой двигатель» (ОДИ/РГ) состоит из двух контуров.</w:t>
      </w:r>
    </w:p>
    <w:p>
      <w:pPr>
        <w:pStyle w:val="Normal"/>
        <w:ind w:firstLine="709"/>
        <w:jc w:val="both"/>
        <w:rPr>
          <w:sz w:val="28"/>
          <w:szCs w:val="28"/>
        </w:rPr>
      </w:pPr>
      <w:r>
        <w:rPr>
          <w:sz w:val="28"/>
          <w:szCs w:val="28"/>
        </w:rPr>
        <w:t>Внешний контур представляет собой обычную ОДИ, внутренний – тесно связанную рефлексивную группу. Оба контура взаимодействуют: рабочее тело передает давление модераторов рефлексивной группе, группа, осуществляя рефлексивное «охлаждение под давлением», передает избыточное тепло рабочему телу.</w:t>
      </w:r>
    </w:p>
    <w:p>
      <w:pPr>
        <w:pStyle w:val="Normal"/>
        <w:ind w:firstLine="709"/>
        <w:jc w:val="both"/>
        <w:rPr>
          <w:sz w:val="28"/>
          <w:szCs w:val="28"/>
        </w:rPr>
      </w:pPr>
      <w:r>
        <w:rPr>
          <w:sz w:val="28"/>
          <w:szCs w:val="28"/>
        </w:rPr>
        <w:t>При правильном подборе параметров циклы обоих контуров синхронизированы. Система способна к совершению огромной полезной работы, причем как в импульсном режиме (в пространстве Игры), так и в непрерывном режиме (вне пространства Игры).</w:t>
      </w:r>
    </w:p>
    <w:p>
      <w:pPr>
        <w:pStyle w:val="Normal"/>
        <w:ind w:firstLine="709"/>
        <w:jc w:val="both"/>
        <w:rPr>
          <w:sz w:val="28"/>
          <w:szCs w:val="28"/>
        </w:rPr>
      </w:pPr>
      <w:r>
        <w:rPr>
          <w:sz w:val="28"/>
          <w:szCs w:val="28"/>
        </w:rPr>
        <w:t>Следует, однако, иметь в виду, что двигатели, собранные по схеме ОДИ/РГ, опасны в эксплуатации. Связано это с практически неизбежной конфронтацией между двумя рефлексивными структурами, находящимися на одном уровне развития: модераторами и когерентной группой. Это взаимодействие с неизбежностью приведет к разрушению фундаментальных Идентичностей хотя бы одной из конфликтующих структур и выделению огромного количества энергии, утилизация которой не представляется возможной .</w:t>
      </w:r>
    </w:p>
    <w:p>
      <w:pPr>
        <w:pStyle w:val="Normal"/>
        <w:ind w:firstLine="709"/>
        <w:jc w:val="both"/>
        <w:rPr>
          <w:sz w:val="28"/>
          <w:szCs w:val="28"/>
        </w:rPr>
      </w:pPr>
      <w:r>
        <w:rPr>
          <w:sz w:val="28"/>
          <w:szCs w:val="28"/>
        </w:rPr>
        <w:t>Возможно, более перспективной, нежели ОДИ/РГ, является иерархическая креативная группа (ИКГ). Такая группа состоит из рефлексивного ядра (Р(3) или массово габаритный аналог ИФР) и слабо структурированной периферии. Ядро работает по обычному термодинамическому циклу. Периферия, находясь в информационном поле, созданном ядром, утилизирует неиспользованные ядром смыслы, обрывки мыследеятельности, элементы рефлективных цепочек. Такое использование «отходов» креативного цикла не только повышает КПД «двигателя»; но и приводит к плавлению Идентичностей элементов периферии.</w:t>
      </w:r>
    </w:p>
    <w:p>
      <w:pPr>
        <w:pStyle w:val="Normal"/>
        <w:ind w:firstLine="709"/>
        <w:jc w:val="both"/>
        <w:rPr>
          <w:sz w:val="28"/>
          <w:szCs w:val="28"/>
        </w:rPr>
      </w:pPr>
      <w:r>
        <w:rPr>
          <w:sz w:val="28"/>
          <w:szCs w:val="28"/>
        </w:rPr>
        <w:t>В термодинамической схеме ИКГ четко выделяются два контура. Для когерентного ядра нагревателем является социальная среда, в качестве холодильника используется периферия. Для периферии ядро служит нагревателем, а роль холодильника играет объемлющая Вселенная.</w:t>
      </w:r>
    </w:p>
    <w:p>
      <w:pPr>
        <w:pStyle w:val="Normal"/>
        <w:ind w:firstLine="709"/>
        <w:jc w:val="both"/>
        <w:rPr>
          <w:sz w:val="28"/>
          <w:szCs w:val="28"/>
        </w:rPr>
      </w:pPr>
      <w:r>
        <w:rPr>
          <w:sz w:val="28"/>
          <w:szCs w:val="28"/>
        </w:rPr>
        <w:t>Первоначально почти вся работа ИКГ создается ядром. Со временем периферия включается в процесс все более активно, и на каком то этапе термодинамические циклы ядра и периферии синхронизируются – ИКГ выходит на рабочий режим. С увеличением отдаваемой мощности в системе нарастают центробежные процессы. В конце концов, меньшая часть рабочего тела периферии падает на ядро, большая – рассеивается в пространств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НЫЕ ПАРТ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ссийский инновационный проек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 – последняя «примерная партия», которая рассматривается в «Самоучителе…». По существу она не является учебной – речь идет о вполне реальной российской инновационной программе, ее элементы обсуждались на экспертном и правительственном уровне, и она, возможно, будет реализована.</w:t>
      </w:r>
    </w:p>
    <w:p>
      <w:pPr>
        <w:pStyle w:val="Normal"/>
        <w:ind w:firstLine="709"/>
        <w:jc w:val="both"/>
        <w:rPr>
          <w:sz w:val="28"/>
          <w:szCs w:val="28"/>
        </w:rPr>
      </w:pPr>
      <w:r>
        <w:rPr>
          <w:sz w:val="28"/>
          <w:szCs w:val="28"/>
        </w:rPr>
        <w:t>Конструируя инновационный модуль российской экономики, необходимо учитывать следующие долговременные тенденции:</w:t>
      </w:r>
    </w:p>
    <w:p>
      <w:pPr>
        <w:pStyle w:val="Normal"/>
        <w:ind w:firstLine="709"/>
        <w:jc w:val="both"/>
        <w:rPr>
          <w:sz w:val="28"/>
          <w:szCs w:val="28"/>
        </w:rPr>
      </w:pPr>
      <w:r>
        <w:rPr>
          <w:sz w:val="28"/>
          <w:szCs w:val="28"/>
        </w:rPr>
        <w:t xml:space="preserve">• </w:t>
      </w:r>
      <w:r>
        <w:rPr>
          <w:sz w:val="28"/>
          <w:szCs w:val="28"/>
        </w:rPr>
        <w:t>Нарастание этноконфессиональной неоднородности страны и, как следствие, прогрессирующая утрата единого образовательного стандарта.</w:t>
      </w:r>
    </w:p>
    <w:p>
      <w:pPr>
        <w:pStyle w:val="Normal"/>
        <w:ind w:firstLine="709"/>
        <w:jc w:val="both"/>
        <w:rPr>
          <w:sz w:val="28"/>
          <w:szCs w:val="28"/>
        </w:rPr>
      </w:pPr>
      <w:r>
        <w:rPr>
          <w:sz w:val="28"/>
          <w:szCs w:val="28"/>
        </w:rPr>
        <w:t xml:space="preserve">• </w:t>
      </w:r>
      <w:r>
        <w:rPr>
          <w:sz w:val="28"/>
          <w:szCs w:val="28"/>
        </w:rPr>
        <w:t>Медленное, но неуклонное снижение образовательного уровня населения.</w:t>
      </w:r>
    </w:p>
    <w:p>
      <w:pPr>
        <w:pStyle w:val="Normal"/>
        <w:ind w:firstLine="709"/>
        <w:jc w:val="both"/>
        <w:rPr>
          <w:sz w:val="28"/>
          <w:szCs w:val="28"/>
        </w:rPr>
      </w:pPr>
      <w:r>
        <w:rPr>
          <w:sz w:val="28"/>
          <w:szCs w:val="28"/>
        </w:rPr>
        <w:t xml:space="preserve">• </w:t>
      </w:r>
      <w:r>
        <w:rPr>
          <w:sz w:val="28"/>
          <w:szCs w:val="28"/>
        </w:rPr>
        <w:t>Рост оттока из страны высококвалифицированного человеческого ресурса.</w:t>
      </w:r>
    </w:p>
    <w:p>
      <w:pPr>
        <w:pStyle w:val="Normal"/>
        <w:ind w:firstLine="709"/>
        <w:jc w:val="both"/>
        <w:rPr>
          <w:sz w:val="28"/>
          <w:szCs w:val="28"/>
        </w:rPr>
      </w:pPr>
      <w:r>
        <w:rPr>
          <w:sz w:val="28"/>
          <w:szCs w:val="28"/>
        </w:rPr>
        <w:t xml:space="preserve">• </w:t>
      </w:r>
      <w:r>
        <w:rPr>
          <w:sz w:val="28"/>
          <w:szCs w:val="28"/>
        </w:rPr>
        <w:t>Возрастание притока в страну малоквалифицированного персонала.</w:t>
      </w:r>
    </w:p>
    <w:p>
      <w:pPr>
        <w:pStyle w:val="Normal"/>
        <w:ind w:firstLine="709"/>
        <w:jc w:val="both"/>
        <w:rPr>
          <w:sz w:val="28"/>
          <w:szCs w:val="28"/>
        </w:rPr>
      </w:pPr>
      <w:r>
        <w:rPr>
          <w:sz w:val="28"/>
          <w:szCs w:val="28"/>
        </w:rPr>
        <w:t>Понятно, что эти тенденции носят объективный характер и не зависят от выбора того или иного сценария развития.</w:t>
      </w:r>
    </w:p>
    <w:p>
      <w:pPr>
        <w:pStyle w:val="Normal"/>
        <w:ind w:firstLine="709"/>
        <w:jc w:val="both"/>
        <w:rPr>
          <w:sz w:val="28"/>
          <w:szCs w:val="28"/>
        </w:rPr>
      </w:pPr>
      <w:r>
        <w:rPr>
          <w:sz w:val="28"/>
          <w:szCs w:val="28"/>
        </w:rPr>
        <w:t>Современное историческое время обладает всеми чертами переходной эпохи, причем необходимо принимать во внимание несколько равновозможных, но взаимоисключающих версий развития:</w:t>
      </w:r>
    </w:p>
    <w:p>
      <w:pPr>
        <w:pStyle w:val="Normal"/>
        <w:ind w:firstLine="709"/>
        <w:jc w:val="both"/>
        <w:rPr>
          <w:sz w:val="28"/>
          <w:szCs w:val="28"/>
        </w:rPr>
      </w:pPr>
      <w:r>
        <w:rPr>
          <w:sz w:val="28"/>
          <w:szCs w:val="28"/>
        </w:rPr>
        <w:t>Человечество (во всяком случае, некоторые страны и народы) может вступить в когнитивную фазу развития, что приведет к переформатированию многих, может быть даже всех, установившихся государственных и общественных институтов.</w:t>
      </w:r>
    </w:p>
    <w:p>
      <w:pPr>
        <w:pStyle w:val="Normal"/>
        <w:ind w:firstLine="709"/>
        <w:jc w:val="both"/>
        <w:rPr>
          <w:sz w:val="28"/>
          <w:szCs w:val="28"/>
        </w:rPr>
      </w:pPr>
      <w:r>
        <w:rPr>
          <w:sz w:val="28"/>
          <w:szCs w:val="28"/>
        </w:rPr>
        <w:t>Мир может задержаться в индустриальной фазе, причем эта версия существует в двух вариантах: открытом геоэкономическом и закрытом геополитическом.</w:t>
      </w:r>
    </w:p>
    <w:p>
      <w:pPr>
        <w:pStyle w:val="Normal"/>
        <w:ind w:firstLine="709"/>
        <w:jc w:val="both"/>
        <w:rPr>
          <w:sz w:val="28"/>
          <w:szCs w:val="28"/>
        </w:rPr>
      </w:pPr>
      <w:r>
        <w:rPr>
          <w:sz w:val="28"/>
          <w:szCs w:val="28"/>
        </w:rPr>
        <w:t>Наконец, цивилизация может вступить в полосу затяжного фазового кризиса, завершающегося постиндустриальной катастрофой и форматирования неофеодального мира.</w:t>
      </w:r>
    </w:p>
    <w:p>
      <w:pPr>
        <w:pStyle w:val="Normal"/>
        <w:ind w:firstLine="709"/>
        <w:jc w:val="both"/>
        <w:rPr>
          <w:sz w:val="28"/>
          <w:szCs w:val="28"/>
        </w:rPr>
      </w:pPr>
      <w:r>
        <w:rPr>
          <w:sz w:val="28"/>
          <w:szCs w:val="28"/>
        </w:rPr>
        <w:t>Необходимо отдавать себе отчет в том, что вблизи фазового барьера позитивной стратегии может и не существовать. Если вероятность преодоления современной цивилизацией постиндустриального барьера упала ниже некой критической величины, то все мыслимые стратегии будут вести к катастрофической деструкции мира и форматированию неофеодальной структуры. В этом случае проект создания инновационного модуля российской экономики (как и многие другие мировые проекты) либо никогда не будет реализован, либо же его реализация приведет к «горячей войне», как одной из форм постиндустриальной катастрофы.</w:t>
      </w:r>
    </w:p>
    <w:p>
      <w:pPr>
        <w:pStyle w:val="Normal"/>
        <w:ind w:firstLine="709"/>
        <w:jc w:val="both"/>
        <w:rPr>
          <w:sz w:val="28"/>
          <w:szCs w:val="28"/>
        </w:rPr>
      </w:pPr>
      <w:r>
        <w:rPr>
          <w:sz w:val="28"/>
          <w:szCs w:val="28"/>
        </w:rPr>
        <w:t>Таким образом, государственная стратегия должна быть оформлена в двух взаимодополняющих вариантах: как управляемая деструкция (неофеодальный проект) и как управляемое развитие (когнитивный проект).</w:t>
      </w:r>
    </w:p>
    <w:p>
      <w:pPr>
        <w:pStyle w:val="Normal"/>
        <w:ind w:firstLine="709"/>
        <w:jc w:val="both"/>
        <w:rPr>
          <w:sz w:val="28"/>
          <w:szCs w:val="28"/>
        </w:rPr>
      </w:pPr>
      <w:r>
        <w:rPr>
          <w:sz w:val="28"/>
          <w:szCs w:val="28"/>
        </w:rPr>
        <w:t>Развитие процессов глобализации, злоупотребление международным правом со стороны США и некоторых других стран, изменение статуса границ, возрастание антропотока при одновременном ослаблении способности индустриальных структур к социокультурной переработке мигрантов, сокращение титульного населения в абсолютных и относительных цифрах, – все это поставило под сомнение суверенитет национального государства над собственной территорией. Поскольку указанные процессы сопровождались прогрессирующим снижением статуса ООН и других международных организаций, можно говорить о надвигающемся кризисе управления территориями. Транснациональные корпорации не предотвратят этот кризис, поскольку не могут и не стремятся взять на себя государственные функции.</w:t>
      </w:r>
    </w:p>
    <w:p>
      <w:pPr>
        <w:pStyle w:val="Normal"/>
        <w:ind w:firstLine="709"/>
        <w:jc w:val="both"/>
        <w:rPr>
          <w:sz w:val="28"/>
          <w:szCs w:val="28"/>
        </w:rPr>
      </w:pPr>
      <w:r>
        <w:rPr>
          <w:sz w:val="28"/>
          <w:szCs w:val="28"/>
        </w:rPr>
        <w:t>Соединенные Штаты, возможно, и хотели бы сосредоточить в своих руках управление миром, но при существующих каналах связи такое развитие событий едва ли возможно.</w:t>
      </w:r>
    </w:p>
    <w:p>
      <w:pPr>
        <w:pStyle w:val="Normal"/>
        <w:ind w:firstLine="709"/>
        <w:jc w:val="both"/>
        <w:rPr>
          <w:sz w:val="28"/>
          <w:szCs w:val="28"/>
        </w:rPr>
      </w:pPr>
      <w:r>
        <w:rPr>
          <w:sz w:val="28"/>
          <w:szCs w:val="28"/>
        </w:rPr>
        <w:t>Таким образом, мы должны прогнозировать полное или частичное восстановление роли, функций и возможностей современного национального государства. Само по себе это делает более вероятной геополитически замкнутую картину мира.</w:t>
      </w:r>
    </w:p>
    <w:p>
      <w:pPr>
        <w:pStyle w:val="Normal"/>
        <w:ind w:firstLine="709"/>
        <w:jc w:val="both"/>
        <w:rPr>
          <w:sz w:val="28"/>
          <w:szCs w:val="28"/>
        </w:rPr>
      </w:pPr>
      <w:r>
        <w:rPr>
          <w:sz w:val="28"/>
          <w:szCs w:val="28"/>
        </w:rPr>
        <w:t>Разумно предположить, что такое государство (во всяком случае, применительно к России) обретет двойное полагание, осуществляя суверенитет над метрополией и взаимодействуя в культурном, экономическом, политическом, юридическом, финансовом пространстве с диаспорой.</w:t>
      </w:r>
    </w:p>
    <w:p>
      <w:pPr>
        <w:pStyle w:val="Normal"/>
        <w:ind w:firstLine="709"/>
        <w:jc w:val="both"/>
        <w:rPr>
          <w:sz w:val="28"/>
          <w:szCs w:val="28"/>
        </w:rPr>
      </w:pPr>
      <w:r>
        <w:rPr>
          <w:sz w:val="28"/>
          <w:szCs w:val="28"/>
        </w:rPr>
        <w:t>Жизнесодержащей функцией современного российского государства  должно стать управление развитием через установление и поддержание системы проектных и институциональных балансов. Речь идет, в частности, о балансировке инновационного и индустриального модулей российской экономики.</w:t>
      </w:r>
    </w:p>
    <w:p>
      <w:pPr>
        <w:pStyle w:val="Normal"/>
        <w:ind w:firstLine="709"/>
        <w:jc w:val="both"/>
        <w:rPr>
          <w:sz w:val="28"/>
          <w:szCs w:val="28"/>
        </w:rPr>
      </w:pPr>
      <w:r>
        <w:rPr>
          <w:sz w:val="28"/>
          <w:szCs w:val="28"/>
        </w:rPr>
        <w:t>На сегодняшний день нельзя с полной определенностью сказать, ограничится ли эта балансировка сугубо экономическими методами или потребует – при определенном стечении обстоятельств – внеэкономического принуждения.</w:t>
      </w:r>
    </w:p>
    <w:p>
      <w:pPr>
        <w:pStyle w:val="Normal"/>
        <w:ind w:firstLine="709"/>
        <w:jc w:val="both"/>
        <w:rPr>
          <w:sz w:val="28"/>
          <w:szCs w:val="28"/>
        </w:rPr>
      </w:pPr>
      <w:r>
        <w:rPr>
          <w:sz w:val="28"/>
          <w:szCs w:val="28"/>
        </w:rPr>
        <w:t>Задачи, встающие перед российской государственностью, подразумевают существенное изменение системы администрирования (уже сейчас, вероятно, одной из лучших в мире), причем речь идет скорее о содержательных инновациях, нежели о существенных структурных перестройках. Представляется, что управленческие инновации, пригодные для государства, бизнеса, общественных организаций, станут первым продуктом российской инноватики.</w:t>
      </w:r>
    </w:p>
    <w:p>
      <w:pPr>
        <w:pStyle w:val="Normal"/>
        <w:ind w:firstLine="709"/>
        <w:jc w:val="both"/>
        <w:rPr>
          <w:sz w:val="28"/>
          <w:szCs w:val="28"/>
        </w:rPr>
      </w:pPr>
      <w:r>
        <w:rPr>
          <w:sz w:val="28"/>
          <w:szCs w:val="28"/>
        </w:rPr>
        <w:t>Современный российский бизнес недостаточно заинтересован в создании инновационного сектора экономики, а российское государство не имеет сегодня необходимых рычагов воздействия на производственную сферу. В связи с этим предлагаемая концепция федеральной инновационной системы построена как управление балансами.</w:t>
      </w:r>
    </w:p>
    <w:p>
      <w:pPr>
        <w:pStyle w:val="Normal"/>
        <w:ind w:firstLine="709"/>
        <w:jc w:val="both"/>
        <w:rPr>
          <w:sz w:val="28"/>
          <w:szCs w:val="28"/>
        </w:rPr>
      </w:pPr>
      <w:r>
        <w:rPr>
          <w:sz w:val="28"/>
          <w:szCs w:val="28"/>
        </w:rPr>
        <w:t>Считается, что в экономической области современное российское государство напоминает королеву Великобритании: оно царствует, но не правит. Вероятно, в действительности государство пока еще сохраняет за собой некоторые позиции, но существенного значения это не имеет.</w:t>
      </w:r>
    </w:p>
    <w:p>
      <w:pPr>
        <w:pStyle w:val="Normal"/>
        <w:ind w:firstLine="709"/>
        <w:jc w:val="both"/>
        <w:rPr>
          <w:sz w:val="28"/>
          <w:szCs w:val="28"/>
        </w:rPr>
      </w:pPr>
      <w:r>
        <w:rPr>
          <w:sz w:val="28"/>
          <w:szCs w:val="28"/>
        </w:rPr>
        <w:t>Для инсталляции инновационной деятельности и управления ею возможностей английской королевы совершенно достаточно. Напомним, что к неотъемлемым прерогативам верховной власти относятся следующие права:</w:t>
      </w:r>
    </w:p>
    <w:p>
      <w:pPr>
        <w:pStyle w:val="Normal"/>
        <w:ind w:firstLine="709"/>
        <w:jc w:val="both"/>
        <w:rPr>
          <w:sz w:val="28"/>
          <w:szCs w:val="28"/>
        </w:rPr>
      </w:pPr>
      <w:r>
        <w:rPr>
          <w:sz w:val="28"/>
          <w:szCs w:val="28"/>
        </w:rPr>
        <w:t xml:space="preserve">• </w:t>
      </w:r>
      <w:r>
        <w:rPr>
          <w:sz w:val="28"/>
          <w:szCs w:val="28"/>
        </w:rPr>
        <w:t>Право быть информированным (1).</w:t>
      </w:r>
    </w:p>
    <w:p>
      <w:pPr>
        <w:pStyle w:val="Normal"/>
        <w:ind w:firstLine="709"/>
        <w:jc w:val="both"/>
        <w:rPr>
          <w:sz w:val="28"/>
          <w:szCs w:val="28"/>
        </w:rPr>
      </w:pPr>
      <w:r>
        <w:rPr>
          <w:sz w:val="28"/>
          <w:szCs w:val="28"/>
        </w:rPr>
        <w:t xml:space="preserve">• </w:t>
      </w:r>
      <w:r>
        <w:rPr>
          <w:sz w:val="28"/>
          <w:szCs w:val="28"/>
        </w:rPr>
        <w:t>Право предостерегать (2).</w:t>
      </w:r>
    </w:p>
    <w:p>
      <w:pPr>
        <w:pStyle w:val="Normal"/>
        <w:ind w:firstLine="709"/>
        <w:jc w:val="both"/>
        <w:rPr>
          <w:sz w:val="28"/>
          <w:szCs w:val="28"/>
        </w:rPr>
      </w:pPr>
      <w:r>
        <w:rPr>
          <w:sz w:val="28"/>
          <w:szCs w:val="28"/>
        </w:rPr>
        <w:t xml:space="preserve">• </w:t>
      </w:r>
      <w:r>
        <w:rPr>
          <w:sz w:val="28"/>
          <w:szCs w:val="28"/>
        </w:rPr>
        <w:t>Право рекомендовать (3).</w:t>
      </w:r>
    </w:p>
    <w:p>
      <w:pPr>
        <w:pStyle w:val="Normal"/>
        <w:ind w:firstLine="709"/>
        <w:jc w:val="both"/>
        <w:rPr>
          <w:sz w:val="28"/>
          <w:szCs w:val="28"/>
        </w:rPr>
      </w:pPr>
      <w:r>
        <w:rPr>
          <w:sz w:val="28"/>
          <w:szCs w:val="28"/>
        </w:rPr>
        <w:t xml:space="preserve">• </w:t>
      </w:r>
      <w:r>
        <w:rPr>
          <w:sz w:val="28"/>
          <w:szCs w:val="28"/>
        </w:rPr>
        <w:t>Право награждать (4).</w:t>
      </w:r>
    </w:p>
    <w:p>
      <w:pPr>
        <w:pStyle w:val="Normal"/>
        <w:ind w:firstLine="709"/>
        <w:jc w:val="both"/>
        <w:rPr>
          <w:sz w:val="28"/>
          <w:szCs w:val="28"/>
        </w:rPr>
      </w:pPr>
      <w:r>
        <w:rPr>
          <w:sz w:val="28"/>
          <w:szCs w:val="28"/>
        </w:rPr>
        <w:t>Кроме того, в распоряжении государства остаются политические рычаги влияния (5), ограниченная способность воздействовать на курс национальной валюты (6) и некоторые возможности в налоговой области (7). Функции государства в юридической области (а именно право придания легитимности (8) и право гарантии (9)) необходимо упомянуть отдельной строкой.</w:t>
      </w:r>
    </w:p>
    <w:p>
      <w:pPr>
        <w:pStyle w:val="Normal"/>
        <w:ind w:firstLine="709"/>
        <w:jc w:val="both"/>
        <w:rPr>
          <w:sz w:val="28"/>
          <w:szCs w:val="28"/>
        </w:rPr>
      </w:pPr>
      <w:r>
        <w:rPr>
          <w:sz w:val="28"/>
          <w:szCs w:val="28"/>
        </w:rPr>
        <w:t>Данный объем прав, по видимому, минимален: в геополитически замкнутом мире прерогативы государства значительно возрастут (вследствие увеличения транспортного сопротивления границ), но и в предельно открытой геоэкономической версии развития какое то управление территориями необходимо.</w:t>
      </w:r>
    </w:p>
    <w:p>
      <w:pPr>
        <w:pStyle w:val="Normal"/>
        <w:ind w:firstLine="709"/>
        <w:jc w:val="both"/>
        <w:rPr>
          <w:sz w:val="28"/>
          <w:szCs w:val="28"/>
        </w:rPr>
      </w:pPr>
      <w:r>
        <w:rPr>
          <w:sz w:val="28"/>
          <w:szCs w:val="28"/>
        </w:rPr>
        <w:t>Таким образом, при любом уровне либерализации экономики государство сохраняет за собой возможность если не прямого, то контекстного управления экономикой. Речь идет о следующих управленческих действиях:</w:t>
      </w:r>
    </w:p>
    <w:p>
      <w:pPr>
        <w:pStyle w:val="Normal"/>
        <w:ind w:firstLine="709"/>
        <w:jc w:val="both"/>
        <w:rPr>
          <w:sz w:val="28"/>
          <w:szCs w:val="28"/>
        </w:rPr>
      </w:pPr>
      <w:r>
        <w:rPr>
          <w:sz w:val="28"/>
          <w:szCs w:val="28"/>
        </w:rPr>
        <w:t xml:space="preserve">• </w:t>
      </w:r>
      <w:r>
        <w:rPr>
          <w:sz w:val="28"/>
          <w:szCs w:val="28"/>
        </w:rPr>
        <w:t>Управление через проектную деятельность.</w:t>
      </w:r>
    </w:p>
    <w:p>
      <w:pPr>
        <w:pStyle w:val="Normal"/>
        <w:ind w:firstLine="709"/>
        <w:jc w:val="both"/>
        <w:rPr>
          <w:sz w:val="28"/>
          <w:szCs w:val="28"/>
        </w:rPr>
      </w:pPr>
      <w:r>
        <w:rPr>
          <w:sz w:val="28"/>
          <w:szCs w:val="28"/>
        </w:rPr>
        <w:t xml:space="preserve">• </w:t>
      </w:r>
      <w:r>
        <w:rPr>
          <w:sz w:val="28"/>
          <w:szCs w:val="28"/>
        </w:rPr>
        <w:t>Управление через рекомендацию .</w:t>
      </w:r>
    </w:p>
    <w:p>
      <w:pPr>
        <w:pStyle w:val="Normal"/>
        <w:ind w:firstLine="709"/>
        <w:jc w:val="both"/>
        <w:rPr>
          <w:sz w:val="28"/>
          <w:szCs w:val="28"/>
        </w:rPr>
      </w:pPr>
      <w:r>
        <w:rPr>
          <w:sz w:val="28"/>
          <w:szCs w:val="28"/>
        </w:rPr>
        <w:t xml:space="preserve">• </w:t>
      </w:r>
      <w:r>
        <w:rPr>
          <w:sz w:val="28"/>
          <w:szCs w:val="28"/>
        </w:rPr>
        <w:t>Управление через влияние .</w:t>
      </w:r>
    </w:p>
    <w:p>
      <w:pPr>
        <w:pStyle w:val="Normal"/>
        <w:ind w:firstLine="709"/>
        <w:jc w:val="both"/>
        <w:rPr>
          <w:sz w:val="28"/>
          <w:szCs w:val="28"/>
        </w:rPr>
      </w:pPr>
      <w:r>
        <w:rPr>
          <w:sz w:val="28"/>
          <w:szCs w:val="28"/>
        </w:rPr>
        <w:t xml:space="preserve">• </w:t>
      </w:r>
      <w:r>
        <w:rPr>
          <w:sz w:val="28"/>
          <w:szCs w:val="28"/>
        </w:rPr>
        <w:t>Управление через информационное регулирование.</w:t>
      </w:r>
    </w:p>
    <w:p>
      <w:pPr>
        <w:pStyle w:val="Normal"/>
        <w:ind w:firstLine="709"/>
        <w:jc w:val="both"/>
        <w:rPr>
          <w:sz w:val="28"/>
          <w:szCs w:val="28"/>
        </w:rPr>
      </w:pPr>
      <w:r>
        <w:rPr>
          <w:sz w:val="28"/>
          <w:szCs w:val="28"/>
        </w:rPr>
        <w:t xml:space="preserve">• </w:t>
      </w:r>
      <w:r>
        <w:rPr>
          <w:sz w:val="28"/>
          <w:szCs w:val="28"/>
        </w:rPr>
        <w:t>Управление через воздействие на юридическое пространство.</w:t>
      </w:r>
    </w:p>
    <w:p>
      <w:pPr>
        <w:pStyle w:val="Normal"/>
        <w:ind w:firstLine="709"/>
        <w:jc w:val="both"/>
        <w:rPr>
          <w:sz w:val="28"/>
          <w:szCs w:val="28"/>
        </w:rPr>
      </w:pPr>
      <w:r>
        <w:rPr>
          <w:sz w:val="28"/>
          <w:szCs w:val="28"/>
        </w:rPr>
        <w:t xml:space="preserve">• </w:t>
      </w:r>
      <w:r>
        <w:rPr>
          <w:sz w:val="28"/>
          <w:szCs w:val="28"/>
        </w:rPr>
        <w:t>Управление через прямое воздействие на финансовое пространство.</w:t>
      </w:r>
    </w:p>
    <w:p>
      <w:pPr>
        <w:pStyle w:val="Normal"/>
        <w:ind w:firstLine="709"/>
        <w:jc w:val="both"/>
        <w:rPr>
          <w:sz w:val="28"/>
          <w:szCs w:val="28"/>
        </w:rPr>
      </w:pPr>
      <w:r>
        <w:rPr>
          <w:sz w:val="28"/>
          <w:szCs w:val="28"/>
        </w:rPr>
        <w:t>Предполагается, что последний управленческий рычаг останется в резерве на случай критической ситуации.</w:t>
      </w:r>
    </w:p>
    <w:p>
      <w:pPr>
        <w:pStyle w:val="Normal"/>
        <w:ind w:firstLine="709"/>
        <w:jc w:val="both"/>
        <w:rPr>
          <w:sz w:val="28"/>
          <w:szCs w:val="28"/>
        </w:rPr>
      </w:pPr>
      <w:r>
        <w:rPr>
          <w:sz w:val="28"/>
          <w:szCs w:val="28"/>
        </w:rPr>
        <w:t>Схема балансного управления опирается в основном на проектирование и легитимизацию как на управленческие действия.</w:t>
      </w:r>
    </w:p>
    <w:p>
      <w:pPr>
        <w:pStyle w:val="Normal"/>
        <w:ind w:firstLine="709"/>
        <w:jc w:val="both"/>
        <w:rPr>
          <w:sz w:val="28"/>
          <w:szCs w:val="28"/>
        </w:rPr>
      </w:pPr>
      <w:r>
        <w:rPr>
          <w:sz w:val="28"/>
          <w:szCs w:val="28"/>
        </w:rPr>
        <w:t>В рамках создания российской инновационной экономики важнейшими задачами государственного и корпоративного административного аппарата являются:</w:t>
      </w:r>
    </w:p>
    <w:p>
      <w:pPr>
        <w:pStyle w:val="Normal"/>
        <w:ind w:firstLine="709"/>
        <w:jc w:val="both"/>
        <w:rPr>
          <w:sz w:val="28"/>
          <w:szCs w:val="28"/>
        </w:rPr>
      </w:pPr>
      <w:r>
        <w:rPr>
          <w:sz w:val="28"/>
          <w:szCs w:val="28"/>
        </w:rPr>
        <w:t xml:space="preserve">• </w:t>
      </w:r>
      <w:r>
        <w:rPr>
          <w:sz w:val="28"/>
          <w:szCs w:val="28"/>
        </w:rPr>
        <w:t>Управление наукой, и прежде всего, балансом естественнонаучного и гуманитарного познания (тем самым – опосредованно, балансом естественных и гуманитарных инноваций).</w:t>
      </w:r>
    </w:p>
    <w:p>
      <w:pPr>
        <w:pStyle w:val="Normal"/>
        <w:ind w:firstLine="709"/>
        <w:jc w:val="both"/>
        <w:rPr>
          <w:sz w:val="28"/>
          <w:szCs w:val="28"/>
        </w:rPr>
      </w:pPr>
      <w:r>
        <w:rPr>
          <w:sz w:val="28"/>
          <w:szCs w:val="28"/>
        </w:rPr>
        <w:t xml:space="preserve">• </w:t>
      </w:r>
      <w:r>
        <w:rPr>
          <w:sz w:val="28"/>
          <w:szCs w:val="28"/>
        </w:rPr>
        <w:t>Управление познанием, то есть балансом объективного, субъективного и трансцендентного знания.</w:t>
      </w:r>
    </w:p>
    <w:p>
      <w:pPr>
        <w:pStyle w:val="Normal"/>
        <w:ind w:firstLine="709"/>
        <w:jc w:val="both"/>
        <w:rPr>
          <w:sz w:val="28"/>
          <w:szCs w:val="28"/>
        </w:rPr>
      </w:pPr>
      <w:r>
        <w:rPr>
          <w:sz w:val="28"/>
          <w:szCs w:val="28"/>
        </w:rPr>
        <w:t xml:space="preserve">• </w:t>
      </w:r>
      <w:r>
        <w:rPr>
          <w:sz w:val="28"/>
          <w:szCs w:val="28"/>
        </w:rPr>
        <w:t>Управление идентичностями – выстраивание обобщенных межсоциального, межконфессионального, межпарадигмального балансов.</w:t>
      </w:r>
    </w:p>
    <w:p>
      <w:pPr>
        <w:pStyle w:val="Normal"/>
        <w:ind w:firstLine="709"/>
        <w:jc w:val="both"/>
        <w:rPr>
          <w:sz w:val="28"/>
          <w:szCs w:val="28"/>
        </w:rPr>
      </w:pPr>
      <w:r>
        <w:rPr>
          <w:sz w:val="28"/>
          <w:szCs w:val="28"/>
        </w:rPr>
        <w:t xml:space="preserve">• </w:t>
      </w:r>
      <w:r>
        <w:rPr>
          <w:sz w:val="28"/>
          <w:szCs w:val="28"/>
        </w:rPr>
        <w:t>Управлением балансом инновационного и сырьевого модулей экономики.</w:t>
      </w:r>
    </w:p>
    <w:p>
      <w:pPr>
        <w:pStyle w:val="Normal"/>
        <w:ind w:firstLine="709"/>
        <w:jc w:val="both"/>
        <w:rPr>
          <w:sz w:val="28"/>
          <w:szCs w:val="28"/>
        </w:rPr>
      </w:pPr>
      <w:r>
        <w:rPr>
          <w:sz w:val="28"/>
          <w:szCs w:val="28"/>
        </w:rPr>
        <w:t xml:space="preserve">• </w:t>
      </w:r>
      <w:r>
        <w:rPr>
          <w:sz w:val="28"/>
          <w:szCs w:val="28"/>
        </w:rPr>
        <w:t>Установление соразмерности между инновационными и социокультурными процессами в обществе (управление общественной связностью).</w:t>
      </w:r>
    </w:p>
    <w:p>
      <w:pPr>
        <w:pStyle w:val="Normal"/>
        <w:ind w:firstLine="709"/>
        <w:jc w:val="both"/>
        <w:rPr>
          <w:sz w:val="28"/>
          <w:szCs w:val="28"/>
        </w:rPr>
      </w:pPr>
      <w:r>
        <w:rPr>
          <w:sz w:val="28"/>
          <w:szCs w:val="28"/>
        </w:rPr>
        <w:t xml:space="preserve">• </w:t>
      </w:r>
      <w:r>
        <w:rPr>
          <w:sz w:val="28"/>
          <w:szCs w:val="28"/>
        </w:rPr>
        <w:t>Управление балансом между геоэкономическим, геополитическим, геокультурным инновационными императивами (в простейшей форме между инновационной экспансией и инновационной автаркией).</w:t>
      </w:r>
    </w:p>
    <w:p>
      <w:pPr>
        <w:pStyle w:val="Normal"/>
        <w:ind w:firstLine="709"/>
        <w:jc w:val="both"/>
        <w:rPr>
          <w:sz w:val="28"/>
          <w:szCs w:val="28"/>
        </w:rPr>
      </w:pPr>
      <w:r>
        <w:rPr>
          <w:sz w:val="28"/>
          <w:szCs w:val="28"/>
        </w:rPr>
        <w:t>На сегодняшний день основой российской экономики является сырьевой комплекс (нефть, газ, черная и цветная металлургия, лес). Именно сырьевые производства определяют положение дел в регионах, управляют международными связями страны, обеспечивают основной объем местных и федеральных налогов.</w:t>
      </w:r>
    </w:p>
    <w:p>
      <w:pPr>
        <w:pStyle w:val="Normal"/>
        <w:ind w:firstLine="709"/>
        <w:jc w:val="both"/>
        <w:rPr>
          <w:sz w:val="28"/>
          <w:szCs w:val="28"/>
        </w:rPr>
      </w:pPr>
      <w:r>
        <w:rPr>
          <w:sz w:val="28"/>
          <w:szCs w:val="28"/>
        </w:rPr>
        <w:t>При всей важности сырьевых отраслей для России необходимо понимать, что экономическая стратегия, построенная только на них, недостаточно устойчива.</w:t>
      </w:r>
    </w:p>
    <w:p>
      <w:pPr>
        <w:pStyle w:val="Normal"/>
        <w:ind w:firstLine="709"/>
        <w:jc w:val="both"/>
        <w:rPr>
          <w:sz w:val="28"/>
          <w:szCs w:val="28"/>
        </w:rPr>
      </w:pPr>
      <w:r>
        <w:rPr>
          <w:sz w:val="28"/>
          <w:szCs w:val="28"/>
        </w:rPr>
        <w:t>До тех пор пока российский бюджет всецело определяется колебаниями цен на нефть, российская политика (а равным образом и российская экономика) будет управляться извне. Необходимо также принимать в расчет внутриполитические реалии: при наличии единственного экономического центра силы государство не способно в полной мере контролировать рычаги управления. Это приводит к нарушению нормальных отношений Власти и Бизнеса: не только государство утрачивает часть своих функций, но и Большой Бизнес обретает несвойственные, не имманентные ему задачи.</w:t>
      </w:r>
    </w:p>
    <w:p>
      <w:pPr>
        <w:pStyle w:val="Normal"/>
        <w:ind w:firstLine="709"/>
        <w:jc w:val="both"/>
        <w:rPr>
          <w:sz w:val="28"/>
          <w:szCs w:val="28"/>
        </w:rPr>
      </w:pPr>
      <w:r>
        <w:rPr>
          <w:sz w:val="28"/>
          <w:szCs w:val="28"/>
        </w:rPr>
        <w:t>Эти проблемы могут быть решены построением в России «двухскатной» экономической модели. В такой модели сырьевому комплексу сопоставляется – и вместе с тем противопоставляется – столь же мощная, но альтернативная система производств.</w:t>
      </w:r>
    </w:p>
    <w:p>
      <w:pPr>
        <w:pStyle w:val="Normal"/>
        <w:ind w:firstLine="709"/>
        <w:jc w:val="both"/>
        <w:rPr>
          <w:sz w:val="28"/>
          <w:szCs w:val="28"/>
        </w:rPr>
      </w:pPr>
      <w:r>
        <w:rPr>
          <w:sz w:val="28"/>
          <w:szCs w:val="28"/>
        </w:rPr>
        <w:t>Представляется, что Россия не сможет стать конкурентом Китаю в выпуске промышленной продукции. Развитие высокотехнологических производств несколько более реалистично, но международный рынок такой продукции поделен, и получить значительный сектор такого рынка достаточно трудно. В этих условиях естественно сделать ставку на инновационный комплекс, тем более что такое решение соответствует общемировому постиндустриальному тренду.</w:t>
      </w:r>
    </w:p>
    <w:p>
      <w:pPr>
        <w:pStyle w:val="Normal"/>
        <w:ind w:firstLine="709"/>
        <w:jc w:val="both"/>
        <w:rPr>
          <w:sz w:val="28"/>
          <w:szCs w:val="28"/>
        </w:rPr>
      </w:pPr>
      <w:r>
        <w:rPr>
          <w:sz w:val="28"/>
          <w:szCs w:val="28"/>
        </w:rPr>
        <w:t>Решение этой задачи сопряжено с рядом трудностей, но, во всяком случае, не подразумевает необходимость догонять ушедших далеко вперед конкурентов. Ни одно государство пока не смогло создать у себя полноценной инновационной экономики. В этой ситуации шансы есть у всех, и положение России, которая имеет значительный научный и технологический потенциал вкупе с национальной традицией инновационного мышления, представляется значительным.</w:t>
      </w:r>
    </w:p>
    <w:p>
      <w:pPr>
        <w:pStyle w:val="Normal"/>
        <w:ind w:firstLine="709"/>
        <w:jc w:val="both"/>
        <w:rPr>
          <w:sz w:val="28"/>
          <w:szCs w:val="28"/>
        </w:rPr>
      </w:pPr>
      <w:r>
        <w:rPr>
          <w:sz w:val="28"/>
          <w:szCs w:val="28"/>
        </w:rPr>
        <w:t>Основой российской экономики во второй четверти XX столетия должен стать динамический баланс инновационного и сырьевого производственных комплексов.</w:t>
      </w:r>
    </w:p>
    <w:p>
      <w:pPr>
        <w:pStyle w:val="Normal"/>
        <w:ind w:firstLine="709"/>
        <w:jc w:val="both"/>
        <w:rPr>
          <w:sz w:val="28"/>
          <w:szCs w:val="28"/>
        </w:rPr>
      </w:pPr>
      <w:r>
        <w:rPr>
          <w:sz w:val="28"/>
          <w:szCs w:val="28"/>
        </w:rPr>
        <w:t>Только сырьевая Россия – это территориальная и демографическая деградация страны, сокращение России до нескольких нефте– и газодобывающих областей (через «сжимающуюся» карту), власть нескольких монополистических объединений, быстро приобретающих транснациональный характер и уходящих из России (тоже картинкой).</w:t>
      </w:r>
    </w:p>
    <w:p>
      <w:pPr>
        <w:pStyle w:val="Normal"/>
        <w:ind w:firstLine="709"/>
        <w:jc w:val="both"/>
        <w:rPr>
          <w:sz w:val="28"/>
          <w:szCs w:val="28"/>
        </w:rPr>
      </w:pPr>
      <w:r>
        <w:rPr>
          <w:sz w:val="28"/>
          <w:szCs w:val="28"/>
        </w:rPr>
        <w:t>Инновационная Россия – это рискованное развитие, это участие страны в мировом конкурсе постиндустриальных проектов (наряду с проектами США, ЕС, Японии), это восстановление ее международного статуса, это управление мировыми балансами, это присутствие страны на мировом рынке Будущего.</w:t>
      </w:r>
    </w:p>
    <w:p>
      <w:pPr>
        <w:pStyle w:val="Normal"/>
        <w:ind w:firstLine="709"/>
        <w:jc w:val="both"/>
        <w:rPr>
          <w:sz w:val="28"/>
          <w:szCs w:val="28"/>
        </w:rPr>
      </w:pPr>
      <w:r>
        <w:rPr>
          <w:sz w:val="28"/>
          <w:szCs w:val="28"/>
        </w:rPr>
        <w:t>Определим инновацию как форматированный укрупненный распакованный смысл, не актуализированный ранее и обладающий заданным юридическим статусом на определенной (не обязательно связной) территории в пределах определенного промежутка времени.</w:t>
      </w:r>
    </w:p>
    <w:p>
      <w:pPr>
        <w:pStyle w:val="Normal"/>
        <w:ind w:firstLine="709"/>
        <w:jc w:val="both"/>
        <w:rPr>
          <w:sz w:val="28"/>
          <w:szCs w:val="28"/>
        </w:rPr>
      </w:pPr>
      <w:r>
        <w:rPr>
          <w:sz w:val="28"/>
          <w:szCs w:val="28"/>
        </w:rPr>
        <w:t>Здесь форматирование означает, что смысл представлен в форме, допускающей трансляцию, то есть передачу неопределенному числу лиц.</w:t>
      </w:r>
    </w:p>
    <w:p>
      <w:pPr>
        <w:pStyle w:val="Normal"/>
        <w:ind w:firstLine="709"/>
        <w:jc w:val="both"/>
        <w:rPr>
          <w:sz w:val="28"/>
          <w:szCs w:val="28"/>
        </w:rPr>
      </w:pPr>
      <w:r>
        <w:rPr>
          <w:sz w:val="28"/>
          <w:szCs w:val="28"/>
        </w:rPr>
        <w:t>Распаковку следует понимать как установление семантического спектра всей системы понятий, ассоциированных с данным смыслом.</w:t>
      </w:r>
    </w:p>
    <w:p>
      <w:pPr>
        <w:pStyle w:val="Normal"/>
        <w:ind w:firstLine="709"/>
        <w:jc w:val="both"/>
        <w:rPr>
          <w:sz w:val="28"/>
          <w:szCs w:val="28"/>
        </w:rPr>
      </w:pPr>
      <w:r>
        <w:rPr>
          <w:sz w:val="28"/>
          <w:szCs w:val="28"/>
        </w:rPr>
        <w:t>Использование фундаментального информационного понятия смысл подразумевает, что инновация имеет деятельностное содержание и обладает способностью устанавливать связи.</w:t>
      </w:r>
    </w:p>
    <w:p>
      <w:pPr>
        <w:pStyle w:val="Normal"/>
        <w:ind w:firstLine="709"/>
        <w:jc w:val="both"/>
        <w:rPr>
          <w:sz w:val="28"/>
          <w:szCs w:val="28"/>
        </w:rPr>
      </w:pPr>
      <w:r>
        <w:rPr>
          <w:sz w:val="28"/>
          <w:szCs w:val="28"/>
        </w:rPr>
        <w:t>Юридический статус инновации устанавливается в определяемом законом порядке. Легитимизация, разумеется, не сводится к патентованию. И не только потому, что гуманитарные технологии не могут быть запатентованы, но и ввиду пассивности, недеятельности патента. Легитимизация описывает пространство, где данная инновация имеет право на реализацию.</w:t>
      </w:r>
    </w:p>
    <w:p>
      <w:pPr>
        <w:pStyle w:val="Normal"/>
        <w:ind w:firstLine="709"/>
        <w:jc w:val="both"/>
        <w:rPr>
          <w:sz w:val="28"/>
          <w:szCs w:val="28"/>
        </w:rPr>
      </w:pPr>
      <w:r>
        <w:rPr>
          <w:sz w:val="28"/>
          <w:szCs w:val="28"/>
        </w:rPr>
        <w:t>Не все инновации могут обращаться на рынке. Часть инноваций допускает непосредственное или опосредованное субъектное применение (существует физическое или юридическое лицо или группа лиц, которым эта инновация нужна, и они готовы – в той или иной форме – за нее платить), такие инновации могут быть потреблены и оплачены. К ним относятся:</w:t>
      </w:r>
    </w:p>
    <w:p>
      <w:pPr>
        <w:pStyle w:val="Normal"/>
        <w:ind w:firstLine="709"/>
        <w:jc w:val="both"/>
        <w:rPr>
          <w:sz w:val="28"/>
          <w:szCs w:val="28"/>
        </w:rPr>
      </w:pPr>
      <w:r>
        <w:rPr>
          <w:sz w:val="28"/>
          <w:szCs w:val="28"/>
        </w:rPr>
        <w:t xml:space="preserve">• </w:t>
      </w:r>
      <w:r>
        <w:rPr>
          <w:sz w:val="28"/>
          <w:szCs w:val="28"/>
        </w:rPr>
        <w:t>Изобретения (кубик Рубика).</w:t>
      </w:r>
    </w:p>
    <w:p>
      <w:pPr>
        <w:pStyle w:val="Normal"/>
        <w:ind w:firstLine="709"/>
        <w:jc w:val="both"/>
        <w:rPr>
          <w:sz w:val="28"/>
          <w:szCs w:val="28"/>
        </w:rPr>
      </w:pPr>
      <w:r>
        <w:rPr>
          <w:sz w:val="28"/>
          <w:szCs w:val="28"/>
        </w:rPr>
        <w:t xml:space="preserve">• </w:t>
      </w:r>
      <w:r>
        <w:rPr>
          <w:sz w:val="28"/>
          <w:szCs w:val="28"/>
        </w:rPr>
        <w:t>Технологии (непрерывная выплавка стали).</w:t>
      </w:r>
    </w:p>
    <w:p>
      <w:pPr>
        <w:pStyle w:val="Normal"/>
        <w:ind w:firstLine="709"/>
        <w:jc w:val="both"/>
        <w:rPr>
          <w:sz w:val="28"/>
          <w:szCs w:val="28"/>
        </w:rPr>
      </w:pPr>
      <w:r>
        <w:rPr>
          <w:sz w:val="28"/>
          <w:szCs w:val="28"/>
        </w:rPr>
        <w:t xml:space="preserve">• </w:t>
      </w:r>
      <w:r>
        <w:rPr>
          <w:sz w:val="28"/>
          <w:szCs w:val="28"/>
        </w:rPr>
        <w:t>Ноу хау (программное обеспечение).</w:t>
      </w:r>
    </w:p>
    <w:p>
      <w:pPr>
        <w:pStyle w:val="Normal"/>
        <w:ind w:firstLine="709"/>
        <w:jc w:val="both"/>
        <w:rPr>
          <w:sz w:val="28"/>
          <w:szCs w:val="28"/>
        </w:rPr>
      </w:pPr>
      <w:r>
        <w:rPr>
          <w:sz w:val="28"/>
          <w:szCs w:val="28"/>
        </w:rPr>
        <w:t xml:space="preserve">• </w:t>
      </w:r>
      <w:r>
        <w:rPr>
          <w:sz w:val="28"/>
          <w:szCs w:val="28"/>
        </w:rPr>
        <w:t>Бренды (рекламный дискурс).</w:t>
      </w:r>
    </w:p>
    <w:p>
      <w:pPr>
        <w:pStyle w:val="Normal"/>
        <w:ind w:firstLine="709"/>
        <w:jc w:val="both"/>
        <w:rPr>
          <w:sz w:val="28"/>
          <w:szCs w:val="28"/>
        </w:rPr>
      </w:pPr>
      <w:r>
        <w:rPr>
          <w:sz w:val="28"/>
          <w:szCs w:val="28"/>
        </w:rPr>
        <w:t>Инновации альтернативного типа могут быть утилизированы, но не потреблены. Они не допускают субъектного применения и не могут быть оплачены в рыночном смысле этого слова:</w:t>
      </w:r>
    </w:p>
    <w:p>
      <w:pPr>
        <w:pStyle w:val="Normal"/>
        <w:ind w:firstLine="709"/>
        <w:jc w:val="both"/>
        <w:rPr>
          <w:sz w:val="28"/>
          <w:szCs w:val="28"/>
        </w:rPr>
      </w:pPr>
      <w:r>
        <w:rPr>
          <w:sz w:val="28"/>
          <w:szCs w:val="28"/>
        </w:rPr>
        <w:t xml:space="preserve">• </w:t>
      </w:r>
      <w:r>
        <w:rPr>
          <w:sz w:val="28"/>
          <w:szCs w:val="28"/>
        </w:rPr>
        <w:t>Гуманитарные технологии (майорат).</w:t>
      </w:r>
    </w:p>
    <w:p>
      <w:pPr>
        <w:pStyle w:val="Normal"/>
        <w:ind w:firstLine="709"/>
        <w:jc w:val="both"/>
        <w:rPr>
          <w:sz w:val="28"/>
          <w:szCs w:val="28"/>
        </w:rPr>
      </w:pPr>
      <w:r>
        <w:rPr>
          <w:sz w:val="28"/>
          <w:szCs w:val="28"/>
        </w:rPr>
        <w:t xml:space="preserve">• </w:t>
      </w:r>
      <w:r>
        <w:rPr>
          <w:sz w:val="28"/>
          <w:szCs w:val="28"/>
        </w:rPr>
        <w:t>Идеи (полет).</w:t>
      </w:r>
    </w:p>
    <w:p>
      <w:pPr>
        <w:pStyle w:val="Normal"/>
        <w:ind w:firstLine="709"/>
        <w:jc w:val="both"/>
        <w:rPr>
          <w:sz w:val="28"/>
          <w:szCs w:val="28"/>
        </w:rPr>
      </w:pPr>
      <w:r>
        <w:rPr>
          <w:sz w:val="28"/>
          <w:szCs w:val="28"/>
        </w:rPr>
        <w:t xml:space="preserve">• </w:t>
      </w:r>
      <w:r>
        <w:rPr>
          <w:sz w:val="28"/>
          <w:szCs w:val="28"/>
        </w:rPr>
        <w:t>Социальные практики (прямое прописывание религиозной трансценденции в обыденной жизни – шариат).</w:t>
      </w:r>
    </w:p>
    <w:p>
      <w:pPr>
        <w:pStyle w:val="Normal"/>
        <w:ind w:firstLine="709"/>
        <w:jc w:val="both"/>
        <w:rPr>
          <w:sz w:val="28"/>
          <w:szCs w:val="28"/>
        </w:rPr>
      </w:pPr>
      <w:r>
        <w:rPr>
          <w:sz w:val="28"/>
          <w:szCs w:val="28"/>
        </w:rPr>
        <w:t xml:space="preserve">• </w:t>
      </w:r>
      <w:r>
        <w:rPr>
          <w:sz w:val="28"/>
          <w:szCs w:val="28"/>
        </w:rPr>
        <w:t>Цивилизационные принципы (развитие).</w:t>
      </w:r>
    </w:p>
    <w:p>
      <w:pPr>
        <w:pStyle w:val="Normal"/>
        <w:ind w:firstLine="709"/>
        <w:jc w:val="both"/>
        <w:rPr>
          <w:sz w:val="28"/>
          <w:szCs w:val="28"/>
        </w:rPr>
      </w:pPr>
      <w:r>
        <w:rPr>
          <w:sz w:val="28"/>
          <w:szCs w:val="28"/>
        </w:rPr>
        <w:t>Таким образом, инновации – это новые вещи, новые способы действия, новые образы мышления, новые языки коммуникации.</w:t>
      </w:r>
    </w:p>
    <w:p>
      <w:pPr>
        <w:pStyle w:val="Normal"/>
        <w:ind w:firstLine="709"/>
        <w:jc w:val="both"/>
        <w:rPr>
          <w:sz w:val="28"/>
          <w:szCs w:val="28"/>
        </w:rPr>
      </w:pPr>
      <w:r>
        <w:rPr>
          <w:sz w:val="28"/>
          <w:szCs w:val="28"/>
        </w:rPr>
        <w:t>Заметим, что инновации первого типа связаны преимущественно с индустриальными формами деятельности (вещи и физические технологии), в то время как инновации второго типа постиндустриальны (идеи и гуманитарные технологии).</w:t>
      </w:r>
    </w:p>
    <w:p>
      <w:pPr>
        <w:pStyle w:val="Normal"/>
        <w:ind w:firstLine="709"/>
        <w:jc w:val="both"/>
        <w:rPr>
          <w:sz w:val="28"/>
          <w:szCs w:val="28"/>
        </w:rPr>
      </w:pPr>
      <w:r>
        <w:rPr>
          <w:sz w:val="28"/>
          <w:szCs w:val="28"/>
        </w:rPr>
        <w:t>Инновационная система должна поддерживать функцию работы с инновациями всех типов , хотя, конечно, прежде всего речь идет об обращении инноваций рыночного типа.</w:t>
      </w:r>
    </w:p>
    <w:p>
      <w:pPr>
        <w:pStyle w:val="Normal"/>
        <w:ind w:firstLine="709"/>
        <w:jc w:val="both"/>
        <w:rPr>
          <w:sz w:val="28"/>
          <w:szCs w:val="28"/>
        </w:rPr>
      </w:pPr>
      <w:r>
        <w:rPr>
          <w:sz w:val="28"/>
          <w:szCs w:val="28"/>
        </w:rPr>
        <w:t>Традиционно будем понимать инновационную деятельность как производство инноваций, инноватику как науку, описывающую морфологическое, онтологическое, функциональное содержание инновационной деятельности и ее конкретно исторические формы, инновационную систему как социальную машину, реализующую процесс расширенного воспроизводства инноваций.</w:t>
      </w:r>
    </w:p>
    <w:p>
      <w:pPr>
        <w:pStyle w:val="Normal"/>
        <w:ind w:firstLine="709"/>
        <w:jc w:val="both"/>
        <w:rPr>
          <w:sz w:val="28"/>
          <w:szCs w:val="28"/>
        </w:rPr>
      </w:pPr>
      <w:r>
        <w:rPr>
          <w:sz w:val="28"/>
          <w:szCs w:val="28"/>
        </w:rPr>
        <w:t>Будем понимать под инновационной системой совокупность инновационных институтов, действующих в связном юридическом пространстве, вместе с форматами, описывающими их деятельность. Целевой рамкой такой системы является создание и утилизация инноваций, функциональным содержанием – управление инновационной деятельностью.</w:t>
      </w:r>
    </w:p>
    <w:p>
      <w:pPr>
        <w:pStyle w:val="Normal"/>
        <w:ind w:firstLine="709"/>
        <w:jc w:val="both"/>
        <w:rPr>
          <w:sz w:val="28"/>
          <w:szCs w:val="28"/>
        </w:rPr>
      </w:pPr>
      <w:r>
        <w:rPr>
          <w:sz w:val="28"/>
          <w:szCs w:val="28"/>
        </w:rPr>
        <w:t>Создание российской инноватики рассматривается как интеграционный мегапроект, позволяющий управлять балансами ряда российских проектов. Само это создание мыслится как проектирование и инсталляция инновационных институтов, то есть как преобразование в определенном (а именно когнитивном) направлении социокультурной среды.</w:t>
      </w:r>
    </w:p>
    <w:p>
      <w:pPr>
        <w:pStyle w:val="Normal"/>
        <w:ind w:firstLine="709"/>
        <w:jc w:val="both"/>
        <w:rPr>
          <w:sz w:val="28"/>
          <w:szCs w:val="28"/>
        </w:rPr>
      </w:pPr>
      <w:r>
        <w:rPr>
          <w:sz w:val="28"/>
          <w:szCs w:val="28"/>
        </w:rPr>
        <w:t>Изучение материалов, посвященных национальным инновационным системам развитых государств, приводит к парадоксальному выводу: ни одна из этих систем не стимулирует творческую, креативную, инновационную активность. Речь идет, скорее, об учете уже созданных технологических новаций и вписывании их в существующую экономическую структуру.</w:t>
      </w:r>
    </w:p>
    <w:p>
      <w:pPr>
        <w:pStyle w:val="Normal"/>
        <w:ind w:firstLine="709"/>
        <w:jc w:val="both"/>
        <w:rPr>
          <w:sz w:val="28"/>
          <w:szCs w:val="28"/>
        </w:rPr>
      </w:pPr>
      <w:r>
        <w:rPr>
          <w:sz w:val="28"/>
          <w:szCs w:val="28"/>
        </w:rPr>
        <w:t>Как правило, включение осуществляется путем присоединения к системе производства изолированного функционального блока – инновационной отрасли. В физическом пространстве эти блоки тоже изолированы (технополисы, Силиконовая долина и пр.). В результате инновационный модуль экономики носит все черты анклава или даже гетто.</w:t>
      </w:r>
    </w:p>
    <w:p>
      <w:pPr>
        <w:pStyle w:val="Normal"/>
        <w:ind w:firstLine="709"/>
        <w:jc w:val="both"/>
        <w:rPr>
          <w:sz w:val="28"/>
          <w:szCs w:val="28"/>
        </w:rPr>
      </w:pPr>
      <w:r>
        <w:rPr>
          <w:sz w:val="28"/>
          <w:szCs w:val="28"/>
        </w:rPr>
        <w:t>Такая государственная система удовлетворительно решает проблему внедрения инноваций; по крайней мере допустимых. Она обеспечивает оплату некоторых форм инновационной активности и успешно поддерживает индустриально когнитивный баланс. К ее недостаткам следует, в первую очередь, отнести прогрессирующую потерю связности между инновационным анклавом и остальной экономикой.</w:t>
      </w:r>
    </w:p>
    <w:p>
      <w:pPr>
        <w:pStyle w:val="Normal"/>
        <w:ind w:firstLine="709"/>
        <w:jc w:val="both"/>
        <w:rPr>
          <w:sz w:val="28"/>
          <w:szCs w:val="28"/>
        </w:rPr>
      </w:pPr>
      <w:r>
        <w:rPr>
          <w:sz w:val="28"/>
          <w:szCs w:val="28"/>
        </w:rPr>
        <w:t>Это с неизбежностью приводит, во первых, к периодическим кризисам традиционных отраслей экономики и, во вторых, к нарастанию противоречий между экономико географическими областями страны. В конечном итоге инновационная анклавизация вступает в противоречие с «транспортной теоремой». До поры до времени данная проблема маскируется транснациональным характером современной глобализированной экономики. Тем не менее, проектируя инновационную систему для России, где равновесие между центростремительными и центробежными тенденциями весьма непрочно, следует при любых обстоятельствах отказаться от создания инновационных анклавов, противопоставленных окружающим территориям.</w:t>
      </w:r>
    </w:p>
    <w:p>
      <w:pPr>
        <w:pStyle w:val="Normal"/>
        <w:ind w:firstLine="709"/>
        <w:jc w:val="both"/>
        <w:rPr>
          <w:sz w:val="28"/>
          <w:szCs w:val="28"/>
        </w:rPr>
      </w:pPr>
      <w:r>
        <w:rPr>
          <w:sz w:val="28"/>
          <w:szCs w:val="28"/>
        </w:rPr>
        <w:t>Альтернативой является инновационная экономика, в каждой точке фазового пространства соприкасающаяся с индустриальной (применительно к России – с сырьевой). Простейшим решением, автоматически обеспечивающим индустриально когнитивный баланс, являются индустриально информационные кластеры как новые субъекты российской экономики.</w:t>
      </w:r>
    </w:p>
    <w:p>
      <w:pPr>
        <w:pStyle w:val="Normal"/>
        <w:ind w:firstLine="709"/>
        <w:jc w:val="both"/>
        <w:rPr>
          <w:sz w:val="28"/>
          <w:szCs w:val="28"/>
        </w:rPr>
      </w:pPr>
      <w:r>
        <w:rPr>
          <w:sz w:val="28"/>
          <w:szCs w:val="28"/>
        </w:rPr>
        <w:t>Будем понимать под таким кластером дуальную систему, «сшивающую» онтологическое и информационное пространства. Речь идет о территориально производственном комплексе, построившем самодостаточную информационную оболочку. Или, напротив, об инновационно когнитивном комплексе, «привязавшем» себя к конкретному ландшафту и фиксированной производственной базе.</w:t>
      </w:r>
    </w:p>
    <w:p>
      <w:pPr>
        <w:pStyle w:val="Normal"/>
        <w:ind w:firstLine="709"/>
        <w:jc w:val="both"/>
        <w:rPr>
          <w:sz w:val="28"/>
          <w:szCs w:val="28"/>
        </w:rPr>
      </w:pPr>
      <w:r>
        <w:rPr>
          <w:sz w:val="28"/>
          <w:szCs w:val="28"/>
        </w:rPr>
        <w:t>Индустриально информационный кластер есть инноватика, закрепленная в пространственном развитии страны.</w:t>
      </w:r>
    </w:p>
    <w:p>
      <w:pPr>
        <w:pStyle w:val="Normal"/>
        <w:ind w:firstLine="709"/>
        <w:jc w:val="both"/>
        <w:rPr>
          <w:sz w:val="28"/>
          <w:szCs w:val="28"/>
        </w:rPr>
      </w:pPr>
      <w:r>
        <w:rPr>
          <w:sz w:val="28"/>
          <w:szCs w:val="28"/>
        </w:rPr>
        <w:t>С формальной точки зрения дуальный кластер возникает как результат слияния информационного капитала с промышленным вместо объединения с финансовым капиталом, что характерно для западной версии «knowledge based society» («инноватика, прописанная на бирже»). В зависимости от геополитического контекста и геоэкономической конъюнктуры кластер образует ту или иную бизнес конфигурацию: традиционную, инновационную или информационную. Это придает ему устойчивость по отношению к системному давлению со стороны индустриальной экономики: подвергнувшись воздействию, кластер не разрушается, но лишь переконфигурируется, как бы поворачиваясь в объемлющем пространстве. (Несколько упрощая, можно сказать, что давление рынка переводит кластер в информационную форму, информационное давление возвращает его в производственную плоскость).</w:t>
      </w:r>
    </w:p>
    <w:p>
      <w:pPr>
        <w:pStyle w:val="Normal"/>
        <w:ind w:firstLine="709"/>
        <w:jc w:val="both"/>
        <w:rPr>
          <w:sz w:val="28"/>
          <w:szCs w:val="28"/>
        </w:rPr>
      </w:pPr>
      <w:r>
        <w:rPr>
          <w:sz w:val="28"/>
          <w:szCs w:val="28"/>
        </w:rPr>
        <w:t>Кластер, географически «привязанный» к апробированной производственной базе, является агентом инновационного пространственного развития. Понятно, что это развитие будет идти вдоль дорог, нефте– и газопроводов, постепенно создавая когнитивную карту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щие принципы создания гетерогенных корпораций приведут к интеграции кластеров в региональные информационно индустриальные агломерации, часто построенные поверх старых советских территориально производственных комплексов.</w:t>
      </w:r>
    </w:p>
    <w:p>
      <w:pPr>
        <w:pStyle w:val="Normal"/>
        <w:ind w:firstLine="709"/>
        <w:jc w:val="both"/>
        <w:rPr>
          <w:sz w:val="28"/>
          <w:szCs w:val="28"/>
        </w:rPr>
      </w:pPr>
      <w:r>
        <w:rPr>
          <w:sz w:val="28"/>
          <w:szCs w:val="28"/>
        </w:rPr>
        <w:t>Западные национальные инновационные системы (НИС) имеют дело практически только с естественнонаучными или чисто техническими инновациями. Ни гуманитарные, ни социальные инновации не являются предметом их деятельности. Между тем ни компьютерные технологии, ни производство программного обеспечения, ни биотехнологии не остановили падение эффективности капитала. Уже из этого следует заключить, что технические инновации (во всяком случае, сами по себе) не носят прорывного характера и не способствуют преодолению постиндустриального барьера.</w:t>
      </w:r>
    </w:p>
    <w:p>
      <w:pPr>
        <w:pStyle w:val="Normal"/>
        <w:ind w:firstLine="709"/>
        <w:jc w:val="both"/>
        <w:rPr>
          <w:sz w:val="28"/>
          <w:szCs w:val="28"/>
        </w:rPr>
      </w:pPr>
      <w:r>
        <w:rPr>
          <w:sz w:val="28"/>
          <w:szCs w:val="28"/>
        </w:rPr>
        <w:t>Здесь необходимо заметить, что проблема технических и технологических инноваций была решена в общем виде созданием ТРИЗа (Г. Альтшуллер, СССР, 1960 е годы). На данный момент массовое производство таких инноваций тормозится только отсутствием их востребованности.</w:t>
      </w:r>
    </w:p>
    <w:p>
      <w:pPr>
        <w:pStyle w:val="Normal"/>
        <w:ind w:firstLine="709"/>
        <w:jc w:val="both"/>
        <w:rPr>
          <w:sz w:val="28"/>
          <w:szCs w:val="28"/>
        </w:rPr>
      </w:pPr>
      <w:r>
        <w:rPr>
          <w:sz w:val="28"/>
          <w:szCs w:val="28"/>
        </w:rPr>
        <w:t>Возникают обоснованные сомнения в необходимости как то стимулировать со стороны государства изобретательскую и рационализаторскую деятельность. С функциональной точки зрения такая деятельность достаточно технологизирована и при наличии хоть какого то оплаченного спроса будет доведена до автоматизма. Проблема же внедрения инноваций носит скорее психологический, нежели организационно функциональный характер.</w:t>
      </w:r>
    </w:p>
    <w:p>
      <w:pPr>
        <w:pStyle w:val="Normal"/>
        <w:ind w:firstLine="709"/>
        <w:jc w:val="both"/>
        <w:rPr>
          <w:sz w:val="28"/>
          <w:szCs w:val="28"/>
        </w:rPr>
      </w:pPr>
      <w:r>
        <w:rPr>
          <w:sz w:val="28"/>
          <w:szCs w:val="28"/>
        </w:rPr>
        <w:t>В истории известны (и неоднократно описаны в литературе: Ньютон, Петр I, Лоуренс Аравийский) гениальные люди, для которых инновационная деятельность носила встроенный и едва ли осознанный характер. Столкнувшись с той или иной проблемой, они «на ходу» из подручных средств мастерили инновацию – техническую, информационную, гуманитарную, социальную, словом, какую нужно, – применяли ее к проблеме и, использовав, немедленно забывали о ней. Работать рядом с подобными людьми очень трудно, но именно они добиваются результатов, лежащих за пределами как гауссианы случайного распределения событий, так и экспоненты индустриального развития.</w:t>
      </w:r>
    </w:p>
    <w:p>
      <w:pPr>
        <w:pStyle w:val="Normal"/>
        <w:ind w:firstLine="709"/>
        <w:jc w:val="both"/>
        <w:rPr>
          <w:sz w:val="28"/>
          <w:szCs w:val="28"/>
        </w:rPr>
      </w:pPr>
      <w:r>
        <w:rPr>
          <w:sz w:val="28"/>
          <w:szCs w:val="28"/>
        </w:rPr>
        <w:t>Альтернативой инновационной системы, эксплуатирующей массовую личную гениальность (что как минимум предполагает переформатирование образовательной системы с полной ее переориентацией на инновационный производственный модуль), является значительно более дешевая схема, предусматривающая широкое использование социальных тепловых двигателей. Подобно тому как энергетика является двигателем индустриальной экономики, социальная энергетика может служить локомотивом инновационных форм производства.</w:t>
      </w:r>
    </w:p>
    <w:p>
      <w:pPr>
        <w:pStyle w:val="Normal"/>
        <w:ind w:firstLine="709"/>
        <w:jc w:val="both"/>
        <w:rPr>
          <w:sz w:val="28"/>
          <w:szCs w:val="28"/>
        </w:rPr>
      </w:pPr>
      <w:r>
        <w:rPr>
          <w:sz w:val="28"/>
          <w:szCs w:val="28"/>
        </w:rPr>
        <w:t>Основой креативного генератора является «социальная машина», оптимизированная по критерию производства информации (распаковки смыслов). Базовым процессом в «двигателе» является информационная генерация.</w:t>
      </w:r>
    </w:p>
    <w:p>
      <w:pPr>
        <w:pStyle w:val="Normal"/>
        <w:ind w:firstLine="709"/>
        <w:jc w:val="both"/>
        <w:rPr>
          <w:sz w:val="28"/>
          <w:szCs w:val="28"/>
        </w:rPr>
      </w:pPr>
      <w:r>
        <w:rPr>
          <w:sz w:val="28"/>
          <w:szCs w:val="28"/>
        </w:rPr>
        <w:t>Подобных «двигателей», исправно создающих новые смыслы, в России очень много. Однако производимая ими информация слабо структурирована, плохо передается по существующим коммуникативным каналам, не отвечает современным требованиям к формату сообщения и поэтому бесцельно рассеивается в окружающей среде.</w:t>
      </w:r>
    </w:p>
    <w:p>
      <w:pPr>
        <w:pStyle w:val="Normal"/>
        <w:ind w:firstLine="709"/>
        <w:jc w:val="both"/>
        <w:rPr>
          <w:sz w:val="28"/>
          <w:szCs w:val="28"/>
        </w:rPr>
      </w:pPr>
      <w:r>
        <w:rPr>
          <w:sz w:val="28"/>
          <w:szCs w:val="28"/>
        </w:rPr>
        <w:t>В креативном генераторе информация, созданная «двигателем», поступает на вход специальной рефлексивной группы, задачей которой является генерализация смыслов и представление их в адекватном формате. Рефлексивная группа рафинирует смысл, превращая его в инновацию.</w:t>
      </w:r>
    </w:p>
    <w:p>
      <w:pPr>
        <w:pStyle w:val="Normal"/>
        <w:ind w:firstLine="709"/>
        <w:jc w:val="both"/>
        <w:rPr>
          <w:sz w:val="28"/>
          <w:szCs w:val="28"/>
        </w:rPr>
      </w:pPr>
      <w:r>
        <w:rPr>
          <w:sz w:val="28"/>
          <w:szCs w:val="28"/>
        </w:rPr>
        <w:t>Рефлексивная структура, представляющая собой инновационный усилитель, также может быть «собрана на социальных тепловых двигателях. Допустима двухтактная схема», в которой одна и та же «двойка» последовательно используется сначала как генератор информации и затем как рефлексивная (штабная) структура.</w:t>
      </w:r>
    </w:p>
    <w:p>
      <w:pPr>
        <w:pStyle w:val="Normal"/>
        <w:ind w:firstLine="709"/>
        <w:jc w:val="both"/>
        <w:rPr>
          <w:sz w:val="28"/>
          <w:szCs w:val="28"/>
        </w:rPr>
      </w:pPr>
      <w:r>
        <w:rPr>
          <w:sz w:val="28"/>
          <w:szCs w:val="28"/>
        </w:rPr>
        <w:t>Таким образом, принципиальная схема креативного генератора, структурной основы российской инновационной системы, выглядит следующим образом:</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новационная Россия: открытость или автарк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имая инновационный выбор России за политическую и экономическую необходимость, мы встаем лицом к лицу с важной исторической развилкой, которая может быть обозначена как «растяжка» НИС–РИМ.</w:t>
      </w:r>
    </w:p>
    <w:p>
      <w:pPr>
        <w:pStyle w:val="Normal"/>
        <w:ind w:firstLine="709"/>
        <w:jc w:val="both"/>
        <w:rPr>
          <w:sz w:val="28"/>
          <w:szCs w:val="28"/>
        </w:rPr>
      </w:pPr>
      <w:r>
        <w:rPr>
          <w:sz w:val="28"/>
          <w:szCs w:val="28"/>
        </w:rPr>
        <w:t>Эти альтернативные схемы исходят из различных предположений о тенденциях развития глобальной экономики, и, следовательно, о месте и роли России в мировых процессах обращения инноваций.</w:t>
      </w:r>
    </w:p>
    <w:p>
      <w:pPr>
        <w:pStyle w:val="Normal"/>
        <w:ind w:firstLine="709"/>
        <w:jc w:val="both"/>
        <w:rPr>
          <w:sz w:val="28"/>
          <w:szCs w:val="28"/>
        </w:rPr>
      </w:pPr>
      <w:r>
        <w:rPr>
          <w:sz w:val="28"/>
          <w:szCs w:val="28"/>
        </w:rPr>
        <w:t>Обе они тем не менее обеспечивают возможность управления балансом между сырьевой, индустриальной и инновационной составляющими российской экономики.</w:t>
      </w:r>
    </w:p>
    <w:p>
      <w:pPr>
        <w:pStyle w:val="Normal"/>
        <w:ind w:firstLine="709"/>
        <w:jc w:val="both"/>
        <w:rPr>
          <w:sz w:val="28"/>
          <w:szCs w:val="28"/>
        </w:rPr>
      </w:pPr>
      <w:r>
        <w:rPr>
          <w:sz w:val="28"/>
          <w:szCs w:val="28"/>
        </w:rPr>
        <w:t>Современный подход к мировым проблемам, основанный на дискурсе геоэкономической открытости, подразумевает свободное обращение товаров, информации, финансовых и человеческих потоков и рассматривает Россию через призму приоритетов глобальной мировой экономики. В рамках этого подхода российская Национальная инновационная система (НИС) должна с самого начала создаваться как модуль Всемирной инновационной системы.</w:t>
      </w:r>
    </w:p>
    <w:p>
      <w:pPr>
        <w:pStyle w:val="Normal"/>
        <w:ind w:firstLine="709"/>
        <w:jc w:val="both"/>
        <w:rPr>
          <w:sz w:val="28"/>
          <w:szCs w:val="28"/>
        </w:rPr>
      </w:pPr>
      <w:r>
        <w:rPr>
          <w:sz w:val="28"/>
          <w:szCs w:val="28"/>
        </w:rPr>
        <w:t>Геоэкономический подход предусматривает открытость и даже прозрачность российской инноватики (и экономики в целом), подтвержденную законодательно. Основной функциональной задачей НИС является придание российским инновационным продуктам той формы, которая максимально облегчит их интеграцию в мировые экономические процессы. Для этого институты НИС должны проектироваться как структурные подразделения региональных, например европейских инновационных учреждений.</w:t>
      </w:r>
    </w:p>
    <w:p>
      <w:pPr>
        <w:pStyle w:val="Normal"/>
        <w:ind w:firstLine="709"/>
        <w:jc w:val="both"/>
        <w:rPr>
          <w:sz w:val="28"/>
          <w:szCs w:val="28"/>
        </w:rPr>
      </w:pPr>
      <w:r>
        <w:rPr>
          <w:sz w:val="28"/>
          <w:szCs w:val="28"/>
        </w:rPr>
        <w:t>Конструируя российскую НИС как один из инновационных модулей глобальной экономики, необходимо иметь в виду, что при таком подходе инновации, произведенные в России, будут использоваться в основном за ее пределами – прежде всего в США и странах ЕС. Неизбежно появление инновационной составляющей антропотока: изобретения будут уходить за рубеж вместе с их авторами .</w:t>
      </w:r>
    </w:p>
    <w:p>
      <w:pPr>
        <w:pStyle w:val="Normal"/>
        <w:ind w:firstLine="709"/>
        <w:jc w:val="both"/>
        <w:rPr>
          <w:sz w:val="28"/>
          <w:szCs w:val="28"/>
        </w:rPr>
      </w:pPr>
      <w:r>
        <w:rPr>
          <w:sz w:val="28"/>
          <w:szCs w:val="28"/>
        </w:rPr>
        <w:t>Участие в мировом инновационном процессе тем не менее будет выгодно для России, которая, став источником инноваций и инновационного антропотока, займет уникальное место в системе геоэкономического разделения труда и, следовательно, начнет получать свою долю мировой ренты. Кроме того, страны Запада будут оплачивать выполнение российской НИС необходимых сервисных функций (форматирование, лицензирование инноваций, подгонка их под определенный стандарт). Наконец, сам по себе инновационный антропоток улучшит материальное положение части россиян, что следует считать положительным фактором, тем более что экономические и культурные связи инновационной (пятой) волны эмиграции с метрополией будут, по видимому, достаточно прочными.</w:t>
      </w:r>
    </w:p>
    <w:p>
      <w:pPr>
        <w:pStyle w:val="Normal"/>
        <w:ind w:firstLine="709"/>
        <w:jc w:val="both"/>
        <w:rPr>
          <w:sz w:val="28"/>
          <w:szCs w:val="28"/>
        </w:rPr>
      </w:pPr>
      <w:r>
        <w:rPr>
          <w:sz w:val="28"/>
          <w:szCs w:val="28"/>
        </w:rPr>
        <w:t>К недостаткам геоэкономически открытой Национальной инновационной системы следует отнести консервацию современного статуса России как страны с переходной экономикой. В известной мере НИС – это получение Россией ренты развития ценой отказа от суверенности. Применительно к российским элитам это означает вхождение в состав мировой управляющей корпорации, но на четко очерченных Западом подчиненных условиях.</w:t>
      </w:r>
    </w:p>
    <w:p>
      <w:pPr>
        <w:pStyle w:val="Normal"/>
        <w:ind w:firstLine="709"/>
        <w:jc w:val="both"/>
        <w:rPr>
          <w:sz w:val="28"/>
          <w:szCs w:val="28"/>
        </w:rPr>
      </w:pPr>
      <w:r>
        <w:rPr>
          <w:sz w:val="28"/>
          <w:szCs w:val="28"/>
        </w:rPr>
        <w:t>Следует иметь в виду, что глобальная инновационная система заинтересована в развитии в России лишь некоторых типов инноваций (предметного и технологического инновационного «сырья») и лишь в определенных географических областях. В результате с неизбежностью возникнут структурные напряжения между инновационными округами – Центральным, Северо Западным и Поволжским – и остальной Россией.</w:t>
      </w:r>
    </w:p>
    <w:p>
      <w:pPr>
        <w:pStyle w:val="Normal"/>
        <w:ind w:firstLine="709"/>
        <w:jc w:val="both"/>
        <w:rPr>
          <w:sz w:val="28"/>
          <w:szCs w:val="28"/>
        </w:rPr>
      </w:pPr>
      <w:r>
        <w:rPr>
          <w:sz w:val="28"/>
          <w:szCs w:val="28"/>
        </w:rPr>
        <w:t>Альтернативный подход ставит во главу угла Российский инновационный мегапроект (РИМ), созданный по образцу наиболее успешных глобальных советских проектов .</w:t>
      </w:r>
    </w:p>
    <w:p>
      <w:pPr>
        <w:pStyle w:val="Normal"/>
        <w:ind w:firstLine="709"/>
        <w:jc w:val="both"/>
        <w:rPr>
          <w:sz w:val="28"/>
          <w:szCs w:val="28"/>
        </w:rPr>
      </w:pPr>
      <w:r>
        <w:rPr>
          <w:sz w:val="28"/>
          <w:szCs w:val="28"/>
        </w:rPr>
        <w:t>Концепция РИМ предусматривает инновационную автаркию РФ: инновации создаются и потребляются внутри страны, обеспечивая прежде всего перевооружение российской армии и затем рост конкурентоспособности российской экономики.</w:t>
      </w:r>
    </w:p>
    <w:p>
      <w:pPr>
        <w:pStyle w:val="Normal"/>
        <w:ind w:firstLine="709"/>
        <w:jc w:val="both"/>
        <w:rPr>
          <w:sz w:val="28"/>
          <w:szCs w:val="28"/>
        </w:rPr>
      </w:pPr>
      <w:r>
        <w:rPr>
          <w:sz w:val="28"/>
          <w:szCs w:val="28"/>
        </w:rPr>
        <w:t>При реализации Инновационного мегапроекта Россия закрывает границы для «критических инноваций» и соответствующих «критических специалистов». Каким бы образом это ни было оформлено с юридической точки зрения (а современное международное право позволяет обосновать подобные действия суверенного государства), закрытие границ приведет в среднесрочной перспективе к экономической и политической изоляции России и отнесении ее к «государствам изгоям, где нарушается неотъемлемое право человека на свободу передвижения и выбор страны обитания». Иными словами, концепция РИМ приводит РФ к статусу Советского Союза, причем складывающиеся различия в большинстве своем не в пользу современной России.</w:t>
      </w:r>
    </w:p>
    <w:p>
      <w:pPr>
        <w:pStyle w:val="Normal"/>
        <w:ind w:firstLine="709"/>
        <w:jc w:val="both"/>
        <w:rPr>
          <w:sz w:val="28"/>
          <w:szCs w:val="28"/>
        </w:rPr>
      </w:pPr>
      <w:r>
        <w:rPr>
          <w:sz w:val="28"/>
          <w:szCs w:val="28"/>
        </w:rPr>
        <w:t>Итак, выбор концепции РИМ позволяет при определенных условиях укрепить безопасность и конкурентоспособность государства ценой его международной изоляции. В этом случае российские правящие элиты не допускаются в мировую управляющую корпорацию, но могут создать действенную альтернативу такой корпорации, что в значительной мере подорвет ее влияние.</w:t>
      </w:r>
    </w:p>
    <w:p>
      <w:pPr>
        <w:pStyle w:val="Normal"/>
        <w:ind w:firstLine="709"/>
        <w:jc w:val="both"/>
        <w:rPr>
          <w:sz w:val="28"/>
          <w:szCs w:val="28"/>
        </w:rPr>
      </w:pPr>
      <w:r>
        <w:rPr>
          <w:sz w:val="28"/>
          <w:szCs w:val="28"/>
        </w:rPr>
        <w:t>Соотношения между Национальной инновационной системой и Российским мегапроектом могут быть представлены в виде следующей таблиц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продолжение таблиц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е стратегии инновационного развития России ситуационно уязвимы: при определенных условиях каждая из них может привести к национальной катастрофе. Проблема усугубляется тем обстоятельством, что выбор между геоэкономически открытым и геополитически замкнутым миром (предопределяющий позиционирование России на шкале НИС – РИМ) будет сделан за пределами РФ и без консультаций с ней. Другими словами, та или иная инновационная модель может быть навязана России особенностями протекания глобальных мировых процес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едеральная инновационная сист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 обстоятельство побуждает к разработке принципиально новой концепции, рассматривающей Федеральную инновационную систему (ФИС) как институциональную конструкцию, разрешающую противоречие НИС – РИМ.</w:t>
      </w:r>
    </w:p>
    <w:p>
      <w:pPr>
        <w:pStyle w:val="Normal"/>
        <w:ind w:firstLine="709"/>
        <w:jc w:val="both"/>
        <w:rPr>
          <w:sz w:val="28"/>
          <w:szCs w:val="28"/>
        </w:rPr>
      </w:pPr>
      <w:r>
        <w:rPr>
          <w:sz w:val="28"/>
          <w:szCs w:val="28"/>
        </w:rPr>
        <w:t>Формально ФИС представляет собой систему расширенного воспроизводства инноваций.</w:t>
      </w:r>
    </w:p>
    <w:p>
      <w:pPr>
        <w:pStyle w:val="Normal"/>
        <w:ind w:firstLine="709"/>
        <w:jc w:val="both"/>
        <w:rPr>
          <w:sz w:val="28"/>
          <w:szCs w:val="28"/>
        </w:rPr>
      </w:pPr>
      <w:r>
        <w:rPr>
          <w:sz w:val="28"/>
          <w:szCs w:val="28"/>
        </w:rPr>
        <w:t>В политэкономической рамке ее можно рассматривать как механизм управления балансом  между национальной и транснациональной составляющими российской инноватики (позиционирование России в координатах НИС – РИМ).</w:t>
      </w:r>
    </w:p>
    <w:p>
      <w:pPr>
        <w:pStyle w:val="Normal"/>
        <w:ind w:firstLine="709"/>
        <w:jc w:val="both"/>
        <w:rPr>
          <w:sz w:val="28"/>
          <w:szCs w:val="28"/>
        </w:rPr>
      </w:pPr>
      <w:r>
        <w:rPr>
          <w:sz w:val="28"/>
          <w:szCs w:val="28"/>
        </w:rPr>
        <w:t>С функциональной точки зрения ФИС – это социальная «машинка» для производства инновационных мегапроектов .</w:t>
      </w:r>
    </w:p>
    <w:p>
      <w:pPr>
        <w:pStyle w:val="Normal"/>
        <w:ind w:firstLine="709"/>
        <w:jc w:val="both"/>
        <w:rPr>
          <w:sz w:val="28"/>
          <w:szCs w:val="28"/>
        </w:rPr>
      </w:pPr>
      <w:r>
        <w:rPr>
          <w:sz w:val="28"/>
          <w:szCs w:val="28"/>
        </w:rPr>
        <w:t>Идеология ФИС основана на предположении о сравнительно высоком инновационном сопротивлении развитых стран Запада. Баланс НИС – РИМ может быть выстроен в том и только том случае, если Россия будет производить в единицу времени больше востребованных инноваций, нежели мировая экономика способна переварить. В этом случае с неизбежностью возникает два круга инновационного обращения.</w:t>
      </w:r>
    </w:p>
    <w:p>
      <w:pPr>
        <w:pStyle w:val="Normal"/>
        <w:ind w:firstLine="709"/>
        <w:jc w:val="both"/>
        <w:rPr>
          <w:sz w:val="28"/>
          <w:szCs w:val="28"/>
        </w:rPr>
      </w:pPr>
      <w:r>
        <w:rPr>
          <w:sz w:val="28"/>
          <w:szCs w:val="28"/>
        </w:rPr>
        <w:t>Во внешнем круге произведенные в России инновации утилизируются вне страны; этот круг, следовательно, функционирует как Национальная инновационная система, то есть является одним из модулей Всемирной инновационной системы.</w:t>
      </w:r>
    </w:p>
    <w:p>
      <w:pPr>
        <w:pStyle w:val="Normal"/>
        <w:ind w:firstLine="709"/>
        <w:jc w:val="both"/>
        <w:rPr>
          <w:sz w:val="28"/>
          <w:szCs w:val="28"/>
        </w:rPr>
      </w:pPr>
      <w:r>
        <w:rPr>
          <w:sz w:val="28"/>
          <w:szCs w:val="28"/>
        </w:rPr>
        <w:t>Однако значительная часть произведенных инноваций не попадает во внешний круг из за высокого инновационного сопротивления глобализированной экономики. Эти инновации обращаются во внутреннем круге, питая собственные российские инновационные проекты: внутренний круг тем самым образует РИМ.</w:t>
      </w:r>
    </w:p>
    <w:p>
      <w:pPr>
        <w:pStyle w:val="Normal"/>
        <w:ind w:firstLine="709"/>
        <w:jc w:val="both"/>
        <w:rPr>
          <w:sz w:val="28"/>
          <w:szCs w:val="28"/>
        </w:rPr>
      </w:pPr>
      <w:r>
        <w:rPr>
          <w:sz w:val="28"/>
          <w:szCs w:val="28"/>
        </w:rPr>
        <w:t>Понятно, что ФИС будет нормально функционировать, только если инновационное сопротивление России окажется ниже инновационного сопротивления остального мира. Это должно быть обеспечено группой гуманитарных инноваций (образовательных, психотехнических, коммуникативных), массовая инсталляция которых является необходимым звеном создания ФИС.</w:t>
      </w:r>
    </w:p>
    <w:p>
      <w:pPr>
        <w:pStyle w:val="Normal"/>
        <w:ind w:firstLine="709"/>
        <w:jc w:val="both"/>
        <w:rPr>
          <w:sz w:val="28"/>
          <w:szCs w:val="28"/>
        </w:rPr>
      </w:pPr>
      <w:r>
        <w:rPr>
          <w:sz w:val="28"/>
          <w:szCs w:val="28"/>
        </w:rPr>
        <w:t>Позиционирование РФ на шкале НИС РИМ определяется величиной выходного инновационного потока: чем выше разница между давлением этого потока и инновационной проводимостью (величина, обратная инновационному сопротивлению) глобализованной мировой экономики, тем больше ресурсов остается для российского инновационного мегапроектирования.</w:t>
      </w:r>
    </w:p>
    <w:p>
      <w:pPr>
        <w:pStyle w:val="Normal"/>
        <w:ind w:firstLine="709"/>
        <w:jc w:val="both"/>
        <w:rPr>
          <w:sz w:val="28"/>
          <w:szCs w:val="28"/>
        </w:rPr>
      </w:pPr>
      <w:r>
        <w:rPr>
          <w:sz w:val="28"/>
          <w:szCs w:val="28"/>
        </w:rPr>
        <w:t>При подобном подходе Россия удерживает за собой не те или иные критические инновации, но критический поток инноваций. Формально Федеральная инновационная система полностью открыта. В действительности она частично закрыта, поскольку производство инноваций поддерживается в ней на уровне, не допускающем его полную утилизацию внешним потребителем.</w:t>
      </w:r>
    </w:p>
    <w:p>
      <w:pPr>
        <w:pStyle w:val="Normal"/>
        <w:ind w:firstLine="709"/>
        <w:jc w:val="both"/>
        <w:rPr>
          <w:sz w:val="28"/>
          <w:szCs w:val="28"/>
        </w:rPr>
      </w:pPr>
      <w:r>
        <w:rPr>
          <w:sz w:val="28"/>
          <w:szCs w:val="28"/>
        </w:rPr>
        <w:t>ФИС, разумеется, открыта по антропотоку и порождает «инновационную» волну эмиграции. Это обстоятельство приводит к необходимости связать работу ФИС с российскими миграционными и образовательными институтами.</w:t>
      </w:r>
    </w:p>
    <w:p>
      <w:pPr>
        <w:pStyle w:val="Normal"/>
        <w:ind w:firstLine="709"/>
        <w:jc w:val="both"/>
        <w:rPr>
          <w:sz w:val="28"/>
          <w:szCs w:val="28"/>
        </w:rPr>
      </w:pPr>
      <w:r>
        <w:rPr>
          <w:sz w:val="28"/>
          <w:szCs w:val="28"/>
        </w:rPr>
        <w:t>Одним из процессов, сопровождающих работу ФИС, оказывается информационное обогащение антропото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ом традиционного антропотока в течение ближайших десятилетий будут оставаться бывшие советские территории, сток придется на развитые страны Европы и США. Следовательно, рабочим пространством ФИС оказывается не только Российская Федерация, но и создаваемая ныне фрактальная геополитическая общность Русского Mipa: в известном смысле, позиционирование РФ на оси НИС – РИМ достигается через управление балансом между российской метрополией и русской диаспорой.</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функционирование ФИС как механизма позиционирования РФ в координатах НИС – РИМ подразумевает:</w:t>
      </w:r>
    </w:p>
    <w:p>
      <w:pPr>
        <w:pStyle w:val="Normal"/>
        <w:ind w:firstLine="709"/>
        <w:jc w:val="both"/>
        <w:rPr>
          <w:sz w:val="28"/>
          <w:szCs w:val="28"/>
        </w:rPr>
      </w:pPr>
      <w:r>
        <w:rPr>
          <w:sz w:val="28"/>
          <w:szCs w:val="28"/>
        </w:rPr>
        <w:t xml:space="preserve">• </w:t>
      </w:r>
      <w:r>
        <w:rPr>
          <w:sz w:val="28"/>
          <w:szCs w:val="28"/>
        </w:rPr>
        <w:t>Высокий уровень производства инноваций в России.</w:t>
      </w:r>
    </w:p>
    <w:p>
      <w:pPr>
        <w:pStyle w:val="Normal"/>
        <w:ind w:firstLine="709"/>
        <w:jc w:val="both"/>
        <w:rPr>
          <w:sz w:val="28"/>
          <w:szCs w:val="28"/>
        </w:rPr>
      </w:pPr>
      <w:r>
        <w:rPr>
          <w:sz w:val="28"/>
          <w:szCs w:val="28"/>
        </w:rPr>
        <w:t xml:space="preserve">• </w:t>
      </w:r>
      <w:r>
        <w:rPr>
          <w:sz w:val="28"/>
          <w:szCs w:val="28"/>
        </w:rPr>
        <w:t>Низкое инновационное сопротивление российского общества в целом и российской экономики в частности.</w:t>
      </w:r>
    </w:p>
    <w:p>
      <w:pPr>
        <w:pStyle w:val="Normal"/>
        <w:ind w:firstLine="709"/>
        <w:jc w:val="both"/>
        <w:rPr>
          <w:sz w:val="28"/>
          <w:szCs w:val="28"/>
        </w:rPr>
      </w:pPr>
      <w:r>
        <w:rPr>
          <w:sz w:val="28"/>
          <w:szCs w:val="28"/>
        </w:rPr>
        <w:t xml:space="preserve">• </w:t>
      </w:r>
      <w:r>
        <w:rPr>
          <w:sz w:val="28"/>
          <w:szCs w:val="28"/>
        </w:rPr>
        <w:t>Работоспособность российских механизмов социокультурной переработки.</w:t>
      </w:r>
    </w:p>
    <w:p>
      <w:pPr>
        <w:pStyle w:val="Normal"/>
        <w:ind w:firstLine="709"/>
        <w:jc w:val="both"/>
        <w:rPr>
          <w:sz w:val="28"/>
          <w:szCs w:val="28"/>
        </w:rPr>
      </w:pPr>
      <w:r>
        <w:rPr>
          <w:sz w:val="28"/>
          <w:szCs w:val="28"/>
        </w:rPr>
        <w:t>В структурной «рамке» ФИС представляет собой административную систему, прямо управляющую процессом обращения инноваций и опосредовано влияющую на балансы НИС – РИМ и «Сырьевая Россия – Инновационная Россия».</w:t>
      </w:r>
    </w:p>
    <w:p>
      <w:pPr>
        <w:pStyle w:val="Normal"/>
        <w:ind w:firstLine="709"/>
        <w:jc w:val="both"/>
        <w:rPr>
          <w:sz w:val="28"/>
          <w:szCs w:val="28"/>
        </w:rPr>
      </w:pPr>
      <w:r>
        <w:rPr>
          <w:sz w:val="28"/>
          <w:szCs w:val="28"/>
        </w:rPr>
        <w:t>Воздействие ФИС на инновационный модуль носит внерыночный, прежде всего финансовый характер. Государство в лице ФИС осуществляет:</w:t>
      </w:r>
    </w:p>
    <w:p>
      <w:pPr>
        <w:pStyle w:val="Normal"/>
        <w:ind w:firstLine="709"/>
        <w:jc w:val="both"/>
        <w:rPr>
          <w:sz w:val="28"/>
          <w:szCs w:val="28"/>
        </w:rPr>
      </w:pPr>
      <w:r>
        <w:rPr>
          <w:sz w:val="28"/>
          <w:szCs w:val="28"/>
        </w:rPr>
        <w:t xml:space="preserve">• </w:t>
      </w:r>
      <w:r>
        <w:rPr>
          <w:sz w:val="28"/>
          <w:szCs w:val="28"/>
        </w:rPr>
        <w:t>Прямое финансирование инновационной деятельности через ЦБ РФ, зависимые от него структуры или иные банковские учреждения, связанные с государственной инновационной политикой.</w:t>
      </w:r>
    </w:p>
    <w:p>
      <w:pPr>
        <w:pStyle w:val="Normal"/>
        <w:ind w:firstLine="709"/>
        <w:jc w:val="both"/>
        <w:rPr>
          <w:sz w:val="28"/>
          <w:szCs w:val="28"/>
        </w:rPr>
      </w:pPr>
      <w:r>
        <w:rPr>
          <w:sz w:val="28"/>
          <w:szCs w:val="28"/>
        </w:rPr>
        <w:t xml:space="preserve">• </w:t>
      </w:r>
      <w:r>
        <w:rPr>
          <w:sz w:val="28"/>
          <w:szCs w:val="28"/>
        </w:rPr>
        <w:t>Финансирование инновационной деятельности через коммерческие банки под государственную гарантию.</w:t>
      </w:r>
    </w:p>
    <w:p>
      <w:pPr>
        <w:pStyle w:val="Normal"/>
        <w:ind w:firstLine="709"/>
        <w:jc w:val="both"/>
        <w:rPr>
          <w:sz w:val="28"/>
          <w:szCs w:val="28"/>
        </w:rPr>
      </w:pPr>
      <w:r>
        <w:rPr>
          <w:sz w:val="28"/>
          <w:szCs w:val="28"/>
        </w:rPr>
        <w:t xml:space="preserve">• </w:t>
      </w:r>
      <w:r>
        <w:rPr>
          <w:sz w:val="28"/>
          <w:szCs w:val="28"/>
        </w:rPr>
        <w:t>Финансирование через венчурные фонды с частично государственным капиталом.</w:t>
      </w:r>
    </w:p>
    <w:p>
      <w:pPr>
        <w:pStyle w:val="Normal"/>
        <w:ind w:firstLine="709"/>
        <w:jc w:val="both"/>
        <w:rPr>
          <w:sz w:val="28"/>
          <w:szCs w:val="28"/>
        </w:rPr>
      </w:pPr>
      <w:r>
        <w:rPr>
          <w:sz w:val="28"/>
          <w:szCs w:val="28"/>
        </w:rPr>
        <w:t xml:space="preserve">• </w:t>
      </w:r>
      <w:r>
        <w:rPr>
          <w:sz w:val="28"/>
          <w:szCs w:val="28"/>
        </w:rPr>
        <w:t>Давление на негосударственные венчурные фонды (инновационное страхование).</w:t>
      </w:r>
    </w:p>
    <w:p>
      <w:pPr>
        <w:pStyle w:val="Normal"/>
        <w:ind w:firstLine="709"/>
        <w:jc w:val="both"/>
        <w:rPr>
          <w:sz w:val="28"/>
          <w:szCs w:val="28"/>
        </w:rPr>
      </w:pPr>
      <w:r>
        <w:rPr>
          <w:sz w:val="28"/>
          <w:szCs w:val="28"/>
        </w:rPr>
        <w:t xml:space="preserve">• </w:t>
      </w:r>
      <w:r>
        <w:rPr>
          <w:sz w:val="28"/>
          <w:szCs w:val="28"/>
        </w:rPr>
        <w:t>Легитимизацию инноваций и форм инновационной деятельности через судебные инстанции.</w:t>
      </w:r>
    </w:p>
    <w:p>
      <w:pPr>
        <w:pStyle w:val="Normal"/>
        <w:ind w:firstLine="709"/>
        <w:jc w:val="both"/>
        <w:rPr>
          <w:sz w:val="28"/>
          <w:szCs w:val="28"/>
        </w:rPr>
      </w:pPr>
      <w:r>
        <w:rPr>
          <w:sz w:val="28"/>
          <w:szCs w:val="28"/>
        </w:rPr>
        <w:t xml:space="preserve">• </w:t>
      </w:r>
      <w:r>
        <w:rPr>
          <w:sz w:val="28"/>
          <w:szCs w:val="28"/>
        </w:rPr>
        <w:t>Управление патентами (скупка, укрупнение, конфискация) и иными формами юридических прав на продукты инновационной деятельности.</w:t>
      </w:r>
    </w:p>
    <w:p>
      <w:pPr>
        <w:pStyle w:val="Normal"/>
        <w:ind w:firstLine="709"/>
        <w:jc w:val="both"/>
        <w:rPr>
          <w:sz w:val="28"/>
          <w:szCs w:val="28"/>
        </w:rPr>
      </w:pPr>
      <w:r>
        <w:rPr>
          <w:sz w:val="28"/>
          <w:szCs w:val="28"/>
        </w:rPr>
        <w:t>В наиболее простой форме структура инновационного процесса может быть представлена следующим образом:</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стадии производства смысла базовым процессом является креативная творческая деятельность, происходящая обычно в деятельностно коммуникативном слое. Традиционно такой деятельностью занимаются НИИ, КБ, в том числе отраслевые университеты. Не следует игнорировать деятельность изобретателей и иных творцов, функционирующих в составе локальных общественных организаций или даже в качестве одиночек любителей.</w:t>
      </w:r>
    </w:p>
    <w:p>
      <w:pPr>
        <w:pStyle w:val="Normal"/>
        <w:ind w:firstLine="709"/>
        <w:jc w:val="both"/>
        <w:rPr>
          <w:sz w:val="28"/>
          <w:szCs w:val="28"/>
        </w:rPr>
      </w:pPr>
      <w:r>
        <w:rPr>
          <w:sz w:val="28"/>
          <w:szCs w:val="28"/>
        </w:rPr>
        <w:t>Форматирование является базовой стадией всего процесса обращения инноваций. Распакованный смысл превращается в инновацию, он принимает форму, допускающую и предполагающую трансляцию неопределенному кругу лиц (в том числе экспертным и научным сообществам, общественности), – первый шаг форматирования. Затем данный смысл проходит процедуру легитимизации, и инновация обретает правовой статус, допускающий обращение на рынке авторских и патентных прав. Это – второй и важнейший шаг форматирования: формат есть придание инновации определенного юридического содержания.</w:t>
      </w:r>
    </w:p>
    <w:p>
      <w:pPr>
        <w:pStyle w:val="Normal"/>
        <w:ind w:firstLine="709"/>
        <w:jc w:val="both"/>
        <w:rPr>
          <w:sz w:val="28"/>
          <w:szCs w:val="28"/>
        </w:rPr>
      </w:pPr>
      <w:r>
        <w:rPr>
          <w:sz w:val="28"/>
          <w:szCs w:val="28"/>
        </w:rPr>
        <w:t>На третьем шаге могут создаваться инновационные пакеты (генерализованные смыслы). Этим или иным способом правовой статус капитализируется. Четвертым шагом должна стать практическая апробация инновации. Пятым – включение ее в международную или внутрироссийскую систему стандарто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дия утилизации подразумевает существование как рыночного, так и нерыночного сектора потребления инноваций. Инновации рыночного типа могут быть реализованы на внутреннем или внешнем рынке (через корпоративные структуры). Все типы инноваций могут быть утилизированы и в некоторых случаях оплачены государством.</w:t>
      </w:r>
    </w:p>
    <w:p>
      <w:pPr>
        <w:pStyle w:val="Normal"/>
        <w:ind w:firstLine="709"/>
        <w:jc w:val="both"/>
        <w:rPr>
          <w:sz w:val="28"/>
          <w:szCs w:val="28"/>
        </w:rPr>
      </w:pPr>
      <w:r>
        <w:rPr>
          <w:sz w:val="28"/>
          <w:szCs w:val="28"/>
        </w:rPr>
        <w:t>Для инновационной деятельности стадия утилизации инновации и стадия оплаты за нее не являются функционально связанными. Общество (как целое) всегда оплачивает все инновации. Но оплата может быть сдвинута по времени на столетие и больше, и, кроме того, она, как правило, поступает не тем людям или юридическим лицам, которые создавали и форматировали данную инновацию.</w:t>
      </w:r>
    </w:p>
    <w:p>
      <w:pPr>
        <w:pStyle w:val="Normal"/>
        <w:ind w:firstLine="709"/>
        <w:jc w:val="both"/>
        <w:rPr>
          <w:sz w:val="28"/>
          <w:szCs w:val="28"/>
        </w:rPr>
      </w:pPr>
      <w:r>
        <w:rPr>
          <w:sz w:val="28"/>
          <w:szCs w:val="28"/>
        </w:rPr>
        <w:t>Утилизация инновации и оплата за нее разобщены: платят «не тогда» и «не тем».</w:t>
      </w:r>
    </w:p>
    <w:p>
      <w:pPr>
        <w:pStyle w:val="Normal"/>
        <w:ind w:firstLine="709"/>
        <w:jc w:val="both"/>
        <w:rPr>
          <w:sz w:val="28"/>
          <w:szCs w:val="28"/>
        </w:rPr>
      </w:pPr>
      <w:r>
        <w:rPr>
          <w:sz w:val="28"/>
          <w:szCs w:val="28"/>
        </w:rPr>
        <w:t>Эта ситуация носит принципиальный характер и должна учитываться при создании Федеральной инновационной системы.</w:t>
      </w:r>
    </w:p>
    <w:p>
      <w:pPr>
        <w:pStyle w:val="Normal"/>
        <w:ind w:firstLine="709"/>
        <w:jc w:val="both"/>
        <w:rPr>
          <w:sz w:val="28"/>
          <w:szCs w:val="28"/>
        </w:rPr>
      </w:pPr>
      <w:r>
        <w:rPr>
          <w:sz w:val="28"/>
          <w:szCs w:val="28"/>
        </w:rPr>
        <w:t>Инновация может быть оплачена в денежной форме (плательщик: бизнес, то есть внутренний и международный рынок, возможно, через частные банки и венчурные фонды; плательщик: государство, то есть бюджет и внебюджетные фонды; плательщик: общественные организации, то есть внегосударственные фонды; фундаментальных исследований, меценаты). Инновация может быть капитализирована, привести к увеличению «цены» ее создателя/держателя прав. Формой оплаты инноваций могут быть общественные связи, те или иные формы Public Relation. В некоторых случаях оплату инновации осуществляет исторический процесс .</w:t>
      </w:r>
    </w:p>
    <w:p>
      <w:pPr>
        <w:pStyle w:val="Normal"/>
        <w:ind w:firstLine="709"/>
        <w:jc w:val="both"/>
        <w:rPr>
          <w:sz w:val="28"/>
          <w:szCs w:val="28"/>
        </w:rPr>
      </w:pPr>
      <w:r>
        <w:rPr>
          <w:sz w:val="28"/>
          <w:szCs w:val="28"/>
        </w:rPr>
        <w:t>Неотложные мероприятия в институциональной области .</w:t>
      </w:r>
    </w:p>
    <w:p>
      <w:pPr>
        <w:pStyle w:val="Normal"/>
        <w:ind w:firstLine="709"/>
        <w:jc w:val="both"/>
        <w:rPr>
          <w:sz w:val="28"/>
          <w:szCs w:val="28"/>
        </w:rPr>
      </w:pPr>
      <w:r>
        <w:rPr>
          <w:sz w:val="28"/>
          <w:szCs w:val="28"/>
        </w:rPr>
        <w:t>Необходимость включения российских инновационных механизмов в общий контур развития диктует важнейшее институциональное решение – создание Стратегической администрации, центра перспективного планирования, обладающего реальной властью. Стратегическая администрация устанавливает, в частности, приоритеты государственной политики в области создания, форматирования, утилизации и оплаты инноваций, выступая в качестве Центра инновационной политики.</w:t>
      </w:r>
    </w:p>
    <w:p>
      <w:pPr>
        <w:pStyle w:val="Normal"/>
        <w:ind w:firstLine="709"/>
        <w:jc w:val="both"/>
        <w:rPr>
          <w:sz w:val="28"/>
          <w:szCs w:val="28"/>
        </w:rPr>
      </w:pPr>
      <w:r>
        <w:rPr>
          <w:sz w:val="28"/>
          <w:szCs w:val="28"/>
        </w:rPr>
        <w:t>Проблема согласования процессов обращения инноваций порождает целую группу менее амбициозных инновационных институтов, а именно:</w:t>
      </w:r>
    </w:p>
    <w:p>
      <w:pPr>
        <w:pStyle w:val="Normal"/>
        <w:ind w:firstLine="709"/>
        <w:jc w:val="both"/>
        <w:rPr>
          <w:sz w:val="28"/>
          <w:szCs w:val="28"/>
        </w:rPr>
      </w:pPr>
      <w:r>
        <w:rPr>
          <w:sz w:val="28"/>
          <w:szCs w:val="28"/>
        </w:rPr>
        <w:t xml:space="preserve">• </w:t>
      </w:r>
      <w:r>
        <w:rPr>
          <w:sz w:val="28"/>
          <w:szCs w:val="28"/>
        </w:rPr>
        <w:t>Инновационный Банк.</w:t>
      </w:r>
    </w:p>
    <w:p>
      <w:pPr>
        <w:pStyle w:val="Normal"/>
        <w:ind w:firstLine="709"/>
        <w:jc w:val="both"/>
        <w:rPr>
          <w:sz w:val="28"/>
          <w:szCs w:val="28"/>
        </w:rPr>
      </w:pPr>
      <w:r>
        <w:rPr>
          <w:sz w:val="28"/>
          <w:szCs w:val="28"/>
        </w:rPr>
        <w:t xml:space="preserve">• </w:t>
      </w:r>
      <w:r>
        <w:rPr>
          <w:sz w:val="28"/>
          <w:szCs w:val="28"/>
        </w:rPr>
        <w:t>Патентный Банк.</w:t>
      </w:r>
    </w:p>
    <w:p>
      <w:pPr>
        <w:pStyle w:val="Normal"/>
        <w:ind w:firstLine="709"/>
        <w:jc w:val="both"/>
        <w:rPr>
          <w:sz w:val="28"/>
          <w:szCs w:val="28"/>
        </w:rPr>
      </w:pPr>
      <w:r>
        <w:rPr>
          <w:sz w:val="28"/>
          <w:szCs w:val="28"/>
        </w:rPr>
        <w:t xml:space="preserve">• </w:t>
      </w:r>
      <w:r>
        <w:rPr>
          <w:sz w:val="28"/>
          <w:szCs w:val="28"/>
        </w:rPr>
        <w:t>Бюро стандартизации.</w:t>
      </w:r>
    </w:p>
    <w:p>
      <w:pPr>
        <w:pStyle w:val="Normal"/>
        <w:ind w:firstLine="709"/>
        <w:jc w:val="both"/>
        <w:rPr>
          <w:sz w:val="28"/>
          <w:szCs w:val="28"/>
        </w:rPr>
      </w:pPr>
      <w:r>
        <w:rPr>
          <w:sz w:val="28"/>
          <w:szCs w:val="28"/>
        </w:rPr>
        <w:t xml:space="preserve">• </w:t>
      </w:r>
      <w:r>
        <w:rPr>
          <w:sz w:val="28"/>
          <w:szCs w:val="28"/>
        </w:rPr>
        <w:t>Федеральную инновационную корпорацию.</w:t>
      </w:r>
    </w:p>
    <w:p>
      <w:pPr>
        <w:pStyle w:val="Normal"/>
        <w:ind w:firstLine="709"/>
        <w:jc w:val="both"/>
        <w:rPr>
          <w:sz w:val="28"/>
          <w:szCs w:val="28"/>
        </w:rPr>
      </w:pPr>
      <w:r>
        <w:rPr>
          <w:sz w:val="28"/>
          <w:szCs w:val="28"/>
        </w:rPr>
        <w:t>Кратко осветим задачи создающихся инновационных институтов.</w:t>
      </w:r>
    </w:p>
    <w:p>
      <w:pPr>
        <w:pStyle w:val="Normal"/>
        <w:ind w:firstLine="709"/>
        <w:jc w:val="both"/>
        <w:rPr>
          <w:sz w:val="28"/>
          <w:szCs w:val="28"/>
        </w:rPr>
      </w:pPr>
      <w:r>
        <w:rPr>
          <w:sz w:val="28"/>
          <w:szCs w:val="28"/>
        </w:rPr>
        <w:t>Стратегическая администрация должна быть создана как независимая управленческая структура (ветвь власти) и ориентирована на информационную поддержку лиц, принимающих решен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держанием деятельности этой административной структуры является стратегический менеджмент мирного времени, подразумевающий, в частности, управление глобальными инновационными проектами. Поскольку такие проекты представляют собой системные шаги развития государства, военное и политическое государственное планирование должно осуществляться в рамках, намеченных Стратегической администрацией.</w:t>
      </w:r>
    </w:p>
    <w:p>
      <w:pPr>
        <w:pStyle w:val="Normal"/>
        <w:ind w:firstLine="709"/>
        <w:jc w:val="both"/>
        <w:rPr>
          <w:sz w:val="28"/>
          <w:szCs w:val="28"/>
        </w:rPr>
      </w:pPr>
      <w:r>
        <w:rPr>
          <w:sz w:val="28"/>
          <w:szCs w:val="28"/>
        </w:rPr>
        <w:t>Стратегическая администрация осуществляет связь Федеральной инновационной системы с законодательной, исполнительной, судебной, финансовой и индустриальной властями России. Инновационному департаменту Стратегической администрации (Центру инновационной политики) должны быть непосредственно подчинены финансовая, информационная и корпоративная организационно деятельностные группы, в роли которых выступают федеральные институты инновационной эконом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тложные мероприятия в законодательн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законодательной области Россия нуждается прежде всего в объединении патентного права с авторским правом в единое свободно конвертируемое инновационное право. Возникновение такого права с неизбежностью повлечет за собой создание соответствующей судебной инстанции (инновационного суда) в рамках общей системы гражданского судопроизводства.</w:t>
      </w:r>
    </w:p>
    <w:p>
      <w:pPr>
        <w:pStyle w:val="Normal"/>
        <w:ind w:firstLine="709"/>
        <w:jc w:val="both"/>
        <w:rPr>
          <w:sz w:val="28"/>
          <w:szCs w:val="28"/>
        </w:rPr>
      </w:pPr>
      <w:r>
        <w:rPr>
          <w:sz w:val="28"/>
          <w:szCs w:val="28"/>
        </w:rPr>
        <w:t>Важным шагом на пути к практическому запуску Федеральной инновационной системы является инсталляция в России трех юридических норм.</w:t>
      </w:r>
    </w:p>
    <w:p>
      <w:pPr>
        <w:pStyle w:val="Normal"/>
        <w:ind w:firstLine="709"/>
        <w:jc w:val="both"/>
        <w:rPr>
          <w:sz w:val="28"/>
          <w:szCs w:val="28"/>
        </w:rPr>
      </w:pPr>
      <w:r>
        <w:rPr>
          <w:sz w:val="28"/>
          <w:szCs w:val="28"/>
        </w:rPr>
        <w:t>Первая из них весьма очевидна и представляет собой «Закон о статусе инновации», прописывающий инновацию как юридическое понятие и задающий рамки для создания инновационного права и построения Федеральной инновационной системы.</w:t>
      </w:r>
    </w:p>
    <w:p>
      <w:pPr>
        <w:pStyle w:val="Normal"/>
        <w:ind w:firstLine="709"/>
        <w:jc w:val="both"/>
        <w:rPr>
          <w:sz w:val="28"/>
          <w:szCs w:val="28"/>
        </w:rPr>
      </w:pPr>
      <w:r>
        <w:rPr>
          <w:sz w:val="28"/>
          <w:szCs w:val="28"/>
        </w:rPr>
        <w:t>Вторая может быть охарактеризована как создание в стране «инновационного оффшора»: Россия берет на себя обязательство беспошлинной юридической регистрации инноваций всех типов при условии первичной реализации их на российском рынке. Одновременно продукты творческой деятельности освобождаются от тех или иных (или даже всех) форм налогообложения .</w:t>
      </w:r>
    </w:p>
    <w:p>
      <w:pPr>
        <w:pStyle w:val="Normal"/>
        <w:ind w:firstLine="709"/>
        <w:jc w:val="both"/>
        <w:rPr>
          <w:sz w:val="28"/>
          <w:szCs w:val="28"/>
        </w:rPr>
      </w:pPr>
      <w:r>
        <w:rPr>
          <w:sz w:val="28"/>
          <w:szCs w:val="28"/>
        </w:rPr>
        <w:t>Наконец, третьей обязательной юридической нормой должен стать «Закон об использовании инновации». Речь идет о согласовании патентного права с практикой авторского права. По российскому законодательству покупка авторских прав Издателем подразумевает их обязательное использование, то есть выпуск соответствующего продукта и продажа его на свободном рынке. Если Покупатель в течение оговоренного срока не использовал свое право, то все права возвращаются владельцу, компенсации Издателю не выплачиваются и претензии не принимаются. При этом авторские права продаются на срок не более трех лет.</w:t>
      </w:r>
    </w:p>
    <w:p>
      <w:pPr>
        <w:pStyle w:val="Normal"/>
        <w:ind w:firstLine="709"/>
        <w:jc w:val="both"/>
        <w:rPr>
          <w:sz w:val="28"/>
          <w:szCs w:val="28"/>
        </w:rPr>
      </w:pPr>
      <w:r>
        <w:rPr>
          <w:sz w:val="28"/>
          <w:szCs w:val="28"/>
        </w:rPr>
        <w:t>Принятие аналогичного закона в отношении любых типов инноваций способствовало бы прекращению практики «скупки патентов» с целью блокирования возможного использования их конкурентами.</w:t>
      </w:r>
    </w:p>
    <w:p>
      <w:pPr>
        <w:pStyle w:val="Normal"/>
        <w:ind w:firstLine="709"/>
        <w:jc w:val="both"/>
        <w:rPr>
          <w:sz w:val="28"/>
          <w:szCs w:val="28"/>
        </w:rPr>
      </w:pPr>
      <w:r>
        <w:rPr>
          <w:sz w:val="28"/>
          <w:szCs w:val="28"/>
        </w:rPr>
        <w:t>Весьма важным и ответственным является следующий шаг, предполагающий некоторое изменение механизмов работы Государственной Думы. Речь идет о переходе законодательной ветви власти на проектный уровень управления (при неукоснительном соблюдении текущей российской Конституции).</w:t>
      </w:r>
    </w:p>
    <w:p>
      <w:pPr>
        <w:pStyle w:val="Normal"/>
        <w:ind w:firstLine="709"/>
        <w:jc w:val="both"/>
        <w:rPr>
          <w:sz w:val="28"/>
          <w:szCs w:val="28"/>
        </w:rPr>
      </w:pPr>
      <w:r>
        <w:rPr>
          <w:sz w:val="28"/>
          <w:szCs w:val="28"/>
        </w:rPr>
        <w:t>И Стратегическая администрация, и Федеральная инновационная система (в той мере, в которой она представляет собой скрытую форму РИМа) оперируют в своей деятельности системными средне– и долгосрочными проектами, характерные длительности которых превышают срок полномочий текущего созыва Думы.</w:t>
      </w:r>
    </w:p>
    <w:p>
      <w:pPr>
        <w:pStyle w:val="Normal"/>
        <w:ind w:firstLine="709"/>
        <w:jc w:val="both"/>
        <w:rPr>
          <w:sz w:val="28"/>
          <w:szCs w:val="28"/>
        </w:rPr>
      </w:pPr>
      <w:r>
        <w:rPr>
          <w:sz w:val="28"/>
          <w:szCs w:val="28"/>
        </w:rPr>
        <w:t>Понятно, что такие проекты в обязательном порядке должны проходить через Думу и не могут осуществляться без ее одобрения. Понятно также, что они не могут выполняться наполовину, иными словами, их реализация не должна зависеть от исхода текущих выборов.</w:t>
      </w:r>
    </w:p>
    <w:p>
      <w:pPr>
        <w:pStyle w:val="Normal"/>
        <w:ind w:firstLine="709"/>
        <w:jc w:val="both"/>
        <w:rPr>
          <w:sz w:val="28"/>
          <w:szCs w:val="28"/>
        </w:rPr>
      </w:pPr>
      <w:r>
        <w:rPr>
          <w:sz w:val="28"/>
          <w:szCs w:val="28"/>
        </w:rPr>
        <w:t>Противоречие может быть разрешено, если Дума своим голосованием придает проекту юридический статус, действительный в течение заявленного срока осуществления проекта.</w:t>
      </w:r>
    </w:p>
    <w:p>
      <w:pPr>
        <w:pStyle w:val="Normal"/>
        <w:ind w:firstLine="709"/>
        <w:jc w:val="both"/>
        <w:rPr>
          <w:sz w:val="28"/>
          <w:szCs w:val="28"/>
        </w:rPr>
      </w:pPr>
      <w:r>
        <w:rPr>
          <w:sz w:val="28"/>
          <w:szCs w:val="28"/>
        </w:rPr>
        <w:t>Такая практика выглядит необычной, но она опирается на ряд исторических прецедентов. Именно так принимались кораблестроительные программы в императорской Японии, кайзеровской Германии, да и в дореволюционной России. Похожая организационная система существовала (и поныне существует) в Соединенных Штатах Америки.</w:t>
      </w:r>
    </w:p>
    <w:p>
      <w:pPr>
        <w:pStyle w:val="Normal"/>
        <w:ind w:firstLine="709"/>
        <w:jc w:val="both"/>
        <w:rPr>
          <w:sz w:val="28"/>
          <w:szCs w:val="28"/>
        </w:rPr>
      </w:pPr>
      <w:r>
        <w:rPr>
          <w:sz w:val="28"/>
          <w:szCs w:val="28"/>
        </w:rPr>
        <w:t>Проблема «переформатирования Думы» облегчается наличием общероссийского тренда повышения рефлексивности управления. В условиях, когда исполнительная власть в лице Кабинета Министров или президентская власть в лице Аппарата Президента РФ и аппаратов Полпредов переходит на ситуационно сценарный уровень управления, законодательной власти – для того чтобы сохранить свое влияние на событийные и финансовые потоки – необходимо овладеть проектным мышлением и проектным действием .</w:t>
      </w:r>
    </w:p>
    <w:p>
      <w:pPr>
        <w:pStyle w:val="Normal"/>
        <w:ind w:firstLine="709"/>
        <w:jc w:val="both"/>
        <w:rPr>
          <w:sz w:val="28"/>
          <w:szCs w:val="28"/>
        </w:rPr>
      </w:pPr>
      <w:r>
        <w:rPr>
          <w:sz w:val="28"/>
          <w:szCs w:val="28"/>
        </w:rPr>
        <w:t>Конституционно изменение форматов работы Думы может быть оформлено в виде «Закона о Российской проект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гнитивные формы капит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иболее общим является социофизическое (потенциальное) определение капитала: системный капитал есть способность системы к деятельности/развитию, которая может быть обменена на рынке (продана, куплена, растрачена) или инвестирована в иную систему.</w:t>
      </w:r>
    </w:p>
    <w:p>
      <w:pPr>
        <w:pStyle w:val="Normal"/>
        <w:ind w:firstLine="709"/>
        <w:jc w:val="both"/>
        <w:rPr>
          <w:sz w:val="28"/>
          <w:szCs w:val="28"/>
        </w:rPr>
      </w:pPr>
      <w:r>
        <w:rPr>
          <w:sz w:val="28"/>
          <w:szCs w:val="28"/>
        </w:rPr>
        <w:t>Всякая социосистема производит капитал в процессе своего функционирования.</w:t>
      </w:r>
    </w:p>
    <w:p>
      <w:pPr>
        <w:pStyle w:val="Normal"/>
        <w:ind w:firstLine="709"/>
        <w:jc w:val="both"/>
        <w:rPr>
          <w:sz w:val="28"/>
          <w:szCs w:val="28"/>
        </w:rPr>
      </w:pPr>
      <w:r>
        <w:rPr>
          <w:sz w:val="28"/>
          <w:szCs w:val="28"/>
        </w:rPr>
        <w:t>Капитализация есть изменение способности системы производить капитал. Может меняться как производительность системы, так и форма капитала, создаваемая системой.</w:t>
      </w:r>
    </w:p>
    <w:p>
      <w:pPr>
        <w:pStyle w:val="Normal"/>
        <w:ind w:firstLine="709"/>
        <w:jc w:val="both"/>
        <w:rPr>
          <w:sz w:val="28"/>
          <w:szCs w:val="28"/>
        </w:rPr>
      </w:pPr>
      <w:r>
        <w:rPr>
          <w:sz w:val="28"/>
          <w:szCs w:val="28"/>
        </w:rPr>
        <w:t>В геопланетарной рамке естественно возникает следующая классификация форм капит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адиционный торгово обменный</w:t>
      </w:r>
    </w:p>
    <w:p>
      <w:pPr>
        <w:pStyle w:val="Normal"/>
        <w:ind w:firstLine="709"/>
        <w:jc w:val="both"/>
        <w:rPr>
          <w:sz w:val="28"/>
          <w:szCs w:val="28"/>
        </w:rPr>
      </w:pPr>
      <w:r>
        <w:rPr>
          <w:sz w:val="28"/>
          <w:szCs w:val="28"/>
        </w:rPr>
        <w:t>структурный</w:t>
      </w:r>
    </w:p>
    <w:p>
      <w:pPr>
        <w:pStyle w:val="Normal"/>
        <w:ind w:firstLine="709"/>
        <w:jc w:val="both"/>
        <w:rPr>
          <w:sz w:val="28"/>
          <w:szCs w:val="28"/>
        </w:rPr>
      </w:pPr>
      <w:r>
        <w:rPr>
          <w:sz w:val="28"/>
          <w:szCs w:val="28"/>
        </w:rPr>
        <w:t>земельный (основная фор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дустриальный торгово промышленный</w:t>
      </w:r>
    </w:p>
    <w:p>
      <w:pPr>
        <w:pStyle w:val="Normal"/>
        <w:ind w:firstLine="709"/>
        <w:jc w:val="both"/>
        <w:rPr>
          <w:sz w:val="28"/>
          <w:szCs w:val="28"/>
        </w:rPr>
      </w:pPr>
      <w:r>
        <w:rPr>
          <w:sz w:val="28"/>
          <w:szCs w:val="28"/>
        </w:rPr>
        <w:t>аграрно промышленный</w:t>
      </w:r>
    </w:p>
    <w:p>
      <w:pPr>
        <w:pStyle w:val="Normal"/>
        <w:ind w:firstLine="709"/>
        <w:jc w:val="both"/>
        <w:rPr>
          <w:sz w:val="28"/>
          <w:szCs w:val="28"/>
        </w:rPr>
      </w:pPr>
      <w:r>
        <w:rPr>
          <w:sz w:val="28"/>
          <w:szCs w:val="28"/>
        </w:rPr>
        <w:t>финансовый</w:t>
      </w:r>
    </w:p>
    <w:p>
      <w:pPr>
        <w:pStyle w:val="Normal"/>
        <w:ind w:firstLine="709"/>
        <w:jc w:val="both"/>
        <w:rPr>
          <w:sz w:val="28"/>
          <w:szCs w:val="28"/>
        </w:rPr>
      </w:pPr>
      <w:r>
        <w:rPr>
          <w:sz w:val="28"/>
          <w:szCs w:val="28"/>
        </w:rPr>
        <w:t>промышленный (основная фор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гнитивный финансово информационный</w:t>
      </w:r>
    </w:p>
    <w:p>
      <w:pPr>
        <w:pStyle w:val="Normal"/>
        <w:ind w:firstLine="709"/>
        <w:jc w:val="both"/>
        <w:rPr>
          <w:sz w:val="28"/>
          <w:szCs w:val="28"/>
        </w:rPr>
      </w:pPr>
      <w:r>
        <w:rPr>
          <w:sz w:val="28"/>
          <w:szCs w:val="28"/>
        </w:rPr>
        <w:t>индустриально информационный</w:t>
      </w:r>
    </w:p>
    <w:p>
      <w:pPr>
        <w:pStyle w:val="Normal"/>
        <w:ind w:firstLine="709"/>
        <w:jc w:val="both"/>
        <w:rPr>
          <w:sz w:val="28"/>
          <w:szCs w:val="28"/>
        </w:rPr>
      </w:pPr>
      <w:r>
        <w:rPr>
          <w:sz w:val="28"/>
          <w:szCs w:val="28"/>
        </w:rPr>
        <w:t>человеческий</w:t>
      </w:r>
    </w:p>
    <w:p>
      <w:pPr>
        <w:pStyle w:val="Normal"/>
        <w:ind w:firstLine="709"/>
        <w:jc w:val="both"/>
        <w:rPr>
          <w:sz w:val="28"/>
          <w:szCs w:val="28"/>
        </w:rPr>
      </w:pPr>
      <w:r>
        <w:rPr>
          <w:sz w:val="28"/>
          <w:szCs w:val="28"/>
        </w:rPr>
        <w:t>социальный</w:t>
      </w:r>
    </w:p>
    <w:p>
      <w:pPr>
        <w:pStyle w:val="Normal"/>
        <w:ind w:firstLine="709"/>
        <w:jc w:val="both"/>
        <w:rPr>
          <w:sz w:val="28"/>
          <w:szCs w:val="28"/>
        </w:rPr>
      </w:pPr>
      <w:r>
        <w:rPr>
          <w:sz w:val="28"/>
          <w:szCs w:val="28"/>
        </w:rPr>
        <w:t>культурный</w:t>
      </w:r>
    </w:p>
    <w:p>
      <w:pPr>
        <w:pStyle w:val="Normal"/>
        <w:ind w:firstLine="709"/>
        <w:jc w:val="both"/>
        <w:rPr>
          <w:sz w:val="28"/>
          <w:szCs w:val="28"/>
        </w:rPr>
      </w:pPr>
      <w:r>
        <w:rPr>
          <w:sz w:val="28"/>
          <w:szCs w:val="28"/>
        </w:rPr>
        <w:t>цивилизационн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бходимо иметь в виду, что вблизи фазового барьера различные формы капитала смешиваются, что приводит к возникновению и недолгому господству спекулятивного капитала.</w:t>
      </w:r>
    </w:p>
    <w:p>
      <w:pPr>
        <w:pStyle w:val="Normal"/>
        <w:ind w:firstLine="709"/>
        <w:jc w:val="both"/>
        <w:rPr>
          <w:sz w:val="28"/>
          <w:szCs w:val="28"/>
        </w:rPr>
      </w:pPr>
      <w:r>
        <w:rPr>
          <w:sz w:val="28"/>
          <w:szCs w:val="28"/>
        </w:rPr>
        <w:t>Мы относим к спекулятивному знаниевый (информационный) и символьный (имиджевый, брендовый) капитал.</w:t>
      </w:r>
    </w:p>
    <w:p>
      <w:pPr>
        <w:pStyle w:val="Normal"/>
        <w:ind w:firstLine="709"/>
        <w:jc w:val="both"/>
        <w:rPr>
          <w:sz w:val="28"/>
          <w:szCs w:val="28"/>
        </w:rPr>
      </w:pPr>
      <w:r>
        <w:rPr>
          <w:sz w:val="28"/>
          <w:szCs w:val="28"/>
        </w:rPr>
        <w:t>Определим человеческий капитал как способность индивидуума к деятельности/развитию, которая может быть не только присвоена, куплена или растрачена, но и инвестирована. Определим социальный капитал как способность общества к целенаправленной деятельности/проектно институциональному развитию, которая также может быть предметом инвестиции. Поскольку социосистемы обладают свойством эмержентности, социальный капитал всегда больше, нежели сумма человеческого капитала. Заметим, что превышение социального капитала над суммарным человеческим капиталом характеризует эффективность общества.</w:t>
      </w:r>
    </w:p>
    <w:p>
      <w:pPr>
        <w:pStyle w:val="Normal"/>
        <w:ind w:firstLine="709"/>
        <w:jc w:val="both"/>
        <w:rPr>
          <w:sz w:val="28"/>
          <w:szCs w:val="28"/>
        </w:rPr>
      </w:pPr>
      <w:r>
        <w:rPr>
          <w:sz w:val="28"/>
          <w:szCs w:val="28"/>
        </w:rPr>
        <w:t>Построенная система определений позволяет предсказать существование неизвестных ранее форм капитализма. Наряду с торговым, финансовым, промышленным капитализмом могут также существовать социальный, культурный, цивилизационный капитализм.</w:t>
      </w:r>
    </w:p>
    <w:p>
      <w:pPr>
        <w:pStyle w:val="Normal"/>
        <w:ind w:firstLine="709"/>
        <w:jc w:val="both"/>
        <w:rPr>
          <w:sz w:val="28"/>
          <w:szCs w:val="28"/>
        </w:rPr>
      </w:pPr>
      <w:r>
        <w:rPr>
          <w:sz w:val="28"/>
          <w:szCs w:val="28"/>
        </w:rPr>
        <w:t>Концепция социального капитализма основана на капитализации человеческого и социального потенциала. Предполагается, что через тот или иной инвестиционный механизм этот капитал может быть непосредственно, то есть без обязательного обращения к другим формам капитала, использован для извлечения прибыли (скорее всего, в форме ренты развития). Культурный капитализм подразумевает не туризм и не распродажу музейных реликвий, но конвертацию в капитал форматов, регулирующих жизнь социума. В действительности вся так называемая «штабная экономика» выстроена на ресурсах культурного капитализма. Возможно, экономические успехи ЕС также обусловлены капитализацией культурного формата.</w:t>
      </w:r>
    </w:p>
    <w:p>
      <w:pPr>
        <w:pStyle w:val="Normal"/>
        <w:ind w:firstLine="709"/>
        <w:jc w:val="both"/>
        <w:rPr>
          <w:sz w:val="28"/>
          <w:szCs w:val="28"/>
        </w:rPr>
      </w:pPr>
      <w:r>
        <w:rPr>
          <w:sz w:val="28"/>
          <w:szCs w:val="28"/>
        </w:rPr>
        <w:t>Аналогично цивилизационный капитализм предусматривает превращение в самовозрастающую стоимость структурообразующих принципов цивилизации. На сегодняшний день капитализация цивилизационного потенциала происходит только в форме постиндустриальных мегапрое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ША: страна со скрытой когнитив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сударственный бюджет ничем принципиально не отличается от семейного. Доходная часть его определяется тем, как вы работаете (для страны – это уровень производительности труда). Расходная состоит из необходимых затрат, желательных затрат и затрат на развлечения. Остаток, если он есть, идет в фонд накопления. Тратить больше, чем зарабатываешь, можно лишь взяв кредит, что чревато. (Для государства, правда, есть возможность «нарисовать» внутренний кредит, который можно и не отдавать – напечатать дополнительные деньги и взвинтить инфляцию. Последствия – за свой счет.) Ну, еще можно поторговать. Однако невосполнимые ресурсы рано или поздно кончаются, а торговый баланс при обмене продуктами труда в конечном счете опять таки определяется производительностью этого труда. Короче, экономического вечного двигателя в природе не существует.</w:t>
      </w:r>
    </w:p>
    <w:p>
      <w:pPr>
        <w:pStyle w:val="Normal"/>
        <w:ind w:firstLine="709"/>
        <w:jc w:val="both"/>
        <w:rPr>
          <w:sz w:val="28"/>
          <w:szCs w:val="28"/>
        </w:rPr>
      </w:pPr>
      <w:r>
        <w:rPr>
          <w:sz w:val="28"/>
          <w:szCs w:val="28"/>
        </w:rPr>
        <w:t>Принято считать, что государственная валюта обеспечивается всем достоянием нации, однако кто и когда видел и считал это достояние? Наверное, только в фильмах о Джеймсе Бонде всерьез утверждается, что в подвалах Форт Нокса действительно лежат золотые слитки…</w:t>
      </w:r>
    </w:p>
    <w:p>
      <w:pPr>
        <w:pStyle w:val="Normal"/>
        <w:ind w:firstLine="709"/>
        <w:jc w:val="both"/>
        <w:rPr>
          <w:sz w:val="28"/>
          <w:szCs w:val="28"/>
        </w:rPr>
      </w:pPr>
      <w:r>
        <w:rPr>
          <w:sz w:val="28"/>
          <w:szCs w:val="28"/>
        </w:rPr>
        <w:t>Современные финансы – динамическая категория, устойчивая только при детальном равновесии производства и потребления. Как интуитивные построения, так и конкретный анализ наводит на мысль, что данное равновесие в экономике США давно и необратимо нарушено (см. карту 12.3).</w:t>
      </w:r>
    </w:p>
    <w:p>
      <w:pPr>
        <w:pStyle w:val="Normal"/>
        <w:ind w:firstLine="709"/>
        <w:jc w:val="both"/>
        <w:rPr>
          <w:sz w:val="28"/>
          <w:szCs w:val="28"/>
        </w:rPr>
      </w:pPr>
      <w:r>
        <w:rPr>
          <w:sz w:val="28"/>
          <w:szCs w:val="28"/>
        </w:rPr>
        <w:t>Заметим прежде всего, что производительность труда в США сегодня заведомо уступает японской и, скажем так, не превосходит западноевропейскую. Так что уровень государственных доходов в США и, скажем, Великобритании должен быть сравним (хотя бы по порядку величины). Разберемся в расход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12.3. Версия СШ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лот США отвечает мультидержавному стандарту: он превосходит флота всех остальных государств земного шара, вместе взятые. Только одних ядерных авианосцев в этом флоте девять штук. С полными авиагруппами, с системой базирования по всему миру, с высокооплачиваемыми наемными экипажами. Причем, что характерно, последняя серия из пяти экземпляров строилась уже после распада Союза, когда стало ясно, что реального боевого применения этим авианосцам не найдется. Строили «с жиру». По уровню затрат (с учетом технического и экономического прогресса) такой спрут что то вроде дредноутной гонки начала столетия. Дредноутная гонка, однако, была обусловлена по крайней мере наличием реального противника. И она привела, сейчас это более или менее очевидно, к разорению и упадку Великобритании .</w:t>
      </w:r>
    </w:p>
    <w:p>
      <w:pPr>
        <w:pStyle w:val="Normal"/>
        <w:ind w:firstLine="709"/>
        <w:jc w:val="both"/>
        <w:rPr>
          <w:sz w:val="28"/>
          <w:szCs w:val="28"/>
        </w:rPr>
      </w:pPr>
      <w:r>
        <w:rPr>
          <w:sz w:val="28"/>
          <w:szCs w:val="28"/>
        </w:rPr>
        <w:t>Кроме надводного флота американцы полностью переоснащают подводный. Одновременно авиация переходит на новые типы боевых самолетов, созданных по стеллс технологии. Резко меняется техническое обеспечение сухопутных сил. Ведутся колоссальные антитеррористические операции по всему миру. В 2001–2003 гг. эти операции вылились в две большие войны. Все это требует денег и – с учетом очень высокого уровня жизни в США и обусловленной этим значительной доли заработной платы в общем объеме расходов – денег немалых.</w:t>
      </w:r>
    </w:p>
    <w:p>
      <w:pPr>
        <w:pStyle w:val="Normal"/>
        <w:ind w:firstLine="709"/>
        <w:jc w:val="both"/>
        <w:rPr>
          <w:sz w:val="28"/>
          <w:szCs w:val="28"/>
        </w:rPr>
      </w:pPr>
      <w:r>
        <w:rPr>
          <w:sz w:val="28"/>
          <w:szCs w:val="28"/>
        </w:rPr>
        <w:t>Но военными расходами дело не ограничивается.</w:t>
      </w:r>
    </w:p>
    <w:p>
      <w:pPr>
        <w:pStyle w:val="Normal"/>
        <w:ind w:firstLine="709"/>
        <w:jc w:val="both"/>
        <w:rPr>
          <w:sz w:val="28"/>
          <w:szCs w:val="28"/>
        </w:rPr>
      </w:pPr>
      <w:r>
        <w:rPr>
          <w:sz w:val="28"/>
          <w:szCs w:val="28"/>
        </w:rPr>
        <w:t>США немало тратят на космос. В США очень дорогое (и, если верить исследователям ЮНЕСКО, поразительно неэффективное) школьное образование. Кто нибудь подсчитает доллары, валящиеся в эту финансовую «черную дыру»? Наконец, дешевый бензин в Америке. Это притом, что привозная нефть стоит столько же, сколько она стоит в Западной Европе, переработка в США – дороже (все тот же высокий уровень жизни), а сверх того, США часть нефти добывает у себя дома, и эта нефть стоит заметно больше привозной. Иными словами, сырая нефть в США дороже, переработка тоже, а вот очищенный бензин оказывается дешевле.</w:t>
      </w:r>
    </w:p>
    <w:p>
      <w:pPr>
        <w:pStyle w:val="Normal"/>
        <w:ind w:firstLine="709"/>
        <w:jc w:val="both"/>
        <w:rPr>
          <w:sz w:val="28"/>
          <w:szCs w:val="28"/>
        </w:rPr>
      </w:pPr>
      <w:r>
        <w:rPr>
          <w:sz w:val="28"/>
          <w:szCs w:val="28"/>
        </w:rPr>
        <w:t>Заметим, что дешевый бензин Штатам необходим, поскольку вся их транспортная система основана на автомобильном транспорте. Но даже страны экспортеры нефти разорялись, когда пытались поддерживать у себя цены на бензин много ниже мировых. Пример СССР достаточно показателен.</w:t>
      </w:r>
    </w:p>
    <w:p>
      <w:pPr>
        <w:pStyle w:val="Normal"/>
        <w:ind w:firstLine="709"/>
        <w:jc w:val="both"/>
        <w:rPr>
          <w:sz w:val="28"/>
          <w:szCs w:val="28"/>
        </w:rPr>
      </w:pPr>
      <w:r>
        <w:rPr>
          <w:sz w:val="28"/>
          <w:szCs w:val="28"/>
        </w:rPr>
        <w:t>Может быть, американцы экономят деньги на сверхэффективности своей экономики? Любая страна тратит часть своего труда совершенно непроизводительно, поэтому КПД экономики всегда меньше единицы. (Например, реальный продукт изготавливает рабочий, вытачивающий детали. Но предприятие не может обойтись без более или менее раздутого штата администрации, которая деталей не делает, но необходима для регулирования процесса производства. В данном примере КПД завода определяется долей затрат на содержание администрации в общей стоимости продукта. Для страны неизбежные, но непроизводительные – то есть не удовлетворяющие никаких, даже самых извращенных человеческих потребностей – затраты, связаны с содержанием государственных органов и налоговой службы.)</w:t>
      </w:r>
    </w:p>
    <w:p>
      <w:pPr>
        <w:pStyle w:val="Normal"/>
        <w:ind w:firstLine="709"/>
        <w:jc w:val="both"/>
        <w:rPr>
          <w:sz w:val="28"/>
          <w:szCs w:val="28"/>
        </w:rPr>
      </w:pPr>
      <w:r>
        <w:rPr>
          <w:sz w:val="28"/>
          <w:szCs w:val="28"/>
        </w:rPr>
        <w:t>Так вот, США имеют высокие прямые налоги, и ее фискальная система весьма развита. Что же до администрации, то с учетом дублирования всех управляющих органов на уровнях Штатов и Федерации она просто безобразно раздута.</w:t>
      </w:r>
    </w:p>
    <w:p>
      <w:pPr>
        <w:pStyle w:val="Normal"/>
        <w:ind w:firstLine="709"/>
        <w:jc w:val="both"/>
        <w:rPr>
          <w:sz w:val="28"/>
          <w:szCs w:val="28"/>
        </w:rPr>
      </w:pPr>
      <w:r>
        <w:rPr>
          <w:sz w:val="28"/>
          <w:szCs w:val="28"/>
        </w:rPr>
        <w:t>Сверх того, в США очень и очень высокие и совершенно непроизводительные расходы на медицинское обслуживание и на поддержание безбедного существования «паразитических» сословий юристов и психоаналитиков .</w:t>
      </w:r>
    </w:p>
    <w:p>
      <w:pPr>
        <w:pStyle w:val="Normal"/>
        <w:ind w:firstLine="709"/>
        <w:jc w:val="both"/>
        <w:rPr>
          <w:sz w:val="28"/>
          <w:szCs w:val="28"/>
        </w:rPr>
      </w:pPr>
      <w:r>
        <w:rPr>
          <w:sz w:val="28"/>
          <w:szCs w:val="28"/>
        </w:rPr>
        <w:t>(Понятно, что я не призываю вернуться в каменный век и вообще отказаться от психологического и медицинского обслуживания или от правового обеспечения общественной жизни. Речь идет о выходе за рамки здравого смысла, когда, обратившись к врачу по поводу элементарной ангины, получаешь назначение на рентген позвоночника или операцию аппендицита.)</w:t>
      </w:r>
    </w:p>
    <w:p>
      <w:pPr>
        <w:pStyle w:val="Normal"/>
        <w:ind w:firstLine="709"/>
        <w:jc w:val="both"/>
        <w:rPr>
          <w:sz w:val="28"/>
          <w:szCs w:val="28"/>
        </w:rPr>
      </w:pPr>
      <w:r>
        <w:rPr>
          <w:sz w:val="28"/>
          <w:szCs w:val="28"/>
        </w:rPr>
        <w:t>В этом разделе навязчиво повторяются слова большие, огромные, значительные, «недостаточные и им подобные эпитеты, хотя говорят, что финансы любят конкретный счет, а не общие рассуждения.</w:t>
      </w:r>
    </w:p>
    <w:p>
      <w:pPr>
        <w:pStyle w:val="Normal"/>
        <w:ind w:firstLine="709"/>
        <w:jc w:val="both"/>
        <w:rPr>
          <w:sz w:val="28"/>
          <w:szCs w:val="28"/>
        </w:rPr>
      </w:pPr>
      <w:r>
        <w:rPr>
          <w:sz w:val="28"/>
          <w:szCs w:val="28"/>
        </w:rPr>
        <w:t>С этим не приходится спорить, но у меня нет никаких оснований доверять официально публикуемым бюджетным цифрам больше, нежели представленному в российскую налоговую инспекцию балансу очередного мертворожденного общества с ограниченной ответственностью. Определить сколько нибудь точно совокупный общественный доход весьма трудно. На этом основано само существование современной мировой финансовой системы, которая вся держится на необеспеченных ничем, кроме доброго имени того или иного государства, кредитах.</w:t>
      </w:r>
    </w:p>
    <w:p>
      <w:pPr>
        <w:pStyle w:val="Normal"/>
        <w:ind w:firstLine="709"/>
        <w:jc w:val="both"/>
        <w:rPr>
          <w:sz w:val="28"/>
          <w:szCs w:val="28"/>
        </w:rPr>
      </w:pPr>
      <w:r>
        <w:rPr>
          <w:sz w:val="28"/>
          <w:szCs w:val="28"/>
        </w:rPr>
        <w:t>В общем, мы не можем подтвердить цифрами интуитивный вывод, согласно которому Штаты не могут сводить концы с концами в экономике. Зато мы можем подтвердить это фактами. Фактами реального существования девяти ядерных авианосцев, дешевого бензина и сотен тысяч никому не нужных юр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тча о системе автоматического наве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35 г. Вы узнаете, что гитлеровская Германия разрабатывает ракеты «воздух воздух» с автоматическим наведением на цель. Вы – грамотный инженер и представляете, как будет выглядеть этот электронный блок на шестернях, реле и вакуумных лампах, запитанных от кислотного аккумулятора. Вы отдаете себе отчет, что система эта громоздка, дорога и ненадежна, что от маневров носителя и толчка при включении двигателя будут вылетать из гнезд лампы, отрываться контакты, заклинивать шестерни. И со спокойной совестью вы докладываете начальству, что практического значения эта разработка не имеет.</w:t>
      </w:r>
    </w:p>
    <w:p>
      <w:pPr>
        <w:pStyle w:val="Normal"/>
        <w:ind w:firstLine="709"/>
        <w:jc w:val="both"/>
        <w:rPr>
          <w:sz w:val="28"/>
          <w:szCs w:val="28"/>
        </w:rPr>
      </w:pPr>
      <w:r>
        <w:rPr>
          <w:sz w:val="28"/>
          <w:szCs w:val="28"/>
        </w:rPr>
        <w:t>Начинается война и оказывается, что ракеты с завидной точностью поражают цель. Наконец удается захватить неповрежденный экземпляр. Вы вскрываете блок управления и видите примерно то, что ожидали: битое стекло ламп, сломанные шестерни и путаницу оборванных проводов. Однако головка ракеты следит за вашими движениями и отслеживает их, отклоняя рули. Вы пытаетесь разобраться и наконец находите среди хлама маленькую черную коробочку сантиметр на сантиметр с двумя десятками выводов и около нее продолговатый цилиндрик с надписью «энерджайзер 1,5 вольта».</w:t>
      </w:r>
    </w:p>
    <w:p>
      <w:pPr>
        <w:pStyle w:val="Normal"/>
        <w:ind w:firstLine="709"/>
        <w:jc w:val="both"/>
        <w:rPr>
          <w:sz w:val="28"/>
          <w:szCs w:val="28"/>
        </w:rPr>
      </w:pPr>
      <w:r>
        <w:rPr>
          <w:sz w:val="28"/>
          <w:szCs w:val="28"/>
        </w:rPr>
        <w:t>Для того чтобы быть гегемоном мира индустриальной экономики, достаточно иметь в своем распоряжении совсем небольшие производительные мощности экономики насыщающей. Внешний наблюдатель, рассматривающий ситуацию на индустриальном уровне, вообще ничего не заметит, кроме бьющего в глаза процветания. Битое стекло и жгуты проводов – и микросхема с батарейкой… по сути вся традиционная экономика оказывается призраком, фата морганой, «муляжом для публики и иностранных разведок», и США может строить не несчастные девять, а все девятьсот ядерных авианосцев, только они никому не нужны (как впрочем, не нужны и девять, но по инерции мышления этого еще не заметили).</w:t>
      </w:r>
    </w:p>
    <w:p>
      <w:pPr>
        <w:pStyle w:val="Normal"/>
        <w:ind w:firstLine="709"/>
        <w:jc w:val="both"/>
        <w:rPr>
          <w:sz w:val="28"/>
          <w:szCs w:val="28"/>
        </w:rPr>
      </w:pPr>
      <w:r>
        <w:rPr>
          <w:sz w:val="28"/>
          <w:szCs w:val="28"/>
        </w:rPr>
        <w:t>Но – откуда в Штатах насыщающая экономика?</w:t>
      </w:r>
    </w:p>
    <w:p>
      <w:pPr>
        <w:pStyle w:val="Normal"/>
        <w:ind w:firstLine="709"/>
        <w:jc w:val="both"/>
        <w:rPr>
          <w:sz w:val="28"/>
          <w:szCs w:val="28"/>
        </w:rPr>
      </w:pPr>
      <w:r>
        <w:rPr>
          <w:sz w:val="28"/>
          <w:szCs w:val="28"/>
        </w:rPr>
        <w:t>Есть основания предполагать, что в условиях векового экзистенциального города, вызванного жизнью среди примитивных информационных структур, американский народ оказался обреченным на свободу и попал в условия теоремы Айзека Бромберга, персонажа романа А. и Б. Стругацких «Волны гасят ветер». В соответствии с этой теоремой социум неизбежно расслаивается на две подгруппы – большую и меньшую, причем меньшая группа необратимо опережает большую по уровню развития. Иными словами, в Соединенных Штатах Америки реальная власть принадлежит люденам, субъектам когнитивной фазы развития, использующим плоды высоких психологических технологий для обеспечения функционирования насыщающей экономики.</w:t>
      </w:r>
    </w:p>
    <w:p>
      <w:pPr>
        <w:pStyle w:val="Normal"/>
        <w:ind w:firstLine="709"/>
        <w:jc w:val="both"/>
        <w:rPr>
          <w:sz w:val="28"/>
          <w:szCs w:val="28"/>
        </w:rPr>
      </w:pPr>
      <w:r>
        <w:rPr>
          <w:sz w:val="28"/>
          <w:szCs w:val="28"/>
        </w:rPr>
        <w:t>В шестидесятые годы США пережили тот психологический бум, который сейчас только начинается в России. Разумеется, тогда Россию/СССР это не интересовало: коммунистический эгрегор решал проблемы межличностной коммуникации автоматически и в целом лучше, чем первые американские психотерапевты и конфликтологи начала шестидесятых. Так первые пароходы безоговорочно проигрывали парусникам и признавались годными лишь в качестве буксировщиков в портах. Но возможности эгрегориальной регуляции оказались все таки ограниченными…</w:t>
      </w:r>
    </w:p>
    <w:p>
      <w:pPr>
        <w:pStyle w:val="Normal"/>
        <w:ind w:firstLine="709"/>
        <w:jc w:val="both"/>
        <w:rPr>
          <w:sz w:val="28"/>
          <w:szCs w:val="28"/>
        </w:rPr>
      </w:pPr>
      <w:r>
        <w:rPr>
          <w:sz w:val="28"/>
          <w:szCs w:val="28"/>
        </w:rPr>
        <w:t>Отдельные когнитивные личности появлялись с той или иной частотой всегда, но лишь в Америке конца пятидесятых (или начала шестидесятых) они осознали себя: АУМ либо какая то иная группа сумела разрешить «проблему скачка».</w:t>
      </w:r>
    </w:p>
    <w:p>
      <w:pPr>
        <w:pStyle w:val="Normal"/>
        <w:ind w:firstLine="709"/>
        <w:jc w:val="both"/>
        <w:rPr>
          <w:sz w:val="28"/>
          <w:szCs w:val="28"/>
        </w:rPr>
      </w:pPr>
      <w:r>
        <w:rPr>
          <w:sz w:val="28"/>
          <w:szCs w:val="28"/>
        </w:rPr>
        <w:t>Усвоение человеком новых умений происходит только скачкообразно. Имеет место переход между двумя психическими состояниями: «я никогда не пойму, как это делается, и не смогу этого делать» и «это настолько очевидно, что я не могу понять, что здесь можно объяснять». Если не говорить о первых годах жизни ребенка, скачки данного типа происходят:</w:t>
      </w:r>
    </w:p>
    <w:p>
      <w:pPr>
        <w:pStyle w:val="Normal"/>
        <w:ind w:firstLine="709"/>
        <w:jc w:val="both"/>
        <w:rPr>
          <w:sz w:val="28"/>
          <w:szCs w:val="28"/>
        </w:rPr>
      </w:pPr>
      <w:r>
        <w:rPr>
          <w:sz w:val="28"/>
          <w:szCs w:val="28"/>
        </w:rPr>
        <w:t xml:space="preserve">– </w:t>
      </w:r>
      <w:r>
        <w:rPr>
          <w:sz w:val="28"/>
          <w:szCs w:val="28"/>
        </w:rPr>
        <w:t>при овладении чтением,</w:t>
      </w:r>
    </w:p>
    <w:p>
      <w:pPr>
        <w:pStyle w:val="Normal"/>
        <w:ind w:firstLine="709"/>
        <w:jc w:val="both"/>
        <w:rPr>
          <w:sz w:val="28"/>
          <w:szCs w:val="28"/>
        </w:rPr>
      </w:pPr>
      <w:r>
        <w:rPr>
          <w:sz w:val="28"/>
          <w:szCs w:val="28"/>
        </w:rPr>
        <w:t xml:space="preserve">– </w:t>
      </w:r>
      <w:r>
        <w:rPr>
          <w:sz w:val="28"/>
          <w:szCs w:val="28"/>
        </w:rPr>
        <w:t>при овладении письмом,</w:t>
      </w:r>
    </w:p>
    <w:p>
      <w:pPr>
        <w:pStyle w:val="Normal"/>
        <w:ind w:firstLine="709"/>
        <w:jc w:val="both"/>
        <w:rPr>
          <w:sz w:val="28"/>
          <w:szCs w:val="28"/>
        </w:rPr>
      </w:pPr>
      <w:r>
        <w:rPr>
          <w:sz w:val="28"/>
          <w:szCs w:val="28"/>
        </w:rPr>
        <w:t xml:space="preserve">– </w:t>
      </w:r>
      <w:r>
        <w:rPr>
          <w:sz w:val="28"/>
          <w:szCs w:val="28"/>
        </w:rPr>
        <w:t>при всех стандартных расширениях множества чисел (дробные, отрицательные, рациональные числа, но не комплексные числа),</w:t>
      </w:r>
    </w:p>
    <w:p>
      <w:pPr>
        <w:pStyle w:val="Normal"/>
        <w:ind w:firstLine="709"/>
        <w:jc w:val="both"/>
        <w:rPr>
          <w:sz w:val="28"/>
          <w:szCs w:val="28"/>
        </w:rPr>
      </w:pPr>
      <w:r>
        <w:rPr>
          <w:sz w:val="28"/>
          <w:szCs w:val="28"/>
        </w:rPr>
        <w:t xml:space="preserve">– </w:t>
      </w:r>
      <w:r>
        <w:rPr>
          <w:sz w:val="28"/>
          <w:szCs w:val="28"/>
        </w:rPr>
        <w:t>при овладении понятием бесконечно малой величины и следствий из него (пределы),</w:t>
      </w:r>
    </w:p>
    <w:p>
      <w:pPr>
        <w:pStyle w:val="Normal"/>
        <w:ind w:firstLine="709"/>
        <w:jc w:val="both"/>
        <w:rPr>
          <w:sz w:val="28"/>
          <w:szCs w:val="28"/>
        </w:rPr>
      </w:pPr>
      <w:r>
        <w:rPr>
          <w:sz w:val="28"/>
          <w:szCs w:val="28"/>
        </w:rPr>
        <w:t xml:space="preserve">– </w:t>
      </w:r>
      <w:r>
        <w:rPr>
          <w:sz w:val="28"/>
          <w:szCs w:val="28"/>
        </w:rPr>
        <w:t>при овладении дифференцированием,</w:t>
      </w:r>
    </w:p>
    <w:p>
      <w:pPr>
        <w:pStyle w:val="Normal"/>
        <w:ind w:firstLine="709"/>
        <w:jc w:val="both"/>
        <w:rPr>
          <w:sz w:val="28"/>
          <w:szCs w:val="28"/>
        </w:rPr>
      </w:pPr>
      <w:r>
        <w:rPr>
          <w:sz w:val="28"/>
          <w:szCs w:val="28"/>
        </w:rPr>
        <w:t xml:space="preserve">– </w:t>
      </w:r>
      <w:r>
        <w:rPr>
          <w:sz w:val="28"/>
          <w:szCs w:val="28"/>
        </w:rPr>
        <w:t>при овладении интегрированием,</w:t>
      </w:r>
    </w:p>
    <w:p>
      <w:pPr>
        <w:pStyle w:val="Normal"/>
        <w:ind w:firstLine="709"/>
        <w:jc w:val="both"/>
        <w:rPr>
          <w:sz w:val="28"/>
          <w:szCs w:val="28"/>
        </w:rPr>
      </w:pPr>
      <w:r>
        <w:rPr>
          <w:sz w:val="28"/>
          <w:szCs w:val="28"/>
        </w:rPr>
        <w:t xml:space="preserve">– </w:t>
      </w:r>
      <w:r>
        <w:rPr>
          <w:sz w:val="28"/>
          <w:szCs w:val="28"/>
        </w:rPr>
        <w:t>при овладении комплексом специфических умений, образующих специальность,</w:t>
      </w:r>
    </w:p>
    <w:p>
      <w:pPr>
        <w:pStyle w:val="Normal"/>
        <w:ind w:firstLine="709"/>
        <w:jc w:val="both"/>
        <w:rPr>
          <w:sz w:val="28"/>
          <w:szCs w:val="28"/>
        </w:rPr>
      </w:pPr>
      <w:r>
        <w:rPr>
          <w:sz w:val="28"/>
          <w:szCs w:val="28"/>
        </w:rPr>
        <w:t xml:space="preserve">– </w:t>
      </w:r>
      <w:r>
        <w:rPr>
          <w:sz w:val="28"/>
          <w:szCs w:val="28"/>
        </w:rPr>
        <w:t>при овладении комплексом специфических умений, образующих явление информационного генерирования (иначе говоря, при переходе от изучения науки или искусства к осознанному профессиональному творчеству).</w:t>
      </w:r>
    </w:p>
    <w:p>
      <w:pPr>
        <w:pStyle w:val="Normal"/>
        <w:ind w:firstLine="709"/>
        <w:jc w:val="both"/>
        <w:rPr>
          <w:sz w:val="28"/>
          <w:szCs w:val="28"/>
        </w:rPr>
      </w:pPr>
      <w:r>
        <w:rPr>
          <w:sz w:val="28"/>
          <w:szCs w:val="28"/>
        </w:rPr>
        <w:t>Заметим, что на любой из этих стадий по причинам, которые нам не вполне ясны, скачка может не произойти. Это означает, что некоторое умение не перешло в стадию неосознаваемого профессионального применения и не может произвольно использоваться личностью для решения возникающих перед ней проблем. При этом необходимый алгоритм вполне может быть известен. Иными словами, человек знает буквы. Он знает, как их писать. Он может складывать из них слова. Он может написать предложение. Но! Эта работа потребует от него напряжения всех умственных и большей части физических сил. В связи с тем что все ресурсы мозга расходуются на процедуру письма, неизбежны ошибки. Очевидно, что, несмотря на формальную грамотность (знание алгоритма есть), человек не может заниматься какой бы то ни было деятельностью, для которой одним из базовых или хотя бы значимых навыков является умение писать. Подобное состояние личности широко известно в современной педагогике и называется функциональной неграмотностью. Точно так же можно говорить о функциональном неумении интегрировать (весьма частая причина отчисления студентов с 1 го, 2 го курсов физико математических специальностей).</w:t>
      </w:r>
    </w:p>
    <w:p>
      <w:pPr>
        <w:pStyle w:val="Normal"/>
        <w:ind w:firstLine="709"/>
        <w:jc w:val="both"/>
        <w:rPr>
          <w:sz w:val="28"/>
          <w:szCs w:val="28"/>
        </w:rPr>
      </w:pPr>
      <w:r>
        <w:rPr>
          <w:sz w:val="28"/>
          <w:szCs w:val="28"/>
        </w:rPr>
        <w:t>Любопытно, что на более высоких ступенях скачок не происходит настолько часто, что это даже считается нормальным. Формула: «Отличный студент, но неудачно выбрал себе призвание. Ну, не физик он по мышлению – что тут поделать?» (не произошел скачок, позволяющий автоматически применять определенный – в данном случае физический – стиль мышления). Что же касается автоматического творчества, то эти понятия вообще считаются несоединимыми, а людей, для которых процесс создания новых сущностей в науке и культуре есть обыденная профессиональная работа, не требующая особого напряжения сил, называют гениями. Однако же ребенку, больному функциональной неграмотностью, сверстник, овладевший письмом настолько, что он даже в состоянии писать, не глядя в тетрадь, тоже покажется гением!</w:t>
      </w:r>
    </w:p>
    <w:p>
      <w:pPr>
        <w:pStyle w:val="Normal"/>
        <w:ind w:firstLine="709"/>
        <w:jc w:val="both"/>
        <w:rPr>
          <w:sz w:val="28"/>
          <w:szCs w:val="28"/>
        </w:rPr>
      </w:pPr>
      <w:r>
        <w:rPr>
          <w:sz w:val="28"/>
          <w:szCs w:val="28"/>
        </w:rPr>
        <w:t>Тем самым мы приходим к выводу, что творчество на уровне простой гениальности в принципе доступно каждому.</w:t>
      </w:r>
    </w:p>
    <w:p>
      <w:pPr>
        <w:pStyle w:val="Normal"/>
        <w:ind w:firstLine="709"/>
        <w:jc w:val="both"/>
        <w:rPr>
          <w:sz w:val="28"/>
          <w:szCs w:val="28"/>
        </w:rPr>
      </w:pPr>
      <w:r>
        <w:rPr>
          <w:sz w:val="28"/>
          <w:szCs w:val="28"/>
        </w:rPr>
        <w:t>Современное образование транслирует учащемуся знания (90% которых, как показали исследования, благополучно и почти немедленно забываются) и очень ограниченное количество навыков, скачкообразно переводящих личность на следующую ступень интеллектуального или физического развития. Следует четко осознать, что бесконечные школьные упражнения и домашние задания, изнуряющие спортивные тренировки – все это не более чем бесконечные «броски кубика» в надежде на выпадение счастливой цифры – в надежде на «щелчок». А «щелчок» может произойти с первой попытки. Может не произойти никогда. Соответственно принцип «повторение – мать ученья» (или, что ближе к истине: «если зайца долго бить, он научится курить») в сущности сводится к давно и справедливо заклейменному ТРИЗовцами «методу проб и ошибок». В общем, хочется вспомнить группенфюрера Мюллера: «Разведчик или ломается сразу, или не ломается никогда – за исключением довольно редких случаев, когда его удается расколоть, используя специальные методы». Те 3 5%, на которые удается повысить характеристики обучаемого за счет долгих тренировок, как правило, не стоят и десятой доли затраченных усилий.</w:t>
      </w:r>
    </w:p>
    <w:p>
      <w:pPr>
        <w:pStyle w:val="Normal"/>
        <w:ind w:firstLine="709"/>
        <w:jc w:val="both"/>
        <w:rPr>
          <w:sz w:val="28"/>
          <w:szCs w:val="28"/>
        </w:rPr>
      </w:pPr>
      <w:r>
        <w:rPr>
          <w:sz w:val="28"/>
          <w:szCs w:val="28"/>
        </w:rPr>
        <w:t>По сути, скачкообразный характер перехода между ин– и аут состояниями при «щелчке» наводит на мысль, что речь идет о структурном преобразовании психики. То есть «щелчок» требует разрушения структуры (образа мышления, картины мира) и создании другой, в которую новый навык включен «аппаратно», чтобы использоваться автоматически. Отсюда вытекает педагогическое значение процедур временной смерти (инициационные процедуры), помещения в обедненную/обогащенную/регулируемую информационную среду, приема лекарственных средств, снижающих входное сопротивление психики. Другой вопрос, что все эти приемы в лучшем случае относятся к низким технологиям, в худшем – лежат на дотехнологической стадии…</w:t>
      </w:r>
    </w:p>
    <w:p>
      <w:pPr>
        <w:pStyle w:val="Normal"/>
        <w:ind w:firstLine="709"/>
        <w:jc w:val="both"/>
        <w:rPr>
          <w:sz w:val="28"/>
          <w:szCs w:val="28"/>
        </w:rPr>
      </w:pPr>
      <w:r>
        <w:rPr>
          <w:sz w:val="28"/>
          <w:szCs w:val="28"/>
        </w:rPr>
        <w:t>Если не отбросить гипотезу американских метагомов по разряду «бога из машины», придется признать, что она довольно легко объясняет все отмеченные противоречия.</w:t>
      </w:r>
    </w:p>
    <w:p>
      <w:pPr>
        <w:pStyle w:val="Normal"/>
        <w:ind w:firstLine="709"/>
        <w:jc w:val="both"/>
        <w:rPr>
          <w:sz w:val="28"/>
          <w:szCs w:val="28"/>
        </w:rPr>
      </w:pPr>
      <w:r>
        <w:rPr>
          <w:sz w:val="28"/>
          <w:szCs w:val="28"/>
        </w:rPr>
        <w:t>Низкая эффективность образования? Люденам оно вообще не нужно. Огромные затраты на образование? Скорее всего, в реальности это – затраты на механизм отсева. И с точки зрения возможностей люденов – умеренные.</w:t>
      </w:r>
    </w:p>
    <w:p>
      <w:pPr>
        <w:pStyle w:val="Normal"/>
        <w:ind w:firstLine="709"/>
        <w:jc w:val="both"/>
        <w:rPr>
          <w:sz w:val="28"/>
          <w:szCs w:val="28"/>
        </w:rPr>
      </w:pPr>
      <w:r>
        <w:rPr>
          <w:sz w:val="28"/>
          <w:szCs w:val="28"/>
        </w:rPr>
        <w:t>Сверхэффективная экономика? Да, насыщающая, базирующая на технологии скачка, и, наверное, не на ней одной.</w:t>
      </w:r>
    </w:p>
    <w:p>
      <w:pPr>
        <w:pStyle w:val="Normal"/>
        <w:ind w:firstLine="709"/>
        <w:jc w:val="both"/>
        <w:rPr>
          <w:sz w:val="28"/>
          <w:szCs w:val="28"/>
        </w:rPr>
      </w:pPr>
      <w:r>
        <w:rPr>
          <w:sz w:val="28"/>
          <w:szCs w:val="28"/>
        </w:rPr>
        <w:t>Противоречие между слоем люденов и остальной Америкой обеспечивает развитие и самое существование этого социума. За это нация платит катастрофическим оглуплением основной части населения и неспособностью выжить в отсутствие контроля и помощи со стороны люденов. Зато «народ» является носителем идеи величия Америки, которое не им создана и не за его счет существует (строго говоря, люденам – а они и есть Америка, основная масса только мешает, но существование их необходимо для процветания самих люденов, а их деградация – для дальнейшей эволюции люденов). Вместе людены и народ образуют два полюса социального двигателя.</w:t>
      </w:r>
    </w:p>
    <w:p>
      <w:pPr>
        <w:pStyle w:val="Normal"/>
        <w:ind w:firstLine="709"/>
        <w:jc w:val="both"/>
        <w:rPr>
          <w:sz w:val="28"/>
          <w:szCs w:val="28"/>
        </w:rPr>
      </w:pPr>
      <w:r>
        <w:rPr>
          <w:sz w:val="28"/>
          <w:szCs w:val="28"/>
        </w:rPr>
        <w:t>Если эта модель верна, то Соединенные Штаты Америки уже осуществили важнейшее звено когнитивного проекта, выстроив «общество со скрытой когнитивностью». Сейчас в этой стране идет речь об изменении масштаба преобразования, о переходе через определенный масштабный порог, за которым фазовое преобразование станет неустранимым и начнет лавинообразный рост.</w:t>
      </w:r>
    </w:p>
    <w:p>
      <w:pPr>
        <w:pStyle w:val="Normal"/>
        <w:ind w:firstLine="709"/>
        <w:jc w:val="both"/>
        <w:rPr>
          <w:sz w:val="28"/>
          <w:szCs w:val="28"/>
        </w:rPr>
      </w:pPr>
      <w:r>
        <w:rPr>
          <w:sz w:val="28"/>
          <w:szCs w:val="28"/>
        </w:rPr>
        <w:t>Следует заметить, что платой за возникновение очень тонкого (сотни, едва ли первые тысячи людей) когнитивного слоя оказалось вытеснение остальной «белой Америки» в пространство еще более жестокого, нежели в колониальную эпоху экзистенциального голода. Поэтому американский глобальный когнитивный проект не столько работает сейчас со своей трансценденцией, сколько пытается ограничивать чужие трансценден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понский когнитивный прое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пония – единственная страна, в которой когнитивный проект отрефлектирован правящими элитами и представлен в виде государственного программного документа (см. карту 12.4.)</w:t>
      </w:r>
    </w:p>
    <w:p>
      <w:pPr>
        <w:pStyle w:val="Normal"/>
        <w:ind w:firstLine="709"/>
        <w:jc w:val="both"/>
        <w:rPr>
          <w:sz w:val="28"/>
          <w:szCs w:val="28"/>
        </w:rPr>
      </w:pPr>
      <w:r>
        <w:rPr>
          <w:sz w:val="28"/>
          <w:szCs w:val="28"/>
        </w:rPr>
        <w:t>Японский проект базируется на высочайшем научном и техническом уровне страны, сохранении в стране элементов до– и внеиндустриальных организованностей, исторически сложившемся тензорном характере религиозной идентичности , восточных корпоративных структурах, функционирующих в режиме ОДИ подобных тепловых двига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12.4. Японская верс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жнейшими элементами проекта является опережающее технологическое развитие, управление сном и сновидениями, использование в качестве проводника национальной  трансценденции обобщенную культуру анимэ, распространенную в интернет и в кинематограф, «культуру смерти», как основу квантовой (шестиконтурной) психологии.</w:t>
      </w:r>
    </w:p>
    <w:p>
      <w:pPr>
        <w:pStyle w:val="Normal"/>
        <w:ind w:firstLine="709"/>
        <w:jc w:val="both"/>
        <w:rPr>
          <w:sz w:val="28"/>
          <w:szCs w:val="28"/>
        </w:rPr>
      </w:pPr>
      <w:r>
        <w:rPr>
          <w:sz w:val="28"/>
          <w:szCs w:val="28"/>
        </w:rPr>
        <w:t>Корни японского когнитивного проекта лежат во Второй Мировой войне. В 1942 году в Токио состоялся закрытый просмотр американских фильмов «Унесенные ветром» и «Белоснежка» на правительственном уровне. Было сделано заключение о превосходстве американского кино над японским. Молодой кинематографист А. Куросава присутствовал на этой встрече. На развитие японского кино выделено необходимое финансирование. Уже в 1943 году выходит фильм Куросавы «Гений дзюдо», появляется фантастический комикс «Робот науки приходит в Нью Йорк», во многом определивший дальнейшее развитие сюжетов манги и аниме.</w:t>
      </w:r>
    </w:p>
    <w:p>
      <w:pPr>
        <w:pStyle w:val="Normal"/>
        <w:ind w:firstLine="709"/>
        <w:jc w:val="both"/>
        <w:rPr>
          <w:sz w:val="28"/>
          <w:szCs w:val="28"/>
        </w:rPr>
      </w:pPr>
      <w:r>
        <w:rPr>
          <w:sz w:val="28"/>
          <w:szCs w:val="28"/>
        </w:rPr>
        <w:t>В это же время создается две ортогональные государственные программы. Первая предусматривает спасение, по крайней мере части, военной элиты страны , а вторая – создание института камикадзе. Следует подчеркнуть, что камикадзе не относились к «народным массам, доведенным до потери инстинкта самосохранения» . Напротив, от воинов специальной атаки требовалась высокая рефлексия, умение действовать индивидуально и самостоятельно принимать решение о самоубийственной атаке или о возвращении на базу.</w:t>
      </w:r>
    </w:p>
    <w:p>
      <w:pPr>
        <w:pStyle w:val="Normal"/>
        <w:ind w:firstLine="709"/>
        <w:jc w:val="both"/>
        <w:rPr>
          <w:sz w:val="28"/>
          <w:szCs w:val="28"/>
        </w:rPr>
      </w:pPr>
      <w:r>
        <w:rPr>
          <w:sz w:val="28"/>
          <w:szCs w:val="28"/>
        </w:rPr>
        <w:t>С военной точки зрения отряды камикадзе останутся примером поиска Японией любых, даже фантастических и нечеловеческих шансов на сопротивление многократно превосходящему врагу. С политической точки зрения – специальные атаки были лучшим способом подготовить страну к капитуляции: практически все способные организовать сопротивление такому решению со стороны правящей элиты погибли в последних атаках против американских авианосцев. Наконец, с когнитивной точки зрения это был масштабный социальный эксперимент, направленный на изучение и преодоление страха смерти. Насколько можно судить, такое преодоление является необходимым звеном любых форм когнитивной трансценденции. Такая многоуровневая стратегия характерна для японского стиля мышления.</w:t>
      </w:r>
    </w:p>
    <w:p>
      <w:pPr>
        <w:pStyle w:val="Normal"/>
        <w:ind w:firstLine="709"/>
        <w:jc w:val="both"/>
        <w:rPr>
          <w:sz w:val="28"/>
          <w:szCs w:val="28"/>
        </w:rPr>
      </w:pPr>
      <w:r>
        <w:rPr>
          <w:sz w:val="28"/>
          <w:szCs w:val="28"/>
        </w:rPr>
        <w:t>Предполагалось, что после поражения будет установлен оккупационный режим с запретом всего «довоенного своего». В этих условиях начала формироваться японская анимационная культура. Проект финансировал, судя по всему, флот.</w:t>
      </w:r>
    </w:p>
    <w:p>
      <w:pPr>
        <w:pStyle w:val="Normal"/>
        <w:ind w:firstLine="709"/>
        <w:jc w:val="both"/>
        <w:rPr>
          <w:sz w:val="28"/>
          <w:szCs w:val="28"/>
        </w:rPr>
      </w:pPr>
      <w:r>
        <w:rPr>
          <w:sz w:val="28"/>
          <w:szCs w:val="28"/>
        </w:rPr>
        <w:t>После войны начались еще большие чудеса. Молодые и не очень японцы бросали свою работу в городах и шли по деревням с деревянными ящиками с картинками. Что это было? Миссия? Тайная идеология? Но они тем не менее несли японцам глубинки то, чему могли радоваться в городах, несли в смысле ознакомить и просветить. В это же время начинается производство комиксов.</w:t>
      </w:r>
    </w:p>
    <w:p>
      <w:pPr>
        <w:pStyle w:val="Normal"/>
        <w:ind w:firstLine="709"/>
        <w:jc w:val="both"/>
        <w:rPr>
          <w:sz w:val="28"/>
          <w:szCs w:val="28"/>
        </w:rPr>
      </w:pPr>
      <w:r>
        <w:rPr>
          <w:sz w:val="28"/>
          <w:szCs w:val="28"/>
        </w:rPr>
        <w:t>Сюжеты комиксов: фантастика о будущем, о том, как обустраивается послевоенная жизнь, например приключение мальчика робота в будущем Японии .</w:t>
      </w:r>
    </w:p>
    <w:p>
      <w:pPr>
        <w:pStyle w:val="Normal"/>
        <w:ind w:firstLine="709"/>
        <w:jc w:val="both"/>
        <w:rPr>
          <w:sz w:val="28"/>
          <w:szCs w:val="28"/>
        </w:rPr>
      </w:pPr>
      <w:r>
        <w:rPr>
          <w:sz w:val="28"/>
          <w:szCs w:val="28"/>
        </w:rPr>
        <w:t>А роботы то были в то время разве только чапековские, азимовские появились позже, берроузовские зомби вряд ли послужили японцам аналог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начала 1960 х, кстати, выходило довольно много вещей, основанных на японской традиционной литературе и средневековой истории. Потом – как отрезало на 30 лет.</w:t>
      </w:r>
    </w:p>
    <w:p>
      <w:pPr>
        <w:pStyle w:val="Normal"/>
        <w:ind w:firstLine="709"/>
        <w:jc w:val="both"/>
        <w:rPr>
          <w:sz w:val="28"/>
          <w:szCs w:val="28"/>
        </w:rPr>
      </w:pPr>
      <w:r>
        <w:rPr>
          <w:sz w:val="28"/>
          <w:szCs w:val="28"/>
        </w:rPr>
        <w:t>1979 1980 годы – первый качественный скачок в графике, в ее усложнении.</w:t>
      </w:r>
    </w:p>
    <w:p>
      <w:pPr>
        <w:pStyle w:val="Normal"/>
        <w:ind w:firstLine="709"/>
        <w:jc w:val="both"/>
        <w:rPr>
          <w:sz w:val="28"/>
          <w:szCs w:val="28"/>
        </w:rPr>
      </w:pPr>
      <w:r>
        <w:rPr>
          <w:sz w:val="28"/>
          <w:szCs w:val="28"/>
        </w:rPr>
        <w:t>К 1979 году японцы смогли сделать графику, превосходящую диснеевскую.</w:t>
      </w:r>
    </w:p>
    <w:p>
      <w:pPr>
        <w:pStyle w:val="Normal"/>
        <w:ind w:firstLine="709"/>
        <w:jc w:val="both"/>
        <w:rPr>
          <w:sz w:val="28"/>
          <w:szCs w:val="28"/>
        </w:rPr>
      </w:pPr>
      <w:r>
        <w:rPr>
          <w:sz w:val="28"/>
          <w:szCs w:val="28"/>
        </w:rPr>
        <w:t>В 1980 году начался расцвет – появление анимэ во всех жанрах. Если быть совсем точным – все жанры были созданы в течение пяти лет. Быстрее, видимо, показывать не успевали – пропускные возможности телеканалов все же ограничены.</w:t>
      </w:r>
    </w:p>
    <w:p>
      <w:pPr>
        <w:pStyle w:val="Normal"/>
        <w:ind w:firstLine="709"/>
        <w:jc w:val="both"/>
        <w:rPr/>
      </w:pPr>
      <w:r>
        <w:rPr>
          <w:sz w:val="28"/>
          <w:szCs w:val="28"/>
        </w:rPr>
        <w:t>Появляется</w:t>
      </w:r>
      <w:r>
        <w:rPr>
          <w:sz w:val="28"/>
          <w:szCs w:val="28"/>
          <w:lang w:val="en-US"/>
        </w:rPr>
        <w:t xml:space="preserve">, </w:t>
      </w:r>
      <w:r>
        <w:rPr>
          <w:sz w:val="28"/>
          <w:szCs w:val="28"/>
        </w:rPr>
        <w:t>в</w:t>
      </w:r>
      <w:r>
        <w:rPr>
          <w:sz w:val="28"/>
          <w:szCs w:val="28"/>
          <w:lang w:val="en-US"/>
        </w:rPr>
        <w:t xml:space="preserve"> </w:t>
      </w:r>
      <w:r>
        <w:rPr>
          <w:sz w:val="28"/>
          <w:szCs w:val="28"/>
        </w:rPr>
        <w:t>частности</w:t>
      </w:r>
      <w:r>
        <w:rPr>
          <w:sz w:val="28"/>
          <w:szCs w:val="28"/>
          <w:lang w:val="en-US"/>
        </w:rPr>
        <w:t xml:space="preserve">, </w:t>
      </w:r>
      <w:r>
        <w:rPr>
          <w:sz w:val="28"/>
          <w:szCs w:val="28"/>
        </w:rPr>
        <w:t>жанр</w:t>
      </w:r>
      <w:r>
        <w:rPr>
          <w:sz w:val="28"/>
          <w:szCs w:val="28"/>
          <w:lang w:val="en-US"/>
        </w:rPr>
        <w:t xml:space="preserve"> </w:t>
      </w:r>
      <w:r>
        <w:rPr>
          <w:sz w:val="28"/>
          <w:szCs w:val="28"/>
        </w:rPr>
        <w:t>новой</w:t>
      </w:r>
      <w:r>
        <w:rPr>
          <w:sz w:val="28"/>
          <w:szCs w:val="28"/>
          <w:lang w:val="en-US"/>
        </w:rPr>
        <w:t xml:space="preserve"> </w:t>
      </w:r>
      <w:r>
        <w:rPr>
          <w:sz w:val="28"/>
          <w:szCs w:val="28"/>
        </w:rPr>
        <w:t>космической</w:t>
      </w:r>
      <w:r>
        <w:rPr>
          <w:sz w:val="28"/>
          <w:szCs w:val="28"/>
          <w:lang w:val="en-US"/>
        </w:rPr>
        <w:t xml:space="preserve"> </w:t>
      </w:r>
      <w:r>
        <w:rPr>
          <w:sz w:val="28"/>
          <w:szCs w:val="28"/>
        </w:rPr>
        <w:t>оперы</w:t>
      </w:r>
      <w:r>
        <w:rPr>
          <w:sz w:val="28"/>
          <w:szCs w:val="28"/>
          <w:lang w:val="en-US"/>
        </w:rPr>
        <w:t xml:space="preserve">: Super Dementional Fortress Macross, Mobile Suit Gandam, Spase Battleship Jamato. </w:t>
      </w:r>
      <w:r>
        <w:rPr>
          <w:sz w:val="28"/>
          <w:szCs w:val="28"/>
        </w:rPr>
        <w:t>В первом сериале оружием против традиционных инопланетян оказывается музыка.</w:t>
      </w:r>
    </w:p>
    <w:p>
      <w:pPr>
        <w:pStyle w:val="Normal"/>
        <w:ind w:firstLine="709"/>
        <w:jc w:val="both"/>
        <w:rPr>
          <w:sz w:val="28"/>
          <w:szCs w:val="28"/>
        </w:rPr>
      </w:pPr>
      <w:r>
        <w:rPr>
          <w:sz w:val="28"/>
          <w:szCs w:val="28"/>
        </w:rPr>
        <w:t>Музыка – один из важнейших реперов когнитивного мира, роль музыки в коммуникации с Богом, инопланетянами, с собой признается в когнитивном мире очень высокой. Музыка понимается как разновидность условного ритмического языка Вселенной. Страна, не создавшая новой музыки, то есть не распаковавшая новых посланий Неба, едва ли добьется успехов в проектировании когнитивной фазы развития.</w:t>
      </w:r>
    </w:p>
    <w:p>
      <w:pPr>
        <w:pStyle w:val="Normal"/>
        <w:ind w:firstLine="709"/>
        <w:jc w:val="both"/>
        <w:rPr>
          <w:sz w:val="28"/>
          <w:szCs w:val="28"/>
        </w:rPr>
      </w:pPr>
      <w:r>
        <w:rPr>
          <w:sz w:val="28"/>
          <w:szCs w:val="28"/>
        </w:rPr>
        <w:t>Культура анимэ способствует повышению социальной связности и по каким то еще не вполне ясным причинам позволяет поддерживать более высокий уровень образования вблизи постиндустриального барьера.</w:t>
      </w:r>
    </w:p>
    <w:p>
      <w:pPr>
        <w:pStyle w:val="Normal"/>
        <w:ind w:firstLine="709"/>
        <w:jc w:val="both"/>
        <w:rPr>
          <w:sz w:val="28"/>
          <w:szCs w:val="28"/>
        </w:rPr>
      </w:pPr>
      <w:r>
        <w:rPr>
          <w:sz w:val="28"/>
          <w:szCs w:val="28"/>
        </w:rPr>
        <w:t>С 1945 по 1950 г. Япония восстанавливала разрушенную бомбардировками промышленность. База для этого была очень удачная, поражение в войне, посыпание головы пеплом, готовые кадры – ведь в Японии даже сельское хозяйство было до войны вполне индустриальным.</w:t>
      </w:r>
    </w:p>
    <w:p>
      <w:pPr>
        <w:pStyle w:val="Normal"/>
        <w:ind w:firstLine="709"/>
        <w:jc w:val="both"/>
        <w:rPr>
          <w:sz w:val="28"/>
          <w:szCs w:val="28"/>
        </w:rPr>
      </w:pPr>
      <w:r>
        <w:rPr>
          <w:sz w:val="28"/>
          <w:szCs w:val="28"/>
        </w:rPr>
        <w:t>В настоящее время индустриальный вектор японского глобального когнитивного проекта выглядит следующим образом:</w:t>
      </w:r>
    </w:p>
    <w:p>
      <w:pPr>
        <w:pStyle w:val="Normal"/>
        <w:ind w:firstLine="709"/>
        <w:jc w:val="both"/>
        <w:rPr>
          <w:sz w:val="28"/>
          <w:szCs w:val="28"/>
        </w:rPr>
      </w:pPr>
      <w:r>
        <w:rPr>
          <w:sz w:val="28"/>
          <w:szCs w:val="28"/>
        </w:rPr>
        <w:t>Мобильные сети 3 го поколения развернуты.</w:t>
      </w:r>
    </w:p>
    <w:p>
      <w:pPr>
        <w:pStyle w:val="Normal"/>
        <w:ind w:firstLine="709"/>
        <w:jc w:val="both"/>
        <w:rPr>
          <w:sz w:val="28"/>
          <w:szCs w:val="28"/>
        </w:rPr>
      </w:pPr>
      <w:r>
        <w:rPr>
          <w:sz w:val="28"/>
          <w:szCs w:val="28"/>
        </w:rPr>
        <w:t>Япония опережает Запад в компьютерной технике, причем новые модели сразу входят в обращение: японцы по три года с одним «палмом» не ходят, старую технику сдают и тратят деньги на ее утилизацию. В стране господствует лозунг: новинка должна быть приобретена в первый же день продажи.</w:t>
      </w:r>
    </w:p>
    <w:p>
      <w:pPr>
        <w:pStyle w:val="Normal"/>
        <w:ind w:firstLine="709"/>
        <w:jc w:val="both"/>
        <w:rPr>
          <w:sz w:val="28"/>
          <w:szCs w:val="28"/>
        </w:rPr>
      </w:pPr>
      <w:r>
        <w:rPr>
          <w:sz w:val="28"/>
          <w:szCs w:val="28"/>
        </w:rPr>
        <w:t>Уровень жизни высок, значительное количество людей образуют «гедонистическую элиту» Лири–Уилсона, способную к импринту высших контуров мышления. По данным последних социальных опросов, в Японии 85% считают себя средним классом, 10% – богатыми и 5% – бедными.</w:t>
      </w:r>
    </w:p>
    <w:p>
      <w:pPr>
        <w:pStyle w:val="Normal"/>
        <w:ind w:firstLine="709"/>
        <w:jc w:val="both"/>
        <w:rPr>
          <w:sz w:val="28"/>
          <w:szCs w:val="28"/>
        </w:rPr>
      </w:pPr>
      <w:r>
        <w:rPr>
          <w:sz w:val="28"/>
          <w:szCs w:val="28"/>
        </w:rPr>
        <w:t>В японской деловой сфере снижено информационное сопротивление, оно вынесено за скобки работы. Активно применяются технологии оптимизации, например безскладовые магазинчики все, что нужно жителю данного района (так называемые удобные магазины), остатки считаются с точностью до единицы, создается список всех предпочтений покупателя. Логистика идеальная.</w:t>
      </w:r>
    </w:p>
    <w:p>
      <w:pPr>
        <w:pStyle w:val="Normal"/>
        <w:ind w:firstLine="709"/>
        <w:jc w:val="both"/>
        <w:rPr>
          <w:sz w:val="28"/>
          <w:szCs w:val="28"/>
        </w:rPr>
      </w:pPr>
      <w:r>
        <w:rPr>
          <w:sz w:val="28"/>
          <w:szCs w:val="28"/>
        </w:rPr>
        <w:t>С 1942 года в японской истории отчетливо видна фигура Проектанта. В свое время задача сохранения идентичности и японской культуры была сформулирована вполне серьезно и аппарат, который вырос на ее решении, пригодился и для когнитивного проектирования. С 1944 года проект был четко осмыслен как постиндустриальный.</w:t>
      </w:r>
    </w:p>
    <w:p>
      <w:pPr>
        <w:pStyle w:val="Normal"/>
        <w:ind w:firstLine="709"/>
        <w:jc w:val="both"/>
        <w:rPr>
          <w:sz w:val="28"/>
          <w:szCs w:val="28"/>
        </w:rPr>
      </w:pPr>
      <w:r>
        <w:rPr>
          <w:sz w:val="28"/>
          <w:szCs w:val="28"/>
        </w:rPr>
        <w:t>В современной массовой культуре Японии смысл имеет больше значение, чем знак (форма). «Аниматрица» перешагнула структуру киберпанка и декларирует инаковость и даже демонстрирует фигуру Проектанта. Это позволяет вспомнить такие культовые фильмы, как «Звонок». В японской культуре постоянно читаются намеки на то, что существуют и прорываются к нам миры то умерших, то будущего; такой «танец отражений» рано или поздно превратит психику отдельного человека в сложную многомирную структу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ключение: основания российского когнитив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твертым глобальным проектом, оказывающим влияние на распределение геопланетарных потоков в Ойкумене, является российский (см. карту 12.5). На Западе это обстоятельство учитывается только очень опытными и очень пристрастными геополитиками, такими как 3. Бжезинский или С. Хантингтон. Для остальных Россия – это недавно потерпевшая тяжелое военно политическое поражение страна, окруженная базами вероятного противника, внутренне разобщенная, практически лишившаяся индустрии (менее 0,9% мирового производства), слабо участвующая в мировой торговле (около 1% мирового оборота). Существует, однако, ряд обстоятельств, заставляющих всерьез рассматривать версию наличия у России глобального когнитивного проекта.</w:t>
      </w:r>
    </w:p>
    <w:p>
      <w:pPr>
        <w:pStyle w:val="Normal"/>
        <w:ind w:firstLine="709"/>
        <w:jc w:val="both"/>
        <w:rPr>
          <w:sz w:val="28"/>
          <w:szCs w:val="28"/>
        </w:rPr>
      </w:pPr>
      <w:r>
        <w:rPr>
          <w:sz w:val="28"/>
          <w:szCs w:val="28"/>
        </w:rPr>
        <w:t>Во первых, экономическая слабость страны отнюдь не является противопоказанием к проектной деятельности. Россия уже прошла через тот коллапс индустриальных отраслей экономики, который странам Запада еще только предстоит испытать в связи с приближением к постиндустриальному барьеру.</w:t>
      </w:r>
    </w:p>
    <w:p>
      <w:pPr>
        <w:pStyle w:val="Normal"/>
        <w:ind w:firstLine="709"/>
        <w:jc w:val="both"/>
        <w:rPr>
          <w:sz w:val="28"/>
          <w:szCs w:val="28"/>
        </w:rPr>
      </w:pPr>
      <w:r>
        <w:rPr>
          <w:sz w:val="28"/>
          <w:szCs w:val="28"/>
        </w:rPr>
        <w:t>Во вторых, Россия чрезвычайно удачно расположена географически: она не только контактирует с тремя мировыми цивилизациями, но и взаимодействует с глобальным проектным пространством. В таких условиях в России высока вероятность инсталляции когнитивной по своему содержанию тензорной идентичности. Будучи страной посредником цивилизаций и проектов, Россия имеет не только возможность, но и необходимость оперировать с чужими смыслами и чужими трансценденциями. Наконец, при высоком уровне информационного взаимодействия с Западом, Японией, США возможно сугубо индуктивное постиндустриальное проектир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арта 12.5. Русская верс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 вторых, Россия получила в наследство от СССР грамотное население, ориентированное на приобретение высшего образования. Скорость деградации образования в РФ ниже, чем на Западе, что может быть использовано в различных геополитических играх.</w:t>
      </w:r>
    </w:p>
    <w:p>
      <w:pPr>
        <w:pStyle w:val="Normal"/>
        <w:ind w:firstLine="709"/>
        <w:jc w:val="both"/>
        <w:rPr>
          <w:sz w:val="28"/>
          <w:szCs w:val="28"/>
        </w:rPr>
      </w:pPr>
      <w:r>
        <w:rPr>
          <w:sz w:val="28"/>
          <w:szCs w:val="28"/>
        </w:rPr>
        <w:t>В третьих, Россия – одна из немногих стран, сохранивших в современном мире полную культурную самостоятельность: собственные книги (включая научную литературу и фантастику), театр, кинематограф.</w:t>
      </w:r>
    </w:p>
    <w:p>
      <w:pPr>
        <w:pStyle w:val="Normal"/>
        <w:ind w:firstLine="709"/>
        <w:jc w:val="both"/>
        <w:rPr>
          <w:sz w:val="28"/>
          <w:szCs w:val="28"/>
        </w:rPr>
      </w:pPr>
      <w:r>
        <w:rPr>
          <w:sz w:val="28"/>
          <w:szCs w:val="28"/>
        </w:rPr>
        <w:t>В четвертых, в России сложилась та гедонистическая элита, которая, согласно Т. Лири и Р. Уилсону [Уилсон, 1998], способна к инсталляции высших контуров психики.</w:t>
      </w:r>
    </w:p>
    <w:p>
      <w:pPr>
        <w:pStyle w:val="Normal"/>
        <w:ind w:firstLine="709"/>
        <w:jc w:val="both"/>
        <w:rPr>
          <w:sz w:val="28"/>
          <w:szCs w:val="28"/>
        </w:rPr>
      </w:pPr>
      <w:r>
        <w:rPr>
          <w:sz w:val="28"/>
          <w:szCs w:val="28"/>
        </w:rPr>
        <w:t>В пятых, население страны не удовлетворено своим положением и перспективами, что может быть использовано в качестве энергетического ресурса когнитивного перехода . Дополнительным ресурсом является сравнительно высокое качество современного российского управленческого аппарата, как на государственном, так и на региональном уровне.</w:t>
      </w:r>
    </w:p>
    <w:p>
      <w:pPr>
        <w:pStyle w:val="Normal"/>
        <w:ind w:firstLine="709"/>
        <w:jc w:val="both"/>
        <w:rPr>
          <w:sz w:val="28"/>
          <w:szCs w:val="28"/>
        </w:rPr>
      </w:pPr>
      <w:r>
        <w:rPr>
          <w:sz w:val="28"/>
          <w:szCs w:val="28"/>
        </w:rPr>
        <w:t>В шестых, в СССР/России на базе диалектического и исторического материализма были созданы такие сильные и действенные инструменты гуманитарного познания, как ТРИЗ и РТВ Г. Альтшуллера [Альтшуллер, 1986], мыследеятельностная методология Г. Щедровицкого, модель информационного метаболизма А. Аугустиневичуте.</w:t>
      </w:r>
    </w:p>
    <w:p>
      <w:pPr>
        <w:pStyle w:val="Normal"/>
        <w:ind w:firstLine="709"/>
        <w:jc w:val="both"/>
        <w:rPr>
          <w:sz w:val="28"/>
          <w:szCs w:val="28"/>
        </w:rPr>
      </w:pPr>
      <w:r>
        <w:rPr>
          <w:sz w:val="28"/>
          <w:szCs w:val="28"/>
        </w:rPr>
        <w:t>Вызов со стороны Реального Будущего был практически одновременно воспринят экспертными элитами ведущих мировых культур. Осознание проблемы привело в Японии к конструированию концепции «Конца истории», а в США – к логике «Войны цивилизаций». Россия отрефлектировала вызов созданием социомеханики и теории когнитивной фазы развития.</w:t>
      </w:r>
    </w:p>
    <w:p>
      <w:pPr>
        <w:pStyle w:val="Normal"/>
        <w:ind w:firstLine="709"/>
        <w:jc w:val="both"/>
        <w:rPr>
          <w:sz w:val="28"/>
          <w:szCs w:val="28"/>
        </w:rPr>
      </w:pPr>
      <w:r>
        <w:rPr>
          <w:sz w:val="28"/>
          <w:szCs w:val="28"/>
        </w:rPr>
        <w:t>Необходимо, однако, иметь в виду, что в отличие от Японии Россия не оформила свою когнитивную проектную деятельность в виде обязывающего официального документа, в отличие от США – не создала в стране сферу бесспорного и беспрецедентного процветания, в отличие от Германии – не сумела эффективно реорганизовать окружающее геополитическое пространство.</w:t>
      </w:r>
    </w:p>
    <w:p>
      <w:pPr>
        <w:pStyle w:val="Normal"/>
        <w:ind w:firstLine="709"/>
        <w:jc w:val="both"/>
        <w:rPr>
          <w:sz w:val="28"/>
          <w:szCs w:val="28"/>
        </w:rPr>
      </w:pPr>
      <w:r>
        <w:rPr>
          <w:sz w:val="28"/>
          <w:szCs w:val="28"/>
        </w:rPr>
        <w:t>Проектируемая сейчас транспортная система России – лучшая в мире, но пока она существует только на бумаге. Российский инновационный проект носит все черты когнитивного, но сейчас он лишь очень осторожно обсуждается на уровне экспертных сообществ. Потребуется время – и огромное везение – чтобы продвинуть эти и подобные им проекты на уровень властных структур. И понадобятся усилия всей страны, чтобы реализовать когнитивные проекты «в правовых нормах», «в земле», «в камне и металле».</w:t>
      </w:r>
    </w:p>
    <w:p>
      <w:pPr>
        <w:pStyle w:val="Normal"/>
        <w:ind w:firstLine="709"/>
        <w:jc w:val="both"/>
        <w:rPr>
          <w:sz w:val="28"/>
          <w:szCs w:val="28"/>
        </w:rPr>
      </w:pPr>
      <w:r>
        <w:rPr>
          <w:sz w:val="28"/>
          <w:szCs w:val="28"/>
        </w:rPr>
        <w:t>Впрочем, с точки зрения классической стратегии задача, для решения которой нужны лишь время, силы и везение, не представляет серьезных труднос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Переслегин, 2004 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ибли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ергей Борисович Переслегин  </w:t>
      </w:r>
    </w:p>
    <w:p>
      <w:pPr>
        <w:pStyle w:val="Normal"/>
        <w:ind w:firstLine="709"/>
        <w:jc w:val="both"/>
        <w:rPr>
          <w:sz w:val="28"/>
          <w:szCs w:val="28"/>
        </w:rPr>
      </w:pPr>
      <w:r>
        <w:rPr>
          <w:sz w:val="28"/>
          <w:szCs w:val="28"/>
        </w:rPr>
        <w:t>Россия, 16.12.1960</w:t>
      </w:r>
    </w:p>
    <w:p>
      <w:pPr>
        <w:pStyle w:val="Normal"/>
        <w:ind w:firstLine="709"/>
        <w:jc w:val="both"/>
        <w:rPr>
          <w:sz w:val="28"/>
          <w:szCs w:val="28"/>
        </w:rPr>
      </w:pPr>
      <w:r>
        <w:rPr>
          <w:sz w:val="28"/>
          <w:szCs w:val="28"/>
        </w:rPr>
        <w:t>Президент Общественной организации работников науки и культуры «Энциклопедия».</w:t>
      </w:r>
    </w:p>
    <w:p>
      <w:pPr>
        <w:pStyle w:val="Normal"/>
        <w:ind w:firstLine="709"/>
        <w:jc w:val="both"/>
        <w:rPr>
          <w:sz w:val="28"/>
          <w:szCs w:val="28"/>
        </w:rPr>
      </w:pPr>
      <w:r>
        <w:rPr>
          <w:sz w:val="28"/>
          <w:szCs w:val="28"/>
        </w:rPr>
        <w:t>Руководитель теоретического отдела Исследовательской группы «Конструирование Будущ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дился в Ленинграде. Окончил физический факультет Ленинградского государственного университета по специальности «физика ядра и элементарных частиц». Работал в Московском институте системных исследований (НИИСИ), где занимался вопросами теории систем. В течение ряда лет проводил информационные разработки для корпоративных систем: технология информационных потоков и их структурное обеспечение. В 1996 97 годах читал циклы лекций по социологии в Казанском государственном университете и Рижском социологическом центре. В 1996–1999 гг. управляющий информационно финансовых операций в компаниях «Ростраст» и «Центр финансовых технологий». С 2000 г. – сотрудник фонда «Библиотека Мировой Литературы», руководитель теоретического отдела Исследовательской группы «Конструирование Будущего». С 2002 г. – Президент общественной организации работников науки и культуры «Энциклопедия». Эксперт Центра стратегических разработок «Северо Запад».</w:t>
      </w:r>
    </w:p>
    <w:p>
      <w:pPr>
        <w:pStyle w:val="Normal"/>
        <w:ind w:firstLine="709"/>
        <w:jc w:val="both"/>
        <w:rPr>
          <w:sz w:val="28"/>
          <w:szCs w:val="28"/>
        </w:rPr>
      </w:pPr>
      <w:r>
        <w:rPr>
          <w:sz w:val="28"/>
          <w:szCs w:val="28"/>
        </w:rPr>
        <w:t>Исследователь и теоретик литературы. Автор книги «Око тайфуна», посвященной русской советской фантастике второй половины XX века. Один из авторов социально аналитического проекта «Миры братьев Стругацких», опубликованного в одноименном собрании А. и Б. Стругацких. Автор более пятидесяти критических и публицистических материалов, посвященных истории и теории литературы и опубликованных в книгах и периодических изданиях. Неоднократный лауреат премий «Странник», «Бронзовая улитка», «Интерпресскон».</w:t>
      </w:r>
    </w:p>
    <w:p>
      <w:pPr>
        <w:pStyle w:val="Normal"/>
        <w:ind w:firstLine="709"/>
        <w:jc w:val="both"/>
        <w:rPr>
          <w:sz w:val="28"/>
          <w:szCs w:val="28"/>
        </w:rPr>
      </w:pPr>
      <w:r>
        <w:rPr>
          <w:sz w:val="28"/>
          <w:szCs w:val="28"/>
        </w:rPr>
        <w:t>Профессиональный военный историк. Составитель и редактор книг серии «Военно историческая библиотека». Автор монографии «Тихоокеанская премьера», посвященной анализу военных действий на Тихом океане во время Второй Мировой войны. Автор комментариев к книгам Б. Лиддел Гарта, М. Галактионова, Э. фон Манштейна, Ф. Шермана, К. фон Клаузевица и другим классическим военно историческим трудам.</w:t>
      </w:r>
    </w:p>
    <w:p>
      <w:pPr>
        <w:pStyle w:val="Normal"/>
        <w:ind w:firstLine="709"/>
        <w:jc w:val="both"/>
        <w:rPr>
          <w:sz w:val="28"/>
          <w:szCs w:val="28"/>
        </w:rPr>
      </w:pPr>
      <w:r>
        <w:rPr>
          <w:sz w:val="28"/>
          <w:szCs w:val="28"/>
        </w:rPr>
        <w:t>Работает в области социального проектирования. Проводил разработки по транспортной и социальной связности. Принимал участие в исследованиях по ситуационному (контекстному) управлению и общей теории административных систем. Автор более тридцати работ, посвященных вопросам теории систем и теории страте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Алехин А. 1989. Международные шахматные турниры в Нью Йорке 1924–1927. М.</w:t>
      </w:r>
    </w:p>
    <w:p>
      <w:pPr>
        <w:pStyle w:val="Normal"/>
        <w:ind w:firstLine="709"/>
        <w:jc w:val="both"/>
        <w:rPr>
          <w:sz w:val="28"/>
          <w:szCs w:val="28"/>
        </w:rPr>
      </w:pPr>
      <w:r>
        <w:rPr>
          <w:sz w:val="28"/>
          <w:szCs w:val="28"/>
        </w:rPr>
        <w:t>2. Альтшуллер Г. С. 1986. Найти идею. Введение в теорию решения изобретательских задач Новосибирск: Наука.</w:t>
      </w:r>
    </w:p>
    <w:p>
      <w:pPr>
        <w:pStyle w:val="Normal"/>
        <w:ind w:firstLine="709"/>
        <w:jc w:val="both"/>
        <w:rPr>
          <w:sz w:val="28"/>
          <w:szCs w:val="28"/>
        </w:rPr>
      </w:pPr>
      <w:r>
        <w:rPr>
          <w:sz w:val="28"/>
          <w:szCs w:val="28"/>
        </w:rPr>
        <w:t>3. Апальков Ю. В. 1997. Боевые корабли японского флота. Линкоры и авианосцы. СПб: Дидактика.</w:t>
      </w:r>
    </w:p>
    <w:p>
      <w:pPr>
        <w:pStyle w:val="Normal"/>
        <w:ind w:firstLine="709"/>
        <w:jc w:val="both"/>
        <w:rPr>
          <w:sz w:val="28"/>
          <w:szCs w:val="28"/>
        </w:rPr>
      </w:pPr>
      <w:r>
        <w:rPr>
          <w:sz w:val="28"/>
          <w:szCs w:val="28"/>
        </w:rPr>
        <w:t>4. Атлас океанов. 1977а. Атлантический и Индийский океаны. М.</w:t>
      </w:r>
    </w:p>
    <w:p>
      <w:pPr>
        <w:pStyle w:val="Normal"/>
        <w:ind w:firstLine="709"/>
        <w:jc w:val="both"/>
        <w:rPr>
          <w:sz w:val="28"/>
          <w:szCs w:val="28"/>
        </w:rPr>
      </w:pPr>
      <w:r>
        <w:rPr>
          <w:sz w:val="28"/>
          <w:szCs w:val="28"/>
        </w:rPr>
        <w:t>5. Атлас океанов. 1977b. Тихий океан. М.</w:t>
      </w:r>
    </w:p>
    <w:p>
      <w:pPr>
        <w:pStyle w:val="Normal"/>
        <w:ind w:firstLine="709"/>
        <w:jc w:val="both"/>
        <w:rPr>
          <w:sz w:val="28"/>
          <w:szCs w:val="28"/>
        </w:rPr>
      </w:pPr>
      <w:r>
        <w:rPr>
          <w:sz w:val="28"/>
          <w:szCs w:val="28"/>
        </w:rPr>
        <w:t>6. Банкротство стратегии германского фашизма. 1973, Под ред. Дашичева В.М.</w:t>
      </w:r>
    </w:p>
    <w:p>
      <w:pPr>
        <w:pStyle w:val="Normal"/>
        <w:ind w:firstLine="709"/>
        <w:jc w:val="both"/>
        <w:rPr>
          <w:sz w:val="28"/>
          <w:szCs w:val="28"/>
        </w:rPr>
      </w:pPr>
      <w:r>
        <w:rPr>
          <w:sz w:val="28"/>
          <w:szCs w:val="28"/>
        </w:rPr>
        <w:t>7. Берн Э. 2003. Игры, в которые играют люди. М.</w:t>
      </w:r>
    </w:p>
    <w:p>
      <w:pPr>
        <w:pStyle w:val="Normal"/>
        <w:ind w:firstLine="709"/>
        <w:jc w:val="both"/>
        <w:rPr>
          <w:sz w:val="28"/>
          <w:szCs w:val="28"/>
        </w:rPr>
      </w:pPr>
      <w:r>
        <w:rPr>
          <w:sz w:val="28"/>
          <w:szCs w:val="28"/>
        </w:rPr>
        <w:t>8. Бжезинский 3. 1999. Мировая шахматная доска. М.</w:t>
      </w:r>
    </w:p>
    <w:p>
      <w:pPr>
        <w:pStyle w:val="Normal"/>
        <w:ind w:firstLine="709"/>
        <w:jc w:val="both"/>
        <w:rPr>
          <w:sz w:val="28"/>
          <w:szCs w:val="28"/>
        </w:rPr>
      </w:pPr>
      <w:r>
        <w:rPr>
          <w:sz w:val="28"/>
          <w:szCs w:val="28"/>
        </w:rPr>
        <w:t>9. Бельдей Е., Боровиков С., Переслегин С., Рахимов К., Собянин А. 2003.Транспортная целостность России, РЖД Партнер №3.</w:t>
      </w:r>
    </w:p>
    <w:p>
      <w:pPr>
        <w:pStyle w:val="Normal"/>
        <w:ind w:firstLine="709"/>
        <w:jc w:val="both"/>
        <w:rPr>
          <w:sz w:val="28"/>
          <w:szCs w:val="28"/>
        </w:rPr>
      </w:pPr>
      <w:r>
        <w:rPr>
          <w:sz w:val="28"/>
          <w:szCs w:val="28"/>
        </w:rPr>
        <w:t>10. Большаков О. Г. 1989. История халифата. Т. 1–3. М.</w:t>
      </w:r>
    </w:p>
    <w:p>
      <w:pPr>
        <w:pStyle w:val="Normal"/>
        <w:ind w:firstLine="709"/>
        <w:jc w:val="both"/>
        <w:rPr>
          <w:sz w:val="28"/>
          <w:szCs w:val="28"/>
        </w:rPr>
      </w:pPr>
      <w:r>
        <w:rPr>
          <w:sz w:val="28"/>
          <w:szCs w:val="28"/>
        </w:rPr>
        <w:t>11. Боровиков С. 2002. Самоуправляемая прокрустика. Доклад на междисциплинарной конференции «Административные системы управления будущим». Санкт Петербург, 25 27 сентября.</w:t>
      </w:r>
    </w:p>
    <w:p>
      <w:pPr>
        <w:pStyle w:val="Normal"/>
        <w:ind w:firstLine="709"/>
        <w:jc w:val="both"/>
        <w:rPr>
          <w:sz w:val="28"/>
          <w:szCs w:val="28"/>
        </w:rPr>
      </w:pPr>
      <w:r>
        <w:rPr>
          <w:sz w:val="28"/>
          <w:szCs w:val="28"/>
        </w:rPr>
        <w:t>12. Бранский В. П. 2000. Социальная синергетика и теория наций: Основы этнол. акмеологии. СПб.: С. – Петерб. акмеол акад.</w:t>
      </w:r>
    </w:p>
    <w:p>
      <w:pPr>
        <w:pStyle w:val="Normal"/>
        <w:ind w:firstLine="709"/>
        <w:jc w:val="both"/>
        <w:rPr>
          <w:sz w:val="28"/>
          <w:szCs w:val="28"/>
        </w:rPr>
      </w:pPr>
      <w:r>
        <w:rPr>
          <w:sz w:val="28"/>
          <w:szCs w:val="28"/>
        </w:rPr>
        <w:t>13 Бродель Ф. 2002. Средиземное море и средиземноморский мир в эпоху Филиппа II. М.</w:t>
      </w:r>
    </w:p>
    <w:p>
      <w:pPr>
        <w:pStyle w:val="Normal"/>
        <w:ind w:firstLine="709"/>
        <w:jc w:val="both"/>
        <w:rPr>
          <w:sz w:val="28"/>
          <w:szCs w:val="28"/>
        </w:rPr>
      </w:pPr>
      <w:r>
        <w:rPr>
          <w:sz w:val="28"/>
          <w:szCs w:val="28"/>
        </w:rPr>
        <w:t>14. Бронштейн Д. 1977. Международный турнир гроссмейстеров. М.</w:t>
      </w:r>
    </w:p>
    <w:p>
      <w:pPr>
        <w:pStyle w:val="Normal"/>
        <w:ind w:firstLine="709"/>
        <w:jc w:val="both"/>
        <w:rPr>
          <w:sz w:val="28"/>
          <w:szCs w:val="28"/>
        </w:rPr>
      </w:pPr>
      <w:r>
        <w:rPr>
          <w:sz w:val="28"/>
          <w:szCs w:val="28"/>
        </w:rPr>
        <w:t>15. Бюлов Б. 1935. Воспоминания. М.: Гос. Социально Экономическое изд.</w:t>
      </w:r>
    </w:p>
    <w:p>
      <w:pPr>
        <w:pStyle w:val="Normal"/>
        <w:ind w:firstLine="709"/>
        <w:jc w:val="both"/>
        <w:rPr>
          <w:sz w:val="28"/>
          <w:szCs w:val="28"/>
        </w:rPr>
      </w:pPr>
      <w:r>
        <w:rPr>
          <w:sz w:val="28"/>
          <w:szCs w:val="28"/>
        </w:rPr>
        <w:t>16. Вайнштейн B. C. 1981. Мыслитель. М.</w:t>
      </w:r>
    </w:p>
    <w:p>
      <w:pPr>
        <w:pStyle w:val="Normal"/>
        <w:ind w:firstLine="709"/>
        <w:jc w:val="both"/>
        <w:rPr>
          <w:sz w:val="28"/>
          <w:szCs w:val="28"/>
        </w:rPr>
      </w:pPr>
      <w:r>
        <w:rPr>
          <w:sz w:val="28"/>
          <w:szCs w:val="28"/>
        </w:rPr>
        <w:t>17. Внезапность в операциях вооруженных сил США. 1982./Под ред. М. Кирьяна. М.</w:t>
      </w:r>
    </w:p>
    <w:p>
      <w:pPr>
        <w:pStyle w:val="Normal"/>
        <w:ind w:firstLine="709"/>
        <w:jc w:val="both"/>
        <w:rPr>
          <w:sz w:val="28"/>
          <w:szCs w:val="28"/>
        </w:rPr>
      </w:pPr>
      <w:r>
        <w:rPr>
          <w:sz w:val="28"/>
          <w:szCs w:val="28"/>
        </w:rPr>
        <w:t>18. ВольпеА. 1938. Фронтальный удар. М.</w:t>
      </w:r>
    </w:p>
    <w:p>
      <w:pPr>
        <w:pStyle w:val="Normal"/>
        <w:ind w:firstLine="709"/>
        <w:jc w:val="both"/>
        <w:rPr>
          <w:sz w:val="28"/>
          <w:szCs w:val="28"/>
        </w:rPr>
      </w:pPr>
      <w:r>
        <w:rPr>
          <w:sz w:val="28"/>
          <w:szCs w:val="28"/>
        </w:rPr>
        <w:t>19. Вторая Мировая Война 1939–1945 гг. 1973–1979. В 12 т. М.</w:t>
      </w:r>
    </w:p>
    <w:p>
      <w:pPr>
        <w:pStyle w:val="Normal"/>
        <w:ind w:firstLine="709"/>
        <w:jc w:val="both"/>
        <w:rPr>
          <w:sz w:val="28"/>
          <w:szCs w:val="28"/>
        </w:rPr>
      </w:pPr>
      <w:r>
        <w:rPr>
          <w:sz w:val="28"/>
          <w:szCs w:val="28"/>
        </w:rPr>
        <w:t>20. Галактионов М. 2001. Париж, сентябрь 1914 г.</w:t>
      </w:r>
    </w:p>
    <w:p>
      <w:pPr>
        <w:pStyle w:val="Normal"/>
        <w:ind w:firstLine="709"/>
        <w:jc w:val="both"/>
        <w:rPr>
          <w:sz w:val="28"/>
          <w:szCs w:val="28"/>
        </w:rPr>
      </w:pPr>
      <w:r>
        <w:rPr>
          <w:sz w:val="28"/>
          <w:szCs w:val="28"/>
        </w:rPr>
        <w:t>21. Гальдер Ф. 1967–1971. Военные дневники. М.</w:t>
      </w:r>
    </w:p>
    <w:p>
      <w:pPr>
        <w:pStyle w:val="Normal"/>
        <w:ind w:firstLine="709"/>
        <w:jc w:val="both"/>
        <w:rPr>
          <w:sz w:val="28"/>
          <w:szCs w:val="28"/>
        </w:rPr>
      </w:pPr>
      <w:r>
        <w:rPr>
          <w:sz w:val="28"/>
          <w:szCs w:val="28"/>
        </w:rPr>
        <w:t>22. Государство и ислам. Доклад ЦСИ ПФО, предоставлен Центром «Партнерство».</w:t>
      </w:r>
    </w:p>
    <w:p>
      <w:pPr>
        <w:pStyle w:val="Normal"/>
        <w:ind w:firstLine="709"/>
        <w:jc w:val="both"/>
        <w:rPr>
          <w:sz w:val="28"/>
          <w:szCs w:val="28"/>
        </w:rPr>
      </w:pPr>
      <w:r>
        <w:rPr>
          <w:sz w:val="28"/>
          <w:szCs w:val="28"/>
        </w:rPr>
        <w:t>23. Градировский С., Переслегин С. 2003. География нового освоения. № 7.</w:t>
      </w:r>
    </w:p>
    <w:p>
      <w:pPr>
        <w:pStyle w:val="Normal"/>
        <w:ind w:firstLine="709"/>
        <w:jc w:val="both"/>
        <w:rPr>
          <w:sz w:val="28"/>
          <w:szCs w:val="28"/>
        </w:rPr>
      </w:pPr>
      <w:r>
        <w:rPr>
          <w:sz w:val="28"/>
          <w:szCs w:val="28"/>
        </w:rPr>
        <w:t>24. Гренер В. 1937. Завещание Шлиффена. М.</w:t>
      </w:r>
    </w:p>
    <w:p>
      <w:pPr>
        <w:pStyle w:val="Normal"/>
        <w:ind w:firstLine="709"/>
        <w:jc w:val="both"/>
        <w:rPr>
          <w:sz w:val="28"/>
          <w:szCs w:val="28"/>
        </w:rPr>
      </w:pPr>
      <w:r>
        <w:rPr>
          <w:sz w:val="28"/>
          <w:szCs w:val="28"/>
        </w:rPr>
        <w:t>25. Гумилев Л. 1993. Этногенез и биосфера Земли. М.</w:t>
      </w:r>
    </w:p>
    <w:p>
      <w:pPr>
        <w:pStyle w:val="Normal"/>
        <w:ind w:firstLine="709"/>
        <w:jc w:val="both"/>
        <w:rPr>
          <w:sz w:val="28"/>
          <w:szCs w:val="28"/>
        </w:rPr>
      </w:pPr>
      <w:r>
        <w:rPr>
          <w:sz w:val="28"/>
          <w:szCs w:val="28"/>
        </w:rPr>
        <w:t>26. Далл С. 1997. Боевой путь императорского японского флота. Екатеринбург.</w:t>
      </w:r>
    </w:p>
    <w:p>
      <w:pPr>
        <w:pStyle w:val="Normal"/>
        <w:ind w:firstLine="709"/>
        <w:jc w:val="both"/>
        <w:rPr>
          <w:sz w:val="28"/>
          <w:szCs w:val="28"/>
        </w:rPr>
      </w:pPr>
      <w:r>
        <w:rPr>
          <w:sz w:val="28"/>
          <w:szCs w:val="28"/>
        </w:rPr>
        <w:t>27. Данилевский Н. 2003. Россия и Европа, Классика геополитики XIX столетия. М.: ACT; СПб.: Terra fantastica.</w:t>
      </w:r>
    </w:p>
    <w:p>
      <w:pPr>
        <w:pStyle w:val="Normal"/>
        <w:ind w:firstLine="709"/>
        <w:jc w:val="both"/>
        <w:rPr>
          <w:sz w:val="28"/>
          <w:szCs w:val="28"/>
        </w:rPr>
      </w:pPr>
      <w:r>
        <w:rPr>
          <w:sz w:val="28"/>
          <w:szCs w:val="28"/>
        </w:rPr>
        <w:t>28. XX век. Хроника необъяснимого: От катастрофы к катастрофе. 1998. М.: Олимп.</w:t>
      </w:r>
    </w:p>
    <w:p>
      <w:pPr>
        <w:pStyle w:val="Normal"/>
        <w:ind w:firstLine="709"/>
        <w:jc w:val="both"/>
        <w:rPr>
          <w:sz w:val="28"/>
          <w:szCs w:val="28"/>
        </w:rPr>
      </w:pPr>
      <w:r>
        <w:rPr>
          <w:sz w:val="28"/>
          <w:szCs w:val="28"/>
        </w:rPr>
        <w:t>29. Дьяконов И. 1983. История Древнего мира. В 3 т. М.: Наука</w:t>
      </w:r>
    </w:p>
    <w:p>
      <w:pPr>
        <w:pStyle w:val="Normal"/>
        <w:ind w:firstLine="709"/>
        <w:jc w:val="both"/>
        <w:rPr>
          <w:sz w:val="28"/>
          <w:szCs w:val="28"/>
        </w:rPr>
      </w:pPr>
      <w:r>
        <w:rPr>
          <w:sz w:val="28"/>
          <w:szCs w:val="28"/>
        </w:rPr>
        <w:t>30. Дьяконов И. 1996. Пути истории. М.</w:t>
      </w:r>
    </w:p>
    <w:p>
      <w:pPr>
        <w:pStyle w:val="Normal"/>
        <w:ind w:firstLine="709"/>
        <w:jc w:val="both"/>
        <w:rPr>
          <w:sz w:val="28"/>
          <w:szCs w:val="28"/>
        </w:rPr>
      </w:pPr>
      <w:r>
        <w:rPr>
          <w:sz w:val="28"/>
          <w:szCs w:val="28"/>
        </w:rPr>
        <w:t>31. Еськов К. 2000. История Земли и жизни на ней. М. Наука/Интерпериодика.</w:t>
      </w:r>
    </w:p>
    <w:p>
      <w:pPr>
        <w:pStyle w:val="Normal"/>
        <w:ind w:firstLine="709"/>
        <w:jc w:val="both"/>
        <w:rPr>
          <w:sz w:val="28"/>
          <w:szCs w:val="28"/>
        </w:rPr>
      </w:pPr>
      <w:r>
        <w:rPr>
          <w:sz w:val="28"/>
          <w:szCs w:val="28"/>
        </w:rPr>
        <w:t>32. Зенькина О. С. 1972. Системно структурный анализ основных законов и категорий диалектики. Автореферат. Л.</w:t>
      </w:r>
    </w:p>
    <w:p>
      <w:pPr>
        <w:pStyle w:val="Normal"/>
        <w:ind w:firstLine="709"/>
        <w:jc w:val="both"/>
        <w:rPr>
          <w:sz w:val="28"/>
          <w:szCs w:val="28"/>
        </w:rPr>
      </w:pPr>
      <w:r>
        <w:rPr>
          <w:sz w:val="28"/>
          <w:szCs w:val="28"/>
        </w:rPr>
        <w:t>33. Зимы нашей планеты. 1982/ Под ред. Б. Джона. М.</w:t>
      </w:r>
    </w:p>
    <w:p>
      <w:pPr>
        <w:pStyle w:val="Normal"/>
        <w:ind w:firstLine="709"/>
        <w:jc w:val="both"/>
        <w:rPr>
          <w:sz w:val="28"/>
          <w:szCs w:val="28"/>
        </w:rPr>
      </w:pPr>
      <w:r>
        <w:rPr>
          <w:sz w:val="28"/>
          <w:szCs w:val="28"/>
        </w:rPr>
        <w:t>34. Золотарев В. А. Козлов И. А. 1990. Русско японская война 1904–1905 гг.: Борьба на море. М.</w:t>
      </w:r>
    </w:p>
    <w:p>
      <w:pPr>
        <w:pStyle w:val="Normal"/>
        <w:ind w:firstLine="709"/>
        <w:jc w:val="both"/>
        <w:rPr>
          <w:sz w:val="28"/>
          <w:szCs w:val="28"/>
        </w:rPr>
      </w:pPr>
      <w:r>
        <w:rPr>
          <w:sz w:val="28"/>
          <w:szCs w:val="28"/>
        </w:rPr>
        <w:t>35. Игнатьев А. 1986. Пятьдесят лет в строю. М.</w:t>
      </w:r>
    </w:p>
    <w:p>
      <w:pPr>
        <w:pStyle w:val="Normal"/>
        <w:ind w:firstLine="709"/>
        <w:jc w:val="both"/>
        <w:rPr>
          <w:sz w:val="28"/>
          <w:szCs w:val="28"/>
        </w:rPr>
      </w:pPr>
      <w:r>
        <w:rPr>
          <w:sz w:val="28"/>
          <w:szCs w:val="28"/>
        </w:rPr>
        <w:t>36. Ислам в Ульяновской области. Доклад ЦСИ ПФО.</w:t>
      </w:r>
    </w:p>
    <w:p>
      <w:pPr>
        <w:pStyle w:val="Normal"/>
        <w:ind w:firstLine="709"/>
        <w:jc w:val="both"/>
        <w:rPr>
          <w:sz w:val="28"/>
          <w:szCs w:val="28"/>
        </w:rPr>
      </w:pPr>
      <w:r>
        <w:rPr>
          <w:sz w:val="28"/>
          <w:szCs w:val="28"/>
        </w:rPr>
        <w:t>37. Исмаилов Р. 2001а. Аналитическая геометрия океана; Переслегин С., Переслегина Е. Тихоокеанская премьера. М: ACT; СПб.: Terra fantastica.</w:t>
      </w:r>
    </w:p>
    <w:p>
      <w:pPr>
        <w:pStyle w:val="Normal"/>
        <w:ind w:firstLine="709"/>
        <w:jc w:val="both"/>
        <w:rPr>
          <w:sz w:val="28"/>
          <w:szCs w:val="28"/>
        </w:rPr>
      </w:pPr>
      <w:r>
        <w:rPr>
          <w:sz w:val="28"/>
          <w:szCs w:val="28"/>
        </w:rPr>
        <w:t>38. Исмаилов Р. 2001b. Самоубийство британской империи; Переслегин С., Переслегина Е. Тихоокеанская премьера. М.: ACT, СПб.: Terra fantastica.</w:t>
      </w:r>
    </w:p>
    <w:p>
      <w:pPr>
        <w:pStyle w:val="Normal"/>
        <w:ind w:firstLine="709"/>
        <w:jc w:val="both"/>
        <w:rPr>
          <w:sz w:val="28"/>
          <w:szCs w:val="28"/>
        </w:rPr>
      </w:pPr>
      <w:r>
        <w:rPr>
          <w:sz w:val="28"/>
          <w:szCs w:val="28"/>
        </w:rPr>
        <w:t>39. Исмаилов Р. 1998. Германский Генеральный штаб; Манштейн Э. Утраченные победы. М.: ACT; СПб… Terra fantastica.</w:t>
      </w:r>
    </w:p>
    <w:p>
      <w:pPr>
        <w:pStyle w:val="Normal"/>
        <w:ind w:firstLine="709"/>
        <w:jc w:val="both"/>
        <w:rPr>
          <w:sz w:val="28"/>
          <w:szCs w:val="28"/>
        </w:rPr>
      </w:pPr>
      <w:r>
        <w:rPr>
          <w:sz w:val="28"/>
          <w:szCs w:val="28"/>
        </w:rPr>
        <w:t>40. Исмаилов Р. 2002. Планирование на войне: знак Порядка; Филиппа А., Фриснер Г. Проигранные сражения. М.: ACT; СПб.:Terra fantastica.</w:t>
      </w:r>
    </w:p>
    <w:p>
      <w:pPr>
        <w:pStyle w:val="Normal"/>
        <w:ind w:firstLine="709"/>
        <w:jc w:val="both"/>
        <w:rPr>
          <w:sz w:val="28"/>
          <w:szCs w:val="28"/>
        </w:rPr>
      </w:pPr>
      <w:r>
        <w:rPr>
          <w:sz w:val="28"/>
          <w:szCs w:val="28"/>
        </w:rPr>
        <w:t>41. Исмаилов Р. Переслегин С. 2000. Риск как фактор стратегии; Лиддел Гарт Б. Вторая мировая война. М.: ACT; СПб.: Terra fantastica.</w:t>
      </w:r>
    </w:p>
    <w:p>
      <w:pPr>
        <w:pStyle w:val="Normal"/>
        <w:ind w:firstLine="709"/>
        <w:jc w:val="both"/>
        <w:rPr>
          <w:sz w:val="28"/>
          <w:szCs w:val="28"/>
        </w:rPr>
      </w:pPr>
      <w:r>
        <w:rPr>
          <w:sz w:val="28"/>
          <w:szCs w:val="28"/>
        </w:rPr>
        <w:t>42. Исмаилов Р., Переслегин С. 1999. Структура вооруженных сил и ее динамика; Лиддел Гарт Б. Энциклопедия военного искусства. М.: ACT, СПб.: Terra fantastica.</w:t>
      </w:r>
    </w:p>
    <w:p>
      <w:pPr>
        <w:pStyle w:val="Normal"/>
        <w:ind w:firstLine="709"/>
        <w:jc w:val="both"/>
        <w:rPr>
          <w:sz w:val="28"/>
          <w:szCs w:val="28"/>
        </w:rPr>
      </w:pPr>
      <w:r>
        <w:rPr>
          <w:sz w:val="28"/>
          <w:szCs w:val="28"/>
        </w:rPr>
        <w:t>43. Исмаилов Р., Переслегин С. 1998. Танковые сражения. Теория и практика; Манштейн Э. Утраченные победы. М.: ACT; СПб.: Terra fantastica.</w:t>
      </w:r>
    </w:p>
    <w:p>
      <w:pPr>
        <w:pStyle w:val="Normal"/>
        <w:ind w:firstLine="709"/>
        <w:jc w:val="both"/>
        <w:rPr>
          <w:sz w:val="28"/>
          <w:szCs w:val="28"/>
        </w:rPr>
      </w:pPr>
      <w:r>
        <w:rPr>
          <w:sz w:val="28"/>
          <w:szCs w:val="28"/>
        </w:rPr>
        <w:t>44. Исмаилов Р., Переслегин С 2001. Учение о темпах операции; Галактионов М. Париж, 1914. М.: ACT, СПб.: Terra fantastica.</w:t>
      </w:r>
    </w:p>
    <w:p>
      <w:pPr>
        <w:pStyle w:val="Normal"/>
        <w:ind w:firstLine="709"/>
        <w:jc w:val="both"/>
        <w:rPr>
          <w:sz w:val="28"/>
          <w:szCs w:val="28"/>
        </w:rPr>
      </w:pPr>
      <w:r>
        <w:rPr>
          <w:sz w:val="28"/>
          <w:szCs w:val="28"/>
        </w:rPr>
        <w:t>45. Исмаилов Р., Переслегин С. 2000. Этика войны и непрямые действия; Лиддел Гарт Б. Энциклопедия военного искусства. М.: ACT; СПб.: Terra fantastica.</w:t>
      </w:r>
    </w:p>
    <w:p>
      <w:pPr>
        <w:pStyle w:val="Normal"/>
        <w:ind w:firstLine="709"/>
        <w:jc w:val="both"/>
        <w:rPr>
          <w:sz w:val="28"/>
          <w:szCs w:val="28"/>
        </w:rPr>
      </w:pPr>
      <w:r>
        <w:rPr>
          <w:sz w:val="28"/>
          <w:szCs w:val="28"/>
        </w:rPr>
        <w:t>46. Исследования по общей теории систем. 1969. М.</w:t>
      </w:r>
    </w:p>
    <w:p>
      <w:pPr>
        <w:pStyle w:val="Normal"/>
        <w:ind w:firstLine="709"/>
        <w:jc w:val="both"/>
        <w:rPr>
          <w:sz w:val="28"/>
          <w:szCs w:val="28"/>
        </w:rPr>
      </w:pPr>
      <w:r>
        <w:rPr>
          <w:sz w:val="28"/>
          <w:szCs w:val="28"/>
        </w:rPr>
        <w:t>47. История Древнего Востока. 1983. Под ред. И. Дьяконова. М (Издание не закончено, вышли: Т 1. Двуречье, Т 2. Древний Египет).</w:t>
      </w:r>
    </w:p>
    <w:p>
      <w:pPr>
        <w:pStyle w:val="Normal"/>
        <w:ind w:firstLine="709"/>
        <w:jc w:val="both"/>
        <w:rPr>
          <w:sz w:val="28"/>
          <w:szCs w:val="28"/>
        </w:rPr>
      </w:pPr>
      <w:r>
        <w:rPr>
          <w:sz w:val="28"/>
          <w:szCs w:val="28"/>
        </w:rPr>
        <w:t>48. История Европы: В 8 т. 1985. М. (издание не закончено).</w:t>
      </w:r>
    </w:p>
    <w:p>
      <w:pPr>
        <w:pStyle w:val="Normal"/>
        <w:ind w:firstLine="709"/>
        <w:jc w:val="both"/>
        <w:rPr>
          <w:sz w:val="28"/>
          <w:szCs w:val="28"/>
        </w:rPr>
      </w:pPr>
      <w:r>
        <w:rPr>
          <w:sz w:val="28"/>
          <w:szCs w:val="28"/>
        </w:rPr>
        <w:t>49. История крестьянства в Европе: В 3 т. 1985, Под ред. З. В. Удальцовой. М.</w:t>
      </w:r>
    </w:p>
    <w:p>
      <w:pPr>
        <w:pStyle w:val="Normal"/>
        <w:ind w:firstLine="709"/>
        <w:jc w:val="both"/>
        <w:rPr>
          <w:sz w:val="28"/>
          <w:szCs w:val="28"/>
        </w:rPr>
      </w:pPr>
      <w:r>
        <w:rPr>
          <w:sz w:val="28"/>
          <w:szCs w:val="28"/>
        </w:rPr>
        <w:t>50. История Русско японской войны 1904–1905 гг. 1977, Под ред. И. И Ростунова, М.</w:t>
      </w:r>
    </w:p>
    <w:p>
      <w:pPr>
        <w:pStyle w:val="Normal"/>
        <w:ind w:firstLine="709"/>
        <w:jc w:val="both"/>
        <w:rPr>
          <w:sz w:val="28"/>
          <w:szCs w:val="28"/>
        </w:rPr>
      </w:pPr>
      <w:r>
        <w:rPr>
          <w:sz w:val="28"/>
          <w:szCs w:val="28"/>
        </w:rPr>
        <w:t>51. Казанцев Е. Д., Рахимов К… К., Боровиков С. Е., Переслегин С. В., Собянин А. Д. Место коридора «Север Юг» в системе транспортных коридоров Евразии.</w:t>
      </w:r>
    </w:p>
    <w:p>
      <w:pPr>
        <w:pStyle w:val="Normal"/>
        <w:ind w:firstLine="709"/>
        <w:jc w:val="both"/>
        <w:rPr>
          <w:sz w:val="28"/>
          <w:szCs w:val="28"/>
        </w:rPr>
      </w:pPr>
      <w:r>
        <w:rPr>
          <w:sz w:val="28"/>
          <w:szCs w:val="28"/>
        </w:rPr>
        <w:t>52. Клаузевиц К. 1941. О войне: В 2 т. М.</w:t>
      </w:r>
    </w:p>
    <w:p>
      <w:pPr>
        <w:pStyle w:val="Normal"/>
        <w:ind w:firstLine="709"/>
        <w:jc w:val="both"/>
        <w:rPr>
          <w:sz w:val="28"/>
          <w:szCs w:val="28"/>
        </w:rPr>
      </w:pPr>
      <w:r>
        <w:rPr>
          <w:sz w:val="28"/>
          <w:szCs w:val="28"/>
        </w:rPr>
        <w:t>53. Комариное М. 2001. Попутный ветер будет завтра. Графики Кондратьева: ретроспектива и прогноз. М.</w:t>
      </w:r>
    </w:p>
    <w:p>
      <w:pPr>
        <w:pStyle w:val="Normal"/>
        <w:ind w:firstLine="709"/>
        <w:jc w:val="both"/>
        <w:rPr>
          <w:sz w:val="28"/>
          <w:szCs w:val="28"/>
        </w:rPr>
      </w:pPr>
      <w:r>
        <w:rPr>
          <w:sz w:val="28"/>
          <w:szCs w:val="28"/>
        </w:rPr>
        <w:t>54. Коленковский А. К. 1940. Маневренный период Первой Мировой империалистической войны 1914 г. М</w:t>
      </w:r>
    </w:p>
    <w:p>
      <w:pPr>
        <w:pStyle w:val="Normal"/>
        <w:ind w:firstLine="709"/>
        <w:jc w:val="both"/>
        <w:rPr>
          <w:sz w:val="28"/>
          <w:szCs w:val="28"/>
        </w:rPr>
      </w:pPr>
      <w:r>
        <w:rPr>
          <w:sz w:val="28"/>
          <w:szCs w:val="28"/>
        </w:rPr>
        <w:t>55. Конрад Н. И. 1977. Синология. Л.</w:t>
      </w:r>
    </w:p>
    <w:p>
      <w:pPr>
        <w:pStyle w:val="Normal"/>
        <w:ind w:firstLine="709"/>
        <w:jc w:val="both"/>
        <w:rPr>
          <w:sz w:val="28"/>
          <w:szCs w:val="28"/>
        </w:rPr>
      </w:pPr>
      <w:r>
        <w:rPr>
          <w:sz w:val="28"/>
          <w:szCs w:val="28"/>
        </w:rPr>
        <w:t>56. Короткий Н. М. 1977. Аварии и катастрофы кораблей. Л.</w:t>
      </w:r>
    </w:p>
    <w:p>
      <w:pPr>
        <w:pStyle w:val="Normal"/>
        <w:ind w:firstLine="709"/>
        <w:jc w:val="both"/>
        <w:rPr>
          <w:sz w:val="28"/>
          <w:szCs w:val="28"/>
        </w:rPr>
      </w:pPr>
      <w:r>
        <w:rPr>
          <w:sz w:val="28"/>
          <w:szCs w:val="28"/>
        </w:rPr>
        <w:t>57. Лавренов С., Попов И. 2003. Советский Союз в локальных войнах и конфликтах. М.</w:t>
      </w:r>
    </w:p>
    <w:p>
      <w:pPr>
        <w:pStyle w:val="Normal"/>
        <w:ind w:firstLine="709"/>
        <w:jc w:val="both"/>
        <w:rPr>
          <w:sz w:val="28"/>
          <w:szCs w:val="28"/>
        </w:rPr>
      </w:pPr>
      <w:r>
        <w:rPr>
          <w:sz w:val="28"/>
          <w:szCs w:val="28"/>
        </w:rPr>
        <w:t>58. Лавров С., Сдасюк Г. 1985. Этот контрастный мир. М.</w:t>
      </w:r>
    </w:p>
    <w:p>
      <w:pPr>
        <w:pStyle w:val="Normal"/>
        <w:ind w:firstLine="709"/>
        <w:jc w:val="both"/>
        <w:rPr>
          <w:sz w:val="28"/>
          <w:szCs w:val="28"/>
        </w:rPr>
      </w:pPr>
      <w:r>
        <w:rPr>
          <w:sz w:val="28"/>
          <w:szCs w:val="28"/>
        </w:rPr>
        <w:t>59. Лазарчук А., Лелик П. 2001 Голем хочет жить; Мир Интернет. № 9.</w:t>
      </w:r>
    </w:p>
    <w:p>
      <w:pPr>
        <w:pStyle w:val="Normal"/>
        <w:ind w:firstLine="709"/>
        <w:jc w:val="both"/>
        <w:rPr>
          <w:sz w:val="28"/>
          <w:szCs w:val="28"/>
        </w:rPr>
      </w:pPr>
      <w:r>
        <w:rPr>
          <w:sz w:val="28"/>
          <w:szCs w:val="28"/>
        </w:rPr>
        <w:t>60. Лебедев Г. 1985. Эпоха викингов в Северной Европе. Л. Изд во ЛГУ.</w:t>
      </w:r>
    </w:p>
    <w:p>
      <w:pPr>
        <w:pStyle w:val="Normal"/>
        <w:ind w:firstLine="709"/>
        <w:jc w:val="both"/>
        <w:rPr>
          <w:sz w:val="28"/>
          <w:szCs w:val="28"/>
        </w:rPr>
      </w:pPr>
      <w:r>
        <w:rPr>
          <w:sz w:val="28"/>
          <w:szCs w:val="28"/>
        </w:rPr>
        <w:t>61. Лем С. 2002. Сумма технологии. М: ACT; СПб: Terra fantastica.</w:t>
      </w:r>
    </w:p>
    <w:p>
      <w:pPr>
        <w:pStyle w:val="Normal"/>
        <w:ind w:firstLine="709"/>
        <w:jc w:val="both"/>
        <w:rPr>
          <w:sz w:val="28"/>
          <w:szCs w:val="28"/>
        </w:rPr>
      </w:pPr>
      <w:r>
        <w:rPr>
          <w:sz w:val="28"/>
          <w:szCs w:val="28"/>
        </w:rPr>
        <w:t>62. Лиддел Гарт Б. Г. 2000а. Вторая мировая война. М.: ACT; СПб.: Terra fantastica.</w:t>
      </w:r>
    </w:p>
    <w:p>
      <w:pPr>
        <w:pStyle w:val="Normal"/>
        <w:ind w:firstLine="709"/>
        <w:jc w:val="both"/>
        <w:rPr/>
      </w:pPr>
      <w:r>
        <w:rPr>
          <w:sz w:val="28"/>
          <w:szCs w:val="28"/>
        </w:rPr>
        <w:t>63. Лиддел Гарт Б. Г. 2002. Полковник Лоуренс. М</w:t>
      </w:r>
      <w:r>
        <w:rPr>
          <w:sz w:val="28"/>
          <w:szCs w:val="28"/>
          <w:lang w:val="en-US"/>
        </w:rPr>
        <w:t xml:space="preserve">.: ACT; </w:t>
      </w:r>
      <w:r>
        <w:rPr>
          <w:sz w:val="28"/>
          <w:szCs w:val="28"/>
        </w:rPr>
        <w:t>СПб</w:t>
      </w:r>
      <w:r>
        <w:rPr>
          <w:sz w:val="28"/>
          <w:szCs w:val="28"/>
          <w:lang w:val="en-US"/>
        </w:rPr>
        <w:t>: Terra fantastica.</w:t>
      </w:r>
    </w:p>
    <w:p>
      <w:pPr>
        <w:pStyle w:val="Normal"/>
        <w:ind w:firstLine="709"/>
        <w:jc w:val="both"/>
        <w:rPr>
          <w:sz w:val="28"/>
          <w:szCs w:val="28"/>
        </w:rPr>
      </w:pPr>
      <w:r>
        <w:rPr>
          <w:sz w:val="28"/>
          <w:szCs w:val="28"/>
        </w:rPr>
        <w:t>64. Лиддел Гарт Б. Г. 2000Ь. Энциклопедия военного искусства. М/ ACT; СПб.: Terra fantastica.</w:t>
      </w:r>
    </w:p>
    <w:p>
      <w:pPr>
        <w:pStyle w:val="Normal"/>
        <w:ind w:firstLine="709"/>
        <w:jc w:val="both"/>
        <w:rPr>
          <w:sz w:val="28"/>
          <w:szCs w:val="28"/>
        </w:rPr>
      </w:pPr>
      <w:r>
        <w:rPr>
          <w:sz w:val="28"/>
          <w:szCs w:val="28"/>
        </w:rPr>
        <w:t>65. Лили Д. Центр циклона. 1993. Киев; София.</w:t>
      </w:r>
    </w:p>
    <w:p>
      <w:pPr>
        <w:pStyle w:val="Normal"/>
        <w:ind w:firstLine="709"/>
        <w:jc w:val="both"/>
        <w:rPr>
          <w:sz w:val="28"/>
          <w:szCs w:val="28"/>
        </w:rPr>
      </w:pPr>
      <w:r>
        <w:rPr>
          <w:sz w:val="28"/>
          <w:szCs w:val="28"/>
        </w:rPr>
        <w:t>66. Лири Т. 2000. История будущего. М.</w:t>
      </w:r>
    </w:p>
    <w:p>
      <w:pPr>
        <w:pStyle w:val="Normal"/>
        <w:ind w:firstLine="709"/>
        <w:jc w:val="both"/>
        <w:rPr>
          <w:sz w:val="28"/>
          <w:szCs w:val="28"/>
        </w:rPr>
      </w:pPr>
      <w:r>
        <w:rPr>
          <w:sz w:val="28"/>
          <w:szCs w:val="28"/>
        </w:rPr>
        <w:t>67. Лихарев Д. В. 1997. Адмирал Дэвид Битти. СПб.</w:t>
      </w:r>
    </w:p>
    <w:p>
      <w:pPr>
        <w:pStyle w:val="Normal"/>
        <w:ind w:firstLine="709"/>
        <w:jc w:val="both"/>
        <w:rPr>
          <w:sz w:val="28"/>
          <w:szCs w:val="28"/>
        </w:rPr>
      </w:pPr>
      <w:r>
        <w:rPr>
          <w:sz w:val="28"/>
          <w:szCs w:val="28"/>
        </w:rPr>
        <w:t>68. Лихарев Д. В. 1995. Эра адмирала Фишера. СПб.</w:t>
      </w:r>
    </w:p>
    <w:p>
      <w:pPr>
        <w:pStyle w:val="Normal"/>
        <w:ind w:firstLine="709"/>
        <w:jc w:val="both"/>
        <w:rPr>
          <w:sz w:val="28"/>
          <w:szCs w:val="28"/>
        </w:rPr>
      </w:pPr>
      <w:r>
        <w:rPr>
          <w:sz w:val="28"/>
          <w:szCs w:val="28"/>
        </w:rPr>
        <w:t>69. Ллойд Джордж Д. 1934–1938. Военные мемуары. М.</w:t>
      </w:r>
    </w:p>
    <w:p>
      <w:pPr>
        <w:pStyle w:val="Normal"/>
        <w:ind w:firstLine="709"/>
        <w:jc w:val="both"/>
        <w:rPr>
          <w:sz w:val="28"/>
          <w:szCs w:val="28"/>
        </w:rPr>
      </w:pPr>
      <w:r>
        <w:rPr>
          <w:sz w:val="28"/>
          <w:szCs w:val="28"/>
        </w:rPr>
        <w:t>70. Ллойд Джордж Д. 1957. Правда о мирных договорах. М.</w:t>
      </w:r>
    </w:p>
    <w:p>
      <w:pPr>
        <w:pStyle w:val="Normal"/>
        <w:ind w:firstLine="709"/>
        <w:jc w:val="both"/>
        <w:rPr>
          <w:sz w:val="28"/>
          <w:szCs w:val="28"/>
        </w:rPr>
      </w:pPr>
      <w:r>
        <w:rPr>
          <w:sz w:val="28"/>
          <w:szCs w:val="28"/>
        </w:rPr>
        <w:t>71. Лурье С. 1993. История Греции. СПб.</w:t>
      </w:r>
    </w:p>
    <w:p>
      <w:pPr>
        <w:pStyle w:val="Normal"/>
        <w:ind w:firstLine="709"/>
        <w:jc w:val="both"/>
        <w:rPr>
          <w:sz w:val="28"/>
          <w:szCs w:val="28"/>
        </w:rPr>
      </w:pPr>
      <w:r>
        <w:rPr>
          <w:sz w:val="28"/>
          <w:szCs w:val="28"/>
        </w:rPr>
        <w:t>72. Макдональд Ч. 1979. Тяжелое испытание: американские вооруженные силы на Европейском театре во время Второй Мировой войны. М.</w:t>
      </w:r>
    </w:p>
    <w:p>
      <w:pPr>
        <w:pStyle w:val="Normal"/>
        <w:ind w:firstLine="709"/>
        <w:jc w:val="both"/>
        <w:rPr>
          <w:sz w:val="28"/>
          <w:szCs w:val="28"/>
        </w:rPr>
      </w:pPr>
      <w:r>
        <w:rPr>
          <w:sz w:val="28"/>
          <w:szCs w:val="28"/>
        </w:rPr>
        <w:t>73. Макси К. 2001. Вторжение, которого не было. М.: ACT; СПб.: Terra fantastica.</w:t>
      </w:r>
    </w:p>
    <w:p>
      <w:pPr>
        <w:pStyle w:val="Normal"/>
        <w:ind w:firstLine="709"/>
        <w:jc w:val="both"/>
        <w:rPr/>
      </w:pPr>
      <w:r>
        <w:rPr>
          <w:sz w:val="28"/>
          <w:szCs w:val="28"/>
        </w:rPr>
        <w:t>74. Макси К. 2001. Упущенные возможности Гитлера. М</w:t>
      </w:r>
      <w:r>
        <w:rPr>
          <w:sz w:val="28"/>
          <w:szCs w:val="28"/>
          <w:lang w:val="en-US"/>
        </w:rPr>
        <w:t xml:space="preserve">.: ACT; </w:t>
      </w:r>
      <w:r>
        <w:rPr>
          <w:sz w:val="28"/>
          <w:szCs w:val="28"/>
        </w:rPr>
        <w:t>СПб</w:t>
      </w:r>
      <w:r>
        <w:rPr>
          <w:sz w:val="28"/>
          <w:szCs w:val="28"/>
          <w:lang w:val="en-US"/>
        </w:rPr>
        <w:t>.: Terra fantastica.</w:t>
      </w:r>
    </w:p>
    <w:p>
      <w:pPr>
        <w:pStyle w:val="Normal"/>
        <w:ind w:firstLine="709"/>
        <w:jc w:val="both"/>
        <w:rPr/>
      </w:pPr>
      <w:r>
        <w:rPr>
          <w:sz w:val="28"/>
          <w:szCs w:val="28"/>
          <w:lang w:val="en-US"/>
        </w:rPr>
        <w:t xml:space="preserve">75. </w:t>
      </w:r>
      <w:r>
        <w:rPr>
          <w:sz w:val="28"/>
          <w:szCs w:val="28"/>
        </w:rPr>
        <w:t>МанштейнЭ</w:t>
      </w:r>
      <w:r>
        <w:rPr>
          <w:sz w:val="28"/>
          <w:szCs w:val="28"/>
          <w:lang w:val="en-US"/>
        </w:rPr>
        <w:t xml:space="preserve">. 1998. </w:t>
      </w:r>
      <w:r>
        <w:rPr>
          <w:sz w:val="28"/>
          <w:szCs w:val="28"/>
        </w:rPr>
        <w:t>Утерянные</w:t>
      </w:r>
      <w:r>
        <w:rPr>
          <w:sz w:val="28"/>
          <w:szCs w:val="28"/>
          <w:lang w:val="en-US"/>
        </w:rPr>
        <w:t xml:space="preserve"> </w:t>
      </w:r>
      <w:r>
        <w:rPr>
          <w:sz w:val="28"/>
          <w:szCs w:val="28"/>
        </w:rPr>
        <w:t>победы</w:t>
      </w:r>
      <w:r>
        <w:rPr>
          <w:sz w:val="28"/>
          <w:szCs w:val="28"/>
          <w:lang w:val="en-US"/>
        </w:rPr>
        <w:t xml:space="preserve">. </w:t>
      </w:r>
      <w:r>
        <w:rPr>
          <w:sz w:val="28"/>
          <w:szCs w:val="28"/>
        </w:rPr>
        <w:t>М</w:t>
      </w:r>
      <w:r>
        <w:rPr>
          <w:sz w:val="28"/>
          <w:szCs w:val="28"/>
          <w:lang w:val="en-US"/>
        </w:rPr>
        <w:t xml:space="preserve">.: ACT; </w:t>
      </w:r>
      <w:r>
        <w:rPr>
          <w:sz w:val="28"/>
          <w:szCs w:val="28"/>
        </w:rPr>
        <w:t>СПб</w:t>
      </w:r>
      <w:r>
        <w:rPr>
          <w:sz w:val="28"/>
          <w:szCs w:val="28"/>
          <w:lang w:val="en-US"/>
        </w:rPr>
        <w:t>.: Terra fantastica.</w:t>
      </w:r>
    </w:p>
    <w:p>
      <w:pPr>
        <w:pStyle w:val="Normal"/>
        <w:ind w:firstLine="709"/>
        <w:jc w:val="both"/>
        <w:rPr>
          <w:sz w:val="28"/>
          <w:szCs w:val="28"/>
        </w:rPr>
      </w:pPr>
      <w:r>
        <w:rPr>
          <w:sz w:val="28"/>
          <w:szCs w:val="28"/>
        </w:rPr>
        <w:t>76. Моисеев Н. Н. 1982. Человек, среда, общество. М.</w:t>
      </w:r>
    </w:p>
    <w:p>
      <w:pPr>
        <w:pStyle w:val="Normal"/>
        <w:ind w:firstLine="709"/>
        <w:jc w:val="both"/>
        <w:rPr>
          <w:sz w:val="28"/>
          <w:szCs w:val="28"/>
        </w:rPr>
      </w:pPr>
      <w:r>
        <w:rPr>
          <w:sz w:val="28"/>
          <w:szCs w:val="28"/>
        </w:rPr>
        <w:t>77. Молодяков В. Э. 1999. Консервативная революция в Японии. М, Издательская фирма «Восточная литература РАН».</w:t>
      </w:r>
    </w:p>
    <w:p>
      <w:pPr>
        <w:pStyle w:val="Normal"/>
        <w:ind w:firstLine="709"/>
        <w:jc w:val="both"/>
        <w:rPr>
          <w:sz w:val="28"/>
          <w:szCs w:val="28"/>
        </w:rPr>
      </w:pPr>
      <w:r>
        <w:rPr>
          <w:sz w:val="28"/>
          <w:szCs w:val="28"/>
        </w:rPr>
        <w:t>78. Мольтке X. 1938 Военные поучения. М.</w:t>
      </w:r>
    </w:p>
    <w:p>
      <w:pPr>
        <w:pStyle w:val="Normal"/>
        <w:ind w:firstLine="709"/>
        <w:jc w:val="both"/>
        <w:rPr>
          <w:sz w:val="28"/>
          <w:szCs w:val="28"/>
        </w:rPr>
      </w:pPr>
      <w:r>
        <w:rPr>
          <w:sz w:val="28"/>
          <w:szCs w:val="28"/>
        </w:rPr>
        <w:t>79. Морозов Е. http://slavmir.ruweb.info. Русская геополитика в ее историческом развитии. Интернет ресурс «Славянский мир».</w:t>
      </w:r>
    </w:p>
    <w:p>
      <w:pPr>
        <w:pStyle w:val="Normal"/>
        <w:ind w:firstLine="709"/>
        <w:jc w:val="both"/>
        <w:rPr>
          <w:sz w:val="28"/>
          <w:szCs w:val="28"/>
        </w:rPr>
      </w:pPr>
      <w:r>
        <w:rPr>
          <w:sz w:val="28"/>
          <w:szCs w:val="28"/>
        </w:rPr>
        <w:t>80. Моррисон С. 1999 Американский флот во Второй Мировой Войне. Екатеринбург.</w:t>
      </w:r>
    </w:p>
    <w:p>
      <w:pPr>
        <w:pStyle w:val="Normal"/>
        <w:ind w:firstLine="709"/>
        <w:jc w:val="both"/>
        <w:rPr>
          <w:sz w:val="28"/>
          <w:szCs w:val="28"/>
        </w:rPr>
      </w:pPr>
      <w:r>
        <w:rPr>
          <w:sz w:val="28"/>
          <w:szCs w:val="28"/>
        </w:rPr>
        <w:t>81. Мэхен А. 2003. Влияние морской силы на историю; Классика геополитики XIX столетие. М: ACT; СПб.: Terra fantastica.</w:t>
      </w:r>
    </w:p>
    <w:p>
      <w:pPr>
        <w:pStyle w:val="Normal"/>
        <w:ind w:firstLine="709"/>
        <w:jc w:val="both"/>
        <w:rPr>
          <w:sz w:val="28"/>
          <w:szCs w:val="28"/>
        </w:rPr>
      </w:pPr>
      <w:r>
        <w:rPr>
          <w:sz w:val="28"/>
          <w:szCs w:val="28"/>
        </w:rPr>
        <w:t>82. Мюллер Гиллебранд Б. 1956–1963. Сухопутная армия Германии 1933–1945. В 3 т. М.</w:t>
      </w:r>
    </w:p>
    <w:p>
      <w:pPr>
        <w:pStyle w:val="Normal"/>
        <w:ind w:firstLine="709"/>
        <w:jc w:val="both"/>
        <w:rPr>
          <w:sz w:val="28"/>
          <w:szCs w:val="28"/>
        </w:rPr>
      </w:pPr>
      <w:r>
        <w:rPr>
          <w:sz w:val="28"/>
          <w:szCs w:val="28"/>
        </w:rPr>
        <w:t>83. Мюссе Л. 2001. Варварские нашествия на Европу. Вторая волна. СПб.</w:t>
      </w:r>
    </w:p>
    <w:p>
      <w:pPr>
        <w:pStyle w:val="Normal"/>
        <w:ind w:firstLine="709"/>
        <w:jc w:val="both"/>
        <w:rPr>
          <w:sz w:val="28"/>
          <w:szCs w:val="28"/>
        </w:rPr>
      </w:pPr>
      <w:r>
        <w:rPr>
          <w:sz w:val="28"/>
          <w:szCs w:val="28"/>
        </w:rPr>
        <w:t>84. Налимов В. 1986. Спонтанность сознания. М.: Прометей.</w:t>
      </w:r>
    </w:p>
    <w:p>
      <w:pPr>
        <w:pStyle w:val="Normal"/>
        <w:ind w:firstLine="709"/>
        <w:jc w:val="both"/>
        <w:rPr>
          <w:sz w:val="28"/>
          <w:szCs w:val="28"/>
        </w:rPr>
      </w:pPr>
      <w:r>
        <w:rPr>
          <w:sz w:val="28"/>
          <w:szCs w:val="28"/>
        </w:rPr>
        <w:t>85. Налимов В. 1989. В поисках иных смыслов. М</w:t>
      </w:r>
    </w:p>
    <w:p>
      <w:pPr>
        <w:pStyle w:val="Normal"/>
        <w:ind w:firstLine="709"/>
        <w:jc w:val="both"/>
        <w:rPr>
          <w:sz w:val="28"/>
          <w:szCs w:val="28"/>
        </w:rPr>
      </w:pPr>
      <w:r>
        <w:rPr>
          <w:sz w:val="28"/>
          <w:szCs w:val="28"/>
        </w:rPr>
        <w:t>86. Налимов В. 1992. Реальность нереального. М.</w:t>
      </w:r>
    </w:p>
    <w:p>
      <w:pPr>
        <w:pStyle w:val="Normal"/>
        <w:ind w:firstLine="709"/>
        <w:jc w:val="both"/>
        <w:rPr>
          <w:sz w:val="28"/>
          <w:szCs w:val="28"/>
        </w:rPr>
      </w:pPr>
      <w:r>
        <w:rPr>
          <w:sz w:val="28"/>
          <w:szCs w:val="28"/>
        </w:rPr>
        <w:t>87. Нейштадт Я. 2004. Стейниц. Искатель истины. М.</w:t>
      </w:r>
    </w:p>
    <w:p>
      <w:pPr>
        <w:pStyle w:val="Normal"/>
        <w:ind w:firstLine="709"/>
        <w:jc w:val="both"/>
        <w:rPr>
          <w:sz w:val="28"/>
          <w:szCs w:val="28"/>
        </w:rPr>
      </w:pPr>
      <w:r>
        <w:rPr>
          <w:sz w:val="28"/>
          <w:szCs w:val="28"/>
        </w:rPr>
        <w:t>88. Неклесса А. 1996. Россия в новой системе координат, цивилизационных, геоэкономических, геополитических. Научный альманах «Цивилизации и культуры». Вып. 3. Россия и Восток: геополитика и цивилизационные отношения. М.: Институт востоковедения РАН, С. 56–72.</w:t>
      </w:r>
    </w:p>
    <w:p>
      <w:pPr>
        <w:pStyle w:val="Normal"/>
        <w:ind w:firstLine="709"/>
        <w:jc w:val="both"/>
        <w:rPr>
          <w:sz w:val="28"/>
          <w:szCs w:val="28"/>
        </w:rPr>
      </w:pPr>
      <w:r>
        <w:rPr>
          <w:sz w:val="28"/>
          <w:szCs w:val="28"/>
        </w:rPr>
        <w:t>89. Нотович Ф. 1947 Дипломатическая борьба в годы Первой мировой войны. М.; Л.</w:t>
      </w:r>
    </w:p>
    <w:p>
      <w:pPr>
        <w:pStyle w:val="Normal"/>
        <w:ind w:firstLine="709"/>
        <w:jc w:val="both"/>
        <w:rPr>
          <w:sz w:val="28"/>
          <w:szCs w:val="28"/>
        </w:rPr>
      </w:pPr>
      <w:r>
        <w:rPr>
          <w:sz w:val="28"/>
          <w:szCs w:val="28"/>
        </w:rPr>
        <w:t>90. О ситуации среди татар и мусульман Ульяновской области. Доклад ЦСИ ПФО, предоставлен С. Паховским.</w:t>
      </w:r>
    </w:p>
    <w:p>
      <w:pPr>
        <w:pStyle w:val="Normal"/>
        <w:ind w:firstLine="709"/>
        <w:jc w:val="both"/>
        <w:rPr>
          <w:sz w:val="28"/>
          <w:szCs w:val="28"/>
        </w:rPr>
      </w:pPr>
      <w:r>
        <w:rPr>
          <w:sz w:val="28"/>
          <w:szCs w:val="28"/>
        </w:rPr>
        <w:t>91. . Палм Датт Р. 1950. Кризис Британской Империи. М.</w:t>
      </w:r>
    </w:p>
    <w:p>
      <w:pPr>
        <w:pStyle w:val="Normal"/>
        <w:ind w:firstLine="709"/>
        <w:jc w:val="both"/>
        <w:rPr>
          <w:sz w:val="28"/>
          <w:szCs w:val="28"/>
        </w:rPr>
      </w:pPr>
      <w:r>
        <w:rPr>
          <w:sz w:val="28"/>
          <w:szCs w:val="28"/>
        </w:rPr>
        <w:t>92. Переслегин С. 1997. Бриллиантовые дороги; Стругацкие А. и Б… Страна багровых туч. В серии «Миры братьев Стругацких» М.: ACT; СПб.: Terra fantastica.</w:t>
      </w:r>
    </w:p>
    <w:p>
      <w:pPr>
        <w:pStyle w:val="Normal"/>
        <w:ind w:firstLine="709"/>
        <w:jc w:val="both"/>
        <w:rPr>
          <w:sz w:val="28"/>
          <w:szCs w:val="28"/>
        </w:rPr>
      </w:pPr>
      <w:r>
        <w:rPr>
          <w:sz w:val="28"/>
          <w:szCs w:val="28"/>
        </w:rPr>
        <w:t>93. Переслегин С. 2002. Бюрократия в окрестностях постиндустриального барьера; Полдень XXI век. № 1.</w:t>
      </w:r>
    </w:p>
    <w:p>
      <w:pPr>
        <w:pStyle w:val="Normal"/>
        <w:ind w:firstLine="709"/>
        <w:jc w:val="both"/>
        <w:rPr>
          <w:sz w:val="28"/>
          <w:szCs w:val="28"/>
        </w:rPr>
      </w:pPr>
      <w:r>
        <w:rPr>
          <w:sz w:val="28"/>
          <w:szCs w:val="28"/>
        </w:rPr>
        <w:t>94. Переслегин С. 2000 Введение в теорию неаналитических операций; Лиддел Гарт Б. Вторая мировая война. М.: ACT, СПб.: Terra fantastica.</w:t>
      </w:r>
    </w:p>
    <w:p>
      <w:pPr>
        <w:pStyle w:val="Normal"/>
        <w:ind w:firstLine="709"/>
        <w:jc w:val="both"/>
        <w:rPr>
          <w:sz w:val="28"/>
          <w:szCs w:val="28"/>
        </w:rPr>
      </w:pPr>
      <w:r>
        <w:rPr>
          <w:sz w:val="28"/>
          <w:szCs w:val="28"/>
        </w:rPr>
        <w:t>95. Переслегин С. 1998. Геополитическое положение Европы// «Звезда». № 12.</w:t>
      </w:r>
    </w:p>
    <w:p>
      <w:pPr>
        <w:pStyle w:val="Normal"/>
        <w:ind w:firstLine="709"/>
        <w:jc w:val="both"/>
        <w:rPr>
          <w:sz w:val="28"/>
          <w:szCs w:val="28"/>
        </w:rPr>
      </w:pPr>
      <w:r>
        <w:rPr>
          <w:sz w:val="28"/>
          <w:szCs w:val="28"/>
        </w:rPr>
        <w:t>96. Переслегин С. 2002. Искусство варвара против аристократизма воина. Отечественные записки. № 12.</w:t>
      </w:r>
    </w:p>
    <w:p>
      <w:pPr>
        <w:pStyle w:val="Normal"/>
        <w:ind w:firstLine="709"/>
        <w:jc w:val="both"/>
        <w:rPr>
          <w:sz w:val="28"/>
          <w:szCs w:val="28"/>
        </w:rPr>
      </w:pPr>
      <w:r>
        <w:rPr>
          <w:sz w:val="28"/>
          <w:szCs w:val="28"/>
        </w:rPr>
        <w:t>97. Переслегин С. 2001. Кто хозяином здесь? Переслегин С., Переслегина Е. Тихоокеанская премьера. М.: ACT; СПб.: Terra fantastica.</w:t>
      </w:r>
    </w:p>
    <w:p>
      <w:pPr>
        <w:pStyle w:val="Normal"/>
        <w:ind w:firstLine="709"/>
        <w:jc w:val="both"/>
        <w:rPr>
          <w:sz w:val="28"/>
          <w:szCs w:val="28"/>
        </w:rPr>
      </w:pPr>
      <w:r>
        <w:rPr>
          <w:sz w:val="28"/>
          <w:szCs w:val="28"/>
        </w:rPr>
        <w:t>98. Переслегин С. 1999. Мировая война и кризис европейского военного искусства; Лиддел Гарт Б. Энциклопедия военного искусства. М.: ACT; СПб.: Terra fantastica.</w:t>
      </w:r>
    </w:p>
    <w:p>
      <w:pPr>
        <w:pStyle w:val="Normal"/>
        <w:ind w:firstLine="709"/>
        <w:jc w:val="both"/>
        <w:rPr>
          <w:sz w:val="28"/>
          <w:szCs w:val="28"/>
        </w:rPr>
      </w:pPr>
      <w:r>
        <w:rPr>
          <w:sz w:val="28"/>
          <w:szCs w:val="28"/>
        </w:rPr>
        <w:t>99. Переслегин С. 1999. Мировой кризис 1914 года: опыт стратегического планирования; Такман Б. Первый блицкриг. М… ACT; СПб.: Terra fantastica.</w:t>
      </w:r>
    </w:p>
    <w:p>
      <w:pPr>
        <w:pStyle w:val="Normal"/>
        <w:ind w:firstLine="709"/>
        <w:jc w:val="both"/>
        <w:rPr>
          <w:sz w:val="28"/>
          <w:szCs w:val="28"/>
        </w:rPr>
      </w:pPr>
      <w:r>
        <w:rPr>
          <w:sz w:val="28"/>
          <w:szCs w:val="28"/>
        </w:rPr>
        <w:t>100. Переслегин С. 1998. Основные понятия аналитической стратегии; Манштейн Э. Утраченные победы. М.: ACT; СПб.:Terra fantastica.</w:t>
      </w:r>
    </w:p>
    <w:p>
      <w:pPr>
        <w:pStyle w:val="Normal"/>
        <w:ind w:firstLine="709"/>
        <w:jc w:val="both"/>
        <w:rPr>
          <w:sz w:val="28"/>
          <w:szCs w:val="28"/>
        </w:rPr>
      </w:pPr>
      <w:r>
        <w:rPr>
          <w:sz w:val="28"/>
          <w:szCs w:val="28"/>
        </w:rPr>
        <w:t>101. Переслегин С. 2001. План «Гельб»: эхо вариант плана Шлиффена; Галактионов М. Париж, 1914. М.: ACT; СПб.: Terra fantastica.</w:t>
      </w:r>
    </w:p>
    <w:p>
      <w:pPr>
        <w:pStyle w:val="Normal"/>
        <w:ind w:firstLine="709"/>
        <w:jc w:val="both"/>
        <w:rPr>
          <w:sz w:val="28"/>
          <w:szCs w:val="28"/>
        </w:rPr>
      </w:pPr>
      <w:r>
        <w:rPr>
          <w:sz w:val="28"/>
          <w:szCs w:val="28"/>
        </w:rPr>
        <w:t>102. Переслегин С. 1999. План Шлиффена в деиствии; Такман Б. Первый блицкриг. М.: ACT; СПб.: Terra fantastica.</w:t>
      </w:r>
    </w:p>
    <w:p>
      <w:pPr>
        <w:pStyle w:val="Normal"/>
        <w:ind w:firstLine="709"/>
        <w:jc w:val="both"/>
        <w:rPr>
          <w:sz w:val="28"/>
          <w:szCs w:val="28"/>
        </w:rPr>
      </w:pPr>
      <w:r>
        <w:rPr>
          <w:sz w:val="28"/>
          <w:szCs w:val="28"/>
        </w:rPr>
        <w:t>103. Переслегин С. 2002. Связность социальных систем. Сообщение № 12.</w:t>
      </w:r>
    </w:p>
    <w:p>
      <w:pPr>
        <w:pStyle w:val="Normal"/>
        <w:ind w:firstLine="709"/>
        <w:jc w:val="both"/>
        <w:rPr>
          <w:sz w:val="28"/>
          <w:szCs w:val="28"/>
        </w:rPr>
      </w:pPr>
      <w:r>
        <w:rPr>
          <w:sz w:val="28"/>
          <w:szCs w:val="28"/>
        </w:rPr>
        <w:t>104. Переслегин С. 2001. Стратегическая ролевая игра как метод исторического моделирования; Макси К. Упущенные возможности Гитлера. М: ACT; СПб. Terra fantastica.</w:t>
      </w:r>
    </w:p>
    <w:p>
      <w:pPr>
        <w:pStyle w:val="Normal"/>
        <w:ind w:firstLine="709"/>
        <w:jc w:val="both"/>
        <w:rPr>
          <w:sz w:val="28"/>
          <w:szCs w:val="28"/>
        </w:rPr>
      </w:pPr>
      <w:r>
        <w:rPr>
          <w:sz w:val="28"/>
          <w:szCs w:val="28"/>
        </w:rPr>
        <w:t>105. Переслегин С. 1999. Структура и хронология военных конфликтов минувших эпох. Лиддел Гарт Б. Энциклопедия военного искусства. М.: ACT; СПб.: Terra fantastica.</w:t>
      </w:r>
    </w:p>
    <w:p>
      <w:pPr>
        <w:pStyle w:val="Normal"/>
        <w:ind w:firstLine="709"/>
        <w:jc w:val="both"/>
        <w:rPr>
          <w:sz w:val="28"/>
          <w:szCs w:val="28"/>
        </w:rPr>
      </w:pPr>
      <w:r>
        <w:rPr>
          <w:sz w:val="28"/>
          <w:szCs w:val="28"/>
        </w:rPr>
        <w:t>106. Переслегин С. 2002. Того, что достаточно для Геродота… (Декабрь 2001 г.); Лем Л. Сумма технологии. М.: ACT; СПб.: Terra Fantastica.</w:t>
      </w:r>
    </w:p>
    <w:p>
      <w:pPr>
        <w:pStyle w:val="Normal"/>
        <w:ind w:firstLine="709"/>
        <w:jc w:val="both"/>
        <w:rPr>
          <w:sz w:val="28"/>
          <w:szCs w:val="28"/>
        </w:rPr>
      </w:pPr>
      <w:r>
        <w:rPr>
          <w:sz w:val="28"/>
          <w:szCs w:val="28"/>
        </w:rPr>
        <w:t>107. Переслегин С. 2003. Фабрики мысли. Сообщение № 4.</w:t>
      </w:r>
    </w:p>
    <w:p>
      <w:pPr>
        <w:pStyle w:val="Normal"/>
        <w:ind w:firstLine="709"/>
        <w:jc w:val="both"/>
        <w:rPr>
          <w:sz w:val="28"/>
          <w:szCs w:val="28"/>
        </w:rPr>
      </w:pPr>
      <w:r>
        <w:rPr>
          <w:sz w:val="28"/>
          <w:szCs w:val="28"/>
        </w:rPr>
        <w:t>108. Переслегин С. 1995. Эдем; Переслегин С. Око тайфуна. СПб.</w:t>
      </w:r>
    </w:p>
    <w:p>
      <w:pPr>
        <w:pStyle w:val="Normal"/>
        <w:ind w:firstLine="709"/>
        <w:jc w:val="both"/>
        <w:rPr>
          <w:sz w:val="28"/>
          <w:szCs w:val="28"/>
        </w:rPr>
      </w:pPr>
      <w:r>
        <w:rPr>
          <w:sz w:val="28"/>
          <w:szCs w:val="28"/>
        </w:rPr>
        <w:t>109. Переслегин С., Переслегина Е. 2001. Тихоокеанская премьера. М.: ACT; СПб.: Terra fantastica.</w:t>
      </w:r>
    </w:p>
    <w:p>
      <w:pPr>
        <w:pStyle w:val="Normal"/>
        <w:ind w:firstLine="709"/>
        <w:jc w:val="both"/>
        <w:rPr>
          <w:sz w:val="28"/>
          <w:szCs w:val="28"/>
        </w:rPr>
      </w:pPr>
      <w:r>
        <w:rPr>
          <w:sz w:val="28"/>
          <w:szCs w:val="28"/>
        </w:rPr>
        <w:t>110. Переслегин С., Столяров Л., Ютанов  2001, 2002. О механике цивилизаций, Наука и технология в России, № 7 (51); №1 (52).</w:t>
      </w:r>
    </w:p>
    <w:p>
      <w:pPr>
        <w:pStyle w:val="Normal"/>
        <w:ind w:firstLine="709"/>
        <w:jc w:val="both"/>
        <w:rPr>
          <w:sz w:val="28"/>
          <w:szCs w:val="28"/>
        </w:rPr>
      </w:pPr>
      <w:r>
        <w:rPr>
          <w:sz w:val="28"/>
          <w:szCs w:val="28"/>
        </w:rPr>
        <w:t>111. Переслегин С., Ютанов Н. 2003. Письма Римскому клубу, Форрестер Д. Мировая динамика. М.: ACT; СПб.: Terra fantastica.</w:t>
      </w:r>
    </w:p>
    <w:p>
      <w:pPr>
        <w:pStyle w:val="Normal"/>
        <w:ind w:firstLine="709"/>
        <w:jc w:val="both"/>
        <w:rPr>
          <w:sz w:val="28"/>
          <w:szCs w:val="28"/>
        </w:rPr>
      </w:pPr>
      <w:r>
        <w:rPr>
          <w:sz w:val="28"/>
          <w:szCs w:val="28"/>
        </w:rPr>
        <w:t>112. Полемика Н. П. 1964. Возникновение Первой Мировой войны. (Июльский кризис 1914). М.</w:t>
      </w:r>
    </w:p>
    <w:p>
      <w:pPr>
        <w:pStyle w:val="Normal"/>
        <w:ind w:firstLine="709"/>
        <w:jc w:val="both"/>
        <w:rPr>
          <w:sz w:val="28"/>
          <w:szCs w:val="28"/>
        </w:rPr>
      </w:pPr>
      <w:r>
        <w:rPr>
          <w:sz w:val="28"/>
          <w:szCs w:val="28"/>
        </w:rPr>
        <w:t>113. Полоскова Т. 2002. Современные диаспоры. М.</w:t>
      </w:r>
    </w:p>
    <w:p>
      <w:pPr>
        <w:pStyle w:val="Normal"/>
        <w:ind w:firstLine="709"/>
        <w:jc w:val="both"/>
        <w:rPr>
          <w:sz w:val="28"/>
          <w:szCs w:val="28"/>
        </w:rPr>
      </w:pPr>
      <w:r>
        <w:rPr>
          <w:sz w:val="28"/>
          <w:szCs w:val="28"/>
        </w:rPr>
        <w:t>114. Пригожий И. 1971. От существующего к возникающему. М.</w:t>
      </w:r>
    </w:p>
    <w:p>
      <w:pPr>
        <w:pStyle w:val="Normal"/>
        <w:ind w:firstLine="709"/>
        <w:jc w:val="both"/>
        <w:rPr>
          <w:sz w:val="28"/>
          <w:szCs w:val="28"/>
        </w:rPr>
      </w:pPr>
      <w:r>
        <w:rPr>
          <w:sz w:val="28"/>
          <w:szCs w:val="28"/>
        </w:rPr>
        <w:t>115. Пригожий И. Стенгерс. Я. 1986. Порядок из хаоса. М.</w:t>
      </w:r>
    </w:p>
    <w:p>
      <w:pPr>
        <w:pStyle w:val="Normal"/>
        <w:ind w:firstLine="709"/>
        <w:jc w:val="both"/>
        <w:rPr>
          <w:sz w:val="28"/>
          <w:szCs w:val="28"/>
        </w:rPr>
      </w:pPr>
      <w:r>
        <w:rPr>
          <w:sz w:val="28"/>
          <w:szCs w:val="28"/>
        </w:rPr>
        <w:t>116. Свидерский В. И. 1962. О диалектике элементов и структуры в объективном мире и в познании. М.</w:t>
      </w:r>
    </w:p>
    <w:p>
      <w:pPr>
        <w:pStyle w:val="Normal"/>
        <w:ind w:firstLine="709"/>
        <w:jc w:val="both"/>
        <w:rPr>
          <w:sz w:val="28"/>
          <w:szCs w:val="28"/>
        </w:rPr>
      </w:pPr>
      <w:r>
        <w:rPr>
          <w:sz w:val="28"/>
          <w:szCs w:val="28"/>
        </w:rPr>
        <w:t>117. Седых, Р. 1996. Информационный психоанализ. М.</w:t>
      </w:r>
    </w:p>
    <w:p>
      <w:pPr>
        <w:pStyle w:val="Normal"/>
        <w:ind w:firstLine="709"/>
        <w:jc w:val="both"/>
        <w:rPr>
          <w:sz w:val="28"/>
          <w:szCs w:val="28"/>
        </w:rPr>
      </w:pPr>
      <w:r>
        <w:rPr>
          <w:sz w:val="28"/>
          <w:szCs w:val="28"/>
        </w:rPr>
        <w:t>118. Споры о будущем. Окружающая среда 1983/ Под ред. А. Рябчикова.</w:t>
      </w:r>
    </w:p>
    <w:p>
      <w:pPr>
        <w:pStyle w:val="Normal"/>
        <w:ind w:firstLine="709"/>
        <w:jc w:val="both"/>
        <w:rPr>
          <w:sz w:val="28"/>
          <w:szCs w:val="28"/>
        </w:rPr>
      </w:pPr>
      <w:r>
        <w:rPr>
          <w:sz w:val="28"/>
          <w:szCs w:val="28"/>
        </w:rPr>
        <w:t>119. Сулига С. В. 1996–1997. Японские тяжелые крейсера: В 2 т. М.</w:t>
      </w:r>
    </w:p>
    <w:p>
      <w:pPr>
        <w:pStyle w:val="Normal"/>
        <w:ind w:firstLine="709"/>
        <w:jc w:val="both"/>
        <w:rPr>
          <w:sz w:val="28"/>
          <w:szCs w:val="28"/>
        </w:rPr>
      </w:pPr>
      <w:r>
        <w:rPr>
          <w:sz w:val="28"/>
          <w:szCs w:val="28"/>
        </w:rPr>
        <w:t>120. Такман Б. 1999. Первый блицкриг. М.: ACT; СПб.: Terra fantastica.</w:t>
      </w:r>
    </w:p>
    <w:p>
      <w:pPr>
        <w:pStyle w:val="Normal"/>
        <w:ind w:firstLine="709"/>
        <w:jc w:val="both"/>
        <w:rPr>
          <w:sz w:val="28"/>
          <w:szCs w:val="28"/>
        </w:rPr>
      </w:pPr>
      <w:r>
        <w:rPr>
          <w:sz w:val="28"/>
          <w:szCs w:val="28"/>
        </w:rPr>
        <w:t>121. Тарраш 3. 2001. Учебник шахматной стратегии: В 2 т. М.</w:t>
      </w:r>
    </w:p>
    <w:p>
      <w:pPr>
        <w:pStyle w:val="Normal"/>
        <w:ind w:firstLine="709"/>
        <w:jc w:val="both"/>
        <w:rPr>
          <w:sz w:val="28"/>
          <w:szCs w:val="28"/>
        </w:rPr>
      </w:pPr>
      <w:r>
        <w:rPr>
          <w:sz w:val="28"/>
          <w:szCs w:val="28"/>
        </w:rPr>
        <w:t>122. Тартаковский М. 1993. Историософия: мировая история как эксперимент и загадка. М.</w:t>
      </w:r>
    </w:p>
    <w:p>
      <w:pPr>
        <w:pStyle w:val="Normal"/>
        <w:ind w:firstLine="709"/>
        <w:jc w:val="both"/>
        <w:rPr>
          <w:sz w:val="28"/>
          <w:szCs w:val="28"/>
        </w:rPr>
      </w:pPr>
      <w:r>
        <w:rPr>
          <w:sz w:val="28"/>
          <w:szCs w:val="28"/>
        </w:rPr>
        <w:t>123. Типпельскирх. К. 1956. История второй мировой войны. М</w:t>
      </w:r>
    </w:p>
    <w:p>
      <w:pPr>
        <w:pStyle w:val="Normal"/>
        <w:ind w:firstLine="709"/>
        <w:jc w:val="both"/>
        <w:rPr>
          <w:sz w:val="28"/>
          <w:szCs w:val="28"/>
        </w:rPr>
      </w:pPr>
      <w:r>
        <w:rPr>
          <w:sz w:val="28"/>
          <w:szCs w:val="28"/>
        </w:rPr>
        <w:t>124. Тойнби А. 1995. Основы истории. М.</w:t>
      </w:r>
    </w:p>
    <w:p>
      <w:pPr>
        <w:pStyle w:val="Normal"/>
        <w:ind w:firstLine="709"/>
        <w:jc w:val="both"/>
        <w:rPr>
          <w:sz w:val="28"/>
          <w:szCs w:val="28"/>
        </w:rPr>
      </w:pPr>
      <w:r>
        <w:rPr>
          <w:sz w:val="28"/>
          <w:szCs w:val="28"/>
        </w:rPr>
        <w:t>125. Тоффлер А. 1997. Футурошок. СПб.</w:t>
      </w:r>
    </w:p>
    <w:p>
      <w:pPr>
        <w:pStyle w:val="Normal"/>
        <w:ind w:firstLine="709"/>
        <w:jc w:val="both"/>
        <w:rPr>
          <w:sz w:val="28"/>
          <w:szCs w:val="28"/>
        </w:rPr>
      </w:pPr>
      <w:r>
        <w:rPr>
          <w:sz w:val="28"/>
          <w:szCs w:val="28"/>
        </w:rPr>
        <w:t>126. Уилсон Р. 1998. Психология эволюции. М.: Янус.</w:t>
      </w:r>
    </w:p>
    <w:p>
      <w:pPr>
        <w:pStyle w:val="Normal"/>
        <w:ind w:firstLine="709"/>
        <w:jc w:val="both"/>
        <w:rPr>
          <w:sz w:val="28"/>
          <w:szCs w:val="28"/>
        </w:rPr>
      </w:pPr>
      <w:r>
        <w:rPr>
          <w:sz w:val="28"/>
          <w:szCs w:val="28"/>
        </w:rPr>
        <w:t>127. Ушаков С., Ясаманов Н. 2003. Дрейф материков и климаты Земли. М.</w:t>
      </w:r>
    </w:p>
    <w:p>
      <w:pPr>
        <w:pStyle w:val="Normal"/>
        <w:ind w:firstLine="709"/>
        <w:jc w:val="both"/>
        <w:rPr>
          <w:sz w:val="28"/>
          <w:szCs w:val="28"/>
        </w:rPr>
      </w:pPr>
      <w:r>
        <w:rPr>
          <w:sz w:val="28"/>
          <w:szCs w:val="28"/>
        </w:rPr>
        <w:t>128. Форрестер Дж. 2003. Мировая динамика. М.</w:t>
      </w:r>
    </w:p>
    <w:p>
      <w:pPr>
        <w:pStyle w:val="Normal"/>
        <w:ind w:firstLine="709"/>
        <w:jc w:val="both"/>
        <w:rPr>
          <w:sz w:val="28"/>
          <w:szCs w:val="28"/>
        </w:rPr>
      </w:pPr>
      <w:r>
        <w:rPr>
          <w:sz w:val="28"/>
          <w:szCs w:val="28"/>
        </w:rPr>
        <w:t>129. Футида М., Окумия М. 1958. Сражение у атолла Мидуэй. М.; Воениздат.</w:t>
      </w:r>
    </w:p>
    <w:p>
      <w:pPr>
        <w:pStyle w:val="Normal"/>
        <w:ind w:firstLine="709"/>
        <w:jc w:val="both"/>
        <w:rPr>
          <w:sz w:val="28"/>
          <w:szCs w:val="28"/>
        </w:rPr>
      </w:pPr>
      <w:r>
        <w:rPr>
          <w:sz w:val="28"/>
          <w:szCs w:val="28"/>
        </w:rPr>
        <w:t>130. Хантингтон С. 2003. Столкновение цивилизаций. М.: ACT; СПб.: Terra fantastica.</w:t>
      </w:r>
    </w:p>
    <w:p>
      <w:pPr>
        <w:pStyle w:val="Normal"/>
        <w:ind w:firstLine="709"/>
        <w:jc w:val="both"/>
        <w:rPr>
          <w:sz w:val="28"/>
          <w:szCs w:val="28"/>
        </w:rPr>
      </w:pPr>
      <w:r>
        <w:rPr>
          <w:sz w:val="28"/>
          <w:szCs w:val="28"/>
        </w:rPr>
        <w:t>131. Хаффнер С. 1968. Самоубийство германской империи. М.</w:t>
      </w:r>
    </w:p>
    <w:p>
      <w:pPr>
        <w:pStyle w:val="Normal"/>
        <w:ind w:firstLine="709"/>
        <w:jc w:val="both"/>
        <w:rPr>
          <w:sz w:val="28"/>
          <w:szCs w:val="28"/>
        </w:rPr>
      </w:pPr>
      <w:r>
        <w:rPr>
          <w:sz w:val="28"/>
          <w:szCs w:val="28"/>
        </w:rPr>
        <w:t>132. Хейзинга И. 1988. Осень средневековья. М.</w:t>
      </w:r>
    </w:p>
    <w:p>
      <w:pPr>
        <w:pStyle w:val="Normal"/>
        <w:ind w:firstLine="709"/>
        <w:jc w:val="both"/>
        <w:rPr>
          <w:sz w:val="28"/>
          <w:szCs w:val="28"/>
        </w:rPr>
      </w:pPr>
      <w:r>
        <w:rPr>
          <w:sz w:val="28"/>
          <w:szCs w:val="28"/>
        </w:rPr>
        <w:t>133. Чертов Б. 1999. Ракеты и люди.: В 4 т. М.: Машиностроение.</w:t>
      </w:r>
    </w:p>
    <w:p>
      <w:pPr>
        <w:pStyle w:val="Normal"/>
        <w:ind w:firstLine="709"/>
        <w:jc w:val="both"/>
        <w:rPr>
          <w:sz w:val="28"/>
          <w:szCs w:val="28"/>
        </w:rPr>
      </w:pPr>
      <w:r>
        <w:rPr>
          <w:sz w:val="28"/>
          <w:szCs w:val="28"/>
        </w:rPr>
        <w:t>134. Шик В., Мейер И. 2001 Секретные проекты истребителей люфтваффе. М.</w:t>
      </w:r>
    </w:p>
    <w:p>
      <w:pPr>
        <w:pStyle w:val="Normal"/>
        <w:ind w:firstLine="709"/>
        <w:jc w:val="both"/>
        <w:rPr>
          <w:sz w:val="28"/>
          <w:szCs w:val="28"/>
        </w:rPr>
      </w:pPr>
      <w:r>
        <w:rPr>
          <w:sz w:val="28"/>
          <w:szCs w:val="28"/>
        </w:rPr>
        <w:t>135. Шлиффен А. 1938. Канны. М.</w:t>
      </w:r>
    </w:p>
    <w:p>
      <w:pPr>
        <w:pStyle w:val="Normal"/>
        <w:ind w:firstLine="709"/>
        <w:jc w:val="both"/>
        <w:rPr>
          <w:sz w:val="28"/>
          <w:szCs w:val="28"/>
        </w:rPr>
      </w:pPr>
      <w:r>
        <w:rPr>
          <w:sz w:val="28"/>
          <w:szCs w:val="28"/>
        </w:rPr>
        <w:t>136. Щедровицкий Г. П. 1986. Организационно деятельностная игра как новая форма организации и метод развития коллективной мыследеятельности, Системные исследования. Ежегодник М.</w:t>
      </w:r>
    </w:p>
    <w:p>
      <w:pPr>
        <w:pStyle w:val="Normal"/>
        <w:ind w:firstLine="709"/>
        <w:jc w:val="both"/>
        <w:rPr>
          <w:sz w:val="28"/>
          <w:szCs w:val="28"/>
        </w:rPr>
      </w:pPr>
      <w:r>
        <w:rPr>
          <w:sz w:val="28"/>
          <w:szCs w:val="28"/>
        </w:rPr>
        <w:t>137. Щедровицкий Г. П. 1997. Философия, наука, методология. М.</w:t>
      </w:r>
    </w:p>
    <w:p>
      <w:pPr>
        <w:pStyle w:val="Normal"/>
        <w:ind w:firstLine="709"/>
        <w:jc w:val="both"/>
        <w:rPr>
          <w:sz w:val="28"/>
          <w:szCs w:val="28"/>
        </w:rPr>
      </w:pPr>
      <w:r>
        <w:rPr>
          <w:sz w:val="28"/>
          <w:szCs w:val="28"/>
        </w:rPr>
        <w:t>138. Эймансбереер Л. 1936. Танковая война. М.</w:t>
      </w:r>
    </w:p>
    <w:p>
      <w:pPr>
        <w:pStyle w:val="Normal"/>
        <w:ind w:firstLine="709"/>
        <w:jc w:val="both"/>
        <w:rPr>
          <w:sz w:val="28"/>
          <w:szCs w:val="28"/>
        </w:rPr>
      </w:pPr>
      <w:r>
        <w:rPr>
          <w:sz w:val="28"/>
          <w:szCs w:val="28"/>
        </w:rPr>
        <w:t>139. Экономическая, социальная и политическая география мира. Регионы и страны. 2002, Под ред. С. Лаврова и Д. Каледина. М.</w:t>
      </w:r>
    </w:p>
    <w:p>
      <w:pPr>
        <w:pStyle w:val="Normal"/>
        <w:ind w:firstLine="709"/>
        <w:jc w:val="both"/>
        <w:rPr>
          <w:sz w:val="28"/>
          <w:szCs w:val="28"/>
        </w:rPr>
      </w:pPr>
      <w:r>
        <w:rPr>
          <w:sz w:val="28"/>
          <w:szCs w:val="28"/>
        </w:rPr>
        <w:t>140. Энгельс Ф. Избранные произведения. В 2 т. М.: Военизд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атериалы конференц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торая научная конференция Санкт Петербургского Союза ученых 10 12 апреля 2002 г. Сборник «Проблемы и перспективы междисциплинарных фундаментальных исследований».</w:t>
      </w:r>
    </w:p>
    <w:p>
      <w:pPr>
        <w:pStyle w:val="Normal"/>
        <w:ind w:firstLine="709"/>
        <w:jc w:val="both"/>
        <w:rPr>
          <w:sz w:val="28"/>
          <w:szCs w:val="28"/>
        </w:rPr>
      </w:pPr>
      <w:r>
        <w:rPr>
          <w:sz w:val="28"/>
          <w:szCs w:val="28"/>
        </w:rPr>
        <w:t>1. Переслегин С., Переслегина Е., Боровиков С. Социальная термодинамика и проблема идентичностей.</w:t>
      </w:r>
    </w:p>
    <w:p>
      <w:pPr>
        <w:pStyle w:val="Normal"/>
        <w:ind w:firstLine="709"/>
        <w:jc w:val="both"/>
        <w:rPr>
          <w:sz w:val="28"/>
          <w:szCs w:val="28"/>
        </w:rPr>
      </w:pPr>
      <w:r>
        <w:rPr>
          <w:sz w:val="28"/>
          <w:szCs w:val="28"/>
        </w:rPr>
        <w:t>Первая междисциплинарная конференция «Форум Будущего». «Административные системы управления будущего» 25 26 сентября 2002 г. Сборник: Конструирование Будущего. Журнал исследовательской группы № 1, Т. 1, 2003 г. СПб., Corvus, 2003.</w:t>
      </w:r>
    </w:p>
    <w:p>
      <w:pPr>
        <w:pStyle w:val="Normal"/>
        <w:ind w:firstLine="709"/>
        <w:jc w:val="both"/>
        <w:rPr>
          <w:sz w:val="28"/>
          <w:szCs w:val="28"/>
        </w:rPr>
      </w:pPr>
      <w:r>
        <w:rPr>
          <w:sz w:val="28"/>
          <w:szCs w:val="28"/>
        </w:rPr>
        <w:t>1. Боровиков С. Самоуправляемая прокрустика.</w:t>
      </w:r>
    </w:p>
    <w:p>
      <w:pPr>
        <w:pStyle w:val="Normal"/>
        <w:ind w:firstLine="709"/>
        <w:jc w:val="both"/>
        <w:rPr>
          <w:sz w:val="28"/>
          <w:szCs w:val="28"/>
        </w:rPr>
      </w:pPr>
      <w:r>
        <w:rPr>
          <w:sz w:val="28"/>
          <w:szCs w:val="28"/>
        </w:rPr>
        <w:t>2. Васильев Л. Переслегин С. Генеральный штаб гражданского общества.</w:t>
      </w:r>
    </w:p>
    <w:p>
      <w:pPr>
        <w:pStyle w:val="Normal"/>
        <w:ind w:firstLine="709"/>
        <w:jc w:val="both"/>
        <w:rPr>
          <w:sz w:val="28"/>
          <w:szCs w:val="28"/>
        </w:rPr>
      </w:pPr>
      <w:r>
        <w:rPr>
          <w:sz w:val="28"/>
          <w:szCs w:val="28"/>
        </w:rPr>
        <w:t>3. Градировский С. Государство и антропоток.</w:t>
      </w:r>
    </w:p>
    <w:p>
      <w:pPr>
        <w:pStyle w:val="Normal"/>
        <w:ind w:firstLine="709"/>
        <w:jc w:val="both"/>
        <w:rPr>
          <w:sz w:val="28"/>
          <w:szCs w:val="28"/>
        </w:rPr>
      </w:pPr>
      <w:r>
        <w:rPr>
          <w:sz w:val="28"/>
          <w:szCs w:val="28"/>
        </w:rPr>
        <w:t>4. Дельеядо Ф. Управленческие «двойки».</w:t>
      </w:r>
    </w:p>
    <w:p>
      <w:pPr>
        <w:pStyle w:val="Normal"/>
        <w:ind w:firstLine="709"/>
        <w:jc w:val="both"/>
        <w:rPr>
          <w:sz w:val="28"/>
          <w:szCs w:val="28"/>
        </w:rPr>
      </w:pPr>
      <w:r>
        <w:rPr>
          <w:sz w:val="28"/>
          <w:szCs w:val="28"/>
        </w:rPr>
        <w:t>5. Зин В. Управление межсекторным взаимодействием (по опыту общественных организаций Южно Сахалинска).</w:t>
      </w:r>
    </w:p>
    <w:p>
      <w:pPr>
        <w:pStyle w:val="Normal"/>
        <w:ind w:firstLine="709"/>
        <w:jc w:val="both"/>
        <w:rPr>
          <w:sz w:val="28"/>
          <w:szCs w:val="28"/>
        </w:rPr>
      </w:pPr>
      <w:r>
        <w:rPr>
          <w:sz w:val="28"/>
          <w:szCs w:val="28"/>
        </w:rPr>
        <w:t>6. Ивашинцов Д. Управление познанием.</w:t>
      </w:r>
    </w:p>
    <w:p>
      <w:pPr>
        <w:pStyle w:val="Normal"/>
        <w:ind w:firstLine="709"/>
        <w:jc w:val="both"/>
        <w:rPr>
          <w:sz w:val="28"/>
          <w:szCs w:val="28"/>
        </w:rPr>
      </w:pPr>
      <w:r>
        <w:rPr>
          <w:sz w:val="28"/>
          <w:szCs w:val="28"/>
        </w:rPr>
        <w:t>7. Исмаилов Р. Управление в условиях кризиса.</w:t>
      </w:r>
    </w:p>
    <w:p>
      <w:pPr>
        <w:pStyle w:val="Normal"/>
        <w:ind w:firstLine="709"/>
        <w:jc w:val="both"/>
        <w:rPr>
          <w:sz w:val="28"/>
          <w:szCs w:val="28"/>
        </w:rPr>
      </w:pPr>
      <w:r>
        <w:rPr>
          <w:sz w:val="28"/>
          <w:szCs w:val="28"/>
        </w:rPr>
        <w:t>8. Неклесса А. Глобальная трансформация и российский узел: социальные конструкции постиндустриальной эры.</w:t>
      </w:r>
    </w:p>
    <w:p>
      <w:pPr>
        <w:pStyle w:val="Normal"/>
        <w:ind w:firstLine="709"/>
        <w:jc w:val="both"/>
        <w:rPr>
          <w:sz w:val="28"/>
          <w:szCs w:val="28"/>
        </w:rPr>
      </w:pPr>
      <w:r>
        <w:rPr>
          <w:sz w:val="28"/>
          <w:szCs w:val="28"/>
        </w:rPr>
        <w:t>9. Переслегин С. Динамическая бюрократия или Центр Управления Будущим.</w:t>
      </w:r>
    </w:p>
    <w:p>
      <w:pPr>
        <w:pStyle w:val="Normal"/>
        <w:ind w:firstLine="709"/>
        <w:jc w:val="both"/>
        <w:rPr>
          <w:sz w:val="28"/>
          <w:szCs w:val="28"/>
        </w:rPr>
      </w:pPr>
      <w:r>
        <w:rPr>
          <w:sz w:val="28"/>
          <w:szCs w:val="28"/>
        </w:rPr>
        <w:t>10. Переслегин С. Рефлексивные механизмы управления.</w:t>
      </w:r>
    </w:p>
    <w:p>
      <w:pPr>
        <w:pStyle w:val="Normal"/>
        <w:ind w:firstLine="709"/>
        <w:jc w:val="both"/>
        <w:rPr>
          <w:sz w:val="28"/>
          <w:szCs w:val="28"/>
        </w:rPr>
      </w:pPr>
      <w:r>
        <w:rPr>
          <w:sz w:val="28"/>
          <w:szCs w:val="28"/>
        </w:rPr>
        <w:t>Вторая междисциплинарная конференция «Форум Будущего»: «Коммуникации бизнеса – бизнес коммуникаций», 24 25 сентября 2003 г.</w:t>
      </w:r>
    </w:p>
    <w:p>
      <w:pPr>
        <w:pStyle w:val="Normal"/>
        <w:ind w:firstLine="709"/>
        <w:jc w:val="both"/>
        <w:rPr>
          <w:sz w:val="28"/>
          <w:szCs w:val="28"/>
        </w:rPr>
      </w:pPr>
      <w:r>
        <w:rPr>
          <w:sz w:val="28"/>
          <w:szCs w:val="28"/>
        </w:rPr>
        <w:t>1. Переслегин С. Коммуникационные сети и коммуникативные техники.</w:t>
      </w:r>
    </w:p>
    <w:p>
      <w:pPr>
        <w:pStyle w:val="Normal"/>
        <w:ind w:firstLine="709"/>
        <w:jc w:val="both"/>
        <w:rPr>
          <w:sz w:val="28"/>
          <w:szCs w:val="28"/>
        </w:rPr>
      </w:pPr>
      <w:r>
        <w:rPr>
          <w:sz w:val="28"/>
          <w:szCs w:val="28"/>
        </w:rPr>
        <w:t>Конференция «Феномен Санкт Петербурга», СПб, август 2001 г.</w:t>
      </w:r>
    </w:p>
    <w:p>
      <w:pPr>
        <w:pStyle w:val="Normal"/>
        <w:ind w:firstLine="709"/>
        <w:jc w:val="both"/>
        <w:rPr>
          <w:sz w:val="28"/>
          <w:szCs w:val="28"/>
        </w:rPr>
      </w:pPr>
      <w:r>
        <w:rPr>
          <w:sz w:val="28"/>
          <w:szCs w:val="28"/>
        </w:rPr>
        <w:t>1. Переслегин С. Санкт Петербург как транслятор культур, Феномен Санкт Петербурга, СПб, 2003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атериалы организационно – деятельностных иг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Зеленогорск 19–26 апреля 2001 г. «Стратегия развития»</w:t>
      </w:r>
    </w:p>
    <w:p>
      <w:pPr>
        <w:pStyle w:val="Normal"/>
        <w:ind w:firstLine="709"/>
        <w:jc w:val="both"/>
        <w:rPr>
          <w:sz w:val="28"/>
          <w:szCs w:val="28"/>
        </w:rPr>
      </w:pPr>
      <w:r>
        <w:rPr>
          <w:sz w:val="28"/>
          <w:szCs w:val="28"/>
        </w:rPr>
        <w:t>2. Ольгино 2–5 июля 2001 г. «Конструирование будущего»</w:t>
      </w:r>
    </w:p>
    <w:p>
      <w:pPr>
        <w:pStyle w:val="Normal"/>
        <w:ind w:firstLine="709"/>
        <w:jc w:val="both"/>
        <w:rPr>
          <w:sz w:val="28"/>
          <w:szCs w:val="28"/>
        </w:rPr>
      </w:pPr>
      <w:r>
        <w:rPr>
          <w:sz w:val="28"/>
          <w:szCs w:val="28"/>
        </w:rPr>
        <w:t>3. Трускавец 26–31 августа 2001 г. «Институционализация»</w:t>
      </w:r>
    </w:p>
    <w:p>
      <w:pPr>
        <w:pStyle w:val="Normal"/>
        <w:ind w:firstLine="709"/>
        <w:jc w:val="both"/>
        <w:rPr>
          <w:sz w:val="28"/>
          <w:szCs w:val="28"/>
        </w:rPr>
      </w:pPr>
      <w:r>
        <w:rPr>
          <w:sz w:val="28"/>
          <w:szCs w:val="28"/>
        </w:rPr>
        <w:t>4. Зеленогорск 22–24 июня 2002 г. «Проектирование национальной инновационной системы»</w:t>
      </w:r>
    </w:p>
    <w:p>
      <w:pPr>
        <w:pStyle w:val="Normal"/>
        <w:ind w:firstLine="709"/>
        <w:jc w:val="both"/>
        <w:rPr>
          <w:sz w:val="28"/>
          <w:szCs w:val="28"/>
        </w:rPr>
      </w:pPr>
      <w:r>
        <w:rPr>
          <w:sz w:val="28"/>
          <w:szCs w:val="28"/>
        </w:rPr>
        <w:t>5. Алтай: Телецкое озеро 4–9 июля 2002 г. «Антропотоки»</w:t>
      </w:r>
    </w:p>
    <w:p>
      <w:pPr>
        <w:pStyle w:val="Normal"/>
        <w:ind w:firstLine="709"/>
        <w:jc w:val="both"/>
        <w:rPr>
          <w:sz w:val="28"/>
          <w:szCs w:val="28"/>
        </w:rPr>
      </w:pPr>
      <w:r>
        <w:rPr>
          <w:sz w:val="28"/>
          <w:szCs w:val="28"/>
        </w:rPr>
        <w:t>6. Ереван 30.10–3.11. 2002 г. «Стратегия развития Армении»</w:t>
      </w:r>
    </w:p>
    <w:p>
      <w:pPr>
        <w:pStyle w:val="Normal"/>
        <w:ind w:firstLine="709"/>
        <w:jc w:val="both"/>
        <w:rPr>
          <w:sz w:val="28"/>
          <w:szCs w:val="28"/>
        </w:rPr>
      </w:pPr>
      <w:r>
        <w:rPr>
          <w:sz w:val="28"/>
          <w:szCs w:val="28"/>
        </w:rPr>
        <w:t>7. Москва 18–25 января 2003 г. «История* чего можно хотеть?»</w:t>
      </w:r>
    </w:p>
    <w:p>
      <w:pPr>
        <w:pStyle w:val="Normal"/>
        <w:ind w:firstLine="709"/>
        <w:jc w:val="both"/>
        <w:rPr>
          <w:sz w:val="28"/>
          <w:szCs w:val="28"/>
        </w:rPr>
      </w:pPr>
      <w:r>
        <w:rPr>
          <w:sz w:val="28"/>
          <w:szCs w:val="28"/>
        </w:rPr>
        <w:t>8. Южно Сахалинск 12–13 апреля 2003 г. «Стратегия развития Сахалинской области».</w:t>
      </w:r>
    </w:p>
    <w:p>
      <w:pPr>
        <w:pStyle w:val="Normal"/>
        <w:ind w:firstLine="709"/>
        <w:jc w:val="both"/>
        <w:rPr>
          <w:sz w:val="28"/>
          <w:szCs w:val="28"/>
        </w:rPr>
      </w:pPr>
      <w:r>
        <w:rPr>
          <w:sz w:val="28"/>
          <w:szCs w:val="28"/>
        </w:rPr>
        <w:t>9. Южно Сахалинск 29 – 30 июня 2003 г. «Развитие страхового рынка Сахалинской области».</w:t>
      </w:r>
    </w:p>
    <w:p>
      <w:pPr>
        <w:pStyle w:val="Normal"/>
        <w:ind w:firstLine="709"/>
        <w:jc w:val="both"/>
        <w:rPr>
          <w:sz w:val="28"/>
          <w:szCs w:val="28"/>
        </w:rPr>
      </w:pPr>
      <w:r>
        <w:rPr>
          <w:sz w:val="28"/>
          <w:szCs w:val="28"/>
        </w:rPr>
        <w:t>10. Южно Сахалинск 1–2 июля 2003 г. «Стратегия развития муниципальных образований».</w:t>
      </w:r>
    </w:p>
    <w:p>
      <w:pPr>
        <w:pStyle w:val="Normal"/>
        <w:ind w:firstLine="709"/>
        <w:jc w:val="both"/>
        <w:rPr>
          <w:sz w:val="28"/>
          <w:szCs w:val="28"/>
        </w:rPr>
      </w:pPr>
      <w:r>
        <w:rPr>
          <w:sz w:val="28"/>
          <w:szCs w:val="28"/>
        </w:rPr>
        <w:t>11. Серпухов 5–12 июля 2003 г. «Массовый тренинг».</w:t>
      </w:r>
    </w:p>
    <w:p>
      <w:pPr>
        <w:pStyle w:val="Normal"/>
        <w:ind w:firstLine="709"/>
        <w:jc w:val="both"/>
        <w:rPr>
          <w:sz w:val="28"/>
          <w:szCs w:val="28"/>
        </w:rPr>
      </w:pPr>
      <w:r>
        <w:rPr>
          <w:sz w:val="28"/>
          <w:szCs w:val="28"/>
        </w:rPr>
        <w:t>12. Паланга 16–24 августа 2003 г. «Человеческий капитал».</w:t>
      </w:r>
    </w:p>
    <w:p>
      <w:pPr>
        <w:pStyle w:val="Normal"/>
        <w:ind w:firstLine="709"/>
        <w:jc w:val="both"/>
        <w:rPr>
          <w:sz w:val="28"/>
          <w:szCs w:val="28"/>
        </w:rPr>
      </w:pPr>
      <w:r>
        <w:rPr>
          <w:sz w:val="28"/>
          <w:szCs w:val="28"/>
        </w:rPr>
        <w:t>13. Москва 18–27 января 2004 г. «Конструировать язы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23:00Z</dcterms:created>
  <dc:creator>Y</dc:creator>
  <dc:description/>
  <cp:keywords/>
  <dc:language>en-US</dc:language>
  <cp:lastModifiedBy>Andrey</cp:lastModifiedBy>
  <dcterms:modified xsi:type="dcterms:W3CDTF">2012-04-06T08:23:00Z</dcterms:modified>
  <cp:revision>2</cp:revision>
  <dc:subject/>
  <dc:title>Сергей Переслегин</dc:title>
</cp:coreProperties>
</file>